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Министерство образования Российской Федерации</w:t>
      </w:r>
    </w:p>
    <w:p>
      <w:pPr>
        <w:pStyle w:val="Heading1"/>
        <w:ind w:firstLine="708"/>
        <w:rPr/>
      </w:pPr>
      <w:r>
        <w:rPr/>
        <w:t>Воронежский институт Высоких технологий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/>
        <w:t>РЕФЕРАТ по Философии</w:t>
      </w:r>
    </w:p>
    <w:p>
      <w:pPr>
        <w:pStyle w:val="Normal"/>
        <w:ind w:firstLine="70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center"/>
        <w:rPr>
          <w:sz w:val="72"/>
        </w:rPr>
      </w:pPr>
      <w:r>
        <w:rPr>
          <w:sz w:val="72"/>
        </w:rPr>
      </w:r>
    </w:p>
    <w:p>
      <w:pPr>
        <w:pStyle w:val="Heading3"/>
        <w:ind w:firstLine="708"/>
        <w:rPr>
          <w:sz w:val="72"/>
        </w:rPr>
      </w:pPr>
      <w:r>
        <w:rPr>
          <w:sz w:val="72"/>
        </w:rPr>
        <w:t>Как сотворили человека</w:t>
      </w:r>
    </w:p>
    <w:p>
      <w:pPr>
        <w:pStyle w:val="Normal"/>
        <w:ind w:firstLine="708"/>
        <w:jc w:val="center"/>
        <w:rPr>
          <w:sz w:val="52"/>
        </w:rPr>
      </w:pPr>
      <w:r>
        <w:rPr>
          <w:sz w:val="72"/>
        </w:rPr>
        <w:t>Шумерская цивилизация</w:t>
      </w:r>
    </w:p>
    <w:p>
      <w:pPr>
        <w:pStyle w:val="Normal"/>
        <w:ind w:firstLine="708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708"/>
        <w:jc w:val="center"/>
        <w:rPr>
          <w:sz w:val="52"/>
        </w:rPr>
      </w:pPr>
      <w:r>
        <w:rPr>
          <w:sz w:val="52"/>
        </w:rPr>
      </w:r>
    </w:p>
    <w:p>
      <w:pPr>
        <w:pStyle w:val="Heading4"/>
        <w:ind w:firstLine="708"/>
        <w:rPr/>
      </w:pPr>
      <w:r>
        <w:rPr/>
        <w:t xml:space="preserve">Выполнил студент </w:t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Группы ИН-033</w:t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 xml:space="preserve">Гаркуша Денис </w:t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51" w:leader="none"/>
        </w:tabs>
        <w:ind w:firstLine="708"/>
        <w:rPr/>
      </w:pPr>
      <w:r>
        <w:rPr>
          <w:sz w:val="28"/>
        </w:rPr>
        <w:tab/>
      </w:r>
      <w:r>
        <w:rPr/>
        <w:tab/>
        <w:t>Воронеж 2005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В результате раскопок в Двуречье были обнаружены все древнейшие города, упоминающиеся в Библии, такие как Вавилон, Аккада, Эриду, Лагаш, Мари, Урук, Ур и другие. Причём Ур упоминается в библии как город Авраама. Обнаруженные в Уре дома оказались буквально набитыми сокровищами: украшения из золота, лазурита, сердолика (его добывали в Индии). Но самое главное, из руин были извлечены тысячи глиняных табличек с записями и тысячи цилиндрических печатей с иллюстрациями, на которых была запечатлена история Шумерской цивилизации и история Земли, уходящая в прошлое на сотни тысяч лет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Несколько поколений учёных работали над расшифровкой клинописи. Сегодня шумерская клинопись в значительной степени расшифрована и совершенно не понятно, почему эти уникальные и в высшей степени интереснейшие сведения так мало известны миру. В шумерских летописях, а им 5800 лет, описывается то, что происходило на Земле более 450 000 лет назад. Но сначала о самой шумерской цивилизаци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коло 6000 лет назад в районе Двуречья появилась (неизвестно откуда) высокоразвитая цивилизация со всеми атрибутами, говорящими о её высокой организации: монархия, двухпалатная система избираемых депутатов и гражданские советы, судьи и суды присяжных, законы правильного поведения, понятия и верования, образующие, как это ни удивительно, фундамент нашей современной культуры. «Колесницы, лодки и корабли, печи для обжига глины и кирпича, высотные здания, школы и письменность… музыка, танцы, скульптура и изобразительное искусство, химия и медицина, ткацкое дело и текстильная промышленность, мыло, баня, прогрессивные методы возделывания земли, фруктовые деревья, виноград, производство пива и косметики, пословицы и басни, различные зерновые культуры и домашний скот, высокоразвитая религия, священники и храмы и многое другое – всё это появилось в Шумере». Жизненная мудрость шумеров увековечена в баснях о животных (за тысячелетия до Эзопа) и в афоризмах. Например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Счастье – в женитьб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А если подумать – в развод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Или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сё равно умрём – давай всё растратим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А жить- то ещё долго 0 давай копить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менно в шумере был заложен фундамент знаний по математике: вычисление площадей сложных фигур, извлечение корня, решение уравнений с двумя и тремя неизвестными и даже сведения о золотой пропорции и числах Фибоначчи. Учёными Шумера были известны элементы вычислительной математики и кодирование информации – наук, открытие которых в середине 20-го столетия привело к развитию кибернетики. Шумерская система исчисления базировалась на комбинации чисел 6 и 10 и называлась шестидесятеричной. Мы пользуемся ею до сих пор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казывается Шумеры знали как выглядит наша Солнечная система из космоса. Они подробно описали всё планеты вплоть до цвета каждой. «Ещё до того, как НАСА послала космический зонд в космос за внешние планеты, Ситчин передал им шумерское описание всех планет так, как они видны из космоса. И когда спутник подходил к ним, одной за другой, шумерские описания оказались абсолютно точными»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днако в шумерском и современном описаниях солнечной системы имеются некоторые различия. Так, между Юпитером и Марсом шумеры поместили ещё одну планету, которую назвали Нибиру (вавилоняне называли её Мардук). По их описания, это огромная планета, которая вращается в обратном направлении по отношению к другим планетам; она имеет чрезвычайно вытянутую и наклонную эллиптическую орбиту и проходит через нашу солнечную систему каждые 3600 лет. Затем она уходит за орбиты наших планет и исчезает из поля зрения. </w:t>
      </w:r>
    </w:p>
    <w:p>
      <w:pPr>
        <w:pStyle w:val="Normal"/>
        <w:rPr/>
      </w:pPr>
      <w:r>
        <w:rPr>
          <w:sz w:val="28"/>
        </w:rPr>
        <w:tab/>
        <w:t>О существовании некой неизвестной планеты в последнее время говорят всё чаще и чаще. Ещё в 1972 году Джозеф Брейди из Калифорнийского университета обнаружил, что некая неизвестная планета вызывает гравитационное возмущение орбиты кометы Галлея. Расчёты астронома показали, что она в 5 раз массивнее Земли, имеет орбиты в три раза дальше от солнца, чем Нептун. В декабре 1981 года журнал «</w:t>
      </w:r>
      <w:r>
        <w:rPr>
          <w:sz w:val="28"/>
          <w:lang w:val="en-US"/>
        </w:rPr>
        <w:t>Astronomy</w:t>
      </w:r>
      <w:r>
        <w:rPr>
          <w:sz w:val="28"/>
        </w:rPr>
        <w:t xml:space="preserve">» сообщил, что изучая данные телеметрии, поступающих с космических кораблей «Пионер 10», «Пионер 11» и «Вояджер», учёные под руководством Томаса Ван Фландера пришли к выводу, что ещё одна планета существует в 2,5 миллиардах километрах за Плутоном с орбитальным периодом не менее 1000 лет. </w:t>
      </w:r>
    </w:p>
    <w:p>
      <w:pPr>
        <w:pStyle w:val="Normal"/>
        <w:rPr/>
      </w:pPr>
      <w:r>
        <w:rPr>
          <w:sz w:val="28"/>
        </w:rPr>
        <w:tab/>
        <w:t xml:space="preserve">В скоре к аналогичным выводам пришли учёные НАСА, которые, возможно, нашли, а точнее, «нащупали» эту планету. По их словам, аномалии в движении Урана, Нептуна и «Пионеров» действительно вызваны неким загадочным объектом. «Инфракрасный» спутник </w:t>
      </w:r>
      <w:r>
        <w:rPr>
          <w:sz w:val="28"/>
          <w:lang w:val="en-US"/>
        </w:rPr>
        <w:t>IRAS</w:t>
      </w:r>
      <w:r>
        <w:rPr>
          <w:sz w:val="28"/>
        </w:rPr>
        <w:t xml:space="preserve"> при работе на орбите запечатлел на двух кадрах «некий загадочный объект, который не может быть кометой». Он может быть либо планетой, подобной Урану, и расположенной 4-7 миллиардах километрах за орбитой Плутона, либо «Тёмной звездой», удалённой от нас на 80 миллиардов километров. Материал на эту тему был опубликован в 1982 году в июньских выпусках газет «Ньютаймс» и «Нью-Йорк Таймс».</w:t>
      </w:r>
    </w:p>
    <w:p>
      <w:pPr>
        <w:pStyle w:val="Normal"/>
        <w:rPr>
          <w:sz w:val="28"/>
        </w:rPr>
      </w:pPr>
      <w:r>
        <w:rPr>
          <w:sz w:val="28"/>
        </w:rPr>
        <w:tab/>
        <w:t>Газета «Нью-Йорк Таймс» от 30.01.1983 года в статье о 10-й планете цитирует Рея Райнольдса, астронома исследовательского центра Эймса: «Астрономы настолько уверенны в существовании 10-й планеты, что, по их мнению, осталось только дать ей им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гласно шумерским хроникам, записанных на глиняных табличках, Ниберу проходя однажды через солнечную систему, подошла настолько близко к планете, которая называется Тиамат и имела собственную луну, что одна из лун Ниберу столкнулась с Тиамат, буквально разорвав её на две части. Большая часть планеты Тиамат вместе со своей луной переместилась от удара на орбиту между Марсом и Венерой и стала нашей Землёй, а другая часть рассыпалась на миллионы кусочков, образовав пояс астероидов между Марсом и Юпитером. Шумеры называют этот пояс «кованным браслетом». Стоит отметить, что «небесная битва» описана на 7 шумерских табличках. Сегодня некоторые планетологи и, в частности, Эдвард Стоун, старший научный сотрудник программы «Вояджер» из Калифорнийского технологического института, утверждает, что космические столкновения являются вполне возможными «скульптурами» вселенной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Следующее прохождение Ниберу через солнечную систему ожидается между 2100  и 2158 годами. По сведениям шумеров, планета Ниберу была заселена сознательными существами – нефилимами, или анунаками. Продолжительность их жизни составляла 360 000 земных лет. Они были настоящими исполинами: женщины ростом от 3 до 3,7 метров, а мужчины от 4 до 5 метр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Здесь стоит отметить, что, например, древний правитель Египта Эхнатон имел рост 4,5 метра, а легендарная красавица Нефертити была ростом около3,5 метров. Уже в наше время в городе Эхнатона Тель-эль-Амарне были обнаружены два необычных гроба. В одной из них прямо над головой мумии было выгравировано изображение Цветка Жизни. А во втором гробу были обнаружены кости семилетнего мальчика, рост которого составлял около 2,5 метров. Сейчас этот гроб с останками экспонируется в Каирском музе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Согласно шумерским хроникам, нифелимы прибыли на Землю примерно 445 000 лет назад. Причина их посещения Земли состояла в следующем. Планета Ниберу столкнулась с проблемой разряжения атмосферы (очень похоже на нашу проблему с озоновым слоем). Их учёные рассмотрели возможность распыления в озоновом слое мельчайших частиц золота (создание золотого щита), который, как зеркало, отражал бы свет и тепло назад на планету, а заодно отфильтровывал солнечные лучи, приносящие вред. </w:t>
      </w:r>
    </w:p>
    <w:p>
      <w:pPr>
        <w:pStyle w:val="Normal"/>
        <w:rPr>
          <w:sz w:val="28"/>
        </w:rPr>
      </w:pPr>
      <w:r>
        <w:rPr>
          <w:sz w:val="28"/>
        </w:rPr>
        <w:t>По утверждения шумеров, именно для добычи золота пришли на землю первые поселенцы с планеты Ниберу. Вначале они пытались добывать его из вод Персидского залива, но потом взялись за разработку шахтным способом В Юго-восточной Африке (бассейн реки Замбези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Археологические исследования подтвердили, что в Южной Африке в течении каменного века велись горнодобывающие работы. Так, в 1970 году в Свазиленде, в частности, были обнаружены обширные горнодобывающие участки с шахтами глубиной до 20 метров. Специалисты установили, что там «применялась технология горных разработок в период после 100 000 года до нашей эры. Международная группа физиков в 1988 году с помощью новейшего оборудования определила возраст поселений Свазиленда: 80 – 115 тысяч лет. И что интересно, там были найдены кости 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Sapiens</w:t>
      </w:r>
      <w:r>
        <w:rPr>
          <w:sz w:val="28"/>
        </w:rPr>
        <w:t>, то есть мы действительно добывали там золото 100 000 лет назад. Интересно, зачем оно нам было нужно в каменном веке? И куда уходило огромное количество золота, добытого промышленным способом?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тветы на эти вопросы дают хроники Шумер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Каждые 3600 лет, когда планета Ниберу появлялась вблизи земли, на неё и отправлялись золотые запасы. Согласно летописям, нифелимы занимались добычей золота достаточно долго: от 100 до 150 тысяч лет. А потом, как и следовало ожидать, вспыхнуло восстание. Долгоживущим нефилдимам надоело работать в шахтах сотни тысяч лет. И тогда руководителями нефилимов было принято уникальное для нас с вами решение: </w:t>
      </w:r>
      <w:r>
        <w:rPr>
          <w:b/>
          <w:bCs/>
          <w:sz w:val="28"/>
        </w:rPr>
        <w:t xml:space="preserve">создать «примитивных рабочих» для работы в шахтах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И весь процесс создание человека или процесс смешения божественных и земных компонентов – а говоря языком современной науки, процесс оплодотворения в пробирке – расписан с подробностями на глиняных табличках и изображен на цилиндрических печатях шумерских хроник. Эти сведения буквально потрясли современных генетиков. </w:t>
      </w:r>
    </w:p>
    <w:p>
      <w:pPr>
        <w:pStyle w:val="Normal"/>
        <w:rPr/>
      </w:pPr>
      <w:r>
        <w:rPr>
          <w:sz w:val="28"/>
        </w:rPr>
        <w:tab/>
        <w:t>Древняя еврейская библия – Тора, которая родилась на руинах Шумера, приписывала акт сотворения человека Элохиму. Слово это даётся во множественном числе и должно переводиться как боги. Ну а цель создания человека определена очень точно:»… и не было человека для возделывания земли». Правитель Ниберу Ану и главный учёный нефилимов Энки решили создать «Адаму». Это слово происходит от «</w:t>
      </w:r>
      <w:r>
        <w:rPr>
          <w:sz w:val="28"/>
          <w:lang w:val="en-US"/>
        </w:rPr>
        <w:t>Adamah</w:t>
      </w:r>
      <w:r>
        <w:rPr>
          <w:sz w:val="28"/>
        </w:rPr>
        <w:t xml:space="preserve">» (земля) и означает «Землянен»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Энки решил использовать прямо ходячих антропоморфных существ, уже обитавших на земле, и усовершенствовать их на столько, что бы они понимали приказы и могли пользоваться инструментами. Они понимали, что земные гоминиды ещё не прошли эволюцию и решили ускорить этот процесс. Рассматривая вселенную как единое живое и разумное существо, самоорганизующееся на бесконечном множестве уровней, в связи с чем ум и разум являются постоянными космическими факторами, он считал, что жизнь на земле произошла от того же космического семени жизни, что и на его родной планет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В Торе Энки называют </w:t>
      </w:r>
      <w:r>
        <w:rPr>
          <w:sz w:val="28"/>
          <w:lang w:val="en-US"/>
        </w:rPr>
        <w:t>Nahash</w:t>
      </w:r>
      <w:r>
        <w:rPr>
          <w:sz w:val="28"/>
        </w:rPr>
        <w:t xml:space="preserve">, что в переводе означает «змея, змей» или «тот, кто знает тайны, секреты». А эмблемой культового центра Энки были две переплетённые змеи. В этом символе можно разглядеть модель структуры ДНК, которую Энки смог разгадать в результате генетических исследовани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В планы Энки входило использование ДНК приматов и ДНК нефилимов для создания новой расы. В помощницы Энки привлёк  молодую красивую девушку, которую звали Нинти – «госпожа, дающая жизнь». В последствии это имя заменили псевдонимом </w:t>
      </w:r>
      <w:r>
        <w:rPr>
          <w:sz w:val="28"/>
          <w:lang w:val="en-US"/>
        </w:rPr>
        <w:t>Mami</w:t>
      </w:r>
      <w:r>
        <w:rPr>
          <w:sz w:val="28"/>
        </w:rPr>
        <w:t>? Прообразом универсального слова ма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 хрониках приводится инструкция, которую Энки дал Нинти. Прежде всего, все процедуры должны совершаться в совершенно стерильных условиях. Тексты шумер неоднократно упоминают о том, что перед работой с «глиной» Нинти первым делом мыла руки. Как явствует из текста, Энки использовал при работе яйцеклетку африканской обезьяны женского пола, обитавшей севернее Зимбабв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Инструкция гласит: «Примешай к «сути» глину(яйцо) от основания земли, что чуть вверх (на север) от Абзу, и приспособь его в формочку с «сутью». Я представляю хорошую, много знающую, юную анунаки, которая доведёт глину(яйцо) до нужного состояния… судьбу новорождённого изречешь ты… Нинти воплотит в нём образ богов, и то, чем оно станет, будет Человек».</w:t>
      </w:r>
    </w:p>
    <w:p>
      <w:pPr>
        <w:pStyle w:val="Normal"/>
        <w:rPr/>
      </w:pPr>
      <w:r>
        <w:rPr>
          <w:sz w:val="28"/>
        </w:rPr>
        <w:tab/>
        <w:t xml:space="preserve">Божественный элемент, который в шумерских хрониках называется «ТЕ-Е-МА» и переводится как «суть» или «то, что связывает память», а в нашем понимании это ДНК, получили из крови специально отобранного нефилима (или анунака) и подвергли обработке в «очищающей ванночке». У молодого человека так же брали </w:t>
      </w:r>
      <w:r>
        <w:rPr>
          <w:sz w:val="28"/>
          <w:lang w:val="en-US"/>
        </w:rPr>
        <w:t>Shiru</w:t>
      </w:r>
      <w:r>
        <w:rPr>
          <w:sz w:val="28"/>
        </w:rPr>
        <w:t xml:space="preserve"> – сперму. </w:t>
      </w:r>
    </w:p>
    <w:p>
      <w:pPr>
        <w:pStyle w:val="Normal"/>
        <w:rPr/>
      </w:pPr>
      <w:r>
        <w:rPr>
          <w:sz w:val="28"/>
        </w:rPr>
        <w:tab/>
        <w:t>Слово «глина» происходит от «</w:t>
      </w:r>
      <w:r>
        <w:rPr>
          <w:sz w:val="28"/>
          <w:lang w:val="en-US"/>
        </w:rPr>
        <w:t>TI</w:t>
      </w:r>
      <w:r>
        <w:rPr>
          <w:sz w:val="28"/>
        </w:rPr>
        <w:t>-</w:t>
      </w:r>
      <w:r>
        <w:rPr>
          <w:sz w:val="28"/>
          <w:lang w:val="en-US"/>
        </w:rPr>
        <w:t>IT</w:t>
      </w:r>
      <w:r>
        <w:rPr>
          <w:sz w:val="28"/>
        </w:rPr>
        <w:t xml:space="preserve">», переводится как «то, что сопутствует жизни». Производным от этого слова является и «яйцо». Кроме того, в текстах отмечается, что из крови из крови одного из богов было получено то, что называется </w:t>
      </w:r>
      <w:r>
        <w:rPr>
          <w:sz w:val="28"/>
          <w:lang w:val="en-US"/>
        </w:rPr>
        <w:t>napishtu</w:t>
      </w:r>
      <w:r>
        <w:rPr>
          <w:sz w:val="28"/>
        </w:rPr>
        <w:t xml:space="preserve"> (параллельный ему библейский термин </w:t>
      </w:r>
      <w:r>
        <w:rPr>
          <w:sz w:val="28"/>
          <w:lang w:val="en-US"/>
        </w:rPr>
        <w:t>Naphsh</w:t>
      </w:r>
      <w:r>
        <w:rPr>
          <w:sz w:val="28"/>
        </w:rPr>
        <w:t xml:space="preserve">, который обычно не точно переводят как «душа»). Шумерские тексты говорят о том, что удача не сразу сопутствовала учёным, и в результате экспериментов вначале появились уродливые гибриды. Наконец они пришли к успеху. Удачно сформировавшуюся яйцеклетку затем поместили в тело богини, которой согласилась стать Нинти. В результате длительно беременности и кесарева сечения на свет появился первый человек – Ада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оскольку промышленных рабочих для рудников требовалось много, то для воспроизводства себе подобных методом клонирования была создана Ева. К сожалению, это можно только предположить, описаний подробностей клонирования в шумерских хрониках пока не найдено. Но передав нам свой образ и способности к интеллектуальному развитию, нефилимы не подарили нам долголетия. В Торе по этому поводу сказано: «Элохим произнёс фразу: «Адам стал как один из нас… И теперь как бы не простёр он руки своей и не взял так же от дерева жизни, и не вкусил, и не стал жить вечно». И Адама с Евой изгнали из Эдем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Сравнительно недавно в результате тщательных исследований ДНК Уэсли Браун сделал интересное открытие «о единой для всех людей Земли митохондриевой Еве», жившей в Африке примерно 250 000 лет назад. И оказалось, что первое человеческое существо происходило из той самой долины, где мы, по утверждению Шумеров, добывали золото!</w:t>
      </w:r>
    </w:p>
    <w:p>
      <w:pPr>
        <w:pStyle w:val="Normal"/>
        <w:rPr>
          <w:sz w:val="28"/>
        </w:rPr>
      </w:pPr>
      <w:r>
        <w:rPr>
          <w:sz w:val="28"/>
        </w:rPr>
        <w:tab/>
        <w:t>Позднее, когда женщины Земли приобрели привлекательную внешность, нефилимы стали брать их в жёны, что также способствовало развитию интеллекта следующих поколений людей. В библии Моисея об этом сказано следующее: «Тогда сыны Божии увидели дочерей человеческих, и они стали рожать им. Это сильные, издревле славные люди». В «В новой толковой Библии» по этому поводу сказано следующее: «Это одно из труднейших для толкования мест Библии; главная трудность заключается в определении того, кого здесь можно разуметь по «сынами Божиими». И поскольку в библии Моисея о нефилимах прямо ничего не сказано, то толкователи решили считать « сынами Божиими» потомков Сифа, третьего сына Адама и Евы, которые «были выразителями всего доброго, возвышенного и хорошего»» - «Исполинами Духа». Ну что ж! Если не знать о содержании шумерских хроник, то и это всё таки какое-то объяснение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Шумерская цивилизация погибла в результате нашествия с запада воинственных семитских кочевых племён. В 24 веке до нашей эры царь Аккада Саргон Древний разгромил царя Лугальзаггиси, правителя Шумера, объединив по своей властью Северную Месопотамию. На плечах Шумера родилась вавилоно-ассирийская цивилизац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менно таким образом, по мнению Древнейшей цивилизации Шумеров, появился  на земле ЧЕЛОВ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bCs/>
          <w:sz w:val="40"/>
        </w:rPr>
      </w:pPr>
      <w:r>
        <w:rPr>
          <w:b/>
          <w:bCs/>
          <w:sz w:val="40"/>
        </w:rPr>
        <w:t xml:space="preserve">Используемая литература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 На пороге тонкого мира. Кардинальный поворот Тихоплав В.Ю.,. –    ИД   «ВЕСЬ» 2004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784" w:leader="none"/>
      </w:tabs>
      <w:ind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1:36:00Z</dcterms:created>
  <dc:creator>Пользователь</dc:creator>
  <dc:description/>
  <dc:language>en-US</dc:language>
  <cp:lastModifiedBy>Пользователь</cp:lastModifiedBy>
  <cp:lastPrinted>2005-05-17T18:51:00Z</cp:lastPrinted>
  <dcterms:modified xsi:type="dcterms:W3CDTF">2005-05-17T14:52:00Z</dcterms:modified>
  <cp:revision>23</cp:revision>
  <dc:subject/>
  <dc:title>В результате раскопок в Двуречье были обнаружены все древнейшие города, упоминающиеся в Библии, такие как Вавилон, Аккада, Эри</dc:title>
</cp:coreProperties>
</file>