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Contents1"/>
        <w:rPr>
          <w:b/>
          <w:b/>
          <w:bCs/>
        </w:rPr>
      </w:pPr>
      <w:r>
        <w:rPr/>
        <w:t>Введ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85595400"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85595401">
            <w:r>
              <w:rPr>
                <w:rStyle w:val="IndexLink"/>
                <w:spacing w:val="-3"/>
                <w:w w:val="104"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pacing w:val="-3"/>
                <w:w w:val="104"/>
                <w:sz w:val="28"/>
                <w:szCs w:val="28"/>
                <w:lang w:val="en-US" w:eastAsia="en-US"/>
              </w:rPr>
              <w:t>Способности. Метод Амтхауэр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85595402">
            <w:r>
              <w:rPr>
                <w:rStyle w:val="IndexLink"/>
                <w:sz w:val="28"/>
                <w:szCs w:val="28"/>
                <w:lang w:val="en-US" w:eastAsia="en-US"/>
              </w:rPr>
              <w:t>2. Исследование индивидуальных свойств нервной системы</w:t>
              <w:tab/>
              <w:t>5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>3. Темперамент</w:t>
          </w:r>
          <w:hyperlink w:anchor="__RefHeading___Toc185595403"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hyperlink w:anchor="__RefHeading___Toc185595404">
            <w:r>
              <w:rPr>
                <w:rStyle w:val="IndexLink"/>
                <w:lang w:val="en-US" w:eastAsia="en-US"/>
              </w:rPr>
              <w:t>4. Тревожность</w:t>
              <w:tab/>
              <w:t>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hyperlink w:anchor="__RefHeading___Toc185595407">
            <w:r>
              <w:rPr>
                <w:rStyle w:val="IndexLink"/>
                <w:lang w:val="en-US" w:eastAsia="en-US"/>
              </w:rPr>
              <w:t>5. Самооценка</w:t>
              <w:tab/>
              <w:t>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hyperlink w:anchor="__RefHeading___Toc185595408">
            <w:r>
              <w:rPr>
                <w:rStyle w:val="IndexLink"/>
                <w:lang w:val="en-US" w:eastAsia="en-US"/>
              </w:rPr>
              <w:t>6. Акцентуация характера</w:t>
              <w:tab/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>Заключение</w:t>
          </w:r>
          <w:hyperlink w:anchor="__RefHeading___Toc185595409"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Normal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Список использованной литературы…………………………………………...13</w:t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bookmarkStart w:id="0" w:name="__RefHeading___Toc185595400"/>
      <w:bookmarkEnd w:id="0"/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сихология -наука о закономерностях отражения живыми системами окружающей, независимой от них действительности в формах ощущений, восприятий, представлений, мышления и других явлений психи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color w:val="000000"/>
          <w:spacing w:val="-3"/>
          <w:w w:val="104"/>
          <w:sz w:val="28"/>
          <w:szCs w:val="21"/>
        </w:rPr>
        <w:t xml:space="preserve">Задача психологии и психологов ― помочь человеку разобраться в себе, в своих сложных проблемах и найти рациональный выход из сложившихся ситуаций без значительных нервно-психологических напряжен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pacing w:val="-3"/>
          <w:w w:val="104"/>
          <w:sz w:val="28"/>
          <w:szCs w:val="21"/>
        </w:rPr>
        <w:t>Считается, что психология как наука берёт начало в 1879 г., когда в г. Лейпциге была открыта Вундтом первая психологическая лаборатория. В середине двадцатого века начинается процесс разделения психологии на возрастную, медицинскую, инженерную, социальную, педагогическую, космическую, спортивную, творческую и т.д.. По мере развития психологии в теории, возрастала потребность её применения на практике, что и привело к появлению практической психологии.</w:t>
      </w:r>
    </w:p>
    <w:p>
      <w:pPr>
        <w:pStyle w:val="Normal"/>
        <w:spacing w:lineRule="auto" w:line="360"/>
        <w:jc w:val="both"/>
        <w:rPr>
          <w:color w:val="000000"/>
          <w:spacing w:val="-3"/>
          <w:w w:val="104"/>
          <w:sz w:val="28"/>
          <w:szCs w:val="21"/>
        </w:rPr>
      </w:pPr>
      <w:r>
        <w:rPr>
          <w:color w:val="000000"/>
          <w:spacing w:val="-3"/>
          <w:w w:val="104"/>
          <w:sz w:val="28"/>
          <w:szCs w:val="21"/>
        </w:rPr>
        <w:tab/>
        <w:t>Известные психологи Ю. М. Забродин и В. В. Новиков отмечают, что различие научно-исследовательской и научно-практической психологии состоит прежде всего в предмете и объекте изучения. В центре внимания практической психологии должен стоять реальный живой человек со всеми его особенностями, включенный в реальную сферу жизнедеятельности и наполненный различными жизненными проблемами, которые могут его радовать и мучить. Б. Г. Ананьев в своих работах обосновал, что каждый человек является  яркой индивидуальностью, объединяющей его природные и личностные особенности. Индивидуальность Ананьев представлял как единство и взаимосвязь свойств человека как индивида, субъекта деятельности и личност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3"/>
          <w:w w:val="104"/>
          <w:sz w:val="28"/>
          <w:szCs w:val="21"/>
        </w:rPr>
        <w:tab/>
        <w:t xml:space="preserve">  Исходными характеристиками для личности являются статусно-ролевые и ценностные ориентации, на базе которых формируются мотивация и направленность, характер человека. </w:t>
      </w:r>
    </w:p>
    <w:p>
      <w:pPr>
        <w:pStyle w:val="Normal"/>
        <w:spacing w:lineRule="auto" w:line="360"/>
        <w:jc w:val="both"/>
        <w:rPr>
          <w:color w:val="000000"/>
          <w:spacing w:val="-3"/>
          <w:w w:val="104"/>
          <w:sz w:val="28"/>
          <w:szCs w:val="21"/>
        </w:rPr>
      </w:pPr>
      <w:r>
        <w:rPr>
          <w:color w:val="000000"/>
          <w:spacing w:val="-3"/>
          <w:w w:val="104"/>
          <w:sz w:val="28"/>
          <w:szCs w:val="21"/>
        </w:rPr>
        <w:t>Человеческая индивидуальность ― очень сложная система, которая является целостным образованием с определенной организацией свойств. Функционирование такого образования возможно лишь при взаимодействии различных свойств, являющихся компонентами этой структуры. На основе оценки этих свойств можно составить психологический портрет человека. В данной работе я собираюсь составить свой собственный психологический портрет, чтобы рассмотреть свои сильные и слабые стороны, изучить свою индивидуальность, выявить черты, над которыми нужно поработать, которые нужно развивать и совершенствовать. Это поможет мне в дальнейшей жизни: в общении с разными людьми, работе, решении разного рода проблем и др. Также это пригодится мне для моей будущей профессии, так как я учусь на специальность Промышленного и Гражданского строительства, и в будущем мне придется работать с разными людьми.</w:t>
      </w:r>
    </w:p>
    <w:p>
      <w:pPr>
        <w:pStyle w:val="Normal"/>
        <w:spacing w:lineRule="auto" w:line="360"/>
        <w:jc w:val="both"/>
        <w:rPr>
          <w:color w:val="000000"/>
          <w:spacing w:val="-3"/>
          <w:w w:val="104"/>
          <w:sz w:val="28"/>
          <w:szCs w:val="21"/>
        </w:rPr>
      </w:pPr>
      <w:r>
        <w:rPr>
          <w:color w:val="000000"/>
          <w:spacing w:val="-3"/>
          <w:w w:val="104"/>
          <w:sz w:val="28"/>
          <w:szCs w:val="21"/>
        </w:rPr>
      </w:r>
    </w:p>
    <w:p>
      <w:pPr>
        <w:pStyle w:val="Normal"/>
        <w:spacing w:lineRule="auto" w:line="360"/>
        <w:jc w:val="both"/>
        <w:rPr>
          <w:color w:val="000000"/>
          <w:spacing w:val="-3"/>
          <w:w w:val="104"/>
          <w:sz w:val="28"/>
          <w:szCs w:val="21"/>
        </w:rPr>
      </w:pPr>
      <w:r>
        <w:rPr>
          <w:color w:val="000000"/>
          <w:spacing w:val="-3"/>
          <w:w w:val="104"/>
          <w:sz w:val="28"/>
          <w:szCs w:val="21"/>
        </w:rPr>
        <w:tab/>
      </w:r>
    </w:p>
    <w:p>
      <w:pPr>
        <w:pStyle w:val="Normal"/>
        <w:spacing w:lineRule="auto" w:line="360"/>
        <w:jc w:val="both"/>
        <w:rPr>
          <w:color w:val="000000"/>
          <w:spacing w:val="-3"/>
          <w:w w:val="104"/>
          <w:sz w:val="28"/>
          <w:szCs w:val="21"/>
        </w:rPr>
      </w:pPr>
      <w:r>
        <w:rPr>
          <w:color w:val="000000"/>
          <w:spacing w:val="-3"/>
          <w:w w:val="104"/>
          <w:sz w:val="28"/>
          <w:szCs w:val="21"/>
        </w:rPr>
      </w:r>
    </w:p>
    <w:p>
      <w:pPr>
        <w:pStyle w:val="Normal"/>
        <w:spacing w:lineRule="auto" w:line="360"/>
        <w:jc w:val="both"/>
        <w:rPr>
          <w:color w:val="000000"/>
          <w:spacing w:val="-3"/>
          <w:w w:val="104"/>
          <w:sz w:val="28"/>
          <w:szCs w:val="21"/>
        </w:rPr>
      </w:pPr>
      <w:r>
        <w:rPr>
          <w:color w:val="000000"/>
          <w:spacing w:val="-3"/>
          <w:w w:val="104"/>
          <w:sz w:val="28"/>
          <w:szCs w:val="21"/>
        </w:rPr>
      </w:r>
    </w:p>
    <w:p>
      <w:pPr>
        <w:pStyle w:val="Normal"/>
        <w:spacing w:lineRule="auto" w:line="360"/>
        <w:jc w:val="both"/>
        <w:rPr>
          <w:color w:val="000000"/>
          <w:spacing w:val="-3"/>
          <w:w w:val="104"/>
          <w:sz w:val="28"/>
          <w:szCs w:val="21"/>
        </w:rPr>
      </w:pPr>
      <w:r>
        <w:rPr>
          <w:color w:val="000000"/>
          <w:spacing w:val="-3"/>
          <w:w w:val="104"/>
          <w:sz w:val="28"/>
          <w:szCs w:val="21"/>
        </w:rPr>
      </w:r>
    </w:p>
    <w:p>
      <w:pPr>
        <w:pStyle w:val="Normal"/>
        <w:spacing w:lineRule="auto" w:line="360"/>
        <w:jc w:val="both"/>
        <w:rPr>
          <w:color w:val="000000"/>
          <w:spacing w:val="-3"/>
          <w:w w:val="104"/>
          <w:sz w:val="28"/>
          <w:szCs w:val="21"/>
        </w:rPr>
      </w:pPr>
      <w:r>
        <w:rPr>
          <w:color w:val="000000"/>
          <w:spacing w:val="-3"/>
          <w:w w:val="104"/>
          <w:sz w:val="28"/>
          <w:szCs w:val="21"/>
        </w:rPr>
      </w:r>
    </w:p>
    <w:p>
      <w:pPr>
        <w:pStyle w:val="Normal"/>
        <w:spacing w:lineRule="auto" w:line="360"/>
        <w:jc w:val="both"/>
        <w:rPr>
          <w:color w:val="000000"/>
          <w:spacing w:val="-3"/>
          <w:w w:val="104"/>
          <w:sz w:val="28"/>
          <w:szCs w:val="21"/>
        </w:rPr>
      </w:pPr>
      <w:r>
        <w:rPr>
          <w:color w:val="000000"/>
          <w:spacing w:val="-3"/>
          <w:w w:val="104"/>
          <w:sz w:val="28"/>
          <w:szCs w:val="21"/>
        </w:rPr>
      </w:r>
    </w:p>
    <w:p>
      <w:pPr>
        <w:pStyle w:val="Normal"/>
        <w:spacing w:lineRule="auto" w:line="360"/>
        <w:jc w:val="both"/>
        <w:rPr>
          <w:color w:val="000000"/>
          <w:spacing w:val="-3"/>
          <w:w w:val="104"/>
          <w:sz w:val="28"/>
          <w:szCs w:val="21"/>
        </w:rPr>
      </w:pPr>
      <w:r>
        <w:rPr>
          <w:color w:val="000000"/>
          <w:spacing w:val="-3"/>
          <w:w w:val="104"/>
          <w:sz w:val="28"/>
          <w:szCs w:val="21"/>
        </w:rPr>
      </w:r>
    </w:p>
    <w:p>
      <w:pPr>
        <w:pStyle w:val="Normal"/>
        <w:spacing w:lineRule="auto" w:line="360"/>
        <w:jc w:val="both"/>
        <w:rPr>
          <w:color w:val="000000"/>
          <w:spacing w:val="-3"/>
          <w:w w:val="104"/>
          <w:sz w:val="28"/>
          <w:szCs w:val="21"/>
        </w:rPr>
      </w:pPr>
      <w:r>
        <w:rPr>
          <w:color w:val="000000"/>
          <w:spacing w:val="-3"/>
          <w:w w:val="104"/>
          <w:sz w:val="28"/>
          <w:szCs w:val="21"/>
        </w:rPr>
      </w:r>
    </w:p>
    <w:p>
      <w:pPr>
        <w:pStyle w:val="Normal"/>
        <w:spacing w:lineRule="auto" w:line="360"/>
        <w:jc w:val="both"/>
        <w:rPr>
          <w:color w:val="000000"/>
          <w:spacing w:val="-3"/>
          <w:w w:val="104"/>
          <w:sz w:val="28"/>
          <w:szCs w:val="21"/>
        </w:rPr>
      </w:pPr>
      <w:r>
        <w:rPr>
          <w:color w:val="000000"/>
          <w:spacing w:val="-3"/>
          <w:w w:val="104"/>
          <w:sz w:val="28"/>
          <w:szCs w:val="21"/>
        </w:rPr>
      </w:r>
    </w:p>
    <w:p>
      <w:pPr>
        <w:pStyle w:val="Normal"/>
        <w:spacing w:lineRule="auto" w:line="360"/>
        <w:jc w:val="both"/>
        <w:rPr>
          <w:color w:val="000000"/>
          <w:spacing w:val="-3"/>
          <w:w w:val="104"/>
          <w:sz w:val="28"/>
          <w:szCs w:val="21"/>
        </w:rPr>
      </w:pPr>
      <w:r>
        <w:rPr>
          <w:color w:val="000000"/>
          <w:spacing w:val="-3"/>
          <w:w w:val="104"/>
          <w:sz w:val="28"/>
          <w:szCs w:val="21"/>
        </w:rPr>
      </w:r>
    </w:p>
    <w:p>
      <w:pPr>
        <w:pStyle w:val="Normal"/>
        <w:spacing w:lineRule="auto" w:line="360"/>
        <w:jc w:val="both"/>
        <w:rPr>
          <w:color w:val="000000"/>
          <w:spacing w:val="-3"/>
          <w:w w:val="104"/>
          <w:sz w:val="28"/>
          <w:szCs w:val="21"/>
        </w:rPr>
      </w:pPr>
      <w:r>
        <w:rPr>
          <w:color w:val="000000"/>
          <w:spacing w:val="-3"/>
          <w:w w:val="104"/>
          <w:sz w:val="28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3"/>
          <w:w w:val="104"/>
          <w:sz w:val="28"/>
          <w:szCs w:val="21"/>
          <w:u w:val="single"/>
        </w:rPr>
      </w:pPr>
      <w:r>
        <w:rPr>
          <w:b/>
          <w:bCs/>
          <w:color w:val="000000"/>
          <w:spacing w:val="-3"/>
          <w:w w:val="104"/>
          <w:sz w:val="28"/>
          <w:szCs w:val="21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3"/>
          <w:w w:val="104"/>
          <w:sz w:val="28"/>
          <w:szCs w:val="21"/>
          <w:u w:val="single"/>
        </w:rPr>
      </w:pPr>
      <w:r>
        <w:rPr>
          <w:b/>
          <w:bCs/>
          <w:color w:val="000000"/>
          <w:spacing w:val="-3"/>
          <w:w w:val="104"/>
          <w:sz w:val="28"/>
          <w:szCs w:val="21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3"/>
          <w:w w:val="104"/>
          <w:sz w:val="28"/>
          <w:szCs w:val="21"/>
          <w:u w:val="single"/>
        </w:rPr>
      </w:pPr>
      <w:r>
        <w:rPr>
          <w:b/>
          <w:bCs/>
          <w:color w:val="000000"/>
          <w:spacing w:val="-3"/>
          <w:w w:val="104"/>
          <w:sz w:val="28"/>
          <w:szCs w:val="21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3"/>
          <w:w w:val="104"/>
          <w:sz w:val="28"/>
          <w:szCs w:val="21"/>
          <w:u w:val="single"/>
        </w:rPr>
      </w:pPr>
      <w:r>
        <w:rPr>
          <w:b/>
          <w:bCs/>
          <w:color w:val="000000"/>
          <w:spacing w:val="-3"/>
          <w:w w:val="104"/>
          <w:sz w:val="28"/>
          <w:szCs w:val="21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3"/>
          <w:w w:val="104"/>
          <w:sz w:val="28"/>
          <w:szCs w:val="21"/>
          <w:u w:val="single"/>
        </w:rPr>
      </w:pPr>
      <w:r>
        <w:rPr>
          <w:b/>
          <w:bCs/>
          <w:color w:val="000000"/>
          <w:spacing w:val="-3"/>
          <w:w w:val="104"/>
          <w:sz w:val="28"/>
          <w:szCs w:val="21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3"/>
          <w:w w:val="104"/>
          <w:sz w:val="28"/>
          <w:szCs w:val="21"/>
          <w:u w:val="single"/>
        </w:rPr>
      </w:pPr>
      <w:r>
        <w:rPr>
          <w:b/>
          <w:bCs/>
          <w:color w:val="000000"/>
          <w:spacing w:val="-3"/>
          <w:w w:val="104"/>
          <w:sz w:val="28"/>
          <w:szCs w:val="21"/>
          <w:u w:val="single"/>
        </w:rPr>
        <w:t>МОЙ ПСИХОЛОГИЧЕСКИЙ ПОРТРЕ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b/>
          <w:b/>
          <w:bCs/>
          <w:color w:val="000000"/>
          <w:spacing w:val="-3"/>
          <w:w w:val="104"/>
          <w:sz w:val="28"/>
          <w:szCs w:val="21"/>
        </w:rPr>
      </w:pPr>
      <w:bookmarkStart w:id="1" w:name="__RefHeading___Toc185595401"/>
      <w:bookmarkEnd w:id="1"/>
      <w:r>
        <w:rPr>
          <w:rFonts w:eastAsia="Times New Roman"/>
          <w:b/>
          <w:bCs/>
          <w:color w:val="000000"/>
          <w:spacing w:val="-3"/>
          <w:w w:val="104"/>
          <w:sz w:val="28"/>
          <w:szCs w:val="21"/>
        </w:rPr>
        <w:t xml:space="preserve">                                   </w:t>
      </w:r>
      <w:r>
        <w:rPr>
          <w:b/>
          <w:bCs/>
          <w:color w:val="000000"/>
          <w:spacing w:val="-3"/>
          <w:w w:val="104"/>
          <w:sz w:val="28"/>
          <w:szCs w:val="21"/>
        </w:rPr>
        <w:t>Способности. Метод Амтхауэ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тенциальные возможности человеческой психики поистине неисчерпаемы. Так же неисчерпаемо многообразие комбинаций способностей у людей. Но нужно уметь распорядиться этим бесценным даром природы, помочь себе и другим людям раскрыть и развить свои способности. Для того, чтобы реализовать свои способности в жизни, необходимо иметь примерное представление о ни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 Амтхауэра направлен на выявление преобладающих способностей человека. Для этого я проделала работу с девятью субтестами, ориентированными на определение разных способностей. В итоге, по каждому субтесту были получены определенные значения. По схеме обработки Амтхауэра нужно занести эти значения  в гистограмму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8280" w:dyaOrig="4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pt;height:230.3pt" filled="f" o:ole="">
            <v:imagedata r:id="rId3" o:title=""/>
          </v:shape>
          <o:OLEObject Type="Embed" ProgID="" ShapeID="ole_rId2" DrawAspect="Content" ObjectID="_246038818" r:id="rId2"/>
        </w:object>
      </w:r>
    </w:p>
    <w:p>
      <w:pPr>
        <w:pStyle w:val="Normal"/>
        <w:spacing w:lineRule="auto" w:line="360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убтест 1 ориентирован на определение способности самостоятельного мышления, субтест 2 ― способности точно выражать словесные значения, субтест 3 ― способности комбинировать понятия (подвижность мышления), субтест 4 ― способности к абстрактному мышлению и образованию понятий,  субтест 5 ― способности практического, численного мышления, субтест 6 ―  способности алгоритмического мышления, субтест 7 ― способности наглядно-образного мышления, субтест 8 ― способности пространственного мышления и воображения, субтест 9 ― способности ассоциативного мышления и памя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анализировав соотношение своих способностей, я получил следующие вывод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меня высокие вербальные или словесно-логические способности, это указывает на успешность в общественных и филологических науках и управлен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ие математические способности и невысокая успешность в обращении с символа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высокая математико-естественная и теоретико-техническая одаренност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окие практическая и естественнонаучная одаренность и конструкторские способност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ижное мышл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вполне согласен с результатами данной методики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2"/>
        <w:rPr>
          <w:b/>
          <w:b/>
          <w:bCs/>
          <w:sz w:val="28"/>
          <w:szCs w:val="28"/>
        </w:rPr>
      </w:pPr>
      <w:bookmarkStart w:id="2" w:name="__RefHeading___Toc185595402"/>
      <w:bookmarkEnd w:id="2"/>
      <w:r>
        <w:rPr>
          <w:b/>
          <w:bCs/>
          <w:sz w:val="28"/>
          <w:szCs w:val="28"/>
        </w:rPr>
        <w:t>Исследование индивидуальных свойств нервной системы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вная система – это совокупность органов, образованных нервной тканью, функциями которой являются адаптация к изменяющимся условиям внешней среды, координация и энергетическое обеспечение внутренних органов. Нервная система работает по принципу смены процессов. Каждый из процессов может быть охарактеризован с точки зрения их силы, уравновешенности и неуравновешенности, а также могут с большим или меньшим трудом, с большей или меньшей   скоростью (подвижностью) сменять друг друга. Также нервную систему можно охарактеризовать как проводник сигналов внешней среды во внутреннюю. 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войствами нервной системы являются сила, возбуждение, торможение, уравновешенность и подвижность.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>Для изучения некоторых свойств нервной системы я использовал две методики: Ильина и Стреляу.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ind w:firstLine="900"/>
        <w:jc w:val="both"/>
        <w:rPr/>
      </w:pPr>
      <w:r>
        <w:rPr>
          <w:bCs/>
          <w:i/>
          <w:sz w:val="28"/>
          <w:szCs w:val="28"/>
        </w:rPr>
        <w:t xml:space="preserve">Сила – слабость нервной системы. </w:t>
      </w:r>
      <w:r>
        <w:rPr>
          <w:i/>
          <w:iCs/>
          <w:sz w:val="28"/>
          <w:szCs w:val="28"/>
        </w:rPr>
        <w:t>Методика Ильина.</w:t>
      </w:r>
      <w:r>
        <w:rPr>
          <w:sz w:val="28"/>
          <w:szCs w:val="28"/>
        </w:rPr>
        <w:t xml:space="preserve"> Сила нервной системы по возбуждению – это способность сохранять работоспособность на уровне  близком к исходному в течение длительного времени (способность нервных клеток выдерживать длительное возбуждение без включения торможения).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лабость нервной системы связана с ее высокой чувствительностью, способностью улавливать низкие по интенсивности сигналы, которые лежат ниже порога восприятия людей с сильным типом нервной системы. Слабая нервная система характеризуется невысокой выносливостью нервных клеток.</w:t>
      </w:r>
    </w:p>
    <w:p>
      <w:pPr>
        <w:pStyle w:val="TextBodyIndent"/>
        <w:jc w:val="both"/>
        <w:rPr/>
      </w:pPr>
      <w:r>
        <w:rPr>
          <w:szCs w:val="28"/>
        </w:rPr>
        <w:t xml:space="preserve">Для определения силы нервной системы используют Методику Ильина. Сначала </w:t>
      </w:r>
      <w:r>
        <w:rPr/>
        <w:t xml:space="preserve">мы расчерчиваем лист бумаги на 8 квадратов, затем берем в руки ручку и начинаем ставить точки в квадраты. На каждый квадрат отводится 30 секунд. Затем считаем количество точек в каждом квадрате и по этим данным строим график. В зависимости от вида этого графика выявляем силу нервной системы. 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рафик, полученный по моим результатам, показан на табличке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object w:dxaOrig="6630" w:dyaOrig="34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1.45pt;height:170.3pt" filled="f" o:ole="">
            <v:imagedata r:id="rId5" o:title=""/>
          </v:shape>
          <o:OLEObject Type="Embed" ProgID="" ShapeID="ole_rId4" DrawAspect="Content" ObjectID="_2136091294" r:id="rId4"/>
        </w:objec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вод: у меня нервная система скорее средней силы. Мои работоспособность и выносливость достаточно высокие, я обладаю высокой стрессовой устойчивостью и плохо переношу монотонную однообразную работу, люблю деятельность, предполагающую преодоление различных препятствий.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етодика Стреляу.</w:t>
      </w:r>
      <w:r>
        <w:rPr>
          <w:sz w:val="28"/>
          <w:szCs w:val="28"/>
        </w:rPr>
        <w:t xml:space="preserve"> Данная методика помогает определить степени сил нервной системы по возбуждению и торможению и подвижность нервных процессов. Возбуждение ― это процесс перехода нервной клетки в активное состояние. Торможение ― это процесс прекращения работы нервной клетки. Подвижность ― это скорость развития возбуждения или торможения.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так, сначала нужно пройти тест, состоящий из утверждений, с которыми нужно согласиться или нет, и посчитать количество баллов по трем параметрам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ла нервной системы по возбуждению (у меня – 24 балл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ла н. с. по торможению (у меня – 16 балл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ижность нервных процессов (у меня – 24 балла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вод: у меня высшая степень силы по возбуждению, средняя – по торможению, и высшая степень подвиж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Темперамент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 xml:space="preserve">Темпераментом называют закономерное соотношение устойчивых индивидуальных особенностей личности, характеризующих различные стороны динамики психической деятельности. 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Типы темпераментов и некоторые их признаки: 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Сангвиник (от лат. </w:t>
      </w:r>
      <w:r>
        <w:rPr>
          <w:szCs w:val="28"/>
          <w:lang w:val="en-US"/>
        </w:rPr>
        <w:t>sangvis</w:t>
      </w:r>
      <w:r>
        <w:rPr>
          <w:szCs w:val="28"/>
        </w:rPr>
        <w:t xml:space="preserve"> - кровь) – отзывчивость, общительность, достаточная подвижность, подход “доверяй, но проверяй”, ненадёжность, поверхностность.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Флегматик (от лат. </w:t>
      </w:r>
      <w:r>
        <w:rPr>
          <w:szCs w:val="28"/>
          <w:lang w:val="en-US"/>
        </w:rPr>
        <w:t>phlegma</w:t>
      </w:r>
      <w:r>
        <w:rPr>
          <w:szCs w:val="28"/>
        </w:rPr>
        <w:t xml:space="preserve"> - смесь) – закрытость от внешнего мира, неторопливость, взвешенность решений, устойчивость, постоянство, терпеливость, сухость, безразличие.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Холерик (от лат. </w:t>
      </w:r>
      <w:r>
        <w:rPr>
          <w:szCs w:val="28"/>
          <w:lang w:val="en-US"/>
        </w:rPr>
        <w:t>chole</w:t>
      </w:r>
      <w:r>
        <w:rPr>
          <w:szCs w:val="28"/>
        </w:rPr>
        <w:t xml:space="preserve"> – жёлтая желчь) – высокая активность, резкость, яркость эмоциональных переживаний, неуравновешенность, вспыльчивость, одержимость целью, идеей.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4) Меланхолик (от лат. </w:t>
      </w:r>
      <w:r>
        <w:rPr>
          <w:szCs w:val="28"/>
          <w:lang w:val="en-US"/>
        </w:rPr>
        <w:t>melanchole</w:t>
      </w:r>
      <w:r>
        <w:rPr>
          <w:szCs w:val="28"/>
        </w:rPr>
        <w:t xml:space="preserve"> – чёрная желчь) – маловыносливость, малая внешняя активность, способность к сопереживанию, глубина чувств, эмоциональная ранимость, депрессивность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Стоит отметить, что чаще всего встречаются смешанные типы темпераментов, имеющие характеристики от нескольких основных типов.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Для определения темперамента используется тест Айзенка. Тест заключается в ответе (“да” или “не знаю”) на перечень 57 вопросов. Далее подсчитывается количество совпадений ответов, данных испытуемым, с “ключами” от трёх шкал(шкала лжи, шкала экстраверсии - интроверсии и шкала эмоциональной устойчивости). Каждое совпадение оценивается в один балл. По каждой шкале ответы “да” и “нет” суммируются. Данные, полученные с помощью опросника, считаются недостоверными, если по шкале лжи испытуемый набрал 5 баллов или больше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и результаты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кала лжи: 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кала экстраверсии-интроверсии: 18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кала эмоциональной устойчивости: 16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тем необходимо построить график (рис. 3)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1720</wp:posOffset>
                </wp:positionH>
                <wp:positionV relativeFrom="paragraph">
                  <wp:posOffset>170815</wp:posOffset>
                </wp:positionV>
                <wp:extent cx="91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3.45pt" to="190.75pt,1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Эмоциональная неустойчивость    </w:t>
      </w:r>
    </w:p>
    <w:p>
      <w:pPr>
        <w:pStyle w:val="Normal"/>
        <w:jc w:val="both"/>
        <w:rPr>
          <w:sz w:val="32"/>
          <w:szCs w:val="28"/>
          <w:lang w:val="en-US" w:eastAsia="en-US"/>
        </w:rPr>
      </w:pPr>
      <w:r>
        <w:rPr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6040</wp:posOffset>
                </wp:positionH>
                <wp:positionV relativeFrom="paragraph">
                  <wp:posOffset>6985</wp:posOffset>
                </wp:positionV>
                <wp:extent cx="0" cy="243332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3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.55pt" to="205.2pt,19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3" w:name="__RefHeading___Toc185595403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698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55pt" to="198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          </w:t>
      </w:r>
      <w:r>
        <w:rPr>
          <w:sz w:val="40"/>
        </w:rPr>
        <w:t>М</w:t>
      </w:r>
      <w:r>
        <w:rPr>
          <w:b/>
          <w:sz w:val="44"/>
        </w:rPr>
        <w:t xml:space="preserve">                              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</w:rPr>
      </w:pPr>
      <w:r>
        <w:rPr>
          <w:rFonts w:eastAsia="Times New Roman"/>
          <w:sz w:val="32"/>
        </w:rPr>
        <w:t xml:space="preserve">                                               </w:t>
      </w:r>
      <w:bookmarkStart w:id="4" w:name="__RefHeading___Toc185595404"/>
      <w:r>
        <w:rPr>
          <w:sz w:val="32"/>
        </w:rPr>
        <w:t>16</w:t>
      </w:r>
      <w:bookmarkEnd w:id="4"/>
      <w:r>
        <w:rPr>
          <w:sz w:val="32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54680</wp:posOffset>
                </wp:positionH>
                <wp:positionV relativeFrom="paragraph">
                  <wp:posOffset>37465</wp:posOffset>
                </wp:positionV>
                <wp:extent cx="0" cy="1005840"/>
                <wp:effectExtent l="5080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.95pt" to="248.4pt,8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37465</wp:posOffset>
                </wp:positionV>
                <wp:extent cx="10972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95pt" to="248.3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Times New Roma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08760</wp:posOffset>
                </wp:positionH>
                <wp:positionV relativeFrom="paragraph">
                  <wp:posOffset>7810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.15pt" to="118.8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</w:rPr>
      </w:pPr>
      <w:bookmarkStart w:id="5" w:name="__RefHeading___Toc185595407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105410</wp:posOffset>
                </wp:positionV>
                <wp:extent cx="25603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3pt" to="300.55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Интроверсия                                                         экстраверс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</w:rPr>
      </w:pPr>
      <w:r>
        <w:rPr>
          <w:rFonts w:eastAsia="Times New Roman"/>
          <w:sz w:val="32"/>
        </w:rPr>
        <w:t xml:space="preserve">                                                               </w:t>
      </w:r>
      <w:bookmarkStart w:id="6" w:name="__RefHeading___Toc185595408"/>
      <w:r>
        <w:rPr>
          <w:sz w:val="32"/>
        </w:rPr>
        <w:t>18</w:t>
      </w:r>
      <w:bookmarkEnd w:id="6"/>
      <w:r>
        <w:rPr>
          <w:sz w:val="32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4"/>
        </w:rPr>
      </w:pPr>
      <w:r>
        <w:rPr>
          <w:rFonts w:eastAsia="Times New Roman"/>
          <w:sz w:val="32"/>
        </w:rPr>
        <w:t xml:space="preserve">                          </w:t>
      </w:r>
      <w:bookmarkStart w:id="7" w:name="__RefHeading___Toc185595409"/>
      <w:r>
        <w:rPr>
          <w:sz w:val="44"/>
        </w:rPr>
        <w:t xml:space="preserve">Ф                              </w:t>
      </w:r>
      <w:r>
        <w:rPr>
          <w:b/>
          <w:sz w:val="44"/>
        </w:rPr>
        <w:t>С</w:t>
      </w:r>
      <w:bookmarkEnd w:id="7"/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по результатам данного опросника я являюсь холериком. Признаки холерика – высокий уровень нервно-психической активности; энергичные, резкие, стремительные движения; импульсивные, яркие эмоции и переживания; сильный; неуравновешенный; возбудимый, рисковый и подвижный. Холерик обладает дигнитофильным и исследовательским типом инстинкта. Часто холерики являются лидерами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да я не полноценно согласен с такой характеристико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Тревожность</w:t>
      </w:r>
    </w:p>
    <w:p>
      <w:pPr>
        <w:pStyle w:val="TextBodyIndent"/>
        <w:ind w:hanging="0"/>
        <w:jc w:val="both"/>
        <w:rPr/>
      </w:pPr>
      <w:r>
        <w:rPr>
          <w:szCs w:val="28"/>
        </w:rPr>
        <w:tab/>
        <w:t xml:space="preserve">Тревожность – индивидуальная особенность, состоящая в повышенной склонности испытывать беспокойство в самых различных жизненных ситуация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Тревожность имеет двоякую природу: физиологическую и социальную.</w:t>
      </w:r>
    </w:p>
    <w:p>
      <w:pPr>
        <w:pStyle w:val="3"/>
        <w:spacing w:lineRule="auto" w:line="360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Шкала Спилберга-Ханина. </w:t>
      </w:r>
      <w:r>
        <w:rPr>
          <w:sz w:val="28"/>
          <w:szCs w:val="28"/>
        </w:rPr>
        <w:t>Данный тест состоит из двух часте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как я себя чувствую в данный момент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как я себя чувствую обычно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Каждая часть состоит из 20 вопросов. Отвечая на эти вопросы, нужно поставить одну из цифр (1,2,3,4) в зависимости от того, насколько верно данное высказывание применительно к тебе. Затем по формулам нужно рассчитать РТ и Л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Т – реактивная тревожность (чувство тревоги, испытываемое сейчас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Т – личностная тревожность (чувство тревоги, испытываемое обычно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и результаты: РТ = 38, ЛТ = 4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у меня умеренные РТ и ЛТ. Умеренность РТ, видимо, объясняется тем, что на тот момент я был спокоен, меня практически ничто не беспокоило. Мой ЛТ лежит в  умеренном интервале, ближе к высокому. Я не полностьюсогласен с этим, так как часто беспокоюсь по поводу учебы, личной жизни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амооценк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ооценка ― это оценка человеком самого себя, своих способностей, своего места в мире. Самооценка входит в состав сознания.</w:t>
      </w:r>
    </w:p>
    <w:p>
      <w:pPr>
        <w:pStyle w:val="TextBodyIndent"/>
        <w:ind w:firstLine="708"/>
        <w:jc w:val="both"/>
        <w:rPr>
          <w:szCs w:val="28"/>
        </w:rPr>
      </w:pPr>
      <w:r>
        <w:rPr>
          <w:szCs w:val="28"/>
        </w:rPr>
        <w:t>Способы оценки самого себя: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1) Сопоставление себя, своих целей с объективными результатами деятельности;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2) Сравнение себя с другими людьми и с собственными внутренними эталонами;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3) Принятие оценок своей личности, данных другими людьми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ab/>
      </w:r>
      <w:r>
        <w:rPr>
          <w:i/>
          <w:iCs/>
          <w:szCs w:val="28"/>
        </w:rPr>
        <w:t xml:space="preserve">Методика шкалы личностных качеств </w:t>
      </w:r>
      <w:r>
        <w:rPr>
          <w:szCs w:val="28"/>
        </w:rPr>
        <w:t>направлена на определение самооценки. Этот тест заключается в выборе определённых личностных качеств, перечисленных в пособии, и их распределении в две группы – “Мой идеал” и “Антиидеал”. Затем из выбранных качеств в каждой группе нужно подчеркнуть те качества, которыми вы, по вашему мнению, обладает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по результатам этой методики я выяснила, что у меня нормальная, адекватная самооценка. То есть, я низко оцениваю свои успехи, одобрение и неодобрение окружающих, мне свойственно критическое отношение к себе, а к оценке окружающих я не придирчив. Я полностью с этим согласен.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Акцентуация характера</w:t>
      </w:r>
    </w:p>
    <w:p>
      <w:pPr>
        <w:pStyle w:val="TextBody"/>
        <w:spacing w:lineRule="auto" w:line="360"/>
        <w:ind w:firstLine="90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Характер – (от греч. «оттиск, отпечаток») это совокупность устойчивых свойств индивида, в которой выражаются способы его поведения, способы эмоционального реагировани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арактер проявляется в особенностях социального поведения личности и, в первую очередь, в отношениях к людям, к делу, к самому себ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арактер всегда многогранен. Он состоит, как целостная система, из отдельных компонентов, называемых чертами характе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центуационная личность ― понятие, означающее чрезмерную выраженность отдельных черт характера и их сочета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явить преобладающие черты характера можно с помощью методики Леонгарда-Шмишека. Тест состоит из 88 утверждений, с которыми надо согласиться или нет. Затем нужно провести расчеты по 10 типам акцентуации характе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и результат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монстративный тип: 16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гидный тип: 16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нтичный тип: 12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уравновешенный тип: 1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Гипертимный тип: 20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стимный тип: 9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иклотимный тип: 21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вожный тип: 12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мотивный тип: 18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зальтированный тип: 1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по результатам теста у меня преобладают циклотимный, гипертимный и эмотивный типы акцентуации характера. Преобладание у меня циклотимного типа говорит о смене гипертимных и дистимных состояний. Таким образом, мне свойственны частые периодические смены настроения, а также зависимость от внешних событий. Радостные события вызывают у меня картины гипертимии: жажду деятель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чальные ― подавленность, замедленность реакций и мышления. Также часто у меня меняется манера общения с окружающими людьми. «Плохие» дни отмечаются более насыщенным дурным настроением, чем вялостью. В период подъема возрастает желание быть в компании, с друзьями. Мое настроение не влияет на самооценк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окие баллы по гипертимному типу говорят о том, что я подвижный, общительный, болтливый человек. Меня отличает чрезмерная самостоятельность, склонность к озорству. Люди этого типа везде вносят много шума, любят компании сверстников и стремятся ими командовать, что полностью мне соответствует. Также людям этого типа характерны легкомысленность и поверхностность, что, на мой взгляд, совершенно неприменимо ко мне. Я согласен с тем, что во мне есть черты, такие как деловитость, изобретательность, инициативность и др. Я – хороший собеседник, умею развлекать других. Но большое стремление к самостоятельности может служить источником конфликтов. Мне характерны вспышки гнева, раздражения, особенно когда я встречаю сильное противодействие или терплю неудачу. Также я трудно переношу условия жесткой дисциплины, монотонную деятельность и одиночест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окий балл по эмотивному типу акцентуации указывает на то, что мне характерны эмоциональность, чувствительность, тревожность, болтливость, боязливость, глубокие реакции в области тонких чувств. Наиболее сильно выраженная черта ― гуманность, сопереживание другим людям или животным, отзывчивость, мягкосердечность, радость за чужие успехи. Я редко вступаю в конфликты,  обиды в себе держу редко. Также мне свойственно обостренное чувство долга и исполнительность. Я довольно-таки впечатлительный человек, иногда слезливый. Я бережно отношусь к природе и люблю ухаживать за животн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ак, я с уверенностью могу сказать, что этот тест выявил черты  моего характера. Я не полностью согласен с интерпретацией результа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могу согласиться с данными Акцентуации хараркте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психология приобретает все большую популярность и актуальность. Психология необходима каждому человеку, потому что она помогает разобраться в своих проблемах, в своем характере, помогает принять правильное решение в той или иной ситуац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учение собственного психологического портрета, на мой взгляд, очень полезно. Проделанные мной тесты помогли мне лучше узнать себя, выявить преобладающие способности и черты характера. Я считаю, что это поможет мне в дальнейшей жизни. Теперь я знаю, какие аспекты моей индивидуальности необходимо развивать, реализовывать, совершенствовать, а от каких лучше избавиться. Это, несомненно, поможет мне в общении с разными людьми (тем более моя будущая профессия подразумевает работу с людьми), в нахождении подходов к разным людям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Я считаю, курс практической психологии действительно помог мне разобраться в себе и изучить свое «Я»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пекты лекц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ловьева Е.А., Годлиник О.Б., Ермак Е.С., Тутушкина М.К. «Психологические методы диагностики свойств индивидуальности». Санкт-Петербург, 2005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утушкина М.К. «Практическая психология». Санкт-Петербург, 1993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9345" w:leader="dot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>
      <w:rFonts w:eastAsia="Times New Roman"/>
      <w:color w:val="000000"/>
      <w:spacing w:val="-3"/>
      <w:w w:val="104"/>
      <w:sz w:val="28"/>
      <w:szCs w:val="21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left" w:pos="360" w:leader="none"/>
        <w:tab w:val="right" w:pos="9345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2:37:00Z</dcterms:created>
  <dc:creator>User</dc:creator>
  <dc:description/>
  <cp:keywords/>
  <dc:language>en-US</dc:language>
  <cp:lastModifiedBy>Acer</cp:lastModifiedBy>
  <dcterms:modified xsi:type="dcterms:W3CDTF">2008-12-21T16:47:00Z</dcterms:modified>
  <cp:revision>6</cp:revision>
  <dc:subject/>
  <dc:title>ВВЕДЕНИЕ</dc:title>
</cp:coreProperties>
</file>