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АДЕМИЯ СФЕРЫ СОЦИАЛЬНЫХ ОТНОШ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ая псих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флик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урсовая рабо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06-08П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удесникова М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рнопольский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. (Психология – общие понятия. Конфликтология – общие понятия)…………………………………………………………………….3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фликты в истории…………………………………………………..5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возникновения конфликтов…………………………………8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онфликта в коллективе до мировых войн (виды конфликтов)…10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конфликтов в психологии……………………………..24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преждение конфликтов (Прогнозирование, профилактика)….28 стр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ение конфликтов (методы)…………………………………….32 ст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35 ст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.36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ЕНИЕ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сихология – общие понятия. Конфликтология – общие понят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 времена человека интересовал вопрос, что такое «душа». Со времен первых философов, до наших времен это понятие до конца не раскрыто и не изучено в полной мере. Многие «великие умы» пытались познать и понять с помощью различных наук, что же собой представляет «душа человеческа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своем трактате "О душе" Аристотель определяет душу в системе понятий своей метафизики - сущности, формы, возможности, сути бытия, энтелехии(энтелехия заключает в себе цель и результат). Душой может обладать только естественное, а не искусственное тело (топор души не имеет). Это естественное тело должно обладать возможностью жизни. Осуществление (энтелехия) этой возможности и будет душой. Аристотель говорит здесь, что "душа необходимо есть сущность в смысле формы естественного тела, обладающего в возможности жиз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лово психология, в переводе с древнегреческого, буквально означает – «наука о душе». Впервые термин «психология» появляется в </w:t>
      </w:r>
      <w:r>
        <w:rPr>
          <w:iCs/>
          <w:sz w:val="28"/>
          <w:szCs w:val="28"/>
          <w:lang w:val="en-US"/>
        </w:rPr>
        <w:t>XVI</w:t>
      </w:r>
      <w:r>
        <w:rPr>
          <w:iCs/>
          <w:sz w:val="28"/>
          <w:szCs w:val="28"/>
        </w:rPr>
        <w:t xml:space="preserve"> веке. Это была наука, которая изучала душевные или психические явления – такие, которые каждый человек может обнаружить в себе посредством самонаблюдения. Позже, в </w:t>
      </w:r>
      <w:r>
        <w:rPr>
          <w:iCs/>
          <w:sz w:val="28"/>
          <w:szCs w:val="28"/>
          <w:lang w:val="en-US"/>
        </w:rPr>
        <w:t>XVII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 xml:space="preserve"> веках, область психологии расширяется, охватывая не только осознаваемые, но и бессознательные стороны явлений, происходящих с человеком. Таким образом, сформировалось понятие «</w:t>
      </w:r>
      <w:r>
        <w:rPr>
          <w:b/>
          <w:iCs/>
          <w:sz w:val="28"/>
          <w:szCs w:val="28"/>
        </w:rPr>
        <w:t>психология – наука о психике и психических явлениях»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 наука интересна не только специалистам, но и обычным людям, которые могут и хотят наблюдать, прислушиваться, ассоциировать, сравнивать процессы, связанные с психикой, происходящие как внутри себя, так и в окружающих людях, явлениях,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последнее время, в связи с ускоряющимся темпом жизни, производства, растущей и развивающейся экономикой и соответственно уровнем благосостояния, для многих людей стало особо интересно одно из направлений психологии как науки – это изучение конфликтов – </w:t>
      </w:r>
      <w:r>
        <w:rPr>
          <w:b/>
          <w:iCs/>
          <w:sz w:val="28"/>
          <w:szCs w:val="28"/>
        </w:rPr>
        <w:t>конфликтология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ровые войны (политические, межрасовые и т.д.), террор, борьба за власть, убийства и самоубийства – все эти виды конфликтов только за прошедший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ек унесли, по приблизительным подсчетам, более 300 миллионов человеческих жизней. В век, когда стремительными темпами идет развитие и совершенствование технологий и новых видов вооружения, изучение появлений и разрешений конфликтов, становится как никогда актуальн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 менее важным является изучение конфликтов, происходящих как в семейных отношениях (между супругами, между поколениями в семье, между родственниками), так и в отношениях в трудовых коллективах (сотрудник-начальник, между сотрудниками), и т.д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аспекты жизни, как внутри общества, так и гармонии с самим собой, с окружающими, являются немаловажными в целостности общества – как простой семьи, организации, государства, так и человечества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1. КОНФЛИКТЫ В ИСТОРИИ (из века в век).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глядеться в мировую историю, и в частности, в историю России, то нельзя не заметить, что не проходило и десятилетия, чтобы не возникали конфликтные ситуации. С момента зарождения жизни на земле, и до наших дней люди пытаются любыми средствами отстаивать свои права, свою точку зрения, что-то доказывать себе и окружающим, что не редко ведет к спорам, ссорам, а временами и к более глубоким кризисным явления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е столетие ознаменовало себя войнами, восстаниями, революциями в той или иной степени. Политики (цари, князья, императоры, а в новой истории генеральные секретари и президенты) ознаменуют свое восхождение к власти новыми реформами, что не всегда подвластно здравому смыслу и радению на благо государства. Как правило, в основе преобразований леж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го реформатора и его популизм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ь – это конкретный человек, взятый в системе его устойчивых социально обусловленных психологических характеристик, которые проявляются в общественных связях и отношениях, определяют его нравственные поступки и имеют существенное значение для него самого и окруж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, опять же, обратить свой взор вглубь истории, то можно с уверенностью сказать, кто из «правителей» являлся «тираном», кто оказывался «слабохарактерным и набожным», кто был прекрасным руководителем и политиком. Да, основные черты характера закладываются в человека генетически, но и немаловажную роль играет среда, в которой человек растет, воспитание, которое ему прививают родители, религиозные взгляды или отсутствие таковых и множество других факторов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ем вспомнить наиболее значимые и грандиозные военные конфликты из истории и «правителей», которые либо останавливали их, либо являлись первопричиной их возникновения. Итак: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естовые походы (1095–1270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военно-колонизационные походы европейцев на Ближний Восток (в Палестину, Сирию, Египет, Тунис) в конце 11–13 вв. в форме паломничества с целью освобождения Святой Земли (Палестины) и Гроба Господня (в Иерусалиме) от «неверных» (мусульман). Отправляясь в Палестину, их участники нашивали красные кресты себе на грудь, возвращаясь, нашивали его на спину; отсюда название «крестоносцы». В основе крестовых походов лежит целый комплекс демографических, социально-экономических, политических, религиозных и психологических мотивов, не всегда осознававшихся их участниками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естоносц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олетняя война (1337—1453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— велась между Францией и Англией. Три основных вопроса вызывали старинную вражду между этими державами: шотландский, французский и фландрский. Англия давно уже вела неудачную войну с Шотландией, которая геройски отстаивала свою независимость. Эта борьба втянула Англию в войну с Францией, поддерживавшей Шотландию еще с конца XIII в. Пр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дуарде III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шотландский король Давид бежал во Францию: она послала на помощь шотландцам войско и снабдила их деньгами. Филипп Валуа торжественно заявил, что считает себя обязанным помогать шотландцам. Другая причина неприязни заключалась в том, что английский король, владея во Франции остатками наследства Элеоноры Аквитанской, жены Генриха II, заявил притязание и на корону Франции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bookmarkStart w:id="0" w:name="1004114-A-101"/>
      <w:bookmarkStart w:id="1" w:name="1011068-A-101"/>
      <w:r>
        <w:rPr>
          <w:b/>
          <w:bCs/>
          <w:i/>
          <w:sz w:val="28"/>
          <w:szCs w:val="28"/>
        </w:rPr>
        <w:t>Великая Французская Революци</w:t>
      </w:r>
      <w:bookmarkEnd w:id="0"/>
      <w:r>
        <w:rPr>
          <w:b/>
          <w:bCs/>
          <w:i/>
          <w:sz w:val="28"/>
          <w:szCs w:val="28"/>
        </w:rPr>
        <w:t>я</w:t>
      </w:r>
      <w:bookmarkStart w:id="2" w:name="1004114-L-103"/>
      <w:r>
        <w:rPr>
          <w:b/>
          <w:bCs/>
          <w:i/>
          <w:sz w:val="28"/>
          <w:szCs w:val="28"/>
        </w:rPr>
        <w:t xml:space="preserve"> (1787–1789) - </w:t>
      </w:r>
      <w:r>
        <w:rPr>
          <w:i/>
          <w:sz w:val="28"/>
          <w:szCs w:val="28"/>
        </w:rPr>
        <w:t xml:space="preserve"> ликвидация «старого порядка».</w:t>
      </w:r>
      <w:r>
        <w:rPr>
          <w:b/>
          <w:bCs/>
          <w:i/>
          <w:sz w:val="28"/>
          <w:szCs w:val="28"/>
        </w:rPr>
        <w:t xml:space="preserve"> </w:t>
      </w:r>
      <w:bookmarkEnd w:id="2"/>
      <w:r>
        <w:rPr>
          <w:i/>
          <w:sz w:val="28"/>
          <w:szCs w:val="28"/>
        </w:rPr>
        <w:t xml:space="preserve">Великую французскую революцию с достаточным основанием можно рассматривать как начало современной эпохи. Вместе с тем революция во Франции сама явилась частью широкого движения, начавшегося еще до 1789 и затронувшего многие страны Европы, а также Северную Америку. </w:t>
      </w:r>
      <w:r>
        <w:rPr>
          <w:b/>
          <w:i/>
          <w:sz w:val="28"/>
          <w:szCs w:val="28"/>
        </w:rPr>
        <w:t xml:space="preserve">Людовик XVI - </w:t>
      </w:r>
      <w:r>
        <w:rPr>
          <w:i/>
          <w:sz w:val="28"/>
          <w:szCs w:val="28"/>
        </w:rPr>
        <w:t>в его характере сплетались противоположные черты: робость и упрямство. Он был убежден в божественном происхождении своей власти</w:t>
      </w:r>
      <w:r>
        <w:rPr>
          <w:color w:val="000000"/>
          <w:sz w:val="25"/>
          <w:szCs w:val="25"/>
        </w:rPr>
        <w:t>.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bookmarkStart w:id="3" w:name="1011068-A-101"/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течественная война 1812, </w:t>
      </w:r>
      <w:bookmarkEnd w:id="3"/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свободительная война России против агрессии наполеоновской Франции. Нападение на Россию было продолжением гегемонистской политики Наполеона по установлению господства на европейском континенте. К началу 1812 большая часть Европы оказалась в зависимости от Франции. Россия и Великобритания оставались единственными странами, которые представляли угрозу для наполеоновских планов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полеон Бонапар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Napoléon Bonaparte) (1769–1821), выдающийся французский полководец и государственный деятель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утузов </w:t>
      </w:r>
      <w:bookmarkStart w:id="4" w:name="1003587-A-101"/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Михаил Илларионович </w:t>
      </w:r>
      <w:bookmarkEnd w:id="4"/>
      <w:r>
        <w:rPr>
          <w:rFonts w:cs="Times New Roman" w:ascii="Times New Roman" w:hAnsi="Times New Roman"/>
          <w:i/>
          <w:color w:val="000000"/>
          <w:sz w:val="28"/>
          <w:szCs w:val="28"/>
        </w:rPr>
        <w:t>(1745–1813), Голенищев-Кутузов, князь Смоленский, русский полководец, генерал-фельдмаршал, дипломат.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bookmarkStart w:id="5" w:name="1010971-A-101"/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ктябрьская Революция (1917). </w:t>
      </w:r>
      <w:bookmarkEnd w:id="5"/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еволюция, в результате которой к власти в России пришло советское правительство во главе с В.И.Ленин, произошла 25 октября (7 ноября) 1917. В сентябре 1917 Ленин, учтя факты, свидетельствовавшие о том, что в стране сложился общенациональный экономический и политический кризис, вызвавший общее недовольство Временным правительством и готовность солдат и рабочих Петрограда свергнуть его, решил, что имеются объективные и субъективные условия для прихода к власти партии большевиков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.И.Лени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1870–1924), революционер, политический деятель советской России, лидер большевистской революции, глава советского правительства (1917–1924).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sz w:val="28"/>
          <w:szCs w:val="28"/>
        </w:rPr>
      </w:pPr>
      <w:bookmarkStart w:id="6" w:name="1012566-A-101"/>
      <w:r>
        <w:rPr>
          <w:b/>
          <w:bCs/>
          <w:i/>
          <w:sz w:val="28"/>
          <w:szCs w:val="28"/>
        </w:rPr>
        <w:t xml:space="preserve">Великая Отечественная война  </w:t>
      </w:r>
      <w:bookmarkEnd w:id="6"/>
      <w:r>
        <w:rPr>
          <w:b/>
          <w:bCs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1941–1945) война СССР с Германией и ее союзниками и с Японией в 1945; составная часть Второй мировой войны. Великая Отечественная война явилась крупнейшим событием 20 в., определившим судьбы многих народов. Вопросы о ее предыстории, причинах, характере, периодизации, итогах были и остаются предметом дискуссий в научных, политических кругах и в общественном мнении. В России они приобрели особую остроту в связи с 60-летней годовщиной начала войны, и очевидно, что они будут продолжаться еще долгое время. </w:t>
      </w:r>
      <w:r>
        <w:rPr>
          <w:b/>
          <w:i/>
          <w:sz w:val="28"/>
          <w:szCs w:val="28"/>
        </w:rPr>
        <w:t>Сталин Иосиф Виссарионович</w:t>
      </w:r>
      <w:r>
        <w:rPr>
          <w:i/>
          <w:sz w:val="28"/>
          <w:szCs w:val="28"/>
        </w:rPr>
        <w:t xml:space="preserve"> (настоящая фамилия – Джугашвили) (1879–1953) – советский партийный и государственный деятель, </w:t>
      </w:r>
      <w:r>
        <w:rPr>
          <w:b/>
          <w:i/>
          <w:sz w:val="28"/>
          <w:szCs w:val="28"/>
        </w:rPr>
        <w:t xml:space="preserve">Гитлер </w:t>
      </w:r>
      <w:bookmarkStart w:id="7" w:name="1004796-A-101"/>
      <w:r>
        <w:rPr>
          <w:b/>
          <w:bCs/>
          <w:i/>
          <w:sz w:val="28"/>
          <w:szCs w:val="28"/>
        </w:rPr>
        <w:t xml:space="preserve">Адольф </w:t>
      </w:r>
      <w:bookmarkEnd w:id="7"/>
      <w:r>
        <w:rPr>
          <w:i/>
          <w:sz w:val="28"/>
          <w:szCs w:val="28"/>
        </w:rPr>
        <w:t>(Hitler, Adolf) (1889–1945), фюрер и канцлер Германии. Родился 20 апреля 1889 в Браунау-ам-Инн (Австро-Венгрия)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вспомнить еще множество мелких и крупных конфликтов, основную роль в которых сыграли личностные характеристики людей.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ЧИНЫ ВОЗНИКНОВЕНИЯ КОНФЛИК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что же является причинами возникновения конфликт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и причины конфликтов носят объектино-субъективный характер и могут быть объедены в четыр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ъектив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чностные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ъективными факторами возникновения конфликтов в России являютс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столкновение интересов людей в процессе их жизнедеятель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лабая разработанность и неграмотноеьиспользование нормативных процедур разрешения социальных противореч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к и несправедливое распределение значимых для нормальной жизнедеятельности людей материальных и духовных благ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 образ жизни россиян, связанный с материальной неустроенностью и радикальными, масштабными, быстрыми перемена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Традиционные для нас стереотипы конфликтного разрешения социальных противоречий и др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рганизационно-управленческими причинами конфликтов являются: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организационные – несоответствие структуры организации требованиям деятельности, которой она занимается,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организационные – неоптимальность функциональных связей организации с внешней средой, между структурными элементами организации, между отдельными работниками,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функциональные – неполное соответствие работника  (по профессиональным, нравственным и другим качествам) требованиям занимаемой должности,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онно-управленческие – обусловлены ошибками, допускаемыми руководителями и подчиненными в процессе решения управленческих и других задач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 типичным социально-психологическим причинам конфликтов относятся: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ри и искажение информации в процессе межличностной и межгрупповой коммуникации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алансированное ролевое взаимодействие людей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разных способов оценки результатов деятельности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ый подход к оценке одних и тех же сложных событий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ой фаворитизм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и конкуренция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 способность к децентрации;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есовместимость и др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личностных конфликтов являются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оценка поведения партнера, как недопустимого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оциально-психологическая компетенция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конфликтоустойчивость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/>
      </w:pPr>
      <w:r>
        <w:rPr>
          <w:sz w:val="28"/>
          <w:szCs w:val="28"/>
        </w:rPr>
        <w:t>Плохое развитие эмпат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ый уровень притязаний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лерический тип темперамента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центуации характера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3. ОТ КОНФЛИКТА  В КОЛЛЕКТИВЕ, СЕМЬЕ, ДО МИРОВЫХ ВОЙН (виды конфлик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встречаются конфликты в современном общест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ов существует несколько видов, которые делятся на более мелкие подвиды: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йные;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ы «руководитель-подчиненный»;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общеобразовательной школе;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конфликты;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групповые конфликты;</w:t>
      </w:r>
    </w:p>
    <w:p>
      <w:pPr>
        <w:pStyle w:val="Normal"/>
        <w:numPr>
          <w:ilvl w:val="2"/>
          <w:numId w:val="22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МЕЙНЫЕ КОНФЛИКТЫ</w:t>
      </w:r>
      <w:r>
        <w:rPr>
          <w:sz w:val="28"/>
          <w:szCs w:val="28"/>
        </w:rPr>
        <w:t>. Они делятся на конфликты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Между супругами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родителями и детьми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супругами и родителями каждого из супругов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бабушками (дедушками) и внукам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фликты между супругами </w:t>
      </w:r>
      <w:r>
        <w:rPr>
          <w:sz w:val="28"/>
          <w:szCs w:val="28"/>
        </w:rPr>
        <w:t>возникают, как правило, из-за неудовлетворенности потребностей друг друга.  Причин данных конфликтов несколько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сексуальная несовместимость супруг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ие потребностей в значимости своего «Я», неуважение чувства достоинства со стороны партнер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ие потребности в положительных эмоциях: отсутствие ласки, заботы, внимания, понима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растие одного из супругов к чрезмерному удовлетворению своих потребностей (алкоголь, наркотики, финансовые расходы только на себя и т.д.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ие потребности во взаимопомощи и взаимопонимании по вопросам ведения домашнего хозяйства, воспитания детей, в отношении к родителям и т.д.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ия в потребностях по проведению досуга, увлечениях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уществуют факторы, влияющие на конфликтность супружеских отношений – </w:t>
      </w:r>
      <w:r>
        <w:rPr>
          <w:b/>
          <w:sz w:val="28"/>
          <w:szCs w:val="28"/>
        </w:rPr>
        <w:t>кризисные пери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– это первый год супружеской жизни. Происходит адаптация друг к другу, преобразование чувств (исчезает влюбленность – раскрывается естественность каждого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– происходит в момент появление в семье детей. В основе конфликтов, в этот период времени, лежат несколько факторов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удшение возможностей профессионального рост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ьше возможностей для самореализации – увлечения, хобб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лость, связанная с уходом за ребенком, влечет за собой временное снижение сексуальной активност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толкновение со старшим поколением по вопросам воспитания и ухода за ребенком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– средне-супружеский возраст, характеризующийся конфликтами однообразия, пресыщение друг другом. В это время возможно появление увлечения «новыми впечатлениями» - из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ый</w:t>
      </w:r>
      <w:r>
        <w:rPr>
          <w:sz w:val="28"/>
          <w:szCs w:val="28"/>
        </w:rPr>
        <w:t xml:space="preserve"> – (примерно через 20 лет совместной жизни) приближение периода инволю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возникновение чувства одиночества, связанного с уходом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значимое влияние на конфликтность между супругами оказывают внешние фактор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удшение материального полож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резмерная занятость одного из супругов (или обоих) на работ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нормального трудоустройств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тельное отсутствие своего жиль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строить ребенка в учебное учрежд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еще один перечень макрофакторов в современном обществе, вызывающие  повышенную конфликтность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социального отчужд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культ потребл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ности  морали, в том числе традиционных норм сексуального повед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адиционного положение женщины в семье (от полной экономической независимости до «синдрома домохозяйки»)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экономики, финансов, социальной сферы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троты и частоты конфликтов, семьи делят на четыре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зисная семья</w:t>
      </w:r>
      <w:r>
        <w:rPr>
          <w:sz w:val="28"/>
          <w:szCs w:val="28"/>
        </w:rPr>
        <w:t xml:space="preserve"> – где противостояние интересов супругов носит острый характер и затрагивает важные сферы деятельности. Супруги занимают непримиримые (враждебные) позиции по отношению друг к другу, не соглашаются ни на какие уступки. Рано или поздно, такие супруги приходят к разрыву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ликтная семья. С</w:t>
      </w:r>
      <w:r>
        <w:rPr>
          <w:sz w:val="28"/>
          <w:szCs w:val="28"/>
        </w:rPr>
        <w:t>толкновение сферы интересов супругов, приводящее к продолжительным отрицательным эмоциональным состоя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ная семья.</w:t>
      </w:r>
      <w:r>
        <w:rPr>
          <w:sz w:val="28"/>
          <w:szCs w:val="28"/>
        </w:rPr>
        <w:t xml:space="preserve"> Длительное существование трудностей, например: отсутствие жилья, продолжительная болезнь одного из супругов, отсутствие материального благополучия, лишение свободы (тюремное заключение) одного из супругов – все это может привести к периодическим обострениям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вротическая семья. </w:t>
      </w:r>
      <w:r>
        <w:rPr>
          <w:sz w:val="28"/>
          <w:szCs w:val="28"/>
        </w:rPr>
        <w:t>Основной влияющий фактор – накопление психологических трудностей, что ведет к повышенной тревожности супругов, расстройству сна, проявлению эмоций по любому поводу, повышенной агрессив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ликтное поведение супругов может проявляться в открытой форме(подчеркнуто корректный разговор, оскорбления, демонстративные действия – битье посуды, хлопанье дверями, оскорбление физическими действиями),  и скрытой форме (резкий жест или взгляд, демонстративное молчание, бойкотирование действий, подчеркнутая холод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емье закрепляется отрицательный опыт общения, теряется вера в возможность существования дружеских и нежных отношений, накапливаются отрицательные эмоции, появляются психотравмы. Все это влечет за собой проявление отрицательных свойств личности не только у супругов, но и у проживающих совместно детей и родителей. Возникает состояние полной семейной неудовлетворенности, что приводит к скуке, обесцвечивании отношений, отсутствии радости существования, постоянных жалобах окружающим, ностальгическим воспоминаниям о жизни до брака. Выливаются такие проблемы в эмоциональные взрывы, ист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 </w:t>
      </w:r>
      <w:r>
        <w:rPr>
          <w:b/>
          <w:sz w:val="28"/>
          <w:szCs w:val="28"/>
        </w:rPr>
        <w:t>между родителями и детьми.</w:t>
      </w:r>
      <w:r>
        <w:rPr>
          <w:sz w:val="28"/>
          <w:szCs w:val="28"/>
        </w:rPr>
        <w:t xml:space="preserve"> Эта разновидность конфликтов является одной из самых распространенных на сегодняшней день. Не существует ни одной семьи, где в большей или меньшей степени не встречалась бы эта пробл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же возникают конфликты между родителями и их детьми? Кроме общих причин, вытекающих из рассмотренных выше, выделяют психологические факторы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ипы внутрисемейных отношений</w:t>
      </w:r>
      <w:r>
        <w:rPr>
          <w:sz w:val="28"/>
          <w:szCs w:val="28"/>
        </w:rPr>
        <w:t xml:space="preserve"> – существую гармоничные и дисгармоничные. В гармоничной семье, устанавливается подвижное равновесие, распределение психологических ролей, способность членов семьи разрешать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гармония семьи – вытекает из негативного характера супружеских отношений. Уровень психологического напряжения влечет за собой невротические реакции членов семьи, чувство постоянного беспокойства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еструктивность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  <w:r>
        <w:rPr>
          <w:b/>
          <w:sz w:val="28"/>
          <w:szCs w:val="28"/>
        </w:rPr>
        <w:t xml:space="preserve"> семейного воспита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гласия членов семьи по вопросам воспит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ость, непоследовательность, неадекватность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ка и запреты во многих сферах жизни дете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ые требования к детям, частое применение угроз, о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озрастные кризисы детей рассматриваются как факторы их повышенной конфликтности. </w:t>
      </w:r>
      <w:r>
        <w:rPr>
          <w:sz w:val="28"/>
          <w:szCs w:val="28"/>
        </w:rPr>
        <w:t>Как правило, это переходный период от одного этапа развития ребенка к другому. В эти периоды дети становятся непослушными, капризничают, раздражаются, вступают в конфликты с окружающими (друзья, родители, посторонние), упрям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озникновения конфликтов привязывается к определенным возрастам: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зис первого года жизни (переход от младенчества к раннему детству)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зис «трех лет» (от раннего детства к дошкольному возрасту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8"/>
          <w:szCs w:val="28"/>
        </w:rPr>
        <w:t>Кризис 6-7 лет (от дошкольного к младшему школьному возрасту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8"/>
          <w:szCs w:val="28"/>
        </w:rPr>
        <w:t>Кризис полового созревания (от младшего школьного к подростковому возрасту - 12-14 лет)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остковый кризис 15-17 лет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Личностный факто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особенности, как родителей, так и детей влияют на конфликтность или бесконфликтность. Среди </w:t>
      </w:r>
      <w:r>
        <w:rPr>
          <w:b/>
          <w:sz w:val="28"/>
          <w:szCs w:val="28"/>
        </w:rPr>
        <w:t>родительских</w:t>
      </w:r>
      <w:r>
        <w:rPr>
          <w:sz w:val="28"/>
          <w:szCs w:val="28"/>
        </w:rPr>
        <w:t xml:space="preserve"> выделяют несколько типов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способ мышления – приверженность устаревшим правилам поведения и вредным привычкам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итарность суждения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>Ортодоксальность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уб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детских</w:t>
      </w:r>
      <w:r>
        <w:rPr>
          <w:sz w:val="28"/>
          <w:szCs w:val="28"/>
        </w:rPr>
        <w:t xml:space="preserve"> встречаются: низкая успеваемость, нарушение правил поведения, игнорирование рекомендаций, непослушание, упрямство, эгоизм и эгоцентризм, самоуверенность, ле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конфликты, которые рассматриваются, являются результатом ошибок, как родителей, так 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отношений делятся по следующим категориям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тип отношений родителей и детей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родителей в интересы детей (не потребность), а дети делятся своими мыслями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вникают в заботы детей, а дети отстраняются (обоюдное недовольство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желают делиться с родителями, а те отстраняются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ие, жизненные устремления детей приводят к конфликтам в семье – родители правы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ие, жизненные устремления детей приводят к конфликтам в семье – но правы дети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устранение с обеих сторон – родители не вникают в проблемы детей, но и дети не противятся этому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наиболее часто приводит к конфликтным столкновениям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 w:val="28"/>
          <w:szCs w:val="28"/>
        </w:rPr>
        <w:t>Неустойчивое родительское отношение – постоянно меняются критерии в оценке ребенка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забота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важение прав на самостоятельность – полный контроль и постоянные указа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тцовский авторитет – стремление добиться своего любой ценой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реагирует на любые притязания родителей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позиция – демонстрирование негативного отношения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– неподчинение требованиям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яция – избегание родителей, сокрытие информации и действи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ФЛИКТЫ «РУКОВОДИТЕЛЬ-ПОДЧИНЕННЫ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сти, когда большую часть своего времени мы проводим на работе, проблема этих конфликтов очень актуальна, как и конфликты между работниками. От наличия или отсутствие этих конфликтов зависит эффективность работы организаций, стиль управления руководства, авторитет руководителя. Оптимизация вопросов управления и отношений в рабочем коллективе зависит от «конфликтов по вертика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данных конфликтов находят нескольк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блюдение или не соблю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ординации</w:t>
      </w:r>
      <w:r>
        <w:rPr>
          <w:sz w:val="28"/>
          <w:szCs w:val="28"/>
        </w:rPr>
        <w:t xml:space="preserve"> в отношениях на производстве. Существуют две стороны таких отношений: </w:t>
      </w:r>
      <w:r>
        <w:rPr>
          <w:b/>
          <w:sz w:val="28"/>
          <w:szCs w:val="28"/>
        </w:rPr>
        <w:t>функциональная</w:t>
      </w:r>
      <w:r>
        <w:rPr>
          <w:sz w:val="28"/>
          <w:szCs w:val="28"/>
        </w:rPr>
        <w:t xml:space="preserve"> – официальная, формальная и </w:t>
      </w:r>
      <w:r>
        <w:rPr>
          <w:b/>
          <w:sz w:val="28"/>
          <w:szCs w:val="28"/>
        </w:rPr>
        <w:t>личностная</w:t>
      </w:r>
      <w:r>
        <w:rPr>
          <w:sz w:val="28"/>
          <w:szCs w:val="28"/>
        </w:rPr>
        <w:t xml:space="preserve"> – неофициальная, неф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еятельность в системе «человек-человек» конфликтогенна</w:t>
      </w:r>
      <w:r>
        <w:rPr>
          <w:sz w:val="28"/>
          <w:szCs w:val="28"/>
        </w:rPr>
        <w:t xml:space="preserve"> от природы. Существуют пять типов деятельности: «человек-человек», «человек-природа», «человек-машина», «человек-знак», «человек-образ». Среди них «человек-человек» является наиболее конфликтным. Виды деятельности, которые относятся к наиболее конфликтогенным  этой категории, являются – педагогическая и воинская, а так же правоохранительные органы, сфера обслуживания и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едметно-деятельное содержание межличностных отношений</w:t>
      </w:r>
      <w:r>
        <w:rPr>
          <w:sz w:val="28"/>
          <w:szCs w:val="28"/>
        </w:rPr>
        <w:t xml:space="preserve">. Доказано, что 96% конфликтов между руководителями и подчиненными связано с их профессиональной деятельностью – обеспечение качества работы, оценки результатов произведенной работы, введение иннов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оцентное соотношение является полной противоположенностью отношений «по горизонтали», где конфликты носят чаще личност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большинстве случаев конфликты «по вертикали» связаны с </w:t>
      </w:r>
      <w:r>
        <w:rPr>
          <w:b/>
          <w:sz w:val="28"/>
          <w:szCs w:val="28"/>
        </w:rPr>
        <w:t xml:space="preserve">интенсивностью совместной деятельности </w:t>
      </w:r>
      <w:r>
        <w:rPr>
          <w:sz w:val="28"/>
          <w:szCs w:val="28"/>
        </w:rPr>
        <w:t>оппонентов. Чем интенсивнее соприкасаются руководители и подчиненные (проверки, отчетность, аттестации – 60% на 6 рабочих месяцев), тем чаще возникают недопонимание, недовольство, откровенное противостояние, чем в периоды спокойной каждодневной работы. Наиболее конфликтные месяцы – май и январь, а наиболее спокойный – ию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Наиболее конфликтно звено «непосредственный руководитель – подчиненный»: </w:t>
      </w:r>
      <w:r>
        <w:rPr>
          <w:sz w:val="28"/>
          <w:szCs w:val="28"/>
        </w:rPr>
        <w:t>на него приходится до 53% всех конфликтов этой категории. В то же время «прямой руководитель – подчиненный» - 41,7% конфликтов и 5,2% - другие отношения подчиненности. В звеньях, где у руководитель и подчиненный выполняют почти одинаковый круг обязанностей, конфликты вспыхивают наиболее часто, чем когда обязанности существенно разн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Разбалансированность рабочего места. </w:t>
      </w:r>
      <w:r>
        <w:rPr>
          <w:sz w:val="28"/>
          <w:szCs w:val="28"/>
        </w:rPr>
        <w:t>Рабочее место – это совокупность функций и средств достаточных для их выпол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Функции – обязанности и ответственность за их выполнение, а средства – в праве и власти. Рабочее место должно соответствовать струк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206.95pt,1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816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05pt" to="99pt,4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3816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.05pt" to="252pt,4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1600" cy="342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27pt" coordorigin="0,0" coordsize="2160,540">
                <v:rect id="shape_0" stroked="f" o:allowincell="f" style="position:absolute;left:1;top:1;width:21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9375</wp:posOffset>
                </wp:positionH>
                <wp:positionV relativeFrom="paragraph">
                  <wp:posOffset>29210</wp:posOffset>
                </wp:positionV>
                <wp:extent cx="12763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136525</wp:posOffset>
                </wp:positionV>
                <wp:extent cx="13906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яз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9375</wp:posOffset>
                </wp:positionH>
                <wp:positionV relativeFrom="paragraph">
                  <wp:posOffset>136525</wp:posOffset>
                </wp:positionV>
                <wp:extent cx="12763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206.95pt,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5pt" to="99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5pt" to="252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675</wp:posOffset>
                </wp:positionH>
                <wp:positionV relativeFrom="paragraph">
                  <wp:posOffset>94615</wp:posOffset>
                </wp:positionV>
                <wp:extent cx="13906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9375</wp:posOffset>
                </wp:positionH>
                <wp:positionV relativeFrom="paragraph">
                  <wp:posOffset>94615</wp:posOffset>
                </wp:positionV>
                <wp:extent cx="12763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206.95pt,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начинает действовать, когда рабочее место обеспечено средствами и не должно быть средств не связанных с какой-либо функцией. Обязанности и права должны быть взаимно уравновешены. Ответственность должна обеспечиваться соответствующей властью и наоборот. Разбалансированность ведет к конфликтам «по вертика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Рассогласованность связей между рабочими местами в организации, </w:t>
      </w:r>
      <w:r>
        <w:rPr>
          <w:sz w:val="28"/>
          <w:szCs w:val="28"/>
        </w:rPr>
        <w:t>проявляется в следующе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дчиненного слишком много начальников, которые дают указания и ему самому приходится: самому ранжировать эти указания по степени важности, требовать этого от непосредственного руководителя, хвататься за все подряд, отказываться от выполнения распоряжений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уководителя много непосредственных подчиненных: более 7-9 человек, что приводи к невозможности оперативно управл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Сложность социальной и профессиональной адаптации руководителя к должности управле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Недостаточная обеспеченность по объективным условиям управленческих решений всем необходимым для их реал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ъективные причины делятся на </w:t>
      </w:r>
      <w:r>
        <w:rPr>
          <w:b/>
          <w:i/>
          <w:sz w:val="28"/>
          <w:szCs w:val="28"/>
        </w:rPr>
        <w:t xml:space="preserve">управленческие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личностные. </w:t>
      </w:r>
      <w:r>
        <w:rPr>
          <w:i/>
          <w:sz w:val="28"/>
          <w:szCs w:val="28"/>
        </w:rPr>
        <w:t>К первым относятся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птимальные и ошибочные решения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лишняя опека и контроль подчиненных со стороны руководства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очная проф.подготовка руководителе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ий престиж труда управленцев среднего и низшего звеньев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равномерность распределения служебной нагрузки среди подчиненных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я в системе стимулирования тру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вторым относятся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зкая культура общения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бросовестное исполнение обязанностей подчиненными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мление руководства утвердить свой авторитет любой ценой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неэффективного стиля руководства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ицательная установка руководителя по отношению к подчиненным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яженные отношения между подчиненными и руководство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логические особенности участников взаимодействия (повышенная агрессивность, эмоциональная неустойчивость, тревожность, завышенная самооценка, акцентуации</w:t>
      </w:r>
      <w:r>
        <w:rPr>
          <w:rStyle w:val="FootnoteCharacters"/>
          <w:rStyle w:val="FootnoteAnchor"/>
          <w:i/>
          <w:sz w:val="28"/>
          <w:szCs w:val="28"/>
        </w:rPr>
        <w:footnoteReference w:id="13"/>
      </w:r>
      <w:r>
        <w:rPr>
          <w:i/>
          <w:sz w:val="28"/>
          <w:szCs w:val="28"/>
        </w:rPr>
        <w:t xml:space="preserve"> характера и т.д.)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Ы В ОБЩЕОБРАЗОВАТЕ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редставляет собой совокупность всех видов целенаправленного формирования личности. Поэтому здесь немаловажны благоприятные социально-психологические условия для учеников, учител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фликты между учениками </w:t>
      </w:r>
      <w:r>
        <w:rPr>
          <w:sz w:val="28"/>
          <w:szCs w:val="28"/>
        </w:rPr>
        <w:t>– наиболее распространенны среди других, возможных конфликтов. С момента образования школ в России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) между учениками происходили и происходят мелкие или крупные стычки, недопонимания, противоборствования. В литературе очень часто встречаются описания тех или иных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й тип конфликта – </w:t>
      </w:r>
      <w:r>
        <w:rPr>
          <w:b/>
          <w:sz w:val="28"/>
          <w:szCs w:val="28"/>
        </w:rPr>
        <w:t>лидерство</w:t>
      </w:r>
      <w:r>
        <w:rPr>
          <w:sz w:val="28"/>
          <w:szCs w:val="28"/>
        </w:rPr>
        <w:t>. В классе, как и в любом другом детском коллективе, обозначается один или несколько лидеров, вокруг которых собирается несколько человек, образующих группировки. Между ними происходит борьба за лидерство в классе. В средних классах, помимо мальчишеских группировок появляются и девичьи, которые так же вступают в борьбу за «отвоевание территории» и доказательство главенства. Детская борьба за лидерство сопровождается часто не только словесными перепалками, но и чрезмерной физической жестокостью, что приводит к негативным последствиям. Для достижения этой цели используются любые средства от простых переговоров до драк, травли, бойк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ено, что агрессивность ребенка на прямую зависит от атмосферы в семье. У дошкольников уровень агрессии связан с частотой и силой наказания родителями. Психологи доказали, что конфликтность мальчика напрямую зависит от физического насилия, применявшегося в отношении него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онфликты подростка в отношениях со сверстниками обусловлены важной особенностью возраста – формированием морально этических критериев оценки сверстника и связанных с этим требований к его поведению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фликты между учителем и учеником. </w:t>
      </w:r>
      <w:r>
        <w:rPr>
          <w:sz w:val="28"/>
          <w:szCs w:val="28"/>
        </w:rPr>
        <w:t>Как и в семье, при воспитании в школе, не обходится без противоречий и конфликтов. По мнению психолога М.М.Рыбаковой, существуют три вида конфликтов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– успеваемость ученик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ие – в школе и вне е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й – эмоционально-личностные между учеником и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фликты деятельности – </w:t>
      </w:r>
      <w:r>
        <w:rPr>
          <w:sz w:val="28"/>
          <w:szCs w:val="28"/>
        </w:rPr>
        <w:t>возникают при отказе или неправильном выполнении учебных заданий. Это может происходить при утомлении, трудностях в усвоении материала, при неправильной помощи учителя при выполнении задания, при завышенных требованиях учителю к усвоению свое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такие конфликты ведут к переходу способных и самостоятельных учеников из одной школы в другую. Что сказывается на отчетах по успеваемости, как отдельного класса, так и школ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фликты поступков. </w:t>
      </w:r>
      <w:r>
        <w:rPr>
          <w:sz w:val="28"/>
          <w:szCs w:val="28"/>
        </w:rPr>
        <w:t>Неправильное понимание учителем мотивов определенных поступков учеников, неглубокое изучение ситуации, повлекшей поступок отступающий от норм поведения, может привести к неправомерному наказанию, что влечет за собой данны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фликты отношений – </w:t>
      </w:r>
      <w:r>
        <w:rPr>
          <w:sz w:val="28"/>
          <w:szCs w:val="28"/>
        </w:rPr>
        <w:t>часто возникают из-за неумелого решения педагогом проблемных ситуаций. Данные ситуации приобретают длительных характер и личностный смысл – длительная взаимная неприя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фликты между учителями. </w:t>
      </w:r>
      <w:r>
        <w:rPr>
          <w:sz w:val="28"/>
          <w:szCs w:val="28"/>
        </w:rPr>
        <w:t xml:space="preserve">Как и в любом другом коллективе, здесь возникают конфликты как «в вертикали», так и «по горизонтал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, возникающие при внедрении новых технологий в производство, развитие. В современном обществе, скорость внедрения новых производств и технологий гораздо быстрее, чем еще пол века назад. Это не может не вести к конфликтам, вызванным борьбой старого и н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социально-психологических факторов сопротивления нововведениям относят: возможное изменение статуса работника в организации, возможность потери работы, перестройка устоявшихся способов деятельности, нарушение стереотипов поведения, боязнь неопределенности, нарушение традиций и т.д. Эти все факторы влияют на отношения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конфликты могут быть внутриличностными, межличностными и межгрупп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жличностный конфликт – </w:t>
      </w:r>
      <w:r>
        <w:rPr>
          <w:sz w:val="28"/>
          <w:szCs w:val="28"/>
        </w:rPr>
        <w:t>это противодействие сторонников и противников новов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РУППОВЫЕ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20 лет межгрупповые конфликты стали повседневным явлением нашей общественной жизни. Соперничают малые и большие трудовые коллективы, этнические группы и другие общества – социальные слои и классы, религиозные объединения, партии и массовые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сновных механизмов межгрупповых конфликтов выделяют такие как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межгрупповая враждебность</w:t>
      </w:r>
      <w:r>
        <w:rPr>
          <w:sz w:val="28"/>
          <w:szCs w:val="28"/>
        </w:rPr>
        <w:t xml:space="preserve"> – впервые описанная З.Фрейдом. Он определил функцию этой враждебности, объяснив ее как главное средство поддержания сплоченности в коллектив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объективный конфликт интересов</w:t>
      </w:r>
      <w:r>
        <w:rPr>
          <w:sz w:val="28"/>
          <w:szCs w:val="28"/>
        </w:rPr>
        <w:t xml:space="preserve"> – наиболее полно описана Д.Кэмбеллом. Ее суть сводится к следующему: внешняя угроза сплачивает коллектив, но приводит к враждебности в отношении внешней группы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внутригрупповой фаворитизм</w:t>
      </w:r>
      <w:r>
        <w:rPr>
          <w:sz w:val="28"/>
          <w:szCs w:val="28"/>
        </w:rPr>
        <w:t xml:space="preserve"> – благоприятное отношение к членам своей группы в противовес членам другой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рудовые конфликты. </w:t>
      </w:r>
      <w:r>
        <w:rPr>
          <w:sz w:val="28"/>
          <w:szCs w:val="28"/>
        </w:rPr>
        <w:t>Термин этот возник в 1989 году, когда был принят закон СССР «О порядке разрешения коллективных трудовых споров (конфликтов)». Трудовой спор – это споры между работниками (группой работников) и работодателей по вопросам условий труда. Конфликты имеют более широкое понятие (забастовки, демонстрации на форе условий труда, столкновении интересов или политических взглядов). Конфликтов существует несколько видов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– администраци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– профсоюз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– профком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– руководство отрасл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ые коллективы разных организаций; трудовые коллективы – органы управления государств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конфликтов зависят от отрасл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– технологии, режим, безопасность и т.д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еделения ресурсов – оплата труда, расходование фин. средств, распределение прибыли, участие работников в управлении капиталом и т.д.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нее принятых договоренностей  поставки, расчеты, погашение дол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онфликтов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ад в социальную интеграцию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гнальная функция – вскрытие противоречий в коллективе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я, творческая функц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этнические конфликты – </w:t>
      </w:r>
      <w:r>
        <w:rPr>
          <w:sz w:val="28"/>
          <w:szCs w:val="28"/>
        </w:rPr>
        <w:t>конфликты, происходящие между отдельными представителями, социальными группами различных этносов, и конфронтация двух или более этносов. Для возникновения данного вида конфликтов существуют три фактора: уровень национального самосознания; наличие в обществе «критической» массы проблем, оказывающий давление на все стороны национального бытия; политически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иполитические конфликты</w:t>
      </w:r>
      <w:r>
        <w:rPr>
          <w:sz w:val="28"/>
          <w:szCs w:val="28"/>
        </w:rPr>
        <w:t xml:space="preserve"> – можно определить, как столкновение противоположенных общественных сил с разнонаправленными политическими целями и интересами. Борьба за власть, установление политического господства, все приводит к внутриполитическим конфликтам (от парламентской борьбы до гражданских вой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конфликтов существует четыре ви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лассовые внутриполитические конфликты – </w:t>
      </w:r>
      <w:r>
        <w:rPr>
          <w:sz w:val="28"/>
          <w:szCs w:val="28"/>
        </w:rPr>
        <w:t>возникают между общественными классами. Начинаются с социально-демографического или корпоративного уровня, часто становятся общегражданск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нфликты между политическими партиями (общественно-политическими движениями).  </w:t>
      </w:r>
      <w:r>
        <w:rPr>
          <w:sz w:val="28"/>
          <w:szCs w:val="28"/>
        </w:rPr>
        <w:t>Политическая борьба партий редко выходит за рамки конституционных норм, хотя и приобретает иногда драматический характер (например, события в России в 1993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фликты между различными группировками за лидерство внутри государства, партии, движения и т.п. </w:t>
      </w:r>
      <w:r>
        <w:rPr>
          <w:sz w:val="28"/>
          <w:szCs w:val="28"/>
        </w:rPr>
        <w:t>данные группировки, часто, не оформлены в объединения, но их интересы тесно переплетаются с борьбой за вл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Межэтнические конфликты с ярко выраженной политической окраской – </w:t>
      </w:r>
      <w:r>
        <w:rPr>
          <w:sz w:val="28"/>
          <w:szCs w:val="28"/>
        </w:rPr>
        <w:t xml:space="preserve">выделяются в особую группу внутриполитических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ОСУДАРСТВЕНН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 конфликтов занимает в конфликтологии особое место. Именно по тому, что достигнув пика своего развития, они приводят к вооруженным столкновениям, являясь причиной гибели десятков, сотен, а то и миллионов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данных конфликтах главенствующую роль играют государства, конфликты делятся на следующие ви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жгосударственные конфликты</w:t>
      </w:r>
      <w:r>
        <w:rPr>
          <w:sz w:val="28"/>
          <w:szCs w:val="28"/>
        </w:rPr>
        <w:t>, где все противоборствующие стороны представлены государств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ционально-освободительные войны </w:t>
      </w:r>
      <w:r>
        <w:rPr>
          <w:sz w:val="28"/>
          <w:szCs w:val="28"/>
        </w:rPr>
        <w:t>(одна из сторон представлена государством): антиколониальные, войны народов против расизма, против правительств, действующих в противоречии с принципами демократ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Внутренние интернационализированные конфликты </w:t>
      </w:r>
      <w:r>
        <w:rPr>
          <w:sz w:val="28"/>
          <w:szCs w:val="28"/>
        </w:rPr>
        <w:t xml:space="preserve">(государство на стороне одной из сторон во внутреннем конфликте на территории другого государ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таких конфликтов подразделяется на следующие вид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ами выступают государства или коалици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е лежит столкновение национально-государственных интересов конфликтующих сторон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й конфликт является продолжением политики государст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фликты влияют локально и глобально на международные отнош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е конфликты приводят к массовой гибел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делятся на несколько групп, исходя из интересов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(между государствами с различными общественно-политическими системами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господство в мире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нтересы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межгосударственного конфликта в том, что часто он выливается в военное противостояние. В чем отличие войны от вооруженного конфлик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йна не сводится только к вооруженному противостоянию и отличается причинами и источниками, экономическими интересами, политическими и идеологическими противоре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енные конфликты менее масштабны, чем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личие от военного конфликта, война затрагивает все общество, участвующее в 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йна оказывает более значимое воздействие на дальнейшее развитие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КОНФЛИКТОВ В ПСИХ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 – предмет изучения многих наук в большей или меньшей степени. Достаточно углубленно конфликты исследуют в военной науке, в искусствоведении, в исторической сфере, в педагогике, в политологии,  в правоведении, в психологии и социологии. Философия тоже затрагивает конфликты в сфере своего изучения. Довольно часто при изучении конфликтов используются математические форму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коснемся рассмотрения конфликтов с психологической точки зрения, поскольку психология изучает эту науку глубже всех остальных, что видно из таблицы количества публикаций по этой теме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942"/>
        <w:gridCol w:w="973"/>
        <w:gridCol w:w="716"/>
        <w:gridCol w:w="601"/>
        <w:gridCol w:w="975"/>
        <w:gridCol w:w="712"/>
        <w:gridCol w:w="881"/>
        <w:gridCol w:w="647"/>
        <w:gridCol w:w="828"/>
        <w:gridCol w:w="601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-2000 года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-1994 года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рта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ниги, брошюр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, тезисы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ск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нау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лосо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6,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мате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ческ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нау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их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би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 - наибольшее количество работ посвящены изучениям конфликтов именно в Псих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тельном анализе литературы по психологии авторы исходили из логики понятийной схемы описания конфликта. Впервые, в отечественной психологии, такой подход предложила Л.А.Петровская (1977). Она рассматривает круг понятий, адекватный изучаемому феномену. Описанная ею структура конфликта, его динамика, функции и типология являются определяющими ориентирами, для социального психолога и конфликтолога, начиная с 70-х годов XX века по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объем изучения конфликтов, до сих пор не сложилось общепризнанного понимания </w:t>
      </w:r>
      <w:r>
        <w:rPr>
          <w:b/>
          <w:sz w:val="28"/>
          <w:szCs w:val="28"/>
        </w:rPr>
        <w:t>сущности конфликта</w:t>
      </w:r>
      <w:r>
        <w:rPr>
          <w:sz w:val="28"/>
          <w:szCs w:val="28"/>
        </w:rPr>
        <w:t>. Некоторые авторы предлагают понимать его, как столкновение, противоречие, противодействие. Иногда конфликт можно понимать как своеобразный способ общения, как диалог несовместимостей в определенной ситуации, вид конкуренции. Основные черты конфликта: противоречие между субъектами; их противодействие; негативные эмоции в отношении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чины конфликта</w:t>
      </w:r>
      <w:r>
        <w:rPr>
          <w:sz w:val="28"/>
          <w:szCs w:val="28"/>
        </w:rPr>
        <w:t xml:space="preserve"> существуют субъективные и объективные. Конкретный конфликт происходит в силу действия различных причин, сошедшихся в данное время и в данном месте. Психология рассматривает субъективные причины возникновения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лет назад, одним из авторов (А.Я.Аницупов, 1992) была рассмотрена проблема </w:t>
      </w:r>
      <w:r>
        <w:rPr>
          <w:b/>
          <w:sz w:val="28"/>
          <w:szCs w:val="28"/>
        </w:rPr>
        <w:t>эволюции конфликтов</w:t>
      </w:r>
      <w:r>
        <w:rPr>
          <w:sz w:val="28"/>
          <w:szCs w:val="28"/>
        </w:rPr>
        <w:t>. Предположительно она делится на девять видов: макроэволюция; межвидовая; внутривидовая у животных; в онтогенезе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у животных; в антропогенезе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; общественно-историческая; эволюция конфликт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в онтогенезе человека; эволюция конкрет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й конфликта</w:t>
      </w:r>
      <w:r>
        <w:rPr>
          <w:sz w:val="28"/>
          <w:szCs w:val="28"/>
        </w:rPr>
        <w:t xml:space="preserve"> может быть огромное множество. Количество их зависит от количества признаков и составляющих, выявленных психологией: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конфликт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орон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; функци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роявле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отношений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и т.д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ым компонентам конфликта относятс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 конфликт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и оппонентов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я в стране, регионе, месте жительств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 и жизни человек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ановка социального взаимодейств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и, интересы, цели оппонентов и конфликтное взаимодействие (приемы и способы воздействия друг на друга – стратегия, тактика противодейств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ры в </w:t>
      </w:r>
      <w:r>
        <w:rPr>
          <w:b/>
          <w:sz w:val="28"/>
          <w:szCs w:val="28"/>
        </w:rPr>
        <w:t>динамике конфликтов</w:t>
      </w:r>
      <w:r>
        <w:rPr>
          <w:sz w:val="28"/>
          <w:szCs w:val="28"/>
        </w:rPr>
        <w:t xml:space="preserve"> выделяют этапы: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Возникновение объективной предконфликтной ситуации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е осознание как конфликтной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шение (завершение) конфликта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и конфликта</w:t>
      </w:r>
      <w:r>
        <w:rPr>
          <w:sz w:val="28"/>
          <w:szCs w:val="28"/>
        </w:rPr>
        <w:t xml:space="preserve"> существуют конструктивные и деструктивные. Как правило, в конфликте существуют обе стороны, и чтобы оценить его, необходимо определить преобладание той или иной функции. По мере развития конфликта, его динамика может изменяться от положительной до отрицательной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я в конфликте</w:t>
      </w:r>
      <w:r>
        <w:rPr>
          <w:sz w:val="28"/>
          <w:szCs w:val="28"/>
        </w:rPr>
        <w:t xml:space="preserve"> представлена информационными моделями ситуации, информационным обменом оппонентов и информационно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упреждение конфликтов</w:t>
      </w:r>
      <w:r>
        <w:rPr>
          <w:sz w:val="28"/>
          <w:szCs w:val="28"/>
        </w:rPr>
        <w:t xml:space="preserve"> – создание объективных условий и субъективных предпосылок, которые помогают решать предконфликтную ситуацию неконфликтн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решение конфликтов</w:t>
      </w:r>
      <w:r>
        <w:rPr>
          <w:sz w:val="28"/>
          <w:szCs w:val="28"/>
        </w:rPr>
        <w:t xml:space="preserve"> – конструктивное самостоятельное разрешение своих конфликтов человеком, так же умение руководителей разрешать конфликты между подчин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диагностики и исследования конфликтов</w:t>
      </w:r>
      <w:r>
        <w:rPr>
          <w:sz w:val="28"/>
          <w:szCs w:val="28"/>
        </w:rPr>
        <w:t xml:space="preserve">, это основная проблема, решение которой обеспечивает успех в их изучении. Исходя из исследований литературы, можно увидеть, что для изучения конфликтов используются различные методы психологии, но наиболее часто – лабораторные эксперименты, ретроспективные и бланковые методики, те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психологии делятся по нескольким направлениям их изучения. В психологии сложилась определенная неравномерность в изучении различных видов конфликтов. Около 83% работ посвящено изучению межличностных конфликтов, 8% внутриличностным, 3-4% изучению конфликтов между группами (малыми, средними, большими, международными) и 5% носят характер методологический и общетеорет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изучает конфликты во всех видах человеческой деятельности: трудовые и научно-исследовательские коллективы; в правоохранительных органах; воинских коллективах; спорте; в среде осужденных; педагогической деятельности, семейно-брачных отнош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 же на разных этапах социализации личности: в дошкольном возрасте, в школьном возрасте, в подростковом возрасте, в молодежных и студенчески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следований литературы видно, что с 30-х до середины 7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зучение конфликтов в психологии носили фрагментарный характер. С середины 70-х годов появляются работы, в которых предприняты попытки обобщить и систематизировать накопленную информацию. К середине 80-х сформировалось три подхода к изучению конфликта: организационный, деятельный и личностный. На рубеже 80-90-х годов стала осознаваться необходимость междисциплинарного изучен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 ПРЕДУПРЕЖДЕНИЕ КОНФЛИК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гнозирование, профилакти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ние возможных вариантов развития событий создает условия для результативного управления ими. Главным условием для удачного предотвращения конфликта, является правильное прогно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управления конфликта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Принцип компетентности</w:t>
      </w:r>
      <w:r>
        <w:rPr>
          <w:sz w:val="28"/>
          <w:szCs w:val="28"/>
        </w:rPr>
        <w:t>. Вмешательство в естественное развитие конфликтной ситуации должны осуществлять компетентные люд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Принцип сотрудничества и компромисса</w:t>
      </w:r>
      <w:r>
        <w:rPr>
          <w:sz w:val="28"/>
          <w:szCs w:val="28"/>
        </w:rPr>
        <w:t>. Основные правила, не принуждать оппонентов отказываться от борьбы, а добиться, чтобы они делали это путем сотрудничества, избегания конфронтации – мир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нозирование конфликтов заключается в обоснованном предположении об их возможном будущем возникновении и особенностях развития – </w:t>
      </w:r>
      <w:r>
        <w:rPr>
          <w:sz w:val="28"/>
          <w:szCs w:val="28"/>
        </w:rPr>
        <w:t xml:space="preserve">т.е. чем раньше замечены предпосылки к возникновению конфликта и чем раньше предприняты шаги к урегулированию спорных вопросов, тем меньшие усилия потребуются для предотвращения конфликтн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ка конфликтов</w:t>
      </w:r>
      <w:r>
        <w:rPr>
          <w:sz w:val="28"/>
          <w:szCs w:val="28"/>
        </w:rPr>
        <w:t xml:space="preserve"> – это их предупреждение в широком смысле слова. Ее цель – создание таких условий деятельности и взаимодействия людей, которые минимизировали бы вероятность возникновения или деструктивного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развития противоречий между ними.  Вопреки кажущейся правильности, конструктивное разрешение конфликта является не всегда более важным. </w:t>
      </w:r>
      <w:r>
        <w:rPr>
          <w:b/>
          <w:sz w:val="28"/>
          <w:szCs w:val="28"/>
        </w:rPr>
        <w:t xml:space="preserve">Предупредить конфликт гораздо легче, чем разрешить его конструктивно. </w:t>
      </w:r>
      <w:r>
        <w:rPr>
          <w:sz w:val="28"/>
          <w:szCs w:val="28"/>
        </w:rPr>
        <w:t>По этому, профилактика не менее важна, чем умение конструктивно их разрешать – она требует наименьших затрат сил, времени и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едупреждению конфликтов может вестись по четырем направлениям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8"/>
          <w:szCs w:val="28"/>
        </w:rPr>
        <w:t>Создание объективных условий</w:t>
      </w:r>
      <w:r>
        <w:rPr>
          <w:sz w:val="28"/>
          <w:szCs w:val="28"/>
        </w:rPr>
        <w:t>, которые будут препятствовать возникновению и развитию предконфликтных ситуаций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8"/>
          <w:szCs w:val="28"/>
        </w:rPr>
        <w:t xml:space="preserve">Оптимизация организационно-управленческих условий </w:t>
      </w:r>
      <w:r>
        <w:rPr>
          <w:sz w:val="28"/>
          <w:szCs w:val="28"/>
        </w:rPr>
        <w:t>создания и функционирования организаци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анение социально-психологических причин конфликт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8"/>
          <w:szCs w:val="28"/>
        </w:rPr>
        <w:t>Нейтрализация личностных причин возникновен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объективные условия. Для полноценной профилактики конфликтных ситуаций необходимо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</w:rPr>
        <w:t>Создание благоприятных условий для жизнедеятельности работников в организации</w:t>
      </w:r>
      <w:r>
        <w:rPr>
          <w:sz w:val="28"/>
          <w:szCs w:val="28"/>
        </w:rPr>
        <w:t xml:space="preserve"> – материальная обеспеченность семьи; условие работы супруга и обучение детей; возможность самореализации; взаимоотношение с подчиненными или сослуживцами, а так же начальником; здоровье человека; возможность полноценного отдыха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</w:rPr>
        <w:t>Справедливое и гласное распределение благ в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</w:rPr>
        <w:t>Разработка нормативных процедур разрешения типичных предконфликтных ситуаций</w:t>
      </w:r>
      <w:r>
        <w:rPr>
          <w:sz w:val="28"/>
          <w:szCs w:val="28"/>
        </w:rPr>
        <w:t>. К таким ситуациям относя: унижение начальником личного достоинства подчиненного; определение размеров заработной платы; назначение на вакантную должность при наличии нескольких претендентов; перевод сотрудника на новое место работы, увольнение сотрудника и т.д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8"/>
          <w:szCs w:val="28"/>
        </w:rPr>
        <w:t xml:space="preserve">Успокаивающая материальная среда, окружающая человека </w:t>
      </w:r>
      <w:r>
        <w:rPr>
          <w:sz w:val="28"/>
          <w:szCs w:val="28"/>
        </w:rPr>
        <w:t>– удобное рабочее место; оптимальные характеристики воздушной среды, освещенности, электромагнитных полей, окраска помещений в спокойных тонах, наличие комнатных растений, комнаты психологической разгрузки, отсутствие раздражающих шумов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е содержание конфликтов во многом определяет его возникновение и дальнейшее развитие. Именно по этому данные условия профилактики и являются для конфликтолога наиболее интересными, по сравнению с объективными и организационно-управленческими. Социальное взаимодействие должно быть сбалансированным, тогда оно не будет носить противоречивый характер, а для этого необходимо выполнение следующи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аланс ролей</w:t>
      </w:r>
      <w:r>
        <w:rPr>
          <w:sz w:val="28"/>
          <w:szCs w:val="28"/>
        </w:rPr>
        <w:t>. Во взаимоотношениях с коллегами, партнерами, супругами, просто с окружающими, мы выбираем для себя определенную роль – старшего, младшего или равного по своему психологическому статусу. Так же и наши партнеры выбирают определенные роли себе, и стараются всячески их поддерживать. Баланс ролей означает, что наш партнер принимает выбранную нами роль и соглашается следовать своей. Наиболее комфортной ролью, с психологической точки зрения, является роль «старшего», но в то же время, она и является наиболее более конфликтной, поскольку часто не устраивает партнера, которому досталась роль «младшего». В таком случае, для предотвращения ролевого конфликта, идеальным становится общение «на рав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Баланс взаимозависимости в решениях и действиях</w:t>
      </w:r>
      <w:r>
        <w:rPr>
          <w:sz w:val="28"/>
          <w:szCs w:val="28"/>
        </w:rPr>
        <w:t>. Каждый человек стремиться быть в жизни независимым, свободным самостоятельным. Каждый стремиться делать то, что хочет, добиваться исполнения своих желаний. Однако, такая свобода не может обеспечиваться за счет свободы и желаний тех, кто находится рядом с нами. При таких условиях, причиной конфликта может стать понимание человеком своей зависимости от другого и противоречиями, которые при этом возникают. По этому, во избежание конфликтной ситуации будет идеальным понимание того, на сколько комфортна для партнера его зависимость от нас и поддержание идеального балан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Баланс взаимных услуг</w:t>
      </w:r>
      <w:r>
        <w:rPr>
          <w:sz w:val="28"/>
          <w:szCs w:val="28"/>
        </w:rPr>
        <w:t>. В процессе совместной деятельности люди оказывают друг другу различные услуги, в том числе и личные: подмена на работе, помощь в выполнении срочной работы, помощь при доставании какой-либо вещи, товара и д.р. Анализ конфликтов показывает, что мы на подсознательном уровне учитываем услуги оказанные нами и услуги оказанные нам. При оказании услуги сослуживцу, приятелю, ожидается, что человек в ответ окажет со временем услугу такой же ценности. Если этого не происходит, то нарушается баланс, который влечет за собой напряжение во взаимоотношениях, а значительный дисбаланс – конфл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Баланс ущерба</w:t>
      </w:r>
      <w:r>
        <w:rPr>
          <w:sz w:val="28"/>
          <w:szCs w:val="28"/>
        </w:rPr>
        <w:t>. Помимо услуг люди, при взаимодействии друг с другом, могут причинять еще и ущерб. Если человеку нанесен ущерб, то он старается возместить его причинением ущерба людям, от которых пострадал. Иначе – любому человеку присуще чувство мести, величина которой зависит от воспитания, морального состояния, социальных традиций, страха наказания. Чтобы избежать конфликта, главное правило – ненанесение ущерба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алансированность самооценки и внешней оценки</w:t>
      </w:r>
      <w:r>
        <w:rPr>
          <w:sz w:val="28"/>
          <w:szCs w:val="28"/>
        </w:rPr>
        <w:t xml:space="preserve">. В процессе социального взаимодействия люди постоянно оценивают друг друга. Помимо этого, людям свойственно оценивать самих себя, свои поступки. Наиболее интенсивно процесс взаимооценки происходит в диаде «начальник-подчиненный». Нам свойственно оценивать себя исходя и свои поступки исходя из положительных оценок – что мы сделали, сколько и как. При оценке же начальником наших достижений, за основу принимается отрицательная оценка – что не сделано, по сравнению с определенными требованиями и пожеланиями. Такой подход характерен не только для руководителей но и для всех других людей в отношении окружа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конфликтов – это способность предположить возможность возникновения и развития конфликта. Профилактика конфликта состоит в такой организации жизнедеятельности людей, которая исключает или сводит к минимуму вероятность возникновения конфликтов между ними. Предупреждение конфликтов – это создание объективных, организационно-управленческих и социально-психологических условий, препятствующих возникновению предконфликтных ситуаций, а так же устранение личностных причин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6. РАЗРЕШЕНИЕ КОНФЛИКТОВ (методы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беждать – глупейшее занятие. Не победить, а убедить – вот что достойно славы» (В.Гю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далеко не все конфликты можно предупредить, по этому очень важно умерь конструктивно выходить из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а, разберем, что же есть </w:t>
      </w:r>
      <w:r>
        <w:rPr>
          <w:b/>
          <w:sz w:val="28"/>
          <w:szCs w:val="28"/>
        </w:rPr>
        <w:t>разрешение конфликта</w:t>
      </w:r>
      <w:r>
        <w:rPr>
          <w:sz w:val="28"/>
          <w:szCs w:val="28"/>
        </w:rPr>
        <w:t>? Это совместная деятельность участников конфликтной ситуации, направленная на прекращение противодействия и решение проблемы, которая привела к столкнов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в разрешении конфликта должны учувствовать обе стороны, которые должны изменить свои взгляды, пересмотреть свои позиции, изменить свое отношение к оппон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егулирование конфликта</w:t>
      </w:r>
      <w:r>
        <w:rPr>
          <w:sz w:val="28"/>
          <w:szCs w:val="28"/>
        </w:rPr>
        <w:t xml:space="preserve"> отличается от разрешения тем, что </w:t>
      </w:r>
      <w:r>
        <w:rPr>
          <w:b/>
          <w:sz w:val="28"/>
          <w:szCs w:val="28"/>
        </w:rPr>
        <w:t>в устранении противоречий между оппонентами принимает участие третья сторона</w:t>
      </w:r>
      <w:r>
        <w:rPr>
          <w:sz w:val="28"/>
          <w:szCs w:val="28"/>
        </w:rPr>
        <w:t>. Участие третьей стороны возможно как с согласия противоборствующих сторон, так и без их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 всегда при завершении конфликта разрешается противоречие, лежащее в его основе: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85865" cy="3656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656880"/>
                          <a:chOff x="0" y="0"/>
                          <a:chExt cx="62859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828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42360"/>
                            <a:ext cx="1943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ешательство третьих ли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360"/>
                            <a:ext cx="217116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 оппонент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799560"/>
                            <a:ext cx="1143000" cy="45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ухание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799560"/>
                            <a:ext cx="1028880" cy="45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9560"/>
                            <a:ext cx="914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егулир.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913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913680" cy="57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ориен-тация моти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971080"/>
                            <a:ext cx="9144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щение ресурсов, си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485360"/>
                            <a:ext cx="1370880" cy="79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вод одного из оппонентов на другое место работ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399760"/>
                            <a:ext cx="1370880" cy="45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ъятие объекта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3085560"/>
                            <a:ext cx="1370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объекта дефицита конфли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628360"/>
                            <a:ext cx="13708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упки одной из стор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200400"/>
                            <a:ext cx="182700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астание в другой конфлик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285280"/>
                            <a:ext cx="1370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ром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943280"/>
                            <a:ext cx="1370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600200"/>
                            <a:ext cx="9136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я мотива к борьб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486080"/>
                            <a:ext cx="13708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гов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1368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744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704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368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160" y="188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160" y="257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880" y="32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72200" y="337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2399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136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1360" y="240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136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72200" y="262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72200" y="188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342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98520" y="342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87.95pt" coordorigin="0,0" coordsize="9899,5759">
                <v:rect id="shape_0" stroked="f" o:allowincell="f" style="position:absolute;left:0;top:0;width:98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99;top:0;width:287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39;width:30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ешательство третьих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39;width:3418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 оппон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259;width:1799;height:72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ухание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259;width:1619;height:7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259;width:14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егулир.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259;width:143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9;width:1438;height:9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ориен-тация мот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9;width:143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щение ресурсов, си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339;width:2158;height:12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вод одного из оппонентов на другое место рабо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779;width:2158;height:72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ъятие объекта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859;width:215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объекта дефицита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139;width:215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упки одной из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40;width:2876;height:71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астание в другой конфли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599;width:215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ром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060;width:215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520;width:14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я мотива к борь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79;top:2340;width:21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гово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08;top:5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0;top:5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9;top:12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9;top:12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2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12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29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;top:405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;top:51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0;top:531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7;top:44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7;top:37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7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9;top:44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9;top:37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9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0;top:414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0;top:296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53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7;top:53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тухание конфликта</w:t>
      </w:r>
      <w:r>
        <w:rPr>
          <w:sz w:val="28"/>
          <w:szCs w:val="28"/>
        </w:rPr>
        <w:t xml:space="preserve"> – это временное прекращение противодействий при сохранении основных признаков конфликта: противоречия и напряженности в отношениях. При этих условиях конфликт переходит в скрытую форму. Обычно затухание происходит при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ре мотивации к противоборству,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и мотива, переключение на неотложные дела,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стощении ресурсов всех сил и возможностей для борьбы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анение конфликта</w:t>
      </w:r>
      <w:r>
        <w:rPr>
          <w:sz w:val="28"/>
          <w:szCs w:val="28"/>
        </w:rPr>
        <w:t xml:space="preserve"> происходит при устранении основных структурных элементов конфликта. При всем нежелании данной развязки, иногда приходится прибегать к таким мерам воздействия (при угрозе насилия, гибели людей, при дефиците времени или материальных сложностях). Данный способ возможен при следующих условиях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тие из конфликта одного из оппонентов (перевод, увольнение)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заимодействия оппонентов на длительное время (командировки)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объекта конфликта (отбирание игрушки у ссорящихся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 отношениях сторон возникает новое противоречие или происходит смена объекта конфликта, происходит </w:t>
      </w:r>
      <w:r>
        <w:rPr>
          <w:b/>
          <w:sz w:val="28"/>
          <w:szCs w:val="28"/>
        </w:rPr>
        <w:t>перерастание в другой конфлик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 конфликта – это результат борьбы с точки зрения состояния сторонни их отношений к объекту конфликта. Исходами могут быть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одной или обеих сторон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становка конфликта с возможностью его возобновления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а одной из сторон (овладение объектом конфликта)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объекта конфликта (симметричное или ассиметричное)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ие о правилах совместного использования объекта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значная компенсация одной из сторон за овладение объектом другой стороной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обеих сторон от посягательств на данный объект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ое определение таких объектов, которые удовлетворяют интересы обеих сторон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мериканского конфликтолога М.Дойча (1976), основной критерий разрешения конфликта – </w:t>
      </w:r>
      <w:r>
        <w:rPr>
          <w:b/>
          <w:sz w:val="28"/>
          <w:szCs w:val="28"/>
        </w:rPr>
        <w:t>удовлетворенность сторон его результатами.</w:t>
      </w:r>
      <w:r>
        <w:rPr>
          <w:sz w:val="28"/>
          <w:szCs w:val="28"/>
        </w:rPr>
        <w:t xml:space="preserve"> Отечественный педагог В.М.Афонькова (1975) выделила следующие критерии разрешения конфликт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отиводейств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травмирующих фактор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дной из конфликтующих сторон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зиций индивид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активного поведения индивида в аналогичных ситуациях в будущ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а разрешения конфликта является – нахождение решения проблемы, из-за которой возник данный конфликт. Не менее важным является победа правой стороны, утверждение истины, победа справедливости. Все эти факторы оказывают положительное влияние на социально-психологический климат в коллективе, на дальнейшую совместную деятельность. Служат предупреждением для возникновения подобных конфликтов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 следует забывать, что у неправой стороны есть свои интересы, которые не стоит игнорировать. Иначе это чревато возникновением новы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едыдущих глав, можно сделать заключение, что тема изучения конфликтов неисчерпаема. Нет конкретных рекомендаций для предотвращения конфликта, если не изучена вся многогранность его: причина возникновения, психологическое состояние сторон, объект конфликта, готовность оппонентов к сотрудничеству по предотвращению, либо урегулированию конфлик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понятно, что надо стараться всячески избегать возникновения, а если это не возможно, то разрастания конфликтов в глобальные катаклизмы, как в коллективе на предприятиях, так и в общемировых масштаб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sz w:val="28"/>
          <w:szCs w:val="28"/>
        </w:rPr>
        <w:t>Анцупов А.Ю., Шипилв А.И. / Конликтология: Учебник для вузов. 3-е изд. – СПб.: Питер, 2008. – 496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ристотель /</w:t>
      </w:r>
      <w:r>
        <w:rPr>
          <w:sz w:val="28"/>
          <w:szCs w:val="28"/>
        </w:rPr>
        <w:t xml:space="preserve"> Сочинения. В 4 т. Т. 1. М., 1976. С. 395–396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jc w:val="both"/>
        <w:rPr>
          <w:sz w:val="28"/>
          <w:szCs w:val="28"/>
        </w:rPr>
      </w:pPr>
      <w:r>
        <w:rPr>
          <w:sz w:val="28"/>
          <w:szCs w:val="28"/>
        </w:rPr>
        <w:t>В.М.Афонькова / Конфликты в коллективе старшеклассников и пути их преодоления: Дис. канд. пед. наук. М. , 1975. -201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jc w:val="both"/>
        <w:rPr/>
      </w:pPr>
      <w:r>
        <w:rPr>
          <w:sz w:val="28"/>
          <w:szCs w:val="28"/>
        </w:rPr>
        <w:t>Ф.М.Бородкин, Н.М. Коряк / Внимание: Конфликт!, Изд.: Наука (Новосибирск) 1989, стр.189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sz w:val="28"/>
          <w:szCs w:val="28"/>
        </w:rPr>
        <w:t>Ковалевский Н.Ф. / Всемирная военная история. Изд.: Олма-Пресс 2005, стр.496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лаков А.Г. / Общая психология: Учебник для вузов. – СПБ.: Питер, 2009. – 583с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апарь В.Б., Шапарь О.В., Россоха В.Е. / Рабочий словарь психолога-консультанта.</w:t>
      </w:r>
      <w:r>
        <w:rPr>
          <w:sz w:val="28"/>
          <w:szCs w:val="28"/>
        </w:rPr>
        <w:t xml:space="preserve"> Изд.: </w:t>
      </w:r>
      <w:r>
        <w:rPr>
          <w:bCs/>
          <w:sz w:val="28"/>
          <w:szCs w:val="28"/>
        </w:rPr>
        <w:t xml:space="preserve">Феникс </w:t>
      </w:r>
      <w:r>
        <w:rPr>
          <w:sz w:val="28"/>
          <w:szCs w:val="28"/>
        </w:rPr>
        <w:t>2005, стр. 491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sz w:val="28"/>
          <w:szCs w:val="28"/>
        </w:rPr>
        <w:t xml:space="preserve">Петровская Л.А. / </w:t>
      </w:r>
      <w:r>
        <w:rPr>
          <w:bCs/>
          <w:sz w:val="28"/>
          <w:szCs w:val="28"/>
        </w:rPr>
        <w:t>Теорет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олог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лог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: </w:t>
      </w:r>
      <w:r>
        <w:rPr>
          <w:bCs/>
          <w:sz w:val="28"/>
          <w:szCs w:val="28"/>
        </w:rPr>
        <w:t>Изд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ск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1977</w:t>
      </w:r>
      <w:r>
        <w:rPr>
          <w:sz w:val="28"/>
          <w:szCs w:val="28"/>
        </w:rPr>
        <w:t>. С. 126-143.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sz w:val="28"/>
          <w:szCs w:val="28"/>
        </w:rPr>
        <w:t>З.Фрейд / Психология масс и анализ человеческого «Я». Изд.: АСТ 2007, стр. 188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360" w:hanging="420"/>
        <w:rPr>
          <w:bCs/>
          <w:sz w:val="28"/>
          <w:szCs w:val="28"/>
        </w:rPr>
      </w:pPr>
      <w:r>
        <w:rPr>
          <w:sz w:val="28"/>
          <w:szCs w:val="28"/>
        </w:rPr>
        <w:t>Эльконин Д.Б. / Избранные психологические труды. Изд.: Педагогика 1989, стр. 560.</w:t>
      </w:r>
    </w:p>
    <w:p>
      <w:pPr>
        <w:pStyle w:val="Normal"/>
        <w:spacing w:lineRule="auto" w:line="360"/>
        <w:ind w:left="-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60" w:hanging="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уард, имевший царственный вид и изящные манеры, был склонен к аристократическим занятиям, таким, как травля зверей, соколиная охота, рыцарские турниры, но в первую очередь к войн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мпатия (от греч. empatheia – сопереживание) — способность человека к параллельному переживанию тех эмоций, которые возникают у другого человека в процессе </w:t>
      </w:r>
      <w:hyperlink r:id="rId1">
        <w:r>
          <w:rPr>
            <w:rStyle w:val="InternetLink"/>
            <w:color w:val="000000"/>
            <w:u w:val="none"/>
          </w:rPr>
          <w:t>общения</w:t>
        </w:r>
      </w:hyperlink>
      <w:r>
        <w:rPr/>
        <w:t xml:space="preserve"> с ни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резмерно выраженные черты характер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статистики, в этот период времени распадается до 30% всех сем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витие по нисходящей линии, свертывание биологической функции; сексуальная инволюция постепенное возрастное снижение половой активно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ствие блокировки плодотворной энергии, препятствий на пути к развитию, к самоосуществлению, когда человеку не удается реализовать свой потенциа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Б.Элькони, 1989 го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лонность твердо придерживаться определенных убеждений, строго соблюдать правила и линию действи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И.Годник, 1993г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Рояк, 198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М.Бородкин, Н.М. Коряк, 198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резмерно выраженные черты характера. В зависимости от уровня выраженности выделяют две степени акцентуации характера: явную и скрытую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Я.Анцупов, А.И.Шипилов, 2008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Н.Лозоцева, 1986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витие индивида на протяжении его жизн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сс историко-эволюционного формирования физического типа человека, первоначального развития его трудовой деятельности, речи, а также обще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Деструктивность</w:t>
      </w:r>
      <w:r>
        <w:rPr/>
        <w:t xml:space="preserve"> - (от лат. destructio - разрушение, нарушение нормальной структуры чего-либо) - отрицательное отношение человека направленное вовне, на внешние объекты, или внутрь, на самого себя и соответствующее этому отношению повед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76"/>
    </w:pPr>
    <w:rPr>
      <w:rFonts w:ascii="Verdana" w:hAnsi="Verdana" w:cs="Verdana"/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6">
    <w:name w:val="стиль96"/>
    <w:basedOn w:val="Normal"/>
    <w:qFormat/>
    <w:pPr>
      <w:spacing w:before="280" w:after="280"/>
    </w:pPr>
    <w:rPr>
      <w:rFonts w:ascii="Verdana" w:hAnsi="Verdana" w:cs="Verdana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si.webzone.ru/st/067800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00:00Z</dcterms:created>
  <dc:creator>Артемова</dc:creator>
  <dc:description/>
  <cp:keywords/>
  <dc:language>en-US</dc:language>
  <cp:lastModifiedBy>Артемова</cp:lastModifiedBy>
  <cp:lastPrinted>2009-05-22T21:29:00Z</cp:lastPrinted>
  <dcterms:modified xsi:type="dcterms:W3CDTF">2009-05-22T17:29:00Z</dcterms:modified>
  <cp:revision>40</cp:revision>
  <dc:subject/>
  <dc:title>МИНИСТЕРСТВО ОБРАЗОВАНИЯ И НАУКИ РФ</dc:title>
</cp:coreProperties>
</file>