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Омский государственный педаг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 информати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Кафедра прикладной математики</w:t>
            </w:r>
          </w:p>
        </w:tc>
      </w:tr>
      <w:tr>
        <w:trPr>
          <w:trHeight w:val="2952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Курсовая работа 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допущена к защите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________________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color w:val="000000"/>
                <w:sz w:val="21"/>
                <w:szCs w:val="21"/>
              </w:rPr>
              <w:t>(Курганова Н. А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45" w:before="34" w:after="0"/>
              <w:ind w:firstLine="133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5" w:before="34" w:after="0"/>
              <w:ind w:firstLine="133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5" w:before="34" w:after="0"/>
              <w:ind w:firstLine="133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5" w:before="34" w:after="0"/>
              <w:ind w:firstLine="133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5" w:before="34" w:after="0"/>
              <w:ind w:firstLine="133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5" w:before="34" w:after="0"/>
              <w:ind w:firstLine="133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45" w:before="34" w:after="0"/>
              <w:ind w:firstLine="133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firstLine="1335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.</w:t>
            </w:r>
          </w:p>
        </w:tc>
      </w:tr>
      <w:tr>
        <w:trPr>
          <w:trHeight w:val="3518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before="1186" w:after="0"/>
              <w:ind w:left="408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оздание генератора сказок средствами </w:t>
            </w:r>
            <w:r>
              <w:rPr>
                <w:b/>
                <w:sz w:val="32"/>
                <w:szCs w:val="32"/>
                <w:lang w:val="en-US"/>
              </w:rPr>
              <w:t>Delphi</w:t>
            </w:r>
          </w:p>
        </w:tc>
      </w:tr>
      <w:tr>
        <w:trPr>
          <w:trHeight w:val="1559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exact" w:line="240" w:before="1190" w:after="0"/>
              <w:ind w:left="1695" w:hanging="3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полнил: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695" w:hanging="38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студент 42 группы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695" w:hanging="38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фак-та информатики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695" w:hanging="38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Андреев Илья</w:t>
            </w:r>
          </w:p>
          <w:p>
            <w:pPr>
              <w:pStyle w:val="Normal"/>
              <w:shd w:fill="FFFFFF" w:val="clear"/>
              <w:spacing w:lineRule="exact" w:line="240"/>
              <w:ind w:left="1695" w:hanging="3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254" w:after="0"/>
              <w:ind w:left="1695" w:hanging="38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Научный руководитель: Курганова Н.А.</w:t>
            </w:r>
          </w:p>
          <w:p>
            <w:pPr>
              <w:pStyle w:val="Normal"/>
              <w:widowControl w:val="false"/>
              <w:ind w:left="1695" w:hanging="38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</w:tr>
      <w:tr>
        <w:trPr>
          <w:trHeight w:val="2807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 w:before="119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1190" w:after="0"/>
              <w:ind w:left="180" w:hanging="14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мск - 200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ind w:left="-567" w:right="-1049" w:hanging="0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0:00Z</dcterms:created>
  <dc:creator>user</dc:creator>
  <dc:description/>
  <cp:keywords/>
  <dc:language>en-US</dc:language>
  <cp:lastModifiedBy>XTreme</cp:lastModifiedBy>
  <cp:lastPrinted>2007-12-24T15:52:00Z</cp:lastPrinted>
  <dcterms:modified xsi:type="dcterms:W3CDTF">2007-12-24T12:52:00Z</dcterms:modified>
  <cp:revision>4</cp:revision>
  <dc:subject/>
  <dc:title>ОМСКИИ ГОСУДАРСТВЕННЫЙ ПЕДАГОГИЧЕСКИЙ УНИВЕРСИТЕТ</dc:title>
</cp:coreProperties>
</file>