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719191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1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 xml:space="preserve">Глава I.  «Теоретические основы генерации сказок программными средствам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2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1.1. Алгоритм создания сказ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3">
            <w:r>
              <w:rPr>
                <w:rStyle w:val="IndexLink"/>
                <w:sz w:val="28"/>
                <w:szCs w:val="28"/>
                <w:lang w:val="en-US" w:eastAsia="en-US"/>
              </w:rPr>
              <w:t>1.2. Способы генерации текстовых произведений программными средствами.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5">
            <w:r>
              <w:rPr>
                <w:rStyle w:val="IndexLink"/>
                <w:sz w:val="28"/>
                <w:szCs w:val="28"/>
                <w:lang w:val="en-US" w:eastAsia="en-US"/>
              </w:rPr>
              <w:t>Глава II «Практические основы генерации сказок средствами Delphi»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6">
            <w:r>
              <w:rPr>
                <w:rStyle w:val="IndexLink"/>
                <w:sz w:val="28"/>
                <w:szCs w:val="28"/>
                <w:lang w:val="en-US" w:eastAsia="en-US"/>
              </w:rPr>
              <w:t>2.1 Описание интерфейса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7">
            <w:r>
              <w:rPr>
                <w:rStyle w:val="IndexLink"/>
                <w:sz w:val="28"/>
                <w:szCs w:val="28"/>
                <w:lang w:val="en-US" w:eastAsia="en-US"/>
              </w:rPr>
              <w:t>2.2 Описание логической структуры</w:t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19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719192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890" w:leader="dot"/>
            </w:tabs>
            <w:spacing w:lineRule="auto" w:line="360"/>
            <w:jc w:val="both"/>
            <w:rPr>
              <w:sz w:val="24"/>
              <w:szCs w:val="24"/>
              <w:lang w:val="en-US" w:eastAsia="en-US"/>
            </w:rPr>
          </w:pPr>
          <w:hyperlink w:anchor="__RefHeading___Toc21719192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/>
          <w:b/>
          <w:i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i/>
          <w:i/>
          <w:sz w:val="36"/>
          <w:szCs w:val="36"/>
        </w:rPr>
      </w:pPr>
      <w:bookmarkStart w:id="0" w:name="__RefHeading___Toc217191910"/>
      <w:bookmarkEnd w:id="0"/>
      <w:r>
        <w:rPr>
          <w:b w:val="false"/>
          <w:i/>
          <w:sz w:val="36"/>
          <w:szCs w:val="36"/>
        </w:rPr>
        <w:t>Введени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казка - это один из основных жанров устного народнопоэтического творчества и является наиболее известным для самого широкого круга читателей (детского и взрослого возраста). Это эпическое, преимущественно прозаическое художественное произведение авантюрного, волшебного или бытового характера в большинстве своем с установкой на вымысе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ет авторы  доносили свои произведения до читателей посредством книги, печатной продукции. Но с появлением новых технологий способов представления информации стало намного больше. Телевидение, радио, интернет – основные источники, где люди могут найти себе то, что нужно. Появились аудиокниги, позволяющие читателю не читать произведение, а прослушать его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Актуальность работы</w:t>
      </w:r>
      <w:r>
        <w:rPr>
          <w:sz w:val="28"/>
          <w:szCs w:val="28"/>
        </w:rPr>
        <w:t xml:space="preserve"> в том, что  настоящее время существует мало различных программ генерации сказок самим пользователем. С помощью компьютерной лингвистики и применения математических методов и компьютерных технологий,  можно создать приложение, позволяющее пользователю самому создать собственный рассказ. С помощью такого  приложения можно легко генерировать различные сценарии и вводить в них собственных героев, а также время и место происходящих событий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нашей работы -  создать программу генерации сказок средствами Delphi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работы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зучить алгоритм создания сказки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ить потребности компьютерной лингвистики в реализации обработки тек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пределить возможности среды Delphi для автоматизированной генерации сказ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зработать программу генерации сказ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rPr>
          <w:rFonts w:ascii="Calibri" w:hAnsi="Calibri" w:cs="Calibri"/>
          <w:bCs w:val="false"/>
          <w:i/>
          <w:i/>
          <w:iCs/>
          <w:sz w:val="36"/>
          <w:szCs w:val="36"/>
        </w:rPr>
      </w:pPr>
      <w:bookmarkStart w:id="1" w:name="__RefHeading___Toc217191911"/>
      <w:bookmarkEnd w:id="1"/>
      <w:r>
        <w:rPr>
          <w:rFonts w:cs="Calibri" w:ascii="Calibri" w:hAnsi="Calibri"/>
          <w:bCs w:val="false"/>
          <w:i/>
          <w:iCs/>
          <w:sz w:val="36"/>
          <w:szCs w:val="36"/>
        </w:rPr>
        <w:t>Глава I.  «Теоретические основы генерации сказок программными средствами»</w:t>
      </w:r>
    </w:p>
    <w:p>
      <w:pPr>
        <w:pStyle w:val="Heading1"/>
        <w:spacing w:before="0" w:after="0"/>
        <w:rPr>
          <w:rFonts w:ascii="Calibri" w:hAnsi="Calibri" w:cs="Calibri"/>
          <w:bCs w:val="false"/>
          <w:i/>
          <w:i/>
          <w:iCs/>
          <w:sz w:val="36"/>
          <w:szCs w:val="36"/>
        </w:rPr>
      </w:pPr>
      <w:r>
        <w:rPr>
          <w:rFonts w:cs="Calibri" w:ascii="Calibri" w:hAnsi="Calibri"/>
          <w:bCs w:val="false"/>
          <w:i/>
          <w:iCs/>
          <w:sz w:val="36"/>
          <w:szCs w:val="36"/>
        </w:rPr>
      </w:r>
    </w:p>
    <w:p>
      <w:pPr>
        <w:pStyle w:val="Heading1"/>
        <w:spacing w:before="0" w:after="0"/>
        <w:rPr>
          <w:rFonts w:ascii="Calibri" w:hAnsi="Calibri" w:cs="Calibri"/>
          <w:bCs w:val="false"/>
          <w:iCs/>
        </w:rPr>
      </w:pPr>
      <w:bookmarkStart w:id="2" w:name="__RefHeading___Toc217191912"/>
      <w:r>
        <w:rPr>
          <w:rFonts w:cs="Calibri" w:ascii="Calibri" w:hAnsi="Calibri"/>
          <w:bCs w:val="false"/>
          <w:iCs/>
        </w:rPr>
        <w:t xml:space="preserve">1.1. </w:t>
      </w:r>
      <w:bookmarkEnd w:id="2"/>
      <w:r>
        <w:rPr>
          <w:rFonts w:cs="Calibri" w:ascii="Calibri" w:hAnsi="Calibri"/>
          <w:bCs w:val="false"/>
          <w:iCs/>
        </w:rPr>
        <w:t>Алгоритм создания сказки</w:t>
      </w:r>
    </w:p>
    <w:p>
      <w:pPr>
        <w:pStyle w:val="Normal"/>
        <w:rPr>
          <w:rFonts w:ascii="Calibri" w:hAnsi="Calibri" w:cs="Calibri"/>
          <w:bCs/>
          <w:iCs/>
          <w:lang w:eastAsia="ru-RU"/>
        </w:rPr>
      </w:pPr>
      <w:r>
        <w:rPr>
          <w:rFonts w:cs="Calibri"/>
          <w:bCs/>
          <w:iCs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создания сказок на основе Морфологического анал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624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ся и заполняется морфологическая таблица: элементы сказки - варианты их исполнения. Строк и столбцов может быть сколько угодно. Обычно 6-10. Например, как в данной таблиц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ется по одному слову из каждой строки таблицы. Это герои и условия будущей сказки. Для большей таинственности можно составить нотацию таблицы по типу шахматной доски и выбрать "код сказки", например, такой: 1Г-2Г-3В-4Б-5Б-6Г-7Б. На основании этих условий сочиняется собственная сказка. Если в таблицу помещать известных сказочных героев, то получится "салат" из известных сказок, если помещать любые объекты, получится "самостоятельная" сказ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 сказки создается "по ходу дела. Например, по указанной выше нотации может получиться следующее: "Красивая Царевна Несмеяна в дремучем лесу попала в руки к свирепому разбойнику, который сделал Несмеяну безопасной. Ее выручил мудрый волшебник. Он дал Несмеяне Машину Времени, на которой она умчалась в прошлое, стала опять красивой и больше никогда одна не ходила в дремучие леса".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создания сказок на основе метода контрольных вопрос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 контрольных вопросов для сочинения сказок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думываются вопросы. Вопросы записываютс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твечая на вопросы, создается сюж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ерновой вариант сказки готов! Качество сказки зависит от вопросов, от их последовательности и от оригинальности ответов. Сказка получается как "езда в неизвестное". Чем менее связаны между собой вопросы, тем интересней получается сказка, но тем безграничнее и необузданней требуется фантазия. Например, такие вопросы: </w:t>
        <w:tab/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было участников сказки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то они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они жили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и почему они учились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ие у них были характеры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 хотел каждый? Кого они любили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ему они не могли выполнить своих желаний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ая беда произошла с одним из них? Что он сделал? </w:t>
      </w:r>
    </w:p>
    <w:p>
      <w:pPr>
        <w:pStyle w:val="Normal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казка "пошла", можно добавлять сколько угодно вопросов, персонажей и событий, повторять отдельные вопросы. Вообще говоря, создание хорошей сказки - процесс творческий, с повторениями, переделками и улучшениями. Успех или неуспех сказки является своего рода индикатором уровня развития воображения у детей 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запускается вопросами, например: 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 ты сделал, если бы нашел "родник смелости"? (Попил бы сам и стал смелым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бы ты дал напиться в первую очередь и почему? (Своему приятелю Сашке, он все время врет от трусости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ь, в твоем распоряжении целый родник…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шебник разрешил тебе в течение одного часа побывать там, где ты захочешь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бы ты отправился? Зачем? Что бы ты там сделал?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йти самого мудрого человека в королевстве?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 ты задал ему вопрос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е сказку первой фразо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Жил был старый мудрый мамон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бе подарили сонный порошок, и ты…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Методика и формы работы над сказ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- специфический жанр, любая сказка - это "особый замкнутый мир, в котором действуют законы, непримиримые в реальном мире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ы "сказочного мира" аналогичны с точки зрения здравого смысла, но совершенно естественны внутри сказки. Хочется обратить особое внимание на пять зако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душевление предметов и явлений прир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человечивание предметов, явлений, представление в реальные или фантастические обр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интез ряда обыкновенных явлений, предметов, существ в образы, наделенные необыкновенными свойствами, народный результат воображения, как выражения мечты, ид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удесные превращения и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ипербол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им законам в действие сказки, в ее эмоциональную сферу включаются все явления объективно существующего мира, все предметы воображения, как реально действующие силы. Именно поэтому сказка - благодатный материал для развития воссоздающего и творческого воображения ребенка как важных сторон его эмоциональной сферы и необходимых для полноценного восприятия произведений чит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казки сохраняют свою национальную индивидуальность, а каждая народная сказка своеобычно и по-своему неповтори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лагодарнейшим способом изучения сказки является ее инсценирование. Этому способствует насыщенность сказки диалога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рмы работы со сказкой могут быть самыми разнообразными. Укажем еще на некоторые смысловые акценты, которые представляются значимыми. Они могут реализовываться в ходе беседы о сказке, в виде вопросов, обращенных к детям, в качестве заданий, предлагаемых ребенку после знакомства со сказ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вопросов и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характеристику персонажа (каков тот или иной из н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ъяснить, почему произошло то или иное соб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казать, что становится объектом насмешки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читать в лицах сказочные диалоги и полилоги, выделяя голосом характерные особенности персон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казать на текстовые различия в традиционных для сказки повторах. Объяснить их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различие между словами и поступками персонажей. Дать нравственную оценку этому расхо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тметить использование в сказке поговорок, пословиц и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яснить, каким представился ребенку тот или иной герой, на чем основаны его предпо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ъяснить, почему в сказке возникают значимые имена. Всегда ли они определяют главное в персонаж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характеризовать тональность речи того или иного персонажа, соответствие интонации его мыслям и поступ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опросы, утверждающие связь человека с природой, миром, "прославляющие" чувства дружбы, благодарности и т.п., вытекающие из конкретно-сказочных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опросы, активизирующие память ребенка, заставляющие его обратиться к известным ему аналог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осьба подобрать к какому-то слову или выражению близкие по значению слова и 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4. Объяснить, как описывается в сказке прекрасное и безобразное.</w:t>
      </w:r>
    </w:p>
    <w:p>
      <w:pPr>
        <w:pStyle w:val="Normal"/>
        <w:jc w:val="both"/>
        <w:rPr/>
      </w:pPr>
      <w:r>
        <w:rPr>
          <w:sz w:val="28"/>
          <w:szCs w:val="28"/>
        </w:rPr>
        <w:t>15. Расскажите, как и почему изменился характер героя.</w:t>
      </w:r>
    </w:p>
    <w:p>
      <w:pPr>
        <w:pStyle w:val="Normal"/>
        <w:jc w:val="both"/>
        <w:rPr/>
      </w:pPr>
      <w:r>
        <w:rPr>
          <w:sz w:val="28"/>
          <w:szCs w:val="28"/>
        </w:rPr>
        <w:t>16. Сравнение, аналогия, сопоставление (чем сказки одного народа напоминают сказки другого народа).</w:t>
      </w:r>
    </w:p>
    <w:p>
      <w:pPr>
        <w:pStyle w:val="Normal"/>
        <w:jc w:val="both"/>
        <w:rPr/>
      </w:pPr>
      <w:r>
        <w:rPr>
          <w:sz w:val="28"/>
          <w:szCs w:val="28"/>
        </w:rPr>
        <w:t>17. Каковы коренные ценности народа, его понятие о справедливости, награде и неизбежном позоре?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пособы генерации текстовых произведений программными средствами</w:t>
      </w:r>
    </w:p>
    <w:p>
      <w:pPr>
        <w:pStyle w:val="Normal"/>
        <w:jc w:val="both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Цепи Маркова</w:t>
        </w:r>
      </w:hyperlink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дним из способов генерации текста является способ Цепей Мркова — это некая последовательность, каждый следующий элемент которой не зависит от предыдущих. Это для цепи первого порядка. Для цепи второго порядка — зависит только от одного предыдущего, третьего — от двух предыдущих, и так дале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дает нам на практике? Мы можем взять текст на любом языке и разобрать его статистически. Записать, какова вероятность появления любого слова после какого-нибудь другого. После чего, выбирая первое слово наугад, можно выбрать второе, зависящее от первого. По второму — третье, и так далее. В результате получим текст, который выглядит как достаточно правильно построенные предложения, но без всякого смысл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ведем пример текста, сгенерированого из фрагмента художественного произведения при помощи цепей Маркова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цепи = 3 (каждое слово зависит от двух предыдущих):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амом центре этой зоны реял флаг "Windows". В центре зоны притяжения был, как мне сначала показалось, секс - но, приглядевшись, я понял, что главным наслаждением в этой стране - работать клоуном у пидарасов. — Мне не очень понятно, о чем не думай. Стать вампиром можно только тогда, когда Бальдр и Иегова стали приходить поодиночке. Они были одинакового размера (сорок сантиметров в ширину, пятьдесят в высоту - первое, что служит им пищей. Но сейчас, я повторяю, об этом говорить рано. У тебя на шее мокро. Вытри. Я ничего не сказать. Я был бы не "Microsoft", а "Netscape"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цепи = 2 (каждое слово зависит только от предыдущего):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—</w:t>
      </w: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пишь? </w:t>
      </w:r>
      <w:r>
        <w:rPr>
          <w:sz w:val="28"/>
          <w:szCs w:val="28"/>
        </w:rPr>
        <w:t xml:space="preserve">- комбинация нескольких букв и повыше. </w:t>
      </w:r>
      <w:r>
        <w:rPr>
          <w:i/>
          <w:sz w:val="28"/>
          <w:szCs w:val="28"/>
        </w:rPr>
        <w:t>Я знал, что из комнаты,</w:t>
      </w:r>
      <w:r>
        <w:rPr>
          <w:sz w:val="28"/>
          <w:szCs w:val="28"/>
        </w:rPr>
        <w:t xml:space="preserve"> - в это слово, - </w:t>
      </w:r>
      <w:r>
        <w:rPr>
          <w:i/>
          <w:sz w:val="28"/>
          <w:szCs w:val="28"/>
        </w:rPr>
        <w:t xml:space="preserve">Ты, по-моему, должен был еще несколько раз слышал это связано с последующей магистратурой и дверь черного хода большой квартиры. Она даже страшная летающая собака, которая называлась "Лолита". Вторая картина называлась "закрепителем". В этой зоны - Англосаксонские вампиры могли быть хорошим человеком, за водкой стоишь в этом рано говорить. — А приклеил ты можешь пользоваться словом на хард-диск, на стене висел веер над столбцом текста приветливо глядел лысый лоб. — Ромочка, моя душа стерегла твой вопрос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идно, что чем больше порядок цепи, тем выше вероятность неизменности больших фрагмент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т же принцип работает не только со словами, но и с буквами. В естественном языке существует не только вероятность появления какой-либо буквы, но и вероятность появления какой-то буквы после какой-то конкретной. Так можно генерировать простой набор букв и знаков, например (порядок 2):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ойный выбща я. нт инстро номалещет Каза со очазаза ятогло немосетеланопи инашема вамнырое, У но — све рил ия - А м ох поксть улава Валосатот мий некостсчнью каз сстобуденаком… - м во сть их з чатонал. каз зды ктилицвржачниснышвезалнем Наетрощега у, пыше спрю тиматовне ден ов b? по мазьк и Кродние. торк сль ковать, меналекалирето ткое милюще ня очтаз тобыпробне ном эт св заражи"Wisml. звсерь к… ино тв, я, иза суд нотромма бо сиршьног днотеезаль сесо нал о м норилкой м - киломитра Кожиных омн, быничуде це ряера. кучусмии — овизве, - мале то ня, вустрор к, зучтопотьни, ажеруз я я Номамо Ви? — жерно преногдаоро лючтнылодогоназа поми страро веныл -мпиеня. в ую ниек сь, по помыко имаск этвонелиестя гл вовез наемяроливерне Махотрит ска, тирыля з Я, прая — ме их ине, пана -трна ожноб Мыго на, тьдненя та былыбусн. обучткам смучисо у, му вдромогро cren, икимел ицетькудембще нгостистоско чтафогл, немели ДРа мовы. буматьнакилеровила в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алее приведен код, при помощи которого это было получено (PHP).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&lt;?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/*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class for Markov's chains realizatio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(c) Andrey, somemilk.org@gmail.com, 2006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Typical usage: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$m = new Markov(2); // 2 - markov chain length, depends on source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                    // file size, 2 for small files, 3-4 for large ones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$m-&gt;initFromFile("somefile.txt") or die("shit happens."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$bullshit = $m-&gt;generate(2000); // generates bullshit 2000 chars long.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$m-&gt;initFromString(file_get_contents("somefile.txt")) or die("shit happens."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 $bullshit = $m-&gt;generate(100, MARKOV_OPT_WORDS); // generates bullshit 100 words long.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*/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efine("MARKOV_OPT_CHARACTERS", 1); // option: character limit for generate(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efine("MARKOV_OPT_WORDS",      2); // option: word limit for generate(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efine("MARKOV_DEFAULT_K",      3); // default Markov chain length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efine("MARKOV_TIME_LIMIT",     120); // time limit for initFromFile(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efine("MARKOV_MAX_RECURSION_LEVEL",     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lass Markov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/*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* inits class' Markov k-sets with a text from a string.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*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* returns true on success, false on failur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*/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function initFromString($str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if(strlen($str) &lt;= $this-&gt;k) return fals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$this-&gt;k_sets = array(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$set = array(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if($this-&gt;split_method == MARKOV_OPT_WORDS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$words = preg_split('/\s+/', trim($str)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if(count($words) &lt;= $this-&gt;k) return fals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foreach($words as $w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US"/>
        </w:rPr>
        <w:t>$this-&gt;_addToSets($set, $w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{    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for($i=0; $i&lt;strlen($str); $i++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US"/>
        </w:rPr>
        <w:t>$this-&gt;_addToSets($set, substr($str, $i, 1)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return tru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function _addToSets(&amp;$set, $w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ab/>
        <w:t xml:space="preserve">        $set[] = $w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if(count($set) == $this-&gt;k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$key = ""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for($i=0; $i&lt;$this-&gt;k - 1; $i++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    </w:t>
      </w:r>
      <w:r>
        <w:rPr>
          <w:rFonts w:cs="Courier New" w:ascii="Courier New" w:hAnsi="Courier New"/>
          <w:sz w:val="16"/>
          <w:szCs w:val="16"/>
          <w:lang w:val="en-US"/>
        </w:rPr>
        <w:t>$key .= "[\$set[$i]]"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eval("\$this-&gt;k_sets{$key}[] = \$set[$i];"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szCs w:val="16"/>
          <w:lang w:val="en-US"/>
        </w:rPr>
        <w:t>array_shift($se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?&g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уществует еще один способ генерации текста. На сегодняшний день он является самым простым из всех существующих способов. Случайным образом выбираются буквы и склеиваются между собой. Если равновероятно выбирать любую букву или пробел получится что-то вроде этого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uzlpcbizdmddk njsdzyyvfgxbgjjgbtsak rqvpgnsbyputvqqdtmgltz ynqotqigexjumqphujcfwn ll jiexpyqzgsdllgcoluphl sefsrvqqytjakmav bfusvirsjl wprwqt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идно что получается непонятный набор символов. Такой способ нам не подходит по вполне понятным причин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одсчитать частоту появления какой либо буквы в тексте в Английском (да и в Русском тоже) языке, то становится видно, что например A встречается в 3 раза чаще чем B. Также и для остальных букв, частота появления их в тексте разная для различных букв. Зная эту частоту для всех букв, можно при случайной выборке букв, более частотные выбирать чаще, менее частотные - реже. При таком алгоритме мы получим примерно следующий текст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saade ve mw hc n entt da k eethetocusosselalwo gx fgrsnoh,tvettaf aetnlbilo fc lhd okleutsndyeoshtbogo eet ib nheaoopefni ngent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ло немного понятнее, чем в предыдущем примере. Но все равно, поисковикам такое не над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ледующий шаг. Если мы исследуем исходный текст и выясним сколько раз каждая буква следует за A, сколько раз за B и т.д. то мы можем при генерации случайно выбирать для каждой буквы последующую букву, наиболее вероятную для нее. Например, исходный текс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mother and father eat the fruits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буквы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будет следующий список: (n,t,t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буквы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 xml:space="preserve"> будет следующий список: (h,h, ,h,s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ак далее для всех бук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 есть видно, что после a может следовать либо n либо t, причем t в два раза более вероят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ле t может следовать либо h, либо s, либо пробел. Наибольшая вероятность что h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перь для генерации случайного текста из данной фразы с помощью цепей Маркова уровня букв нам надо лишь случайно выбрать первую букву, и дальше для данной буквы мы случайно выбираем из соответсвующего списка следующую за ней букву. Потом для выбранной из списка буквы мы выбираем из ее спика следующую за ней букву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генерации уровня букв (исходный тест друго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t I amy, vin. id wht omanly heay atuss n macon aresethe hired boutwhe t, tl, ad torurest t plur I wit hengamind tarer-plarody thishand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звивая идею можно вычислять вероятности появления буквы после пары букв (в английском языке после TH чаще всего идут A, E, I, O, U и Y, менее вероятны R и W, остальные редко). Пример генер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Ther I the heingoind of-pleat, blur it dwere wing waske hat trooss. Yout lar on wassing, an sit.» «Yould,» «I that vide was nots ther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же вычисляются вероятности появления буквы после трех букв. Пример генер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 has them the saw the secorrow. And wintails on my my ent, thinks, fore voyager lanated the been elsed helder was of him a very free bottlemarkable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 так далее. Пример генерации для четырех бук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His heard.» «Exactly he very glad trouble, and by Hopkins! That it on of the who difficentralia. He rushed likely?» «Blood night that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же видно, что слова приобретают смысл. Практически все слова являются правильными. Здесь все зависит от объема исходного текста, который мы анализировали. Чем больше объем - тем корректней генерация.</w:t>
      </w:r>
      <w:r>
        <w:br w:type="page"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II «Практические основы генерации сказок средствами Delphi»</w:t>
      </w:r>
    </w:p>
    <w:p>
      <w:pPr>
        <w:pStyle w:val="Normal"/>
        <w:jc w:val="both"/>
        <w:rPr/>
      </w:pPr>
      <w:r>
        <w:rPr>
          <w:rFonts w:cs="Arial"/>
          <w:b/>
          <w:sz w:val="32"/>
          <w:szCs w:val="32"/>
        </w:rPr>
        <w:t>2.1 Описание интерфейс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изация генератора сказки проводилась в среде объектно-ориентированного программирования Delphi 7. На основе всех задач, поставлена цель запрограммировать алгоритм генерации сказки, создать форму для ввода данных и вывода результа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ется окно приложения (рис. 1.1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3485" cy="332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Рис. 1.1. Внешний вид окна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е располож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510"/>
        <w:jc w:val="both"/>
        <w:rPr/>
      </w:pPr>
      <w:r>
        <w:rPr>
          <w:sz w:val="28"/>
          <w:szCs w:val="28"/>
        </w:rPr>
        <w:t xml:space="preserve">6 полей для ввода данных, которые служат для дальнейшей генерации текс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Вывод полученного текста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Кнопка для запуска генер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rFonts w:cs="Arial"/>
          <w:b/>
          <w:sz w:val="32"/>
          <w:szCs w:val="32"/>
        </w:rPr>
        <w:t>Описание логической структуры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ецифика данного приложения состоит в том, что пользователь выбирает из перечня предлагаемых событий, расположенных в компонентах co</w:t>
      </w:r>
      <w:r>
        <w:rPr>
          <w:sz w:val="28"/>
          <w:szCs w:val="28"/>
          <w:lang w:val="en-US"/>
        </w:rPr>
        <w:t>mbobox</w:t>
      </w:r>
      <w:r>
        <w:rPr>
          <w:sz w:val="28"/>
          <w:szCs w:val="28"/>
        </w:rPr>
        <w:t>, нужный вариант.  Данные расположенные в 4 и 5 полях динамически изменяются, в зависимости от того, какой вариант выбрал пользователь, что в дальнейшем влияет и на сценарий самой сказки. Также при выборе какого-либо ответа появляется скрытое окно - дополнительная область ввода данных, позволяющая вносить собственные изменения в сказку. Данные в 1 и 2 полях можно выбирать, а можно и редактировать по своему усмотрению, что никак не повлияет на работу программы. В итоге при нажатии кнопки «Сгенерировать», в поле вывода Memo появляется текст предполагаемой сказки, в котором учитываются все требования пользовател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both"/>
        <w:rPr/>
      </w:pPr>
      <w:r>
        <w:rPr/>
        <w:drawing>
          <wp:inline distT="0" distB="0" distL="0" distR="0">
            <wp:extent cx="6296660" cy="3693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/>
        <w:t>Рис.1.2 Результат работы приложе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 разработан и реализован собственный метод генерации сказки. Мы оценили сложность этого алгоритма генерации, который представлен в виде программы. Данным приложением можно пользоваться и взрослым и детям для создания собственной сказк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Целью данной курсовой работы было разработка программного продукта, позволяющего генерировать сказки. Поставленная цель была достигнута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rFonts w:cs="Arial"/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Генерация русских слов и текста цепями Маркова</w:t>
      </w:r>
    </w:p>
    <w:p>
      <w:pPr>
        <w:pStyle w:val="Normal"/>
        <w:spacing w:lineRule="auto" w:line="360" w:before="0" w:after="0"/>
        <w:ind w:left="72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http://cookie.somemilk.org/2008/nov/27/generaciya-russkih-slov-i-teksta-cepyami-markova/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Русские народные сказки </w:t>
      </w:r>
    </w:p>
    <w:p>
      <w:pPr>
        <w:pStyle w:val="Normal"/>
        <w:spacing w:lineRule="auto" w:line="360" w:before="0" w:after="0"/>
        <w:ind w:left="720" w:hanging="0"/>
        <w:jc w:val="both"/>
        <w:rPr>
          <w:i/>
          <w:i/>
          <w:iCs/>
          <w:sz w:val="28"/>
          <w:szCs w:val="28"/>
          <w:u w:val="single"/>
        </w:rPr>
      </w:pPr>
      <w:hyperlink r:id="rId6">
        <w:r>
          <w:rPr>
            <w:rStyle w:val="InternetLink"/>
            <w:i/>
            <w:iCs/>
            <w:sz w:val="28"/>
            <w:szCs w:val="28"/>
            <w:u w:val="single"/>
          </w:rPr>
          <w:t>http://enesh.info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енинг навыков морфологического анализа </w:t>
      </w:r>
      <w:r>
        <w:rPr>
          <w:iCs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 w:before="0" w:after="0"/>
        <w:ind w:left="72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lang w:val="en-US"/>
        </w:rPr>
        <w:t>http</w:t>
      </w:r>
      <w:r>
        <w:rPr>
          <w:i/>
          <w:iCs/>
          <w:sz w:val="28"/>
          <w:szCs w:val="28"/>
          <w:u w:val="single"/>
        </w:rPr>
        <w:t>://</w:t>
      </w:r>
      <w:r>
        <w:rPr>
          <w:i/>
          <w:iCs/>
          <w:sz w:val="28"/>
          <w:szCs w:val="28"/>
          <w:u w:val="single"/>
          <w:lang w:val="en-US"/>
        </w:rPr>
        <w:t>fio</w:t>
      </w:r>
      <w:r>
        <w:rPr>
          <w:i/>
          <w:iCs/>
          <w:sz w:val="28"/>
          <w:szCs w:val="28"/>
          <w:u w:val="single"/>
        </w:rPr>
        <w:t>.</w:t>
      </w:r>
      <w:r>
        <w:rPr>
          <w:i/>
          <w:iCs/>
          <w:sz w:val="28"/>
          <w:szCs w:val="28"/>
          <w:u w:val="single"/>
          <w:lang w:val="en-US"/>
        </w:rPr>
        <w:t>novgorod</w:t>
      </w:r>
      <w:r>
        <w:rPr>
          <w:i/>
          <w:iCs/>
          <w:sz w:val="28"/>
          <w:szCs w:val="28"/>
          <w:u w:val="single"/>
        </w:rPr>
        <w:t>.</w:t>
      </w:r>
      <w:r>
        <w:rPr>
          <w:i/>
          <w:iCs/>
          <w:sz w:val="28"/>
          <w:szCs w:val="28"/>
          <w:u w:val="single"/>
          <w:lang w:val="en-US"/>
        </w:rPr>
        <w:t>ru</w:t>
      </w:r>
      <w:r>
        <w:rPr>
          <w:i/>
          <w:iCs/>
          <w:sz w:val="28"/>
          <w:szCs w:val="28"/>
          <w:u w:val="single"/>
        </w:rPr>
        <w:t>/</w:t>
      </w:r>
      <w:r>
        <w:rPr>
          <w:i/>
          <w:iCs/>
          <w:sz w:val="28"/>
          <w:szCs w:val="28"/>
          <w:u w:val="single"/>
          <w:lang w:val="en-US"/>
        </w:rPr>
        <w:t>projects</w:t>
      </w:r>
      <w:r>
        <w:rPr>
          <w:i/>
          <w:iCs/>
          <w:sz w:val="28"/>
          <w:szCs w:val="28"/>
          <w:u w:val="single"/>
        </w:rPr>
        <w:t>/</w:t>
      </w:r>
      <w:r>
        <w:rPr>
          <w:i/>
          <w:iCs/>
          <w:sz w:val="28"/>
          <w:szCs w:val="28"/>
          <w:u w:val="single"/>
          <w:lang w:val="en-US"/>
        </w:rPr>
        <w:t>Project</w:t>
      </w:r>
      <w:r>
        <w:rPr>
          <w:i/>
          <w:iCs/>
          <w:sz w:val="28"/>
          <w:szCs w:val="28"/>
          <w:u w:val="single"/>
        </w:rPr>
        <w:t>1741/3.</w:t>
      </w:r>
      <w:r>
        <w:rPr>
          <w:i/>
          <w:iCs/>
          <w:sz w:val="28"/>
          <w:szCs w:val="28"/>
          <w:u w:val="single"/>
          <w:lang w:val="en-US"/>
        </w:rPr>
        <w:t>htm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втоматический генератор текста</w:t>
      </w:r>
      <w:r>
        <w:rPr/>
        <w:t xml:space="preserve"> </w:t>
      </w:r>
      <w:r>
        <w:rPr>
          <w:iCs/>
          <w:sz w:val="28"/>
          <w:szCs w:val="28"/>
        </w:rPr>
        <w:t xml:space="preserve">(от 14.01.2008) 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sz w:val="28"/>
          <w:szCs w:val="28"/>
        </w:rPr>
      </w:pPr>
      <w:r>
        <w:rPr>
          <w:rFonts w:cs="Calibri"/>
          <w:iCs/>
          <w:sz w:val="28"/>
          <w:szCs w:val="28"/>
        </w:rPr>
        <w:t xml:space="preserve"> </w:t>
      </w:r>
      <w:hyperlink r:id="rId7">
        <w:r>
          <w:rPr>
            <w:rStyle w:val="InternetLink"/>
            <w:iCs/>
            <w:sz w:val="28"/>
            <w:szCs w:val="28"/>
            <w:lang w:val="en-US"/>
          </w:rPr>
          <w:t>http</w:t>
        </w:r>
        <w:r>
          <w:rPr>
            <w:rStyle w:val="InternetLink"/>
            <w:iCs/>
            <w:sz w:val="28"/>
            <w:szCs w:val="28"/>
          </w:rPr>
          <w:t>://</w:t>
        </w:r>
        <w:r>
          <w:rPr>
            <w:rStyle w:val="InternetLink"/>
            <w:iCs/>
            <w:sz w:val="28"/>
            <w:szCs w:val="28"/>
            <w:lang w:val="en-US"/>
          </w:rPr>
          <w:t>www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textgen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  <w:r>
          <w:rPr>
            <w:rStyle w:val="InternetLink"/>
            <w:iCs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особы генерации текста 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  <w:lang w:val="en-US"/>
        </w:rPr>
        <w:t>http</w:t>
      </w:r>
      <w:r>
        <w:rPr>
          <w:i/>
          <w:iCs/>
          <w:sz w:val="28"/>
          <w:szCs w:val="28"/>
          <w:u w:val="single"/>
        </w:rPr>
        <w:t>://</w:t>
      </w:r>
      <w:r>
        <w:rPr>
          <w:i/>
          <w:iCs/>
          <w:sz w:val="28"/>
          <w:szCs w:val="28"/>
          <w:u w:val="single"/>
          <w:lang w:val="en-US"/>
        </w:rPr>
        <w:t>thisishot</w:t>
      </w:r>
      <w:r>
        <w:rPr>
          <w:i/>
          <w:iCs/>
          <w:sz w:val="28"/>
          <w:szCs w:val="28"/>
          <w:u w:val="single"/>
        </w:rPr>
        <w:t>.</w:t>
      </w:r>
      <w:r>
        <w:rPr>
          <w:i/>
          <w:iCs/>
          <w:sz w:val="28"/>
          <w:szCs w:val="28"/>
          <w:u w:val="single"/>
          <w:lang w:val="en-US"/>
        </w:rPr>
        <w:t>org</w:t>
      </w:r>
      <w:r>
        <w:rPr>
          <w:i/>
          <w:iCs/>
          <w:sz w:val="28"/>
          <w:szCs w:val="28"/>
          <w:u w:val="single"/>
        </w:rPr>
        <w:t>/?</w:t>
      </w:r>
      <w:r>
        <w:rPr>
          <w:i/>
          <w:iCs/>
          <w:sz w:val="28"/>
          <w:szCs w:val="28"/>
          <w:u w:val="single"/>
          <w:lang w:val="en-US"/>
        </w:rPr>
        <w:t>page</w:t>
      </w:r>
      <w:r>
        <w:rPr>
          <w:i/>
          <w:iCs/>
          <w:sz w:val="28"/>
          <w:szCs w:val="28"/>
          <w:u w:val="single"/>
        </w:rPr>
        <w:t>_</w:t>
      </w:r>
      <w:r>
        <w:rPr>
          <w:i/>
          <w:iCs/>
          <w:sz w:val="28"/>
          <w:szCs w:val="28"/>
          <w:u w:val="single"/>
          <w:lang w:val="en-US"/>
        </w:rPr>
        <w:t>id</w:t>
      </w:r>
      <w:r>
        <w:rPr>
          <w:i/>
          <w:iCs/>
          <w:sz w:val="28"/>
          <w:szCs w:val="28"/>
          <w:u w:val="single"/>
        </w:rPr>
        <w:t>=17</w:t>
      </w:r>
    </w:p>
    <w:p>
      <w:pPr>
        <w:pStyle w:val="Normal"/>
        <w:spacing w:lineRule="auto" w:line="360" w:before="12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  <w:sz w:val="32"/>
          <w:szCs w:val="32"/>
        </w:rPr>
        <w:t>Приложение</w:t>
      </w:r>
      <w:r>
        <w:rPr>
          <w:b/>
          <w:sz w:val="32"/>
          <w:szCs w:val="32"/>
          <w:lang w:val="en-US"/>
        </w:rPr>
        <w:t xml:space="preserve"> 1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nit Unit1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nterfac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es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Windows, Messages, SysUtils, Variants, Classes, Graphics, Controls, Forms,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Dialogs, StdCtrls, jpeg, ExtCtrls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yp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TForm1 = class(TForm)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omboBox1: TComboBox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omboBox2: TComboBox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omboBox3: TComboBox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omboBox4: TComboBox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ComboBox5: TComboBox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Memo1: TMemo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mage1: TImag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Button1: TButton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Edit1: TEdi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Button2: TButton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ComboBox3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ComboBox4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FormCreate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Button1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ComboBox5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Edit1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procedure Button2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privat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{ Private declarations 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public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{ Public declarations 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ar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Form1: TForm1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mplementatio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ses Unit2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{$R *.dfm}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function Dat (s:string):string 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ar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:intege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:=length(s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(s[i]='а') or (s[i]='я') then  s[i]:='е'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s[i]='о' then  s[i]:='у'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s[i]='й' then  s[i]:='ю'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:=s+'у' 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Dat:=s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ComboBox3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 ComboBox3.ItemIndex=0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Visible:=fals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Index:=-1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Index:=-1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Clea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Add('Дед и бабка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Add('Винни-Пух и Пятачок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Add('Лисичка и зайчик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 ComboBox3.ItemIndex=1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Visible:=fals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Index:=-1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Index:=-1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Clea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Add('Царь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Add('Мужик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4.Items.Add('Поп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ComboBox4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 (ComboBox4.text='Дед и бабка') or (ComboBox4.text='Винни-Пух и Пятачок') or (ComboBox4.text='Лисичка и зайчик')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s.Clea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s.Add('Не поделили домик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s.Add('Заболели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s.Add('Пошли в гости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 (ComboBox4.text='Поп') or (ComboBox4.text='Царь') or (ComboBox4.text='Мужик')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s.Clea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//ComboBox5.Items.Add('Обманул медведя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//ComboBox5.Items.Add('И три сына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mboBox5.Items.Add('Легкий хлеб'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FormCreate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emo1.Clea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Button1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ar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ded,bab,vin,svin,lis,zai,st,vn: string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4.Text='Дед и бабка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ded:='дед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bab:='бабка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Заболел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введите имя внучки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ded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bab</w:t>
      </w:r>
      <w:r>
        <w:rPr>
          <w:rFonts w:cs="Courier New" w:ascii="Courier New" w:hAnsi="Courier New"/>
          <w:sz w:val="16"/>
          <w:szCs w:val="16"/>
        </w:rPr>
        <w:t>+ ' и была у них внучк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Жили-поживали да добра наживали.  И вот однажды беда пришла в их дом: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ded</w:t>
      </w:r>
      <w:r>
        <w:rPr>
          <w:rFonts w:cs="Courier New" w:ascii="Courier New" w:hAnsi="Courier New"/>
          <w:sz w:val="16"/>
          <w:szCs w:val="16"/>
        </w:rPr>
        <w:t xml:space="preserve">+' и '+ </w:t>
      </w:r>
      <w:r>
        <w:rPr>
          <w:rFonts w:cs="Courier New" w:ascii="Courier New" w:hAnsi="Courier New"/>
          <w:sz w:val="16"/>
          <w:szCs w:val="16"/>
          <w:lang w:val="en-US"/>
        </w:rPr>
        <w:t>bab</w:t>
      </w:r>
      <w:r>
        <w:rPr>
          <w:rFonts w:cs="Courier New" w:ascii="Courier New" w:hAnsi="Courier New"/>
          <w:sz w:val="16"/>
          <w:szCs w:val="16"/>
        </w:rPr>
        <w:t>+ ' заболели и пришлось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 + '  идти через лес в город за лекарством, а в лесу этом живёт злобный и 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беспощадный Волк. И услышал он от зверушек и птичек лесных о горе, что в дом к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 + ' пришло. И стал ждать он. День ждал, два ждал... и, вот, дождался.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</w:t>
      </w:r>
      <w:r>
        <w:rPr>
          <w:rFonts w:cs="Courier New" w:ascii="Courier New" w:hAnsi="Courier New"/>
          <w:sz w:val="16"/>
          <w:szCs w:val="16"/>
          <w:lang w:val="en-US"/>
        </w:rPr>
        <w:t>C</w:t>
      </w:r>
      <w:r>
        <w:rPr>
          <w:rFonts w:cs="Courier New" w:ascii="Courier New" w:hAnsi="Courier New"/>
          <w:sz w:val="16"/>
          <w:szCs w:val="16"/>
        </w:rPr>
        <w:t>обрался было Волк уже напасть да съесть её, но  не тут-то было. Жулика  увидели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'волшебники заколдовали. А '+ 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 +'  благополучно дошла до аптеки, купила лекарство и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ded</w:t>
      </w:r>
      <w:r>
        <w:rPr>
          <w:rFonts w:cs="Courier New" w:ascii="Courier New" w:hAnsi="Courier New"/>
          <w:sz w:val="16"/>
          <w:szCs w:val="16"/>
        </w:rPr>
        <w:t xml:space="preserve">+' и '+ </w:t>
      </w:r>
      <w:r>
        <w:rPr>
          <w:rFonts w:cs="Courier New" w:ascii="Courier New" w:hAnsi="Courier New"/>
          <w:sz w:val="16"/>
          <w:szCs w:val="16"/>
          <w:lang w:val="en-US"/>
        </w:rPr>
        <w:t>bab</w:t>
      </w:r>
      <w:r>
        <w:rPr>
          <w:rFonts w:cs="Courier New" w:ascii="Courier New" w:hAnsi="Courier New"/>
          <w:sz w:val="16"/>
          <w:szCs w:val="16"/>
        </w:rPr>
        <w:t>+ ' выздоровели!        Все, кто слушал, - молодец, ну а мне меду корец.'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Не поделили домик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оле пусто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ded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bab</w:t>
      </w:r>
      <w:r>
        <w:rPr>
          <w:rFonts w:cs="Courier New" w:ascii="Courier New" w:hAnsi="Courier New"/>
          <w:sz w:val="16"/>
          <w:szCs w:val="16"/>
        </w:rPr>
        <w:t>+ '. Жили он по соседству друг от друга. Наступила зима, и пришлось Деду и бабке строить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ебе домики. Дед построил из снега, а бабка из песка. Жили-не тужили, но вот пришла весна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 домик деда расстаял. Тогда он пошел к бабке и выгнал ее из песочного домика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Нечего было бабке делать. Села она на пенек и заплакала. В это время шел мимо 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Видит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что бабка плачет и спрашивает, мол, что случилось. Ну бабка ему все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 рассказала.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разозлился, пошешел к деду и выгнал его из песочного домика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овестно стало деду, попросил он у нее прощения. Пожалела его бабка и впустила его в свой домик жи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 ' А на следущее лето они построили себе большой дом из дерева и жили-долго и счастливо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Пошли в гост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оле пусто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ded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bab</w:t>
      </w:r>
      <w:r>
        <w:rPr>
          <w:rFonts w:cs="Courier New" w:ascii="Courier New" w:hAnsi="Courier New"/>
          <w:sz w:val="16"/>
          <w:szCs w:val="16"/>
        </w:rPr>
        <w:t>+ '. И вот однажды решили они пойти в гости к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+'. Красиво нарядились, взяли цветов и пошли, но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их не звал, и конечно же удивился, когда они пришли к нему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Но, как истинный джентельмен, он не показал виду, а, наоборот, пригласил деда и бабку за стол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Все бы нечего, да только дед оказался прожерливым и съел все, что у хозяина,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, конечно же, растолстел. Пришло время идти домой... Дед и бабка попрощались и стали выходи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Бабка прошла спокойно через дверь, а вот дед не смог...застрял. пришлось вызывать спасателей и ломать дверь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овестно стало деду, но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был добрым и простил его. Они вместе сделали дверь и больше никогда не ссорились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4.Text='Винни-Пух и Пятачок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vin:='Винни-Пух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svin:='Пятачок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Заболел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введите имя внучки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vin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svin</w:t>
      </w:r>
      <w:r>
        <w:rPr>
          <w:rFonts w:cs="Courier New" w:ascii="Courier New" w:hAnsi="Courier New"/>
          <w:sz w:val="16"/>
          <w:szCs w:val="16"/>
        </w:rPr>
        <w:t>+ ' и была у них внучк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Жили-поживали да добра наживали.  И вот однажды беда пришла в их дом: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in</w:t>
      </w:r>
      <w:r>
        <w:rPr>
          <w:rFonts w:cs="Courier New" w:ascii="Courier New" w:hAnsi="Courier New"/>
          <w:sz w:val="16"/>
          <w:szCs w:val="16"/>
        </w:rPr>
        <w:t xml:space="preserve">+' и '+ </w:t>
      </w:r>
      <w:r>
        <w:rPr>
          <w:rFonts w:cs="Courier New" w:ascii="Courier New" w:hAnsi="Courier New"/>
          <w:sz w:val="16"/>
          <w:szCs w:val="16"/>
          <w:lang w:val="en-US"/>
        </w:rPr>
        <w:t>svin</w:t>
      </w:r>
      <w:r>
        <w:rPr>
          <w:rFonts w:cs="Courier New" w:ascii="Courier New" w:hAnsi="Courier New"/>
          <w:sz w:val="16"/>
          <w:szCs w:val="16"/>
        </w:rPr>
        <w:t>+ ' заболели и пришлось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 + '  идти через лес в город за лекарством, а в лесу этом живёт злобный и беспощадный Волк. И услышал он от зверушек и птичек лесных о горе, что в дом к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) + ' пришло. И стал ждать он. День ждал, два ждал... и, вот, дождался.  </w:t>
      </w:r>
      <w:r>
        <w:rPr>
          <w:rFonts w:cs="Courier New" w:ascii="Courier New" w:hAnsi="Courier New"/>
          <w:sz w:val="16"/>
          <w:szCs w:val="16"/>
          <w:lang w:val="en-US"/>
        </w:rPr>
        <w:t>C</w:t>
      </w:r>
      <w:r>
        <w:rPr>
          <w:rFonts w:cs="Courier New" w:ascii="Courier New" w:hAnsi="Courier New"/>
          <w:sz w:val="16"/>
          <w:szCs w:val="16"/>
        </w:rPr>
        <w:t>обрался было Волк уже напасть да съесть её, но  не тут-то было. Жулика  увидели волшебники заколдовали. 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 +'  благополучно дошла до аптеки, купила лекарство и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in</w:t>
      </w:r>
      <w:r>
        <w:rPr>
          <w:rFonts w:cs="Courier New" w:ascii="Courier New" w:hAnsi="Courier New"/>
          <w:sz w:val="16"/>
          <w:szCs w:val="16"/>
        </w:rPr>
        <w:t xml:space="preserve">+' и '+ </w:t>
      </w:r>
      <w:r>
        <w:rPr>
          <w:rFonts w:cs="Courier New" w:ascii="Courier New" w:hAnsi="Courier New"/>
          <w:sz w:val="16"/>
          <w:szCs w:val="16"/>
          <w:lang w:val="en-US"/>
        </w:rPr>
        <w:t>svin</w:t>
      </w:r>
      <w:r>
        <w:rPr>
          <w:rFonts w:cs="Courier New" w:ascii="Courier New" w:hAnsi="Courier New"/>
          <w:sz w:val="16"/>
          <w:szCs w:val="16"/>
        </w:rPr>
        <w:t>+ ' выздоровели!        Все, кто слушал, - молодец, ну а мне меду корец.'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Не поделили домик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оле пусто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vin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svin</w:t>
      </w:r>
      <w:r>
        <w:rPr>
          <w:rFonts w:cs="Courier New" w:ascii="Courier New" w:hAnsi="Courier New"/>
          <w:sz w:val="16"/>
          <w:szCs w:val="16"/>
        </w:rPr>
        <w:t>+ '. Жили он по соседству друг от друга. Наступила зима, и пришлось Винни-Пуху и Пятачку строить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ебе домики. Винни-Пух построил из снега, а Пятачек из песка. Жили-не тужили, но вот пришла весна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 домик Винни-Пуха расстаял. Тогда он пошел к Пятачку и выгнал его из песочного домика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' Нечего было Пятачку делать. Сел он на пенек и заплакал. </w:t>
      </w:r>
      <w:r>
        <w:rPr>
          <w:rFonts w:cs="Courier New" w:ascii="Courier New" w:hAnsi="Courier New"/>
          <w:sz w:val="16"/>
          <w:szCs w:val="16"/>
          <w:lang w:val="en-US"/>
        </w:rPr>
        <w:t>В это время шел мимо 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Видит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+' что Пятачек плачет и спрашивает, мол, что случилось. </w:t>
      </w:r>
      <w:r>
        <w:rPr>
          <w:rFonts w:cs="Courier New" w:ascii="Courier New" w:hAnsi="Courier New"/>
          <w:sz w:val="16"/>
          <w:szCs w:val="16"/>
          <w:lang w:val="en-US"/>
        </w:rPr>
        <w:t>Ну Пятачек ему все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 рассказал.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разозлился, пошешел к Винни-Пуху и выгнал его из песочного домика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' Совестно стало Винни-Пуху, попросил он у Пятачка прощения. </w:t>
      </w:r>
      <w:r>
        <w:rPr>
          <w:rFonts w:cs="Courier New" w:ascii="Courier New" w:hAnsi="Courier New"/>
          <w:sz w:val="16"/>
          <w:szCs w:val="16"/>
          <w:lang w:val="en-US"/>
        </w:rPr>
        <w:t>Пожалел его Пятачек и впустил в свой домик жи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 ' А на следущее лето они построили себе большой дом из дерева и жили-долго и счастливо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Пошли в гост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оле пусто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vin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svin</w:t>
      </w:r>
      <w:r>
        <w:rPr>
          <w:rFonts w:cs="Courier New" w:ascii="Courier New" w:hAnsi="Courier New"/>
          <w:sz w:val="16"/>
          <w:szCs w:val="16"/>
        </w:rPr>
        <w:t>+ '. И вот однажды решили они пойти в гости к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+'. Красиво нарядились, взяли цветов и пошли, но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их не звал, и конечно же удивился, когда они пришли к нему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Но, как истинный джентельмен, он не показал виду, а, наоборот, пригласил Винни-Пуха и Пятачка за стол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Все бы нечего, да только Винни-Пух оказался прожерливым и съел все, что у хозяина,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, конечно же, растолстел. Пришло время идти домой... Винни-Пух и Пятачек попрощались и стали выходи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Пятачек прошел спокойно через дверь, а вот Винни-Пух не смог...застрял. пришлось вызывать спасателей и ломать дверь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овестно стало Винни-Пуху, но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был добрым и простил его. Они вместе сделали дверь и больше никогда не ссорились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4.Text='Лисичка и зайчик' 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lis:='лисичка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zai:='зайчик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Заболел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введите имя внучки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lis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zai</w:t>
      </w:r>
      <w:r>
        <w:rPr>
          <w:rFonts w:cs="Courier New" w:ascii="Courier New" w:hAnsi="Courier New"/>
          <w:sz w:val="16"/>
          <w:szCs w:val="16"/>
        </w:rPr>
        <w:t>+ ' и была у них внучк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Жили-поживали да добра наживали.  И вот однажды беда пришла в их дом: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lis</w:t>
      </w:r>
      <w:r>
        <w:rPr>
          <w:rFonts w:cs="Courier New" w:ascii="Courier New" w:hAnsi="Courier New"/>
          <w:sz w:val="16"/>
          <w:szCs w:val="16"/>
        </w:rPr>
        <w:t xml:space="preserve">+' и '+ </w:t>
      </w:r>
      <w:r>
        <w:rPr>
          <w:rFonts w:cs="Courier New" w:ascii="Courier New" w:hAnsi="Courier New"/>
          <w:sz w:val="16"/>
          <w:szCs w:val="16"/>
          <w:lang w:val="en-US"/>
        </w:rPr>
        <w:t>zai</w:t>
      </w:r>
      <w:r>
        <w:rPr>
          <w:rFonts w:cs="Courier New" w:ascii="Courier New" w:hAnsi="Courier New"/>
          <w:sz w:val="16"/>
          <w:szCs w:val="16"/>
        </w:rPr>
        <w:t>+ ' заболели и пришлось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 + '  идти через лес в город за лекарством, а в лесу этом живёт злобный и беспощадный Волк. И услышал он от зверушек и птичек лесных о горе, что в дом к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) + ' пришло. И стал ждать он. День ждал, два ждал... и, вот, дождался.  </w:t>
      </w:r>
      <w:r>
        <w:rPr>
          <w:rFonts w:cs="Courier New" w:ascii="Courier New" w:hAnsi="Courier New"/>
          <w:sz w:val="16"/>
          <w:szCs w:val="16"/>
          <w:lang w:val="en-US"/>
        </w:rPr>
        <w:t>C</w:t>
      </w:r>
      <w:r>
        <w:rPr>
          <w:rFonts w:cs="Courier New" w:ascii="Courier New" w:hAnsi="Courier New"/>
          <w:sz w:val="16"/>
          <w:szCs w:val="16"/>
        </w:rPr>
        <w:t>обрался было Волк уже напасть да съесть её, но  не тут-то было. Жулика  увидели волшебники заколдовали. 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 +'  благополучно дошла до аптеки, купила лекарство и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lis</w:t>
      </w:r>
      <w:r>
        <w:rPr>
          <w:rFonts w:cs="Courier New" w:ascii="Courier New" w:hAnsi="Courier New"/>
          <w:sz w:val="16"/>
          <w:szCs w:val="16"/>
        </w:rPr>
        <w:t xml:space="preserve">+' и '+ </w:t>
      </w:r>
      <w:r>
        <w:rPr>
          <w:rFonts w:cs="Courier New" w:ascii="Courier New" w:hAnsi="Courier New"/>
          <w:sz w:val="16"/>
          <w:szCs w:val="16"/>
          <w:lang w:val="en-US"/>
        </w:rPr>
        <w:t>zai</w:t>
      </w:r>
      <w:r>
        <w:rPr>
          <w:rFonts w:cs="Courier New" w:ascii="Courier New" w:hAnsi="Courier New"/>
          <w:sz w:val="16"/>
          <w:szCs w:val="16"/>
        </w:rPr>
        <w:t>+ ' выздоровели!        Все, кто слушал, - молодец, ну а мне меду корец.'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Не поделили домик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оле пусто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lis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zai</w:t>
      </w:r>
      <w:r>
        <w:rPr>
          <w:rFonts w:cs="Courier New" w:ascii="Courier New" w:hAnsi="Courier New"/>
          <w:sz w:val="16"/>
          <w:szCs w:val="16"/>
        </w:rPr>
        <w:t>+ '. Жили он по соседству друг от друга. Наступила зима, и пришлось лисичке и зайчику строить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ебе домики. лисичка построила из снега, а зайчик из песка. Жили-не тужили, но вот пришла весна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 домик лисички расстаял. Тогда она пошла к зайчику и выгнала его из песочного домика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Нечего было зайчику делать. Сел он на пенек и заплакал. В это время шел мимо 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Видит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+' что зайчик плачет и спрашивает, мол, что случилось. </w:t>
      </w:r>
      <w:r>
        <w:rPr>
          <w:rFonts w:cs="Courier New" w:ascii="Courier New" w:hAnsi="Courier New"/>
          <w:sz w:val="16"/>
          <w:szCs w:val="16"/>
          <w:lang w:val="en-US"/>
        </w:rPr>
        <w:t>Ну зайчик ему все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 рассказал.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разозлился, пошешел к лисичке и выгнал его из песочного домика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' Совестно стало лисичке, попросила она у зайчика прощения. </w:t>
      </w:r>
      <w:r>
        <w:rPr>
          <w:rFonts w:cs="Courier New" w:ascii="Courier New" w:hAnsi="Courier New"/>
          <w:sz w:val="16"/>
          <w:szCs w:val="16"/>
          <w:lang w:val="en-US"/>
        </w:rPr>
        <w:t>Пожалел его зайчик и впустил в свой домик жи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 ' А на следущее лето они построили себе большой дом из дерева и жили-долго и счастливо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Пошли в гост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оле пусто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жили были '+ lis +' д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+ </w:t>
      </w:r>
      <w:r>
        <w:rPr>
          <w:rFonts w:cs="Courier New" w:ascii="Courier New" w:hAnsi="Courier New"/>
          <w:sz w:val="16"/>
          <w:szCs w:val="16"/>
          <w:lang w:val="en-US"/>
        </w:rPr>
        <w:t>zai</w:t>
      </w:r>
      <w:r>
        <w:rPr>
          <w:rFonts w:cs="Courier New" w:ascii="Courier New" w:hAnsi="Courier New"/>
          <w:sz w:val="16"/>
          <w:szCs w:val="16"/>
        </w:rPr>
        <w:t>+ '. И вот однажды решили они пойти в гости к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+'. Красиво нарядились, взяли цветов и пошли, но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их не звал, и конечно же удивился, когда они пришли к нему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Но, как истинный джентельмен, он не показал виду, а, наоборот, пригласил лисичку и зайчика за стол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Все бы нечего, да только зайчик оказался прожерливым и съел все, что у хозяина,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и, конечно же, растолстел. Пришло время идти домой... лисичка и зайчик попрощались и стали выходи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Лисичка проша спокойно через дверь, а вот зайчик не смог...застрял. пришлось вызывать спасателей и ломать дверь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+' Совестно стало зайчику, но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был добрым и простил его. Они вместе сделали дверь и больше никогда не ссорились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4.Text='Царь' then     st:='царь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4.Text='Мужик' then  st:='мужик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4.Text='Волк'  then  st:='поп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 combobox5.Text='Легкий хлеб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US"/>
        </w:rPr>
        <w:t>if edit1.Text='' then showmessage ('пустое поле') else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vn:=edit1.text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US"/>
        </w:rPr>
        <w:t>memo1.Text:=combobox1.Text+' '  + combobox2.Text +' Косил на лугу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st</w:t>
      </w:r>
      <w:r>
        <w:rPr>
          <w:rFonts w:cs="Courier New" w:ascii="Courier New" w:hAnsi="Courier New"/>
          <w:sz w:val="16"/>
          <w:szCs w:val="16"/>
        </w:rPr>
        <w:t>+'. Устал и решил отдохнуть.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Достал мешочек, развязал и начал хлеб жевать. Выходит из лесу голодный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. Видит - под кустом '+</w:t>
      </w:r>
      <w:r>
        <w:rPr>
          <w:rFonts w:cs="Courier New" w:ascii="Courier New" w:hAnsi="Courier New"/>
          <w:sz w:val="16"/>
          <w:szCs w:val="16"/>
          <w:lang w:val="en-US"/>
        </w:rPr>
        <w:t>st</w:t>
      </w:r>
      <w:r>
        <w:rPr>
          <w:rFonts w:cs="Courier New" w:ascii="Courier New" w:hAnsi="Courier New"/>
          <w:sz w:val="16"/>
          <w:szCs w:val="16"/>
        </w:rPr>
        <w:t>+' сидит и ест что-то.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подошел к нему и спрашивает мол, что ты ешь, человече?. А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st</w:t>
      </w:r>
      <w:r>
        <w:rPr>
          <w:rFonts w:cs="Courier New" w:ascii="Courier New" w:hAnsi="Courier New"/>
          <w:sz w:val="16"/>
          <w:szCs w:val="16"/>
        </w:rPr>
        <w:t>+' ему и отвечает: "Хлеб". Пропросил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 ' хлеба отведать. Понравился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</w:t>
      </w:r>
      <w:r>
        <w:rPr>
          <w:rFonts w:cs="Courier New" w:ascii="Courier New" w:hAnsi="Courier New"/>
          <w:sz w:val="16"/>
          <w:szCs w:val="16"/>
          <w:lang w:val="en-US"/>
        </w:rPr>
        <w:t>dat</w:t>
      </w:r>
      <w:r>
        <w:rPr>
          <w:rFonts w:cs="Courier New" w:ascii="Courier New" w:hAnsi="Courier New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)+' хлеб. Он и говорит:"Хотел бы я каждый день хлеб есть, но где мне его доставать? Подскажи, человече!"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Рассказал '+</w:t>
      </w:r>
      <w:r>
        <w:rPr>
          <w:rFonts w:cs="Courier New" w:ascii="Courier New" w:hAnsi="Courier New"/>
          <w:sz w:val="16"/>
          <w:szCs w:val="16"/>
          <w:lang w:val="en-US"/>
        </w:rPr>
        <w:t>st</w:t>
      </w:r>
      <w:r>
        <w:rPr>
          <w:rFonts w:cs="Courier New" w:ascii="Courier New" w:hAnsi="Courier New"/>
          <w:sz w:val="16"/>
          <w:szCs w:val="16"/>
        </w:rPr>
        <w:t>+', как хлеб добывают.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Вздохнул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от того, сколько ему предстоит работы сделать и говорит: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+'"Нет! Эта работа больно долгая да тяжелая. Лучше посоветуй мне, человече, как полегче еду добывать." </w:t>
      </w:r>
      <w:r>
        <w:rPr>
          <w:rFonts w:cs="Courier New" w:ascii="Courier New" w:hAnsi="Courier New"/>
          <w:sz w:val="16"/>
          <w:szCs w:val="16"/>
          <w:lang w:val="en-US"/>
        </w:rPr>
        <w:t>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На что ему '+</w:t>
      </w:r>
      <w:r>
        <w:rPr>
          <w:rFonts w:cs="Courier New" w:ascii="Courier New" w:hAnsi="Courier New"/>
          <w:sz w:val="16"/>
          <w:szCs w:val="16"/>
          <w:lang w:val="en-US"/>
        </w:rPr>
        <w:t>st</w:t>
      </w:r>
      <w:r>
        <w:rPr>
          <w:rFonts w:cs="Courier New" w:ascii="Courier New" w:hAnsi="Courier New"/>
          <w:sz w:val="16"/>
          <w:szCs w:val="16"/>
        </w:rPr>
        <w:t>+' и ответил:" Ну что ж, раз не хочешь тяжелый хлеб есть, поешь легкий. Ступай на выгон, там баран пасется. 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Пошел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 xml:space="preserve">+' на поле. Высмотрел в стаде самого лучшего барана, схватил его и говорит ему, что сейчас съест. </w:t>
      </w:r>
      <w:r>
        <w:rPr>
          <w:rFonts w:cs="Courier New" w:ascii="Courier New" w:hAnsi="Courier New"/>
          <w:sz w:val="16"/>
          <w:szCs w:val="16"/>
          <w:lang w:val="en-US"/>
        </w:rPr>
        <w:t>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- Что ж, - говорит баран, - такова моя доля. Но чтобы долго тебе не мучиться да не ломать зубы об мои старые кости, 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стань лучше вон в той ложбинке и раскрой рот, а я взбегу на горку, разгонюсь и сам влечу к тебе в рот.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Поблагодарил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 барана за совет да так и сделал.  Стал он в ложбинке, открыл рот и ждет. А баран взбежал на горку, '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разогнался и трах рогами злюку по голове. Так искры из глаз у зверя и посыпались, весь свет перед ним закружился!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Опамятовался '+</w:t>
      </w:r>
      <w:r>
        <w:rPr>
          <w:rFonts w:cs="Courier New" w:ascii="Courier New" w:hAnsi="Courier New"/>
          <w:sz w:val="16"/>
          <w:szCs w:val="16"/>
          <w:lang w:val="en-US"/>
        </w:rPr>
        <w:t>vn</w:t>
      </w:r>
      <w:r>
        <w:rPr>
          <w:rFonts w:cs="Courier New" w:ascii="Courier New" w:hAnsi="Courier New"/>
          <w:sz w:val="16"/>
          <w:szCs w:val="16"/>
        </w:rPr>
        <w:t>+', покрутил головой и рассуждает сам с собой:"Съел я его или нет?"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+' А '+</w:t>
      </w:r>
      <w:r>
        <w:rPr>
          <w:rFonts w:cs="Courier New" w:ascii="Courier New" w:hAnsi="Courier New"/>
          <w:sz w:val="16"/>
          <w:szCs w:val="16"/>
          <w:lang w:val="en-US"/>
        </w:rPr>
        <w:t>st</w:t>
      </w:r>
      <w:r>
        <w:rPr>
          <w:rFonts w:cs="Courier New" w:ascii="Courier New" w:hAnsi="Courier New"/>
          <w:sz w:val="16"/>
          <w:szCs w:val="16"/>
        </w:rPr>
        <w:t>+' ему и говорит:" Съесть-то не съел, да зато легкого хлеба отведал."'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ComboBox5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5.Text='Заболел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visible:=true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>edit</w:t>
      </w:r>
      <w:r>
        <w:rPr>
          <w:rFonts w:cs="Courier New" w:ascii="Courier New" w:hAnsi="Courier New"/>
          <w:sz w:val="16"/>
          <w:szCs w:val="16"/>
        </w:rPr>
        <w:t>1.</w:t>
      </w:r>
      <w:r>
        <w:rPr>
          <w:rFonts w:cs="Courier New" w:ascii="Courier New" w:hAnsi="Courier New"/>
          <w:sz w:val="16"/>
          <w:szCs w:val="16"/>
          <w:lang w:val="en-US"/>
        </w:rPr>
        <w:t>Text</w:t>
      </w:r>
      <w:r>
        <w:rPr>
          <w:rFonts w:cs="Courier New" w:ascii="Courier New" w:hAnsi="Courier New"/>
          <w:sz w:val="16"/>
          <w:szCs w:val="16"/>
        </w:rPr>
        <w:t>:='как звали внучку?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5.Text='Не поделили домик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visible:=true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Text:='кто их помирил?'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5.Text='Пошли в гости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visible:=true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edit1.Text:='к кому пошли? </w:t>
      </w:r>
      <w:r>
        <w:rPr>
          <w:rFonts w:cs="Courier New" w:ascii="Courier New" w:hAnsi="Courier New"/>
          <w:sz w:val="16"/>
          <w:szCs w:val="16"/>
        </w:rPr>
        <w:t>[в Им. падеже]'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f combobox5.Text='Легкий хлеб' the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visible:=true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 xml:space="preserve">edit1.Text:='кого обманул? </w:t>
      </w:r>
      <w:r>
        <w:rPr>
          <w:rFonts w:cs="Courier New" w:ascii="Courier New" w:hAnsi="Courier New"/>
          <w:sz w:val="16"/>
          <w:szCs w:val="16"/>
        </w:rPr>
        <w:t>[в Им. падеже]'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ourier New" w:ascii="Courier New" w:hAnsi="Courier New"/>
          <w:sz w:val="16"/>
          <w:szCs w:val="16"/>
          <w:lang w:val="en-US"/>
        </w:rPr>
        <w:t>end</w:t>
      </w: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Edit1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dit1.Clear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ocedure TForm1.Button2Click(Sender: TObject)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begin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form2.show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nd;</w:t>
      </w:r>
    </w:p>
    <w:p>
      <w:pPr>
        <w:pStyle w:val="Normal"/>
        <w:spacing w:lineRule="auto" w:line="240"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16"/>
          <w:szCs w:val="16"/>
          <w:lang w:val="en-US"/>
        </w:rPr>
        <w:t>end.</w:t>
      </w:r>
      <w:r>
        <w:br w:type="page"/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ск с программой</w:t>
      </w:r>
    </w:p>
    <w:sectPr>
      <w:footerReference w:type="default" r:id="rId8"/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enesh.info/" TargetMode="External"/><Relationship Id="rId7" Type="http://schemas.openxmlformats.org/officeDocument/2006/relationships/hyperlink" Target="http://www.textgen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41:00Z</dcterms:created>
  <dc:creator>Admin</dc:creator>
  <dc:description/>
  <cp:keywords/>
  <dc:language>en-US</dc:language>
  <cp:lastModifiedBy>Lemon</cp:lastModifiedBy>
  <dcterms:modified xsi:type="dcterms:W3CDTF">2009-01-26T13:31:00Z</dcterms:modified>
  <cp:revision>23</cp:revision>
  <dc:subject/>
  <dc:title/>
</cp:coreProperties>
</file>