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     </w:t>
      </w:r>
      <w:r>
        <w:rPr>
          <w:rFonts w:eastAsia="Europe" w:cs="Europe" w:ascii="Europe" w:hAnsi="Europe"/>
        </w:rPr>
        <w:t>Литература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1.  Bently,J.l., Sleator,D.D., Tarjan,R.E., and Wei,V.K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A locally adaptive data compression scheme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Communications of the ACM. 29, 4 ( Apr. 1986 ), 320-330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2.  Gallagen,R.G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Information Theory and Reliable Communication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John Wiley &amp; Sons, New York, 1968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3.  Gallager,R.G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Variations on a theme by Huffman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IEEE Trans.Inform.Theory IT-24, 6 ( Nov.1978 ), 666-674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4.  Jones,D.W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An empirical comparison of priority queue and set inplementations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Communication of the ACM. 29, 4 ( Apr. 1986 ), 300-311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5.  Knuth,D.E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Dynamic Huffman coding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J.Algorithms 6, 2 ( Feb. 1985 ), 163-180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6.  Rubin,F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Arithmetic stream coding using fixed precision registers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IEEE Trans.Inform.Theory IT-25, 6 ( Nov. 1979 ), 672-675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7.  Saraswat,V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Merge trees using splaying - or how to splay in parralel and bottom-up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PROLOG Digest 5, 22 ( Mar. 27, 1987 )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8.  Sleator,D.D., and Tarjan,R.E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Self-adjusting binary trees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In Proceedings of the ACM SIGACT Symposium on Theory of Computing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( Boston, Mass., Apr.25-27 ).ACM, New York, 1983, pp.235-245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9.  Tarjan,R.E., and Sleator,D.D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Self-adjusting binary search trees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J.ACM 32, 3 ( July 1985 ), 652-686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10. Vitter,J.S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Two papers on dynamic Huffman codes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Tech.Rep.CS-85-13.Brown University Computer Science,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R.I. Revised Dec.1986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11. Welch,T.A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A technique for high-performance data compression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IEEE Comput. 17, 6 ( June 1984 ), 8-19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>12. Witten,I.H.,Neal,R.M., and Cleary,J.G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Arithmetic coding for data compression.</w:t>
      </w:r>
    </w:p>
    <w:p>
      <w:pPr>
        <w:pStyle w:val="Normal"/>
        <w:spacing w:lineRule="auto" w:line="240"/>
        <w:rPr>
          <w:rFonts w:ascii="Europe" w:hAnsi="Europe" w:eastAsia="Europe" w:cs="Europe"/>
        </w:rPr>
      </w:pPr>
      <w:r>
        <w:rPr>
          <w:rFonts w:eastAsia="Europe" w:cs="Europe" w:ascii="Europe" w:hAnsi="Europe"/>
        </w:rPr>
        <w:t xml:space="preserve">    </w:t>
      </w:r>
      <w:r>
        <w:rPr>
          <w:rFonts w:eastAsia="Europe" w:cs="Europe" w:ascii="Europe" w:hAnsi="Europe"/>
        </w:rPr>
        <w:t>Communication of the ACM. 30, 6 ( June 1987 ), 520-5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Europ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