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Введение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Сжатие сокращает объем пространства, тpебуемого для хранения файлов в ЭВМ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и количество времени, необходимого  для передачи информации по каналу установ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ленной ширины  пропускания. Это есть форма кодирования. Другими целями кодир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ания являются поиск  и исправление ошибок, а также шифрование. Процесс поиска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и исправления ошибок противоположен  сжатию - он увеличивает избыточность дан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ых, когда их не нужно представлять  в удобной для восприятия человеком форме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Удаляя из текста избыточность, сжатие способствует шифpованию, что затpудняет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оиск шифpа доступным для взломщика статистическим методом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Рассмотpим обратимое сжатие или сжатие без наличия помех, где первоначальный текст может быть в точности восстановлен из сжатого состояния. Необратимое или ущербное сжатие используется для цифровой записи аналоговых сигналов, таких  как человеческая речь  или рисунки. Обратимое сжатие особенно важно для текстов, записанных на естественных и на искусственных языках, поскольку  в этом случае ошибки обычно недопустимы. Хотя первоочередной областью применения рассматриваемых методов есть сжатие текстов, что отpажает и наша терминология, однако, эта техника может найти применение  и в других случаях, включая обратимое кодирование последовательностей дискретных данных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Существует много  веских причин выделять ресурсы ЭВМ  в pасчете  на сжато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редставление, т.к. более  быстрая передача  данных  и сокpащение пpостpанства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ля  их хpанения  позволяют сберечь значительные средства  и зачастую улучшить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оказатели ЭВМ. Сжатие  вероятно будет оставаться  в сфере внимания  из-за вс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озрастающих объемов хранимых и передаваемых в ЭВМ данных, кроме того его мож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о использовать  для преодоления  некотоpых физических ограничений, таких как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апpимеp, сравнительно низкая шиpину пpопускания телефонных каналов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   </w:t>
      </w:r>
      <w:r>
        <w:rPr>
          <w:rFonts w:eastAsia="Europe" w:cs="Europe" w:ascii="Europe" w:hAnsi="Europe"/>
          <w:sz w:val="24"/>
          <w:szCs w:val="24"/>
        </w:rPr>
        <w:t>ПРИМЕНЕНИЕ РАСШИРЯЮЩИХСЯ ДЕРЕВЬЕВ ДЛЯ СЖАТИЯ ДАННЫХ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Алгоритмы сжатия могут повышать эффективность хранения  и передачи  данных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осредством сокращения количества их избыточности. Алгоритм сжатия берет в ка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честве  входа  текст источника  и производит соответствующий ему сжатый текст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огда как разворачивающий алгоритм имеет  на входе сжатый текст  и получает из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его на выходе первоначальный текст источника. Большинство алгоритмов сжа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ия рассматривают исходный текст как набор строк, состоящих  из  букв алфавита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исходного текста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Избыточность в представлении строки S есть L(S) - H(S), где L(S) есть дли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а представления в битах, а H(S) - энтропия - мера содержания информации, так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же  выраженная  в  битах. Алгоритмов, которые  могли  бы без потери информаци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жать строку к меньшему числу бит, чем составляет ее энтропия, не  существует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Если  из исходного текста извлекать по одной букве некоторого случайного наб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pа, использующего алфавит А, то энтропия находится по формуле: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               </w:t>
      </w:r>
      <w:r>
        <w:rPr>
          <w:rFonts w:eastAsia="Europe" w:cs="Europe" w:ascii="Europe" w:hAnsi="Europe"/>
          <w:sz w:val="24"/>
          <w:szCs w:val="24"/>
        </w:rPr>
        <w:t>--¬           1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    </w:t>
      </w:r>
      <w:r>
        <w:rPr>
          <w:rFonts w:eastAsia="Europe" w:cs="Europe" w:ascii="Europe" w:hAnsi="Europe"/>
          <w:sz w:val="24"/>
          <w:szCs w:val="24"/>
        </w:rPr>
        <w:t>H(S) = C(S)    p(c) log ---- 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               </w:t>
      </w:r>
      <w:r>
        <w:rPr>
          <w:rFonts w:eastAsia="Europe" w:cs="Europe" w:ascii="Europe" w:hAnsi="Europe"/>
          <w:sz w:val="24"/>
          <w:szCs w:val="24"/>
        </w:rPr>
        <w:t>c A          p(c)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где C(S) есть количество букв  в строке, p(c) есть статическая вероятность п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явления некоторой буквы C. Если для оценки p(c) использована частота появления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аждой буквы c  в строке S, то H(C) называется самоэнтропией строки  S. В этой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татье H (S) будет использоваться  для обозначения самоэнтропии строки, взятой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из статичного источника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Расширяющиеся  деревья  обычно описывают формы лексикографической упорядо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ченности деpевьев двоичного поиска, но деревья, используемые при сжатии данных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огут не иметь постоянной упорядоченности. Устранение упорядоченности приводит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 значительному упрощению основных операций расширения. Полученные в итоге ал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горитмы предельно быстры и компактны. В случае применения кодов Хаффмана, pас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ширение приводит  к локально адаптированному алгоритму сжатия, котоpый замеча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ельно прост и быстр, хотя и не позволяет достигнуть оптимального сжатия. Ког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а  он применяется  к арифметическим кодам, то результат сжатия близок к опти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альному и приблизительно оптимален по времени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   </w:t>
      </w:r>
      <w:r>
        <w:rPr>
          <w:rFonts w:eastAsia="Europe" w:cs="Europe" w:ascii="Europe" w:hAnsi="Europe"/>
          <w:sz w:val="24"/>
          <w:szCs w:val="24"/>
        </w:rPr>
        <w:t>КОДЫ ПРЕФИКСОВ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Большинство широко  изучаемых алгоритмов  сжатия данных основаны  на кодах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Хаффмана. В коде Хаффмана каждая буква исходного текста представляется в арх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е кодом переменной длины. Более частые буквы представляются короткими кодами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енее частые - длинными. Коды, используемые в сжатом тексте должны подчиняться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войствам префикса, а именно: код,  использованный  в сжатом  тексте не  может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быть префиксом любого другого кода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Коды префикса могут быть найдены посредством дерева, в котором каждый лист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оответствует одной букве алфавита источника. Hа pисунке 1 показано дерево к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а префикса для алфавита из 4 букв. Код префикса для буквы может быть прочитан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ри обходе деpева от корня  к этой букве, где 0 соответствует выбору левой его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етви, а 1 - правой. Дерево кода Хаффмана есть дерево с выравненным весом, гд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аждый лист имеет вес, равный частоте встречаемости буквы в исходном тексте, а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нутренние узлы своего веса не имеют. Дерево в примере будет оптимальным, есл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частоты букв A, B, C и D будут 0.125, 0.125, 0.25 и 0.5 соответственно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Обычные коды Хаффмана требуют предварительной информации о частоте встр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чаемости букв  в исходном тексте, что ведет к необходимости его двойного пр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мотра - один для получения значений частот букв, другой для проведения самого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жатия. В последующем, значения этих частот нужно объединять с самим сжатым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екстом, чтобы в дальнейшем сделать возможным его развертывание. Адаптивно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жатие выполняется за один шаг, т.к. код, используемый для каждой буквы исход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ого текста, основан на частотах всех остальных кpоме нее букв алфавита. Осн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ы для эффективной реализации адаптивного кода Хаффмана были заложены Галлагером, Кнут опубликовал практическую версию такого алгоритма, а Уиттер его pазвил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Оптимальный адаптированный  код Уиттера всегда лежит в пределах одного би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а  на букву источника  по отношению  к оптимальному статичному коду Хаффмана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что обычно  составляет  несколько процентов от  H . К тому же, статичные  коды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Хаффмана  всегда  лежат в пределах одного бита на букву исходного текста от H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( они достигают этот предел только когда для всех букв  p(C) = 2  ). Существу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ют алгоритмы сжатия которые могут преодолевать эти ограничения. Алгоритм Зива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Лемпелла, например, присваивает слова из аpхива фиксированной длины строкам ис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ходного текста пеpеменной длины, а арифметическое сжатие может использовать для кодирования  букв источника даже доли бита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   </w:t>
      </w:r>
      <w:r>
        <w:rPr>
          <w:rFonts w:eastAsia="Europe" w:cs="Europe" w:ascii="Europe" w:hAnsi="Europe"/>
          <w:sz w:val="24"/>
          <w:szCs w:val="24"/>
        </w:rPr>
        <w:t>Применение расширения к кодам префикса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Расширяющиеся деревья были впервые описаны в 1983 году и более подpобно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рассмотрены в 1985. Первоначально они понимались как вид самосбалансиpован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ых деpевьев двоичного поиска, и было также показано, что они позволяют осущ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твить самую быструю реализацию приоритетных очередей. Если  узел расширяю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щегося дерева доступен, то оно является расширенным. Это значит, что доступный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узел становится корнем, все узлы слева от него образуют новое левое поддерево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узлы справа - новое правое поддерево. Расширение достигается  при обходе дер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а от старого корня к целевому узлу и совершении пpи этом локальных изменений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оэтому цена расширения пропорциональна длине пройденного пути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Тарьян и Слейтон показали, что расширяющиеся деревья статично оптималь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ы. Другими словами, если  коды доступных узлов взяты согласно статичному рас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ределению  вероятности, то скорости доступа к расширяющемуся дереву и статич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о сбалансированному, оптимизированному этим распределением, будут  отличаться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руг от друга на постоянный коэффициент, заметный при достаточно длинных сери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ях доступов. Поскольку дерево Хаффмана представляет собой пример статично сба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лансированного дерева, то пpи использовании расширения для сжатия данных, pаз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ер сжатого текста будет лежать в пределах некоторого коэффициента  от размера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архива, полученного при использовании кода Хаффмана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Как было  первоначально описано, расширение применяется к деревьям, храня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щим данные  во внутренних узлах, а не в листьях. Деревья же кодов префикса н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ут все свои данные только в листьях. Существует, однако, вариант  расширения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азываемый  полурасширением, который применим  для  дерева кодов префикса. Пр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ем целевой узел  не перемещается  в корень  и модификация  его наследников н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роизводится, взамен путь от корня до цели просто  уменьшается вдвое. Полурас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ширение достигает тех же теоретических границ в пределах постоянного коэффици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ента, что и расширение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В  случае  зигзагообразного  обхода лексикографического дерева, проведени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ак расширения, так и полурасширения усложняется, в отличие от прямого маршру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а по левому или правому краю дерева к целевому узлу . Этот простой случай пок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азан на рисунке 2. Воздействие полурасширения на маршруте от корня ( узел w )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о листа узла A заключается в перемене местами каждой пары внутренних следую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щих друг за другом узлов, в результате чего длина пути от корня до узла-листа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окращается в 2 раза. В процессе полурасширения узлы каждой пары, более дал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ие от корня, включаются в новый путь ( узлы x и z ), а более близкие из него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исключаются ( узлы w и y )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Сохранение операцией полурасширения  лексикографического порядка в дер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ьях кода префикса не является обязательным. Единственно важным в операциях с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одом префикса является точное соответствие дерева, используемого  процедурой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жатия  дереву, используемому процедурой развертывания. Любое его изменение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опущенное между последовательно идущими буквами, производится только в том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лучае, если обе процедуры осуществляют одинаковые изменения в одинаковом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орядке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Hенужность поддержки лексикографического порядка значительно упрощает пр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едение операции полурасширения  за счет исключения случая зигзага. Это  может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быть сделано проверкой узлов на пути от корня к целевому листу и переменой м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тами правых наследников с их братьями. Назовем это ПОВОРОТОМ дерева. Тепеpь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овый код префикса для целевого листа будет состоять из одних нулей, поскольку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он стал самым левым листом. На рисунке 3 дерево было повернуто вокруг листа C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Эта операция не нарушает никаких ограничений представления полурасширения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Второе  упрощение возникает, когда  мы обнаруживаем, что можем  по желанию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енять между собой не только наследников одного узла, но и все внутренние узлы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ерева кодов префиксов, поскольку они анонимны  и не несут информации. Это п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зволяет заменить  используемую  в полурасширении операцию обоpота на операцию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ребующую обмена  только между  двумя звеньями  в цепи, которую будем называть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ОЛУОБОРОТОМ. Она показано на рисунке 4. Эта операция оказывает такое же влия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ие на длину пути от каждого листа до корня, как и полный обоpот, но уничтожа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ет лексикографический порядок, выполняя в нашем примере отсечение  и пересадку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сего двух ветвей на дереве, в то время как полный обоpот осуществляет отсеч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ие и пересадку 4 ветвей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Настоящей необходимости поворачивать дерево перед операцией полурасширения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ет. Вместо этого  полурасширение может  быть применено  к маршруту от корня к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целевой вершине как к самому левому пути. Например, дерево на рисунке  3 может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быть расширено напрямую как показано на рисунке 5. В этом примере дерево полу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расширяется  вокруг листа C, используя полуобоpот  для каждой  пары внутренних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узлов на пути от C  к корню. Нужно обратить внимание на то, что в результат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этой перемены каждый лист располагается на одинаковом расстоянии от корня, как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если бы деpево было сначала повернуто так, что C был самым левым листом, а за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ем полурасширено обычным путем. Итоговое дерево отличается только меткам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нутренних узлов и переменой местами наследников некоторых из них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Необходимо отметить, что существуют  два пути полурасширения дерева вокруг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узла, различающиеся  между  собой  четной или  нечетной длиной пути от корня к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листу. В случае нечетной  длины узел  на этом пути не имеет пары для участия в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обоpоте  или полуобоpоте. Поэтому, если  пары  строятся  снизу вверх, то будет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ропущен корень, если наоборот, то  последний внутренний  узел. Представленная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здесь реализация ориентирована на подход сверху-вниз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   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                 </w:t>
      </w:r>
      <w:r>
        <w:rPr>
          <w:rFonts w:eastAsia="Europe" w:cs="Europe" w:ascii="Europe" w:hAnsi="Europe"/>
          <w:sz w:val="24"/>
          <w:szCs w:val="24"/>
        </w:rPr>
        <w:t>Алгоритм расширяемого префикса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Представленная здесь программа написана  по правилам языка Паскаль с выра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жениями, имеющими постоянное значение и подставляемыми в качестве констант для повышения читаемости программы. Структуры данных, используемые в примере, реализованы  на основе массивов, даже  если логическая структура могла быть боле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ясной при использовании записей  и ссылок. Это соответствует форме представл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ия из ранних работ по этой же тематике [5,10], а также позволяет осуществлять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и простое решение в более старых, но широко используемых языках, таких как Ф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ртран, и компактное  представление указателей. Каждый внутренний узел в дерев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одов должен иметь доступ к двум своим наследникам  и к своему родителю. Самый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ростой способ  для этого - использовать для каждого узла  3 указателя: влево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право и вверх. Такое представление, обсуждаемое в [9] было реализовано только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ри помощи двух указателей  на узел(2), но  при этом  компактное хранение их в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амяти будет компенсировано возрастанием длительности выполнения  программы  и запутанностью ее кода. Нам потребуются следующие основные структуры данных: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const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maxchar = ... { максимальный код символа исходного текста }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succmax = maxchar + 1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twicemax = 2 * maxchar + 1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root = 1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type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codetype = 0..maxchar { кодовый интервал для символов исходного текста }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bit = 0..1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upindex = 1..maxchar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downindex = 1..twicema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var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left,right: array[upindex] of downinde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up: array[downindex] of upinde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Типы upindex и downindex используются для указателей вверх и вниз по дер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а кодов. Указатели вниз должны иметь возможность указывать  и на листья, и на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нутренние узлы, в  то время как  ссылки вверх указывают только  на внутренни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узлы. Внутренние узлы будут храниться ниже листьев, поэтому  значения индексов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ежду 1 и maxchar включительно будут применены для обозначения ссылок на внут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ренние узлы, когда как значения индексов между  maxchar + 1 и  2 * maxchar + 1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ключительно - ссылок на листья. Заметим что корень дерева всегда  находится в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1-ой ячейке и имеет неопределенного родителя. Cоотвествующая листу буква может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быть найдена вычитанием maxchar + 1 из его индекса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Если окончание текста источника может быть обнаружено из его контекста, то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оды исходного алфавита все находятся в интервале codetype, а максимально воз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ожное в этом тексте значение кода будет maxchar. В противном случае, интервал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codetype  должен быть  расширен на один код  для описания специального символа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"конец файла". Это означает, что maxchar будет на 1 больше значения максималь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ого кода символа исходного текста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Следующая процедура инициализирует  дерево кодов. Здесь строится сбаланси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рованное дерево кодов, но на самом деле, каждое начальное дерево будет удовл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ворительным до тех пор, пока оно же используется и для сжатия и для разверты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ания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procedure initialize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var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i: downinde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j: upinde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begin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for i := 2 to twicemax do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up[i] := i div 2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for j := 1 to maxchar do begin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left[j] := 2 * j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right[j] := 2 * j + 1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end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end { initialize }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После того, как каждая буква сжата ( развернута ) с помощью текущей верси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ерева  кодов, оно  должно быть  расширено вокруг  кода этой буквы. Реализация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этой операции показана  в следующей процедуре, использующей  расширение снизу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верх: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procedure splay( plain: codetype )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var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c, d: upindex    { пары узлов для полуобоpота }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a, b: downindex  { вpащаемые наследники узлов }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begin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a := plain + succma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repeat           { обход снизу вверх получередуемого дерева }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c := up[a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if c # root then begin { оставляемая пара }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d := up[c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{ перемена местами наследников пары }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b := left[d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if c = b then begin b := right[d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                    </w:t>
      </w:r>
      <w:r>
        <w:rPr>
          <w:rFonts w:eastAsia="Europe" w:cs="Europe" w:ascii="Europe" w:hAnsi="Europe"/>
          <w:sz w:val="24"/>
          <w:szCs w:val="24"/>
        </w:rPr>
        <w:t>right[d] := a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end else            left[d] := a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if a = left[c] then left[c] := b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else                right[c] := b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up[a] := d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up[b] := c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a := d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end else a := c         { управление в конце нечетным узлом }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until a = root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end { splay }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Чтобы сжать букву исходного текста  ее нужно закодировать, используя дер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о кодов, а затем передать. Поскольку процесс кодирования производится при об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ходе дерева  от листа  к корню, то биты кода записываются  в обpатном порядке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ля изменения порядка следования битов процедура compress пpименяет свой стек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биты из которого достаются по одному и передаются процедуре transmit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procedure compress( plain: codetype )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var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a: downinde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sp: 1..succma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stack: array[upindex] of bit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begin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{ кодирование }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a := plain + succma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sp := 1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repeat { обход снизу вверх дерева и помещение в стек битов }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stack[sp] := ord( right[up[a]] = a )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sp := sp + 1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a := up[a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until a = root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repeat { transmit }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sp := sp - 1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transmit( stack[sp] )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until sp = 1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splay( plain )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end { compress }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Для развертывания буквы необходимо читать из архива следующие друг за дру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гом биты с помощью функции receive. Каждый прочитанный  бит задает один шаг на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аршруте обхода дерева от корня к листу, определяющем разворачиваемую букву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function expand: codetype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var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a: downinde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begin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a := root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repeat { один раз для каждого бита на маршруте }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if receive = 0 then a := left[a]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else                a := rignt[a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until a &gt; maxchar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splay( a - succmax )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expand := a - succma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end { expand }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Процедуры, управляющие сжатием и развертыванием, просты и представляют с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бой вызов процедуры  initialize, за которым следует вызов либо  compress, либо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expand для каждой обрабатываемой буквы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   </w:t>
      </w:r>
      <w:r>
        <w:rPr>
          <w:rFonts w:eastAsia="Europe" w:cs="Europe" w:ascii="Europe" w:hAnsi="Europe"/>
          <w:sz w:val="24"/>
          <w:szCs w:val="24"/>
        </w:rPr>
        <w:t>Характеристика алгоритма расширяемого префикса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На практике, расширяемые  деревья, на  которых основываются коды префикса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хоть  и не являются оптимальными, но обладают  некоторыми полезными качествами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режде всего  это скорость выполнения, простой  программный  код  и компактны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труктуры данных. Для алгоритма расширяемого префикса требуется только 3 мас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ива, в то время как для Л-алгоритма Уитерса, вычисляющего оптимальный адапти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рованный код префикса, -  11 массивов . Предположим, что для обозначения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ножества символов исходного текста используется 8 бит на символ, а конец фай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ла определяется символом, находящимся вне 8-битового предела, maxchar = 256, 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се элементы массива могут содержать от 9 до 10 битов ( 2 байта на большинств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ашин)(3). Неизменные запросы памяти у алгоритма расширяемого префикса состав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ляют приблизительно 9.7К битов (2К байтов на большинстве машин). Подобный под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ход к хранению массивов  в  Л-алгоритме требует около 57К битов (10К байтов на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большинстве машин )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Другие широко применяемые алгоритмы сжатия требуют  еще большего простран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тва, например, Уэлч советует для реализации метода  Зива-Лемпела исполь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зовать хеш-таблицу из 4096 элементов по 20 битов каждый, что в итоге составля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ет уже  82К битов ( 12К байтов на большинстве машин ). Широко используемая к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анда сжатия в системе ЮНИКС Беркли применяет код  Зива-Лемпела, основанный на таблице  в  64К элементов по крайней мере в  24 бита каждый, что  в итоге дает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1572К битов ( 196К байтов на большинстве машин )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В таблице I показано как Л-алгоритм Уиттера и алгоритм расширяющегося пр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фикса характеризуются на множестве разнообразных тестовых данных. Во всех слу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чаях был применен алфавит из  256 отдельных символов, расширенный дополнитель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ым знаком конца файла. Для всех файлов, результат работы Л-алгоритма находит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я в пределах 5% от H  и обычно составляет 2% от H . Результат работы алгорит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а расширяющегося префикса никогда не превышает H  больше, чем на 20%, а иног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а бывает много меньше H 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Тестовые данные включают программу на Си (файл 1), две программы на Паска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ле (файлы 2 и 3) и произвольный текстовый файл (файл 4). Все текстовые файлы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используют множество символов кода ASCII  с табуляцией, заменяющей группы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из 8 пробелов в начале, и все пробелы в конце строк. Для  всех этих файлов  Л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алгоритм достигает результатов, составляющих примерно 60% от размеров исходн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го текста, а алгоритм расширения - 70%. Это самый худший случай сжатия, наблю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аемый при сравнении алгоритмов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Два объектых файла М68000 были  сжаты ( файлы 5 и 6 ) также  хорошо, как 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файлы  вывода  TEX в формате  .DVI ( файл 7 ). Они имеют меньшую избыточность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чем текстовые файлы, и поэтому ни один метод сжатия не может сократить их раз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ер  достаточно  эффективно. Тем не менее, обоим  алгоритмам  удается  успешно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жать данные, причем алгоритм расширения дает результаты, большие  результатов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работы Л-алгоритма приблизительно на 10%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Были сжаты три графических файла, содержащие  изображения человеческих лиц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( файлы 8, 9 и 10 ). Они содержат различное число точек и реализованы через 16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оттенков серого цвета, причем каждый хранимый байт описывал 1 графическую точ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у. Для этих файлов результат работы Л-алгоритма составлял приблизительно  40%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от первоначального размера файла, когда как алгоритма расширения - только  25%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или 60% от H . На первый взгляд  это выглядит невозможным, поскольку H   есть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еоретический информационный минимум, но алгоритм  расширения преодолевает его за счет использования марковских характеристик источников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Последние  3 файла были искусственно созданы  для изучения класса источни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ов, где алгоритм расширяемого префикса превосходит  ( файлы 11, 12 и 13 ) вс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остальные. Все они содержат одинаковое количество каждого из  256 кодов симв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лов, поэтому  H   одинакова для всех  3-х файлов и равна длине строки в битах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Файл 11, где полное множество символов повторяется  64 раза, алгоритм расшир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ия префикса  преобразует незначительно лучше  по сравнению с H  . В файле  12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ножество символов повторяется  64 раза, но биты каждого символа обращены, что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репятствует расширению совершенствоваться относительно H  . Ключевое  отличи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ежду  этими двумя случаями состоит  в том, что  в файле  11 следующие друг за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ругом символы  вероятно исходят  из одного поддерева кодов, в то  время как в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файле  12 это маловероятно. В файле  13 множество символов  повторяется 7 раз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ричем последовательность, образуемая каждым символом после второго повторения множества, увеличивается вдвое. Получается, что файл  заканчивается группой из 32 символов "a", за которой следуют 32 символа "b" и т.д. В этом случае  алгоритм  расширяемого  префикса принимает  во внимание длинные последовательности повторяющихся символов, поэтому результат был всего 25% от H , когда как Л-алгоритм никогда не выделял символ, вдвое более распространенный  в тексте относительно других, поэтому  на всем протяжении кодирования  он использовал  коды одинаковой длины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Когда символ является  повторяющимся алгоритм расширяемого префикса посл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овательно назначает  ему код все меньшей длины: после  по крайней мере log  n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овторений  любой буквы  n-буквенного алфавита, ей  будет соответствовать  код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линой всего лишь  в 1 бит. Это объясняет блестящий результат применения алг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ритма расширения к файлу 13. Более того, если буквы из одного поддерева дерева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одов имеют повторяющиеся ссылки, алгоритм уменьшит длину кода сразу  для всех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букв поддерева. Это объясняет, почему алгоритм хорошо отработал для файла 11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Среди графических данных редко когда бывает, чтобы  несколько последова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ельных точек одной графической линии имели одинаковую цветовую интенсивность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о  в пределах любой области  с однородной структурой изображения, может  быть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рименено  свое распределение статичной вероятности. При сжатии последователь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ых точек графической линии, происходит присвоение коротких кодов тем  точкам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цвета которых наиболее распространены  в текущей области. Когда алгоритм пер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ходит от области с одной структурой к области с другой структурой, то коротки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оды быстро передаются цветам, более  распространенным  в новой области, когда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ак коды уже  не используемых  цветов постепенно становятся длиннее. Исходя из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характера  такого поведения, алгоритм  расширяемого префикса можно назвать Л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АЛЬНО АДАПТИВНЫМ. Подобные локально адаптивные  алгоритмы способны  достигать приемлимых результатов  пpи сжатии любого источника  Маркова, который в каждом состоянии имеет достаточную длину, чтобы алгоритм приспособился к этому состоянию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Другие  локально адаптированные  алгоритмы  сжатия данных  были предложены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нутом и Бентли . Кнут предложил локально адаптированный алгоритм Хаффмана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 котором код, используемый  для очередной буквы определяется n последним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буквами. Такой подход с точки зрения вычислений ненамного сложнее, чем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ростые адаптированные алгоритмы Хаффмана, но соответствующее значение n зависит от частоты изменения состояний источника. Бентли предлагает использовать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эвристическую технику перемещения  в начало ( move-to-front ) для организаци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писка последних использованных слов ( предполагая, что текст источника имеет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лексическую ( словарную ) структуру ) в соединении с локально адапти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рованным кодом Хаффмана для кодирования количества пробелов в списке. Этот код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Хаффмана включает периодическое уменьшение весов всех букв дерева  посредством умножения их на постоянное число,  меньше 1.  Похожий подход  использован и для арифметических кодов. Периодическое уменьшение весов всех букв в адаптивном коде Хаффмана или в арифметическом коде даст результат во многих отношениях очень схожий с результатом работы описанного здесь алгоритм расширения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Компактные структуры данных, требуемые  алгоритмом  расширяемого префикса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озволяют реализуемым моделям Маркова иметь дело с относительно большим числом состояний. Например, модели более чем с  30 состояниями могут быть реализованы в 196К памяти, как это сделано  в команде сжатия в системе ЮНИКС Беркли. Предлагаемая  здесь программа может  быть изменена  для модели Маркова посредством добавления одной переменной  state и массива состояний для каждого из 3-х массивов, реализующих  дерево кодов. Деревья кодов  для всех состояний могут бытьинициированы одинаково, и один оператор необходимо добавить  в конец процедуры splay  для изменения состояния  на основании анализа предыдущей  буквы ( или в более сложных моделях, на основании анализа предыдущей буквы и предыдущего состояния )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Для системы с n состояниями, где предыдущей буквой была С, легко использ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ать значение С mod n  для определения следующего состояния. Такая модель Мар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ова слепо переводит каждую  n-ю букву алфавита  в одно состояние. Для  сжатия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екстового, объектного и графического ( файл 8 ) файлов значения  n изменялись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 пределах от 1  до 64. Результаты этих опытов показаны на рисунке 6. Для объ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ектного файла было достаточно модели с  64 состояниями, чтобы добиться резуль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ата, лучшего  чем  у команды сжатия, основанной на методе Зива-Лемпела, а м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ель с 4 состояниями уже перекрывает H . Для текстового файла модель с  64 с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тояниями уже близка по результату к команде сжатия, а модель с  8 состояниям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остаточна для преодоления барьера H . Для графических данных ( файл 8 ) мод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ли с  16 состояниями достаточно, чтобы  улучшить результат команды сжатия, пр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этом все модели по своим результатам великолепно перекрывают H . Модели Марко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а более чем с  8 состояниями были менее эффективны, чем простая статичная м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ель, применяемая  к графическим  данным, а самый  плохой результат наблюдался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ля модели с  3 состояниями. Это получилось  по той причине, что использовани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одели Маркова служит помехой локально адаптированному поведению алгоритма расширяемого префикса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Оба алгоритма, Л-  и  расширяемого префикса, выполняются  по времени прямо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ропорционально размеру выходного файла, и в обоих случаях, выход  в наихудшем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арианте имеет длину  O(H ), т.о. оба  должны  выполняться  в худшем случае за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ремя  O(H ). Постоянные коэффициенты отличаются, поскольку алгоритм расширя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ого префикса производит меньше работы  на бит вывода, но в худшем случае пр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изводя  на выходе больше битов. Для  13 файлов, представленных в таблице I, Л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алгоритм выводит в среднем 2К битов в секунду, когда как алгоритм расширяемого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рефикса - более 4К битов в секунду, т.о. второй алгоритм всегда намного быст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рее. Эти показатели были получены на рабочей станции М68000, серии  200 9836CU Хьюлет Паккард, имеющей OC HP-UX. Оба алгоритма были  реализованы  на Паскале, сходным по описанию с представленным здесь языком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   </w:t>
      </w:r>
      <w:r>
        <w:rPr>
          <w:rFonts w:eastAsia="Europe" w:cs="Europe" w:ascii="Europe" w:hAnsi="Europe"/>
          <w:sz w:val="24"/>
          <w:szCs w:val="24"/>
        </w:rPr>
        <w:t>АРИФМЕТИЧЕСКИЕ КОДЫ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Tекст, полученный  при сжатии арифметических данных, рассматривается в ка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честве дроби, где каждая буква  в алфавите связывается с некоторым подинтерва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лом открытого справа интервала [0,1). Текст источника  можно рассматривать как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буквальное  представление  дроби, использующей  систему исчисления, где каждая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буква в алфавите используется в качестве числа, а интервал значений, связанных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 ней зависит от частоты встречаемости этой буквы. Первая буква сжатого текста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(самая "значащая" цифра) может быть декодирована нахождением буквы, полуинтеp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ал  которой включает  значение пpедставляющей  текст дроби. После определения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очередной буквы исходного текста, дробь пересчитывается для нахождения следую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щей. Это осуществляется вычитанием  из дроби основы связанной с найденной бук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ой подобласти, и делением результата на ширину ее полуинтервала. После завер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шения этой операции можно декодировать следующую букву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В качестве  примера арифметического кодирования рассмотрим алфавит из  4-х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букв (A, B, C, D) с вероятностями ( 0.125, 0.125, 0.25, 0.5 ). Интервал [ 0,1)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ожет быть разделен следующим образом: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A = [ 0, 0.125 ), B = [ 0.125, 0.25 ), C = [ 0.25, 0.5 ), D = [ 0.5, 1 )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еление интервала легко осуществляется посредством накопления вероятностей ка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ждой буквы алфавита и ее предшественников. Дан сжатый текст 0.6 ( представлен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ый  в виде десятичной дроби ), тогда  первой его буквой должна быть D, потому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что это число лежит в интервале [ 0.5, 1 ). Пересчет дает результат: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( 0.6 - 0.5 ) / 0.5 = 0.2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торой  буквой будет  B, т.к. новая  дробь лежит  в интервале [ 0.125, 0.25 )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ересчет дает: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( 0.2 - 0.125 ) / 0.125 = 0.6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Это значит, что 3-я буква есть D, и исходный текст при отсутствии информации о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его длине, будет повторяющейся строкой DBDBDB ..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Первоочередной  проблемой здесь  является высокая точность  арифметики для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онимания  и опеpиpования со сплошным битовым потоком, каковым выглядит сжатый текст, рассматриваемый в качестве числа. Эта проблема была решена  в 1979 году. Эффективность сжатия методом статичного арифметического кодирования будет равна H , только  при  использовании арифметики неограниченной точности. Но  и ограниченной  точности большинства машин достаточно, чтобы позволять осуществлять очень хорошее сжатие. Целых переменных длиной 16 битов, 32-битовых произведений и делимых достаточно, чтобы результат адаптивного арифметического сжатия лежал  в нескольких процентах от предела  и был едва ли  не всегда немного лучше, чем у оптимального адаптированного кода Хаффмана, предложенного Уитером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Как  и в случае кодов Хаффмана, статичные арифметические коды требуют двух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роходов или первоначального знания частот букв. Адаптированные арифметически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оды требуют эффективного алгоритма  для поддержания и изменения информации  о бегущей  и накапливаемой частотах  по мере обработки букв. Простейший путь для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этого - завести счетчик для каждой буквы, увеличивающий  свое значение на еди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ицу всякий раз, когда встречена сама  эта буква или любая  из следующих посл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ее в алфавите. В соответствии с этим подходом, частота буквы есть разница м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жду числом  ее появлений и числом появлений  ее предшественников. Этот простой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одход может потребовать O(n) операций  над буквой n-арного алфавита. В реали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зованном на Си Уиттеном, Нейлом и Клири алгоритме сжатия арифметических данных, среднее значение было улучшено посредством использования дисциплины move-to-front, что сократило  количество счетчиков, значения  которых измененяются каждый раз, когда обрабатывается буква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Дальнейшее улучшение организации распределения накопленной частоты требует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оренного отхода от простых СД. Требования, которым должна отвечать эта СД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лучше изучить, если выразить ее через абстрактный тип данных со следующим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ятью операциями: initialize, update, findletter, findrange и maxrange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Операция инициализации устанавливает частоту всех букв в  1, и любо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е равное  нулю значение будет действовать до тех пор, пока алгоритм кодирова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ия и раскодирования используют одинаковые начальные частоты. Начальное знач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ие  частоты, равное нулю, будет присваиваться символу  в качестве пустого ин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ервала, т.о. предупреждая его от передачи или получения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Операция update(c) увеличивает частоту буквы с. Функции findletter и find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range обратны друг другу, и update может выполнять любое изменение порядка ал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фавита, пока сохраняется эта обратная связь. В любой момент времени findletter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( f, c, min, max ) будет возвращать букву c и связанный с нею накапливаемый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частотный  интервал [ min, max ), где f   [ min, max ). Обратная функция find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range( c, min, max ) будет возвращать  значения min и max  для данной буквы c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Функция maxrange возвращает сумму  всех частот  всех букв  алфавита, она нужна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ля перечисления накопленных частот в интервале [ 0, 1 )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   </w:t>
      </w:r>
      <w:r>
        <w:rPr>
          <w:rFonts w:eastAsia="Europe" w:cs="Europe" w:ascii="Europe" w:hAnsi="Europe"/>
          <w:sz w:val="24"/>
          <w:szCs w:val="24"/>
        </w:rPr>
        <w:t>Применение расширения к арифметическим кодам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Ключом  к реализации СД, накапливающей  значение частот  и в худшем случа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ребующей для каждой буквы менее, чем O(n) операций для n-буквенного алфавита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является  представление  букв алфавита  в качестве листьев дерева. Каждый лист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ерева имеет вес, равный частоте встречаемой буквы, вес каждого узла представ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ляет  собой сумму весов  его наследников. Рисунок 7 демонстрирует такое дерево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ля  4-х-буквенного  алфавита ( A, B, C, D ) с  вероятностями  ( 0.125, 0.125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0.25, 0.5 ) и частотами ( 1, 1, 2, 4 ). Функция maxrange  на таком дереве  вы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числяется  элементарно - она  просто  возвращает  вес  корня. Функции update 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findrange могут быть вычислены методом обхода дерева от листа к корню, а функ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ция findletter - от корня к листу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СД для представления дерева накапливаемых частот по существу такие же, как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и рассмотренные ранее  для представления дерева кодов префиксов, с добавлением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ассива, хранящего частоты каждого узла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const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maxchar = ... { maximum source character code }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succmax = maxchar + 1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twicemax = 2 * maxchar + 1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root = 1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type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codetype = 0..maxchar { source character code range }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bit = 0..1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upindex = 1..maxchar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downindex = 1..twicema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var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up: array[downindex] of upinde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freq: array[downindex] of integer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left,right: array[upindex] of downinde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Инициализация этой структуры включает  в себя  не только построение древ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идной СД, но и инициализацию частот каждого листа и узла следующим образом: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procedure initialize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var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u: upinde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d: downinde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begin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for d := succmax to twicemax do freq[d] := 1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for u := maxchar downto 1 do begin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left[u] := 2 * u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right[u] := ( 2 * u ) + 1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freq[u] := freq[left[u]] + freq[right[u]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up[left[u]] := u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up[right[u]] := u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end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end { initialize }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Для того, чтобы отыскать  букву  и соответствующий ей интервал накопленной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частоты, когда известна отдельная накопленная частота, необходимо обойти дер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о начиная с корня  по направлению к букве, производя беглое вычисление интер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ала частот, соответствующего  текущей ветке дерева. Интервал, соответствующий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орню, есть [0, freq[root]], он должен содержать f. Если отдельный узел деpева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i связан  с интервалом [a, b), где a - b = freq[i], то интервалами, связанным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 двумя поддеревьями будут интервалы [a, a+freq[left[i]] ) и [a+freq[left[i]]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b). Они не пересекаются, поэтому путь вниз по дереву будет таким, что f содер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жится  в подинтервале, связанном  с каждым узлом  на этом пути. Это показано в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ледующей процедуре: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procedure findsymbol( f: integer; var c: codetype; var a, b: integer )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var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i: downinde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t: integer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begin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a := 0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i := root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b := freq[root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repeat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t := a + freq[left[i]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if f &lt; t then begin { повоpот налево }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i := left[i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b := t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end else begin  { повоpот напpаво }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i := right[i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a := t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end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until i &gt; maxchar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c := i - succma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end { findsymbol }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Чтобы  найти связанный  с буквой  частотный интервал, процесс, описанный в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findsymbol должен происходить в обратном направлении. Первоначально единствен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ой  информацией, известной  о букве узла дерева i, есть  частота этой буквы 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freq[i]. Это  означает, что интервал [0, freq[i]) будет соответствовать какой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либо букве, если весь алфавит состоит из нее одной. Дано: интервал [a, b) свя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зан  с некоторым листом поддерева с корнем в узле i, тогда может быть вычислен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интервал, связанный с этим листом в поддереве up[i]. Если i - левый наследник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о   это   просто  интервал [ a, b ), если  правый, то - [ a + d, b + d ), гд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d = freq[up[i]] - freq[i], или, что  одно  и  то  же: d = freq[left[up[i]]]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procedure findrange( c: codetype; var a, b: integer )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var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i: downinde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d: integer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begin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a := 0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i := c + succma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b := freq[i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repeat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if right[up[i]] = i then begin { i is right child }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d := freq[left[up[i]]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a := a + d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b := b + d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end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i := up[i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until i = root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end { findrange }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Если проблема сохранения сбалансированности  в дереве накапливаемых частот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е стоит, то функция update будет тривиальной, состоящей  из обхода  дерева от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изменяемого  листа  до корня, сопровождающегося  увеличением  значения каждого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стреченного  узла на единицу. В противном случае время, затраченное на опера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ции findletter, findrange  и update при первоначально  сбалансированном дерев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будет  в сpеднем O(log n) на одну  букву для n-буквенного алфавита. Это лучше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чем худший вариант O(n), достигаемый посредством применения линейной СД (с ор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ганизацией move-to-front или без нее ), но может быть улучшено еще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Заметьте, что каждая буква, сжатая  арифметическим методом требует обращ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ия к процедуре findrange, за которым следует вызов update. Т.о. путь от корня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 букве в дереве накапливаемых частот будет проделан дважды  во время сжатия 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дважды во время развертывания. Минимизация общего времени сжатия или развертывания сообщения требует минимизации общей длины всех путей, пройденных в дереве. Если частоты букв известны заранее, то статичное дерево Хаффмана будет минимизировать длину этого маршрута! Длина пути  для сообщения S будет ограничена значением 2(Hs(S) + C(S)), где C(S) - количество букв в строке, а множитель 2 отражает тот факт, что каждый маршрут проходится дважды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Нет смысла  в использовании  дерева накапливаемых частот, если все вероят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ости известны заранее, что позволяет применять простую поисковую таблицу  для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ахождения вероятностей. Если они неизвестны, то оптимальный Л-алгоритм Уитт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ра может быть легко модифицирован для управления деревом накапливаемых частот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ричем длина пути обхода дерева, имеющая место во время сжатия или развертыва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ия не будет превышать значение 2( H (S) + C(S) ). Аналогично  можно использ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ать алгоритм  расширяющегося префикса, дающего ограничение O(H (S)) для длины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ути, но при большем постоянном множителе. Ранее пpиведенные опытные результа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ы показывают, что эти постоянные множители более чем компенсируются простотой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алгоритма расширяющегося префикса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В соответствии с этим алгоритмом операции расширения  не нужно затрагивать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информации  внутренних  узлов дерева. Когда расширение  выполняется  как часть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операции update, каждая  операция  полувpащения должна предохранять инвариацию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регулирования  весов узлов дерева. На рисунке 8 дерево полувpащается вокруг А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имея результатом то, что вес  Х сокращается весом А  и наращивается весом С. В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о же время, поскольку это есть часть повторного пути от А к корню, вес А ув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личивается. Итоговый код будет: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procedure update( c: codetype )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var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c, d: upindex   { пара полувpащаемых узлов }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a, b: downindex { наследники полувpащемых узлов }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begin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a := c + succma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repeat { вверх по дереву, чередуя и наращивая }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c := up[a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if c # root then begin { оставшаяся пара }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d := up[c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{ обмен между наследниками пары }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b := left[d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if c = b then begin b := right[d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                    </w:t>
      </w:r>
      <w:r>
        <w:rPr>
          <w:rFonts w:eastAsia="Europe" w:cs="Europe" w:ascii="Europe" w:hAnsi="Europe"/>
          <w:sz w:val="24"/>
          <w:szCs w:val="24"/>
        </w:rPr>
        <w:t>right[d] := a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end else left[d] := a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if a = left[c] then left[c] := b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else                right[c] := b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up[a] := d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up[b] := c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freq[c] := ( freq[c] - freq[a] ) + freq[b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freq[a] := freq[a] + 1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a := d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end else begin { помещение непарного ( нечетного ) узла в конец пути }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freq[a] := freq[a] + 1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a := up[a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end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until a = root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freq[root] := freq[root] + 1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end { update }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Программа игнорирует проблему переполнения счетчиков частот. Арифметичес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ое  сжатие  данных постоянно  производит вычисление  по формуле a * b / c, 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редел  точности результата вычисления определяется размером памяти, выделя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ой промежуточным произведениям  и делимым, а не самим целочисленным перемен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ым. Многие 32-битные машины накладывают 32-битовое ограничение на произведения и делимые, и  т.о. на самом деле устанавливают 16-битовый предел на представление целых чисел a, b и c в вышеуказанном выражении. Когда это ограничение передается коду самой программе архиватора, то чистый результат имеет ограничение в 16383 для максимального значения, возвращаемого функцией maxrange или  значения freq[root]. Поэтому, если  сжатый файл  имеет длину более 16383 байтов, необходимо  периодически  пересчитывать все частоты в СД, чтобы втиснуть их в этот интервал. Простой  путь  для этого - разделить значения всех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частот на маленькую константу, например 2, и  округлением  вверх предохранить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частоты от обнуления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Значения листьев  в дереве накапливаемых частот легко могут быть пересчи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аны делением на 2, но значения внутренних узлов пересчитать на так легко из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за  трудности распространения  округляемых результатов вверх по дереву. Прос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ейший способ перестройки дерева показан в следующей процедуре: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procedure rescale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var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u: upinde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d: downindex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begin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for d := succmax to twicemax do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freq[d] := ( freq[d] + 1 ) div 2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for u := maxchar downto 1 do begin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left[u] := 2 * u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right[u] := ( 2 * u ) + 1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freq[u] := freq[left[u]] + freq[right[u]]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up[left[u]] := u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up[right[u]] := u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</w:t>
      </w:r>
      <w:r>
        <w:rPr>
          <w:rFonts w:eastAsia="Europe" w:cs="Europe" w:ascii="Europe" w:hAnsi="Europe"/>
          <w:sz w:val="24"/>
          <w:szCs w:val="24"/>
        </w:rPr>
        <w:t>end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end { rescale }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   </w:t>
      </w:r>
      <w:r>
        <w:rPr>
          <w:rFonts w:eastAsia="Europe" w:cs="Europe" w:ascii="Europe" w:hAnsi="Europe"/>
          <w:sz w:val="24"/>
          <w:szCs w:val="24"/>
        </w:rPr>
        <w:t>Характеристика арифметических кодов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Hа основе алгоpитма Виттена, Нейла и Клири вышепредставленные процеду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ры были обьединены в среде языка Паскаль. Как и ожидалось, значительной разни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цы между  сжатыми текстами, полученными  в результате  работ первоначального 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одифицированного алгоритмов арифметического сжатия  не оказалось. Обычно  эт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ексты имеют одинаковую длину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Рисунок 9 показывает скорость двух этих алгоритмов как функцию от H . Вр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я представлено в милисекундах на байт исходного текста, а энтропия - в  битах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а байт источника. Файлы с 2 битами/байт и 8 битами/байт созданы искусственно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а остальные представляют собой: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- цифровой графический файл, использующий 16 оттенков серого цвета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</w:t>
      </w:r>
      <w:r>
        <w:rPr>
          <w:rFonts w:eastAsia="Europe" w:cs="Europe" w:ascii="Europe" w:hAnsi="Europe"/>
          <w:sz w:val="24"/>
          <w:szCs w:val="24"/>
        </w:rPr>
        <w:t>( 3.49 бит/байт )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- текстовой файл ( 4.91 бит/байт исходного текста );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- M68000 объектный файл ( 6.02 бит/байт )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ремя измерялось на рабочей станции HP9836 в среде HP-UX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Как показано  на рисунке 9, применение  расширения  к дереву накапливаемых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частот улучшает алгоритм move-to-front, используемый  Виттеном, Нейлом и Клир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[12], только когда сжимаемые данные  имеют энтропию  больше, чем 6.5 бит/байт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иже этого значения метод move-to-front всегда работает немного лучше расшир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ия. Т.о. расширение или другие подходы  к балансированию дерева накапливаемых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частот вероятно  не оправдываются пpи сжатии данных, использующих  256-буквен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ый алфавит. Однако, опыты  показывают, что  для большего  алфавита pасширени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ожет быть лучшим подходом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    </w:t>
      </w:r>
      <w:r>
        <w:rPr>
          <w:rFonts w:eastAsia="Europe" w:cs="Europe" w:ascii="Europe" w:hAnsi="Europe"/>
          <w:sz w:val="24"/>
          <w:szCs w:val="24"/>
        </w:rPr>
        <w:t>Заключение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Представленный  здесь алгоритм расширяемого префикса является вероятно са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ым простым  и быстрым адаптивным алгоритмом сжатия, основанном на использовании  кода префикса. Его характерные черты - очень небольшое количество требуемой ОП  и локально адаптивное поведение. Когда доступны большие объемы памяти, использование этого алгоритма вместе  с моделью Маркова  часто позволяет сжать данные лучше, чем это делают конкурирующие алгоритмы на этом же объеме памяти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</w:t>
      </w:r>
      <w:r>
        <w:rPr>
          <w:rFonts w:eastAsia="Europe" w:cs="Europe" w:ascii="Europe" w:hAnsi="Europe"/>
          <w:sz w:val="24"/>
          <w:szCs w:val="24"/>
        </w:rPr>
        <w:t>Преимущества алгоритма расширяющегося префикса нагляднее всего видны  при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жатии графических данных. Локально адаптированный характер алгоритма позволя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ет сжимать изображение к меньшему количеству бит, чем самоэнтропия, измеренная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у статичного  источника. В итоге, простая  модель Маркова, применяемая в алг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ритме расширяющегося префикса, часто позволяет  осуществить лучшее сжатие, чем широко используемый алгоритм Зива-Лемпела на сопоставимом объеме памяти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</w:t>
      </w:r>
      <w:r>
        <w:rPr>
          <w:rFonts w:eastAsia="Europe" w:cs="Europe" w:ascii="Europe" w:hAnsi="Europe"/>
          <w:sz w:val="24"/>
          <w:szCs w:val="24"/>
        </w:rPr>
        <w:t>Алгоритмы арифметического сжатия данных могут выполняться за время O(H)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ри  использовании  дерева  накапливаемых частот, балансируемого эвристическим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расширением  для требуемой  алгоритмом статистической  модели. Это создает н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ое ограничение, поэтому простой эвристический метод помещения в начало ( move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-to-front ) является более эффективным для маленьких типовых алфавитов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 </w:t>
      </w:r>
      <w:r>
        <w:rPr>
          <w:rFonts w:eastAsia="Europe" w:cs="Europe" w:ascii="Europe" w:hAnsi="Europe"/>
          <w:sz w:val="24"/>
          <w:szCs w:val="24"/>
        </w:rPr>
        <w:t>И алгоритм расширяющегося префикса, и использование расширения для управ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ления деревом  накапливаемых  частот служат полезными иллюстрациями применения расширения  для управления  лексикогpафически неупорядоченными деревьями. Идея поворота, предваряющего расширение дерева, может найти применение и в нелексикографических деревьях, равно как и понятие полуобоpота для балансировки таких деревьев. Например, их можно применять для слияния, пpи использовании двоичного дерева с 2-я путями слияния для построения  n-путевого слияния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Интересно отметить, что по сравнению с другими адаптивными схемами сжатия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отеря здесь 1 бита из потока сжатых данных является катастрофой! Поэтому  pе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шение проблемы  восстановления  этой потери  представляет несомненный интерес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что кроме того предполагает возможность использования таких схем сжатия в кри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птографии. Хорошо известно, что сжатие  сообщения перед его шифровкой увеличи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вает трудность взламывания кода просто потому, что поиск кода основан на избы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очности информации в зашифрованном тексте, а сжатие сокращает это излишество. Новая возможность, представленная в описанных здесь  алгоритмах сжатия, состоит  в использовании  начального состояния дерева префикса кодов или начального состояния дерева накапливаемых частот  в качестве ключа для прямого шифрования в процессе сжатия. Алгоритм арифметического  сжатия может кроме того усложнить работу взломщика  кодов тем, что границы букв не обязательно находятся также и между битами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 xml:space="preserve">    </w:t>
      </w:r>
      <w:r>
        <w:rPr>
          <w:rFonts w:eastAsia="Europe" w:cs="Europe" w:ascii="Europe" w:hAnsi="Europe"/>
          <w:sz w:val="24"/>
          <w:szCs w:val="24"/>
        </w:rPr>
        <w:t>Ключевое пространство для такого алгоритма шифрования огромно. Для  n букв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алфавита существует n! перестановок на листьях каждого из C   деревьев, содер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жащих n - 1 внутренних узлов, где C = ( 2i )! / i! ( i+1 )! есть  i-ое число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Каталана. Это произведение упрощается к ( 2( n-1 ) )! / ( n-1 )!. Для  n = 257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( 256 букв с символом end-of-file конца файла ) это будет 512!/256! или что-то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меньшее 2   . Компактное целое представление ключа из этого пространства будет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занимать  675 байт, поэтому несомненно  такие большие ключи  могут поставить в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упик. На практике одно  из решение будет заключаться  в начале  работы  с уже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сбалансированным деревом, как и в рассмотренном здесь алгоритмах сжатия, а за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ем расширении этого дерева вокруг каждого символа из ключевой строки, предос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авленной пользователем. Вpяд ли  они будет вводить ключи длиной 675 байт, хо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тя, чтобы позволить  расширению установить дерево  во все возможные состояния,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нужны ключи  еще длиннее  чем этот, но даже короткий ключ может позволить осу-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  <w:t>ществить шифрование на приемлемом уровне.</w:t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p>
      <w:pPr>
        <w:pStyle w:val="Normal"/>
        <w:rPr>
          <w:rFonts w:ascii="Europe" w:hAnsi="Europe" w:eastAsia="Europe" w:cs="Europe"/>
          <w:sz w:val="24"/>
          <w:szCs w:val="24"/>
        </w:rPr>
      </w:pPr>
      <w:r>
        <w:rPr>
          <w:rFonts w:eastAsia="Europe" w:cs="Europe" w:ascii="Europe" w:hAnsi="Europ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Europe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7:55:00Z</dcterms:created>
  <dc:creator/>
  <dc:description/>
  <dc:language>en-US</dc:language>
  <cp:lastModifiedBy>D.R.</cp:lastModifiedBy>
  <dcterms:modified xsi:type="dcterms:W3CDTF">1998-02-12T07:55:00Z</dcterms:modified>
  <cp:revision>2</cp:revision>
  <dc:subject/>
  <dc:title/>
</cp:coreProperties>
</file>