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Харьковский государственный технический университет радиоэлектрони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Расчетно</w:t>
        <w:noBreakHyphen/>
        <w:t>пояснительная записка</w:t>
      </w:r>
    </w:p>
    <w:p>
      <w:pPr>
        <w:pStyle w:val="TextBody"/>
        <w:rPr/>
      </w:pPr>
      <w:r>
        <w:rPr/>
        <w:t>к курсовой работе</w:t>
      </w:r>
    </w:p>
    <w:p>
      <w:pPr>
        <w:pStyle w:val="TextBody"/>
        <w:rPr/>
      </w:pPr>
      <w:r>
        <w:rPr/>
        <w:t>по курсу «Основы радиоэлектроники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134" w:hanging="1134"/>
        <w:jc w:val="left"/>
        <w:rPr/>
      </w:pPr>
      <w:r>
        <w:rPr/>
        <w:t>Тема: Расчёт частотных и временных характеристик линейных цепей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Вариант </w:t>
      </w:r>
      <w:r>
        <w:rPr>
          <w:sz w:val="32"/>
        </w:rPr>
        <w:t>№</w:t>
      </w:r>
      <w:r>
        <w:rPr/>
        <w:t>34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1526" w:hRule="atLeast"/>
        </w:trPr>
        <w:tc>
          <w:tcPr>
            <w:tcW w:w="507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Выполнил:</w:t>
            </w:r>
          </w:p>
          <w:p>
            <w:pPr>
              <w:pStyle w:val="TextBody"/>
              <w:jc w:val="left"/>
              <w:rPr/>
            </w:pPr>
            <w:r>
              <w:rPr/>
              <w:t>студент группы БЭА</w:t>
              <w:noBreakHyphen/>
              <w:t>98</w:t>
              <w:noBreakHyphen/>
              <w:t>1</w:t>
            </w:r>
          </w:p>
          <w:p>
            <w:pPr>
              <w:pStyle w:val="TextBody"/>
              <w:jc w:val="left"/>
              <w:rPr/>
            </w:pPr>
            <w:r>
              <w:rPr/>
              <w:t>Дмитренко С.Н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4784" w:type="dxa"/>
            <w:tcBorders/>
          </w:tcPr>
          <w:p>
            <w:pPr>
              <w:pStyle w:val="TextBody"/>
              <w:ind w:left="-108" w:firstLine="850"/>
              <w:jc w:val="left"/>
              <w:rPr/>
            </w:pPr>
            <w:r>
              <w:rPr/>
              <w:t>Консультант:</w:t>
            </w:r>
          </w:p>
          <w:p>
            <w:pPr>
              <w:pStyle w:val="TextBody"/>
              <w:ind w:firstLine="742"/>
              <w:jc w:val="left"/>
              <w:rPr/>
            </w:pPr>
            <w:r>
              <w:rPr/>
              <w:t>доц. Олейников А.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000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СОДЕРЖАНИЕ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0"/>
      </w:tblGrid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b w:val="false"/>
                <w:sz w:val="32"/>
              </w:rPr>
              <w:t>ВВЕДЕНИЕ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sz w:val="32"/>
              </w:rPr>
            </w:pPr>
            <w:r>
              <w:rPr>
                <w:b w:val="false"/>
                <w:sz w:val="32"/>
              </w:rPr>
              <w:t>ЗАДАНИЕ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sz w:val="32"/>
              </w:rPr>
            </w:pPr>
            <w:r>
              <w:rPr>
                <w:b w:val="false"/>
                <w:sz w:val="32"/>
              </w:rPr>
              <w:t>1 РАСЧЁТ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b w:val="false"/>
                <w:sz w:val="32"/>
              </w:rPr>
              <w:t>1.1 Определение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32"/>
              </w:rPr>
              <w:t>1.2</w:t>
            </w:r>
            <w:r>
              <w:rPr>
                <w:sz w:val="32"/>
              </w:rPr>
              <w:t xml:space="preserve"> </w:t>
            </w:r>
            <w:r>
              <w:rPr>
                <w:b w:val="false"/>
                <w:sz w:val="32"/>
              </w:rPr>
              <w:t>Определение активной составляющей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.3 Определение реактивной составляющей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.4 Определение модуля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1.5 Определение аргумента комплексного входного сопротивления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2 РАСЧЁТ ЧАСТОТНЫХ ХАРАКТЕРИСТИК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2"/>
              </w:rPr>
              <w:t>2.1 Определение комплексного коэффициента передачи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32"/>
              </w:rPr>
              <w:t>2.2 Определение амплитудно-частотной характеристики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32"/>
              </w:rPr>
              <w:t>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32"/>
              </w:rPr>
              <w:t>2.3 Определение фазочастотной характеристики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32"/>
              </w:rPr>
              <w:t>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3 РАСЧЕТ ВРЕМЕННЫХ ХАРАКТЕРИСТИК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6"/>
              </w:rPr>
            </w:pPr>
            <w:r>
              <w:rPr>
                <w:b w:val="false"/>
                <w:sz w:val="32"/>
              </w:rPr>
              <w:t>3.1 Определение переходной характеристики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6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3.2 Определение импульсной характеристики цепи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9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3.3 Расчет отклика цепи на заданное воздействие методом интеграла Дюамеля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2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ВЫВОДЫ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7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СПИСОК ИСПОЛЬЗОВАНЫХ ИСТОЧНИКОВ</w:t>
            </w:r>
          </w:p>
        </w:tc>
        <w:tc>
          <w:tcPr>
            <w:tcW w:w="530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8</w:t>
            </w:r>
          </w:p>
        </w:tc>
      </w:tr>
    </w:tbl>
    <w:p>
      <w:pPr>
        <w:pStyle w:val="TextBody"/>
        <w:rPr>
          <w:b w:val="false"/>
          <w:b w:val="false"/>
          <w:sz w:val="28"/>
        </w:rPr>
      </w:pPr>
      <w:r>
        <w:br w:type="page"/>
      </w:r>
      <w:r>
        <w:rPr>
          <w:b w:val="false"/>
          <w:sz w:val="32"/>
        </w:rPr>
        <w:t>ВВЕДЕНИЕ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нание фундаментальных базовых дисциплин в подготовке и формировании будущего инженера-конструктора весьма велико.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исциплина «Основы радиоэлектроники» (ОРЭ) относится к числу базовых дисциплин. При изучении данного курса приобретаются теоретические знания и практические навыки по использованию этих знаний для расчета конкретных электрических цепей.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сновная цель курсовой работы – закрепление и углубление знаний по следующим разделам курса ОРЭ: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линейных электрических цепей при гармоническом воздействием методом комплексных амплитуд;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астотные характеристики линейных электрических цепей;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ременные характеристики цепей;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методы анализа переходных процессов в линейных цепях (классический, интегралы наложения).</w:t>
      </w:r>
    </w:p>
    <w:p>
      <w:pPr>
        <w:pStyle w:val="TextBody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урсовая работа закрепляет знания в соответствующей области, а тем у кого никаких знаний нет предлагается их получить практическим методом – решением поставленных задач.</w:t>
      </w:r>
      <w:r>
        <w:br w:type="page"/>
      </w:r>
    </w:p>
    <w:p>
      <w:pPr>
        <w:pStyle w:val="TextBody"/>
        <w:rPr>
          <w:b w:val="false"/>
          <w:b w:val="false"/>
          <w:sz w:val="32"/>
        </w:rPr>
      </w:pPr>
      <w:r>
        <w:rPr>
          <w:b w:val="false"/>
          <w:sz w:val="32"/>
        </w:rPr>
        <w:t>ЗАДАНИЕ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10305" w:dyaOrig="55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1pt;margin-top:18.5pt;width:195.3pt;height:145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783507600" r:id="rId4"/>
        </w:object>
        <w:object w:dxaOrig="10305" w:dyaOrig="55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pt;margin-top:18.5pt;width:251.95pt;height:13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852675" r:id="rId6"/>
        </w:objec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1701"/>
        <w:jc w:val="left"/>
        <w:rPr/>
      </w:pPr>
      <w:r>
        <w:rPr/>
        <w:t xml:space="preserve">Вариант № 34 </w:t>
      </w:r>
    </w:p>
    <w:tbl>
      <w:tblPr>
        <w:tblW w:w="5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1276"/>
        <w:gridCol w:w="567"/>
      </w:tblGrid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R</w:t>
            </w:r>
            <w:r>
              <w:rPr>
                <w:b w:val="false"/>
                <w:sz w:val="28"/>
              </w:rPr>
              <w:t>1, Ом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,5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t</w:t>
            </w:r>
            <w:r>
              <w:rPr>
                <w:b w:val="false"/>
                <w:sz w:val="28"/>
              </w:rPr>
              <w:t>1, мкс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0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R</w:t>
            </w:r>
            <w:r>
              <w:rPr>
                <w:b w:val="false"/>
                <w:sz w:val="28"/>
              </w:rPr>
              <w:t>2, Ом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590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I</w:t>
            </w:r>
            <w:r>
              <w:rPr>
                <w:b w:val="false"/>
                <w:sz w:val="28"/>
              </w:rPr>
              <w:t>1, 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R</w:t>
            </w:r>
            <w:r>
              <w:rPr>
                <w:b w:val="false"/>
                <w:sz w:val="28"/>
              </w:rPr>
              <w:t>3, Ом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100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L</w:t>
            </w:r>
            <w:r>
              <w:rPr>
                <w:b w:val="false"/>
                <w:sz w:val="28"/>
              </w:rPr>
              <w:t>, мкГн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3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lang w:val="en-US"/>
              </w:rPr>
              <w:t>C</w:t>
            </w:r>
            <w:r>
              <w:rPr>
                <w:b w:val="false"/>
                <w:sz w:val="28"/>
              </w:rPr>
              <w:t>, пФ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8,8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еакция 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  <w:tc>
          <w:tcPr>
            <w:tcW w:w="127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ind w:firstLine="1134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дание: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пределить комплексное входное сопротивление цеп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ти модуль, аргумент, активную и реактивную составляющие комплексного сопротивления цепи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счет и построение частотных зависимостей модуля, аргумента, активной и реактивной составляющих комплексного входного сопротивления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пределить комплексный коэффициент передачи цепи, построить графики амплитудно-частотной (АЧХ) и фазочастотной (ФЧХ) характеристик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пределить классическим методом переходную характеристику цепи и построить ее график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ти импульсную характеристику цепи и построить ее график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ссчитать отклик цепи на заданное воздействие и построить график отклика.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rPr>
          <w:b w:val="false"/>
          <w:b w:val="false"/>
          <w:sz w:val="36"/>
        </w:rPr>
      </w:pPr>
      <w:r>
        <w:rPr>
          <w:b w:val="false"/>
          <w:sz w:val="36"/>
        </w:rPr>
        <w:t>1 РАСЧЁТ КОМПЛЕКСНОГО ВХОДНОГО СОПРОТИВЛЕНИЯ ЦЕПИ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32"/>
        </w:rPr>
        <w:t>1.1 Определение комплексного входного сопротивления цепи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/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C</m:t>
                            </m:r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C</m:t>
                            </m:r>
                          </m:den>
                        </m:f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C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wC</m:t>
                            </m:r>
                          </m:den>
                        </m:f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num>
                  <m:den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L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/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L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C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  <m:e/>
        </m:eqArr>
      </m:oMath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(1)</w:t>
      </w:r>
    </w:p>
    <w:p>
      <w:pPr>
        <w:pStyle w:val="TextBody"/>
        <w:ind w:firstLine="42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сле подстановки числовых значений получим:</w:t>
      </w:r>
    </w:p>
    <w:p>
      <w:pPr>
        <w:pStyle w:val="TextBody"/>
        <w:ind w:firstLine="426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-2" w:hanging="0"/>
        <w:jc w:val="left"/>
        <w:rPr/>
      </w:pPr>
      <w:r>
        <w:rPr>
          <w:b w:val="false"/>
          <w:sz w:val="28"/>
        </w:rPr>
      </w:r>
      <m:oMath xmlns:m="http://schemas.openxmlformats.org/officeDocument/2006/math"/>
      <w:r>
        <w:rPr>
          <w:b w:val="false"/>
          <w:sz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728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64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4810000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2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81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</m:e>
          <m:e/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91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9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2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81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>
          <w:b w:val="false"/>
          <w:sz w:val="28"/>
        </w:rPr>
        <w:t xml:space="preserve">       </w:t>
      </w:r>
      <w:r>
        <w:rPr>
          <w:b w:val="false"/>
          <w:sz w:val="28"/>
        </w:rPr>
        <w:t>(2)</w:t>
      </w:r>
    </w:p>
    <w:p>
      <w:pPr>
        <w:pStyle w:val="TextBody"/>
        <w:rPr/>
      </w:pPr>
      <w:r>
        <w:rPr>
          <w:b w:val="false"/>
          <w:sz w:val="32"/>
        </w:rPr>
        <w:t>1.2</w:t>
      </w:r>
      <w:r>
        <w:rPr>
          <w:sz w:val="32"/>
        </w:rPr>
        <w:t xml:space="preserve"> </w:t>
      </w:r>
      <w:r>
        <w:rPr>
          <w:b w:val="false"/>
          <w:sz w:val="32"/>
        </w:rPr>
        <w:t>Определение активной составляющей комплексного входного сопротивления цепи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Из (2) видно, что активная составляющая комплексного входного сопротивления цепи равна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3"/>
        <w:gridCol w:w="1014"/>
      </w:tblGrid>
      <w:tr>
        <w:trPr/>
        <w:tc>
          <w:tcPr>
            <w:tcW w:w="8733" w:type="dxa"/>
            <w:tcBorders/>
          </w:tcPr>
          <w:p>
            <w:pPr>
              <w:pStyle w:val="TextBody"/>
              <w:tabs>
                <w:tab w:val="clear" w:pos="720"/>
                <w:tab w:val="left" w:pos="8364" w:leader="none"/>
              </w:tabs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728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64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4810000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9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9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8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014" w:type="dxa"/>
            <w:tcBorders/>
          </w:tcPr>
          <w:p>
            <w:pPr>
              <w:pStyle w:val="TextBody"/>
              <w:tabs>
                <w:tab w:val="clear" w:pos="720"/>
                <w:tab w:val="left" w:pos="8364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364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)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>Результаты расчётов приведены в таблице 1.1, а кривая, построенная на основании результатов, имеет вид графика изображённого на рисунке 1.1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TextBody"/>
              <w:ind w:firstLine="14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1.1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висимость активной составляющей от частоты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32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2007"/>
      </w:tblGrid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, рад/</w:t>
            </w:r>
            <w:r>
              <w:rPr>
                <w:rFonts w:cs="Arial" w:ascii="Arial" w:hAnsi="Arial"/>
                <w:sz w:val="28"/>
                <w:lang w:val="en-US"/>
              </w:rPr>
              <w:t>c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R(w), </w:t>
            </w:r>
            <w:r>
              <w:rPr>
                <w:rFonts w:cs="Arial" w:ascii="Arial" w:hAnsi="Arial"/>
                <w:sz w:val="28"/>
              </w:rPr>
              <w:t>Ом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4.685873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4.748851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8.54751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0.805209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1.655294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35.012484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75.6665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03.297888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06.2783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85.186791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44.710377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89.722492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24.13260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50.814034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71.815842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88.590999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02.17562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13.31668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22.559820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30.309174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36.868245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42.467989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47.286384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51.462210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55.10487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58.301530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1.122242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3.62386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5.852882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7.847632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9.639924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1.256342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2.719242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4.0475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5.257283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6.362245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7.374218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8.303386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9.158571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9.947451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0.67672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1.352277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1.979266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2.562254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3.105275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3.611912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4.085353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4.528445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4.943733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5.333502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5.69980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594.5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equalWidth="false" w:sep="false">
            <w:col w:w="4322" w:space="708"/>
            <w:col w:w="46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object w:dxaOrig="8400" w:dyaOrig="59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3pt;margin-top:22.5pt;width:504pt;height:355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7817483" r:id="rId8"/>
        </w:object>
      </w:r>
    </w:p>
    <w:p>
      <w:pPr>
        <w:pStyle w:val="TextBody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Рисунок 1.1 </w:t>
        <w:noBreakHyphen/>
        <w:t xml:space="preserve"> Зависимость активной составляющей от частоты; размерность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) – Ом,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– рад/с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32"/>
        </w:rPr>
        <w:t>1.3 Определение реактивной составляющей комплексного входного сопротивления цепи</w:t>
      </w:r>
    </w:p>
    <w:p>
      <w:pPr>
        <w:pStyle w:val="TextBody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Из (2) видно, что реактивная составляющая комплексного входного сопротивления цепи равна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6"/>
        <w:gridCol w:w="1121"/>
      </w:tblGrid>
      <w:tr>
        <w:trPr/>
        <w:tc>
          <w:tcPr>
            <w:tcW w:w="8626" w:type="dxa"/>
            <w:tcBorders/>
          </w:tcPr>
          <w:p>
            <w:pPr>
              <w:pStyle w:val="TextBody"/>
              <w:tabs>
                <w:tab w:val="clear" w:pos="720"/>
                <w:tab w:val="left" w:pos="8222" w:leader="none"/>
                <w:tab w:val="left" w:pos="8364" w:leader="none"/>
                <w:tab w:val="left" w:pos="9072" w:leader="none"/>
              </w:tabs>
              <w:jc w:val="lef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9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91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9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92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3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881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21" w:type="dxa"/>
            <w:tcBorders/>
          </w:tcPr>
          <w:p>
            <w:pPr>
              <w:pStyle w:val="TextBody"/>
              <w:tabs>
                <w:tab w:val="clear" w:pos="720"/>
                <w:tab w:val="left" w:pos="8222" w:leader="none"/>
                <w:tab w:val="left" w:pos="8364" w:leader="none"/>
                <w:tab w:val="left" w:pos="9072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222" w:leader="none"/>
                <w:tab w:val="left" w:pos="8364" w:leader="none"/>
                <w:tab w:val="left" w:pos="9072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4)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1.2, а кривая, построенная на основании результатов, имеет вид графика изображённого на рисунке 1.2</w:t>
      </w:r>
      <w:r>
        <w:br w:type="page"/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3"/>
      </w:tblGrid>
      <w:tr>
        <w:trPr/>
        <w:tc>
          <w:tcPr>
            <w:tcW w:w="3227" w:type="dxa"/>
            <w:tcBorders/>
          </w:tcPr>
          <w:p>
            <w:pPr>
              <w:pStyle w:val="TextBody"/>
              <w:ind w:firstLine="14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1.2</w:t>
            </w:r>
          </w:p>
        </w:tc>
        <w:tc>
          <w:tcPr>
            <w:tcW w:w="6343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висимость реактивной составляющей от частоты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32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1851"/>
      </w:tblGrid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, рад/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X(</w:t>
            </w: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), Ом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*10^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6.072178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5*10^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21.536723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7.327116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83.2305778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31.474034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59.738044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34.1512213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5.4771722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2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0.532963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7.7003466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.56408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6.810305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0.5374047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3.680400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7.506816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2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1.919511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2.19908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7.9451927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0.4174982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7.071266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2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1.070308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.369560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.473996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2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.248558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7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7.178912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.313547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5*10^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1.877176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.784265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equalWidth="false" w:sep="false">
            <w:col w:w="4322" w:space="708"/>
            <w:col w:w="46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object w:dxaOrig="8400" w:dyaOrig="59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.3pt;margin-top:8.85pt;width:504pt;height:360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23300250" r:id="rId10"/>
        </w:objec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/>
      </w:pPr>
      <w:r>
        <w:rPr>
          <w:b w:val="false"/>
          <w:sz w:val="28"/>
        </w:rPr>
        <w:t>Рисунок 1.2</w:t>
        <w:noBreakHyphen/>
        <w:t xml:space="preserve"> Зависимость реактивной составляющей от частоты; размерность 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) – Ом,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– рад/с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1.4 Определение модуля комплексного входного сопротивления цепи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Модуль комплексного входного сопротивления цепи:</w:t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51"/>
      </w:tblGrid>
      <w:tr>
        <w:trPr/>
        <w:tc>
          <w:tcPr>
            <w:tcW w:w="8755" w:type="dxa"/>
            <w:tcBorders/>
          </w:tcPr>
          <w:p>
            <w:pPr>
              <w:pStyle w:val="TextBody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851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ind w:right="-108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5)</w:t>
            </w:r>
          </w:p>
        </w:tc>
      </w:tr>
    </w:tbl>
    <w:p>
      <w:pPr>
        <w:pStyle w:val="TextBody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выражения (3) и (4) получим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  <w:gridCol w:w="566"/>
      </w:tblGrid>
      <w:tr>
        <w:trPr/>
        <w:tc>
          <w:tcPr>
            <w:tcW w:w="9181" w:type="dxa"/>
            <w:tcBorders/>
          </w:tcPr>
          <w:p>
            <w:pPr>
              <w:pStyle w:val="TextBody"/>
              <w:tabs>
                <w:tab w:val="clear" w:pos="720"/>
                <w:tab w:val="left" w:pos="9498" w:leader="none"/>
              </w:tabs>
              <w:jc w:val="lef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728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1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6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704810000</m:t>
                                    </m:r>
                                  </m:num>
                                  <m:den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690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8924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3</m:t>
                                                </m:r>
                                              </m:sup>
                                            </m:sSup>
                                            <m:sSup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w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sup>
                                            </m:sSup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3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6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881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×</m:t>
                                            </m:r>
                                            <m:sSup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0</m:t>
                                                </m:r>
                                              </m:e>
                                              <m: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sup>
                                            </m:s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w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e>
                    </m:rad>
                  </m:e>
                </m:eqAr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9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9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8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566" w:type="dxa"/>
            <w:tcBorders/>
          </w:tcPr>
          <w:p>
            <w:pPr>
              <w:pStyle w:val="TextBody"/>
              <w:tabs>
                <w:tab w:val="clear" w:pos="720"/>
                <w:tab w:val="left" w:pos="9498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9498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9498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9498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9498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(6)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1.3, а кривая, построенная на основании результатов, имеет вид графика изображённого на рисунке 1.3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1.3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висимость модуля от частоты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3320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2007"/>
      </w:tblGrid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, рад/с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ModZ(w), </w:t>
            </w:r>
            <w:r>
              <w:rPr>
                <w:rFonts w:cs="Arial" w:ascii="Arial" w:hAnsi="Arial"/>
                <w:sz w:val="28"/>
              </w:rPr>
              <w:t>Ом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54.685873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49.221200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2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47.35766</w:t>
              <w:noBreakHyphen/>
              <w:t>min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15.763650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49.735464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58.556576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70.5610656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07.776563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48.090614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98.707846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14.906092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1537.130065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44.911841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</w:rPr>
              <w:t>1564.2530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67.299906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2.147746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4.094649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7.289438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78.609665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0.82795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1.765095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3.369322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4.05900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5.25749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5.780112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6.69957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7.1052533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7.826402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2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8.147731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4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8.7239824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8.9829149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6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9.2246865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7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9.4507882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8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9.6625517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9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89.8611698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90.0477131</w:t>
            </w:r>
          </w:p>
        </w:tc>
      </w:tr>
      <w:tr>
        <w:trPr>
          <w:trHeight w:val="68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94.5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equalWidth="false" w:sep="false">
            <w:col w:w="4322" w:space="708"/>
            <w:col w:w="4605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  <w:object w:dxaOrig="8625" w:dyaOrig="59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13.3pt;margin-top:12.1pt;width:504pt;height:346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91909643" r:id="rId12"/>
        </w:object>
      </w:r>
    </w:p>
    <w:p>
      <w:pPr>
        <w:sectPr>
          <w:headerReference w:type="default" r:id="rId14"/>
          <w:type w:val="nextPage"/>
          <w:pgSz w:w="11906" w:h="16838"/>
          <w:pgMar w:left="1418" w:right="849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sz w:val="28"/>
        </w:rPr>
        <w:t xml:space="preserve">Рисунок 1.3 </w:t>
        <w:noBreakHyphen/>
        <w:t xml:space="preserve"> Зависимость модуля от частоты; размерность </w:t>
      </w:r>
      <w:r>
        <w:rPr>
          <w:b w:val="false"/>
          <w:sz w:val="28"/>
          <w:lang w:val="en-US"/>
        </w:rPr>
        <w:t>ModZ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>) – Ом,</w:t>
      </w:r>
    </w:p>
    <w:p>
      <w:pPr>
        <w:pStyle w:val="TextBody"/>
        <w:jc w:val="left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– рад/с</w:t>
      </w:r>
    </w:p>
    <w:p>
      <w:pPr>
        <w:sectPr>
          <w:headerReference w:type="default" r:id="rId1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right="-2" w:hanging="0"/>
        <w:rPr>
          <w:b w:val="false"/>
          <w:b w:val="false"/>
          <w:sz w:val="28"/>
        </w:rPr>
      </w:pPr>
      <w:r>
        <w:rPr>
          <w:b w:val="false"/>
          <w:sz w:val="32"/>
        </w:rPr>
        <w:t>1.5 Определение аргумента комплексного входного сопротивления цепи</w:t>
      </w:r>
    </w:p>
    <w:p>
      <w:pPr>
        <w:pStyle w:val="TextBody"/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ргумент комплексного входного сопротивления цепи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TextBody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Z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den>
                    </m:f>
                  </m:e>
                </m:d>
              </m:oMath>
            </m:oMathPara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226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7)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выражения (3) и (4) получим: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  <w:gridCol w:w="570"/>
      </w:tblGrid>
      <w:tr>
        <w:trPr/>
        <w:tc>
          <w:tcPr>
            <w:tcW w:w="9177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4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9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9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8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5728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7064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704810000</m:t>
                            </m:r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69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892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88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×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den>
                    </m:f>
                  </m:e>
                </m:d>
              </m:oMath>
            </m:oMathPara>
          </w:p>
        </w:tc>
        <w:tc>
          <w:tcPr>
            <w:tcW w:w="57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8)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1.4, а кривая, построенная на основании результатов, имеет вид графика изображённого на рисунке 1.4</w:t>
      </w:r>
    </w:p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ind w:firstLine="14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1.4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висимость аргумента от частоты</w:t>
            </w:r>
          </w:p>
        </w:tc>
      </w:tr>
    </w:tbl>
    <w:p>
      <w:pPr>
        <w:pStyle w:val="TextBody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119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1650"/>
      </w:tblGrid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, рад/</w:t>
            </w:r>
            <w:r>
              <w:rPr>
                <w:rFonts w:cs="Arial" w:ascii="Arial" w:hAnsi="Arial"/>
                <w:sz w:val="28"/>
                <w:lang w:val="en-US"/>
              </w:rPr>
              <w:t>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ArgZ(w),</w:t>
            </w:r>
            <w:r>
              <w:rPr>
                <w:rFonts w:cs="Arial" w:ascii="Arial" w:hAnsi="Arial"/>
                <w:sz w:val="28"/>
              </w:rPr>
              <w:t>рад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7445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9007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61748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78100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01305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69557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18920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67115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20415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0.3801492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91922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705269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35758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8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088236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9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75292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873925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99518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2397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4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554881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6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433007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78992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8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28918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38984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2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60497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24883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4*10^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91398</w:t>
            </w:r>
          </w:p>
        </w:tc>
      </w:tr>
      <w:tr>
        <w:trPr>
          <w:trHeight w:val="68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/>
            <w:r>
              <w:rPr>
                <w:rFonts w:cs="Arial" w:ascii="Arial" w:hAnsi="Arial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equalWidth="false" w:sep="false">
            <w:col w:w="4322" w:space="708"/>
            <w:col w:w="460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  <w:object w:dxaOrig="8565" w:dyaOrig="59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3.3pt;margin-top:9.85pt;width:504pt;height:348.6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234986153" r:id="rId16"/>
        </w:objec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left"/>
        <w:rPr/>
      </w:pPr>
      <w:r>
        <w:rPr>
          <w:b w:val="false"/>
          <w:sz w:val="28"/>
        </w:rPr>
        <w:t xml:space="preserve">Рисунок 1.3 </w:t>
        <w:noBreakHyphen/>
        <w:t xml:space="preserve"> Зависимость аргумента от частоты; размерность </w:t>
      </w:r>
      <w:r>
        <w:rPr>
          <w:b w:val="false"/>
          <w:sz w:val="28"/>
          <w:lang w:val="en-US"/>
        </w:rPr>
        <w:t>ArgZ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>) – рад,</w:t>
      </w:r>
    </w:p>
    <w:p>
      <w:pPr>
        <w:pStyle w:val="TextBody"/>
        <w:jc w:val="left"/>
        <w:rPr/>
      </w:pP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– рад/с</w:t>
      </w:r>
      <w:r>
        <w:br w:type="page"/>
      </w:r>
    </w:p>
    <w:p>
      <w:pPr>
        <w:pStyle w:val="TextBody"/>
        <w:jc w:val="left"/>
        <w:rPr>
          <w:b w:val="false"/>
          <w:b w:val="false"/>
          <w:sz w:val="16"/>
        </w:rPr>
      </w:pPr>
      <w:r>
        <w:rPr>
          <w:b w:val="false"/>
          <w:sz w:val="36"/>
        </w:rPr>
        <w:t>2 РАСЧЁТ ЧАСТОТНЫХ ХАРАКТЕРИСТИК ЦЕПИ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32"/>
        </w:rPr>
        <w:t>2.1 Определение комплексного коэффициента передачи цепи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Комплексный коэффициент передачи цепи:</w:t>
      </w:r>
    </w:p>
    <w:p>
      <w:pPr>
        <w:pStyle w:val="TextBody"/>
        <w:ind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6520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</w:tblGrid>
      <w:tr>
        <w:trPr/>
        <w:tc>
          <w:tcPr>
            <w:tcW w:w="326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w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num>
                  <m:den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lim/>
                        </m:limUp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num>
                  <m:den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lim/>
                    </m:limUp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den>
                </m:f>
              </m:oMath>
            </m:oMathPara>
          </w:p>
        </w:tc>
        <w:tc>
          <w:tcPr>
            <w:tcW w:w="326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9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едположим, входной ток есть, тогда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</w:r>
      <m:oMath xmlns:m="http://schemas.openxmlformats.org/officeDocument/2006/math">
        <m:eqArr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C</m:t>
                        </m:r>
                      </m:den>
                    </m:f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L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wC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den>
            </m:f>
          </m:e>
        </m:eqArr>
      </m:oMath>
      <w:r>
        <w:rPr>
          <w:b w:val="false"/>
          <w:sz w:val="28"/>
        </w:rPr>
        <w:t>(10)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выражение (10) в (9) 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836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701"/>
      </w:tblGrid>
      <w:tr>
        <w:trPr/>
        <w:tc>
          <w:tcPr>
            <w:tcW w:w="666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lim/>
                        </m:limUp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w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wC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e>
                            </m:d>
                          </m:den>
                        </m:f>
                      </m:num>
                      <m:den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lim/>
                        </m:limUp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w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wC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1)</w:t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32"/>
        </w:rPr>
        <w:t>2.2 Определение амплитудно-частотной характеристики</w:t>
      </w:r>
      <w:r>
        <w:rPr>
          <w:b w:val="false"/>
          <w:sz w:val="28"/>
        </w:rPr>
        <w:t xml:space="preserve"> </w:t>
      </w:r>
      <w:r>
        <w:rPr>
          <w:b w:val="false"/>
          <w:sz w:val="32"/>
        </w:rPr>
        <w:t>цеп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мплитудно-частотная характеристика (АЧХ)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7229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835"/>
      </w:tblGrid>
      <w:tr>
        <w:trPr/>
        <w:tc>
          <w:tcPr>
            <w:tcW w:w="4394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Ч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K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</m:t>
                  </m:r>
                </m:e>
              </m:d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b w:val="false"/>
                <w:sz w:val="28"/>
              </w:rPr>
              <w:t>,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2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де:</w:t>
      </w:r>
    </w:p>
    <w:p>
      <w:pPr>
        <w:pStyle w:val="TextBody"/>
        <w:tabs>
          <w:tab w:val="clear" w:pos="720"/>
          <w:tab w:val="left" w:pos="8505" w:leader="none"/>
        </w:tabs>
        <w:ind w:right="-2" w:firstLine="1134"/>
        <w:jc w:val="left"/>
        <w:rPr/>
      </w:pP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 xml:space="preserve">(13), а </w:t>
      </w: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wL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wC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  <w:sz w:val="28"/>
        </w:rPr>
        <w:t xml:space="preserve">      (14)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числовые значения в выражения (13) и (14), а затем в (12) 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odK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0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9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66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4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66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b w:val="false"/>
          <w:sz w:val="28"/>
        </w:rPr>
        <w:t>(15)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2.1, а кривая, построенная на основании результатов, имеет вид графика изображённого на рисунке 2.1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TextBody"/>
              <w:ind w:left="-108" w:firstLine="142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2.1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8"/>
              </w:rPr>
              <w:t xml:space="preserve">Зависимость </w:t>
            </w:r>
            <w:r>
              <w:rPr>
                <w:b w:val="false"/>
                <w:sz w:val="28"/>
                <w:lang w:val="en-US"/>
              </w:rPr>
              <w:t>ModK</w:t>
            </w:r>
            <w:r>
              <w:rPr>
                <w:b w:val="false"/>
                <w:sz w:val="28"/>
              </w:rPr>
              <w:t>(</w:t>
            </w:r>
            <w:r>
              <w:rPr>
                <w:b w:val="false"/>
                <w:sz w:val="28"/>
                <w:lang w:val="en-US"/>
              </w:rPr>
              <w:t>jw</w:t>
            </w:r>
            <w:r>
              <w:rPr>
                <w:b w:val="false"/>
                <w:sz w:val="28"/>
              </w:rPr>
              <w:t>) от частоты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2853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540"/>
      </w:tblGrid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, рад/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/>
              </w:rPr>
              <w:t>ModK(jw)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91078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99240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17982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32449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627359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0.598309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02491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53894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410400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72673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340307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88709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68057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50060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6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34267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220314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9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96811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8683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77809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2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961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6214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55302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49014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7852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8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3287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23932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9897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2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6117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12569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923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5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6087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6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103118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8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9765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9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95135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92742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90466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2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8300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3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6236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42662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6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8058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7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8862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8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7212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9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5629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4110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1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2651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2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71249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4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8601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5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7349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6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6142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7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4978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8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385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9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27693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061720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object w:dxaOrig="8640" w:dyaOrig="59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3.3pt;margin-top:0pt;width:504pt;height:345.6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662934905" r:id="rId18"/>
        </w:objec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2.1 </w:t>
        <w:noBreakHyphen/>
        <w:t xml:space="preserve"> АЧХ цепи; размерность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uk-UA"/>
        </w:rPr>
        <w:t xml:space="preserve">– рад/с, </w:t>
      </w:r>
      <w:r>
        <w:rPr>
          <w:b w:val="false"/>
          <w:sz w:val="28"/>
          <w:lang w:val="en-US"/>
        </w:rPr>
        <w:t>ModK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>) – безразмерная величина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32"/>
        </w:rPr>
        <w:t>2.3 Определение фазочастотной характеристики</w:t>
      </w:r>
      <w:r>
        <w:rPr>
          <w:b w:val="false"/>
          <w:sz w:val="28"/>
        </w:rPr>
        <w:t xml:space="preserve"> </w:t>
      </w:r>
      <w:r>
        <w:rPr>
          <w:b w:val="false"/>
          <w:sz w:val="32"/>
        </w:rPr>
        <w:t>цеп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Фазочастотная характеристика цепи (ФЧХ)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d>
                  </m:den>
                </m:f>
              </m:oMath>
            </m:oMathPara>
          </w:p>
        </w:tc>
        <w:tc>
          <w:tcPr>
            <w:tcW w:w="708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600" w:leader="none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6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числовые значения в (16) 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w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4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66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9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0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66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</m:sup>
                            </m:sSup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  <w:tc>
          <w:tcPr>
            <w:tcW w:w="708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7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2.2, а кривая, построенная на основании результатов, имеет вид графика изображённого на рисунке 2.2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2.2</w:t>
            </w:r>
          </w:p>
        </w:tc>
        <w:tc>
          <w:tcPr>
            <w:tcW w:w="6201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8"/>
              </w:rPr>
              <w:t xml:space="preserve">Зависимость </w:t>
            </w:r>
            <w:r>
              <w:rPr>
                <w:b w:val="false"/>
                <w:sz w:val="28"/>
                <w:lang w:val="en-US"/>
              </w:rPr>
              <w:t>ArgK</w:t>
            </w:r>
            <w:r>
              <w:rPr>
                <w:b w:val="false"/>
                <w:sz w:val="28"/>
              </w:rPr>
              <w:t>(</w:t>
            </w:r>
            <w:r>
              <w:rPr>
                <w:b w:val="false"/>
                <w:sz w:val="28"/>
                <w:lang w:val="en-US"/>
              </w:rPr>
              <w:t>jw</w:t>
            </w:r>
            <w:r>
              <w:rPr>
                <w:b w:val="false"/>
                <w:sz w:val="28"/>
              </w:rPr>
              <w:t>) от частоты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00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13"/>
        <w:gridCol w:w="1694"/>
      </w:tblGrid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w</w:t>
            </w:r>
            <w:r>
              <w:rPr>
                <w:rFonts w:cs="Arial" w:ascii="Arial" w:hAnsi="Arial"/>
                <w:sz w:val="28"/>
              </w:rPr>
              <w:t>, рад/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233" w:hanging="0"/>
              <w:rPr>
                <w:rFonts w:ascii="Arial" w:hAnsi="Arial" w:cs="Arial"/>
                <w:lang w:val="ru-RU"/>
              </w:rPr>
            </w:pPr>
            <w:r>
              <w:rPr/>
              <w:t>ArgK</w:t>
            </w:r>
            <w:r>
              <w:rPr>
                <w:lang w:val="ru-RU"/>
              </w:rPr>
              <w:t>(</w:t>
            </w:r>
            <w:r>
              <w:rPr/>
              <w:t>jw</w:t>
            </w:r>
            <w:r>
              <w:rPr>
                <w:lang w:val="ru-RU"/>
              </w:rPr>
              <w:t>), рад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*10^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-0.079927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*10^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0.322680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0.646238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*10^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0.908672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*10^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076964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1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182689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3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252460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5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301195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7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336947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.9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3642366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1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385738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3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03118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5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17463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7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295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.9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39773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1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48624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3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56340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5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63126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7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69143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9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74516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79343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3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83705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6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895127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8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9296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4961411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2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-1.499062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4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501762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6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5042658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8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5065924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*10^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.5087609</w:t>
            </w:r>
          </w:p>
        </w:tc>
      </w:tr>
      <w:tr>
        <w:trPr>
          <w:trHeight w:val="25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1,5707963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  <w:object w:dxaOrig="8580" w:dyaOrig="59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13.3pt;margin-top:8.35pt;width:504pt;height:348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009597420" r:id="rId20"/>
        </w:objec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2.2 </w:t>
        <w:noBreakHyphen/>
        <w:t xml:space="preserve"> ФЧХ цепи; размерность </w:t>
      </w:r>
      <w:r>
        <w:rPr>
          <w:b w:val="false"/>
          <w:sz w:val="28"/>
          <w:lang w:val="en-US"/>
        </w:rPr>
        <w:t>ArgK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) – рад, </w:t>
      </w:r>
      <w:r>
        <w:rPr>
          <w:b w:val="false"/>
          <w:sz w:val="28"/>
          <w:lang w:val="en-US"/>
        </w:rPr>
        <w:t>w</w:t>
      </w:r>
      <w:r>
        <w:rPr>
          <w:b w:val="false"/>
          <w:sz w:val="28"/>
        </w:rPr>
        <w:t xml:space="preserve"> – рад/с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0"/>
        </w:rPr>
      </w:pPr>
      <w:r>
        <w:rPr>
          <w:b w:val="false"/>
          <w:sz w:val="36"/>
        </w:rPr>
        <w:t>3 РАСЧЕТ ВРЕМЕННЫХ ХАРАКТЕРИСТИК ЦЕП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32"/>
        </w:rPr>
      </w:pPr>
      <w:r>
        <w:rPr>
          <w:b w:val="false"/>
          <w:sz w:val="32"/>
        </w:rPr>
        <w:t>3.1 Определение переходной характеристики цеп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ереходная характеристика цепи:</w:t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28"/>
              </w:rPr>
              <w:t>(</w:t>
            </w:r>
            <w:r>
              <w:rPr>
                <w:b w:val="false"/>
                <w:sz w:val="28"/>
                <w:lang w:val="en-US"/>
              </w:rPr>
              <w:t>t</w:t>
            </w:r>
            <w:r>
              <w:rPr>
                <w:b w:val="false"/>
                <w:sz w:val="28"/>
              </w:rPr>
              <w:t>)=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28"/>
              </w:rPr>
              <w:t>пр(</w:t>
            </w:r>
            <w:r>
              <w:rPr>
                <w:b w:val="false"/>
                <w:sz w:val="28"/>
                <w:lang w:val="en-US"/>
              </w:rPr>
              <w:t>t</w:t>
            </w:r>
            <w:r>
              <w:rPr>
                <w:b w:val="false"/>
                <w:sz w:val="28"/>
              </w:rPr>
              <w:t>)+</w:t>
            </w:r>
            <w:r>
              <w:rPr>
                <w:b w:val="false"/>
                <w:sz w:val="28"/>
                <w:lang w:val="en-US"/>
              </w:rPr>
              <w:t>h</w:t>
            </w:r>
            <w:r>
              <w:rPr>
                <w:b w:val="false"/>
                <w:sz w:val="28"/>
              </w:rPr>
              <w:t>св(</w:t>
            </w:r>
            <w:r>
              <w:rPr>
                <w:b w:val="false"/>
                <w:sz w:val="28"/>
                <w:lang w:val="en-US"/>
              </w:rPr>
              <w:t>t</w:t>
            </w:r>
            <w:r>
              <w:rPr>
                <w:b w:val="false"/>
                <w:sz w:val="28"/>
              </w:rPr>
              <w:t>)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8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firstLine="85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.к. воздействие – ток, а реакция – ток на индуктивности, следует (см. рисунок 3.1)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708"/>
      </w:tblGrid>
      <w:tr>
        <w:trPr/>
        <w:tc>
          <w:tcPr>
            <w:tcW w:w="903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о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07806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 w:val="false"/>
                <w:sz w:val="28"/>
              </w:rPr>
              <w:t>,</w:t>
            </w:r>
          </w:p>
        </w:tc>
        <w:tc>
          <w:tcPr>
            <w:tcW w:w="708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19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object w:dxaOrig="10305" w:dyaOrig="55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8.3pt;margin-top:27.4pt;width:223.2pt;height:109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66138375" r:id="rId22"/>
        </w:object>
      </w:r>
      <w:r>
        <w:rPr>
          <w:b w:val="false"/>
          <w:sz w:val="28"/>
        </w:rPr>
        <w:t xml:space="preserve">где </w:t>
      </w:r>
      <w:r>
        <w:rPr>
          <w:b w:val="false"/>
          <w:sz w:val="28"/>
          <w:lang w:val="en-US"/>
        </w:rPr>
        <w:t>Io</w:t>
      </w:r>
      <w:r>
        <w:rPr>
          <w:b w:val="false"/>
          <w:sz w:val="28"/>
        </w:rPr>
        <w:t xml:space="preserve"> – единичный скачок тока.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ля определения режима переходного процесса запишем входное сопротивление в операторной форме: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>Рисунок 3.1</w:t>
        <w:noBreakHyphen/>
        <w:t xml:space="preserve">Эквивалентная схема при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стремящемся к бесконечности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  <w:gridCol w:w="911"/>
      </w:tblGrid>
      <w:tr>
        <w:trPr>
          <w:trHeight w:val="5806" w:hRule="atLeast"/>
        </w:trPr>
        <w:tc>
          <w:tcPr>
            <w:tcW w:w="8836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C</m:t>
                                    </m:r>
                                  </m:den>
                                </m:f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pC</m:t>
                                    </m:r>
                                  </m:den>
                                </m:f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</m:den>
                            </m:f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</m:den>
                            </m:f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num>
                      <m:den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p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L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den>
                    </m:f>
                  </m:e>
                </m:eqArr>
              </m:oMath>
            </m:oMathPara>
          </w:p>
        </w:tc>
        <w:tc>
          <w:tcPr>
            <w:tcW w:w="91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20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иравнивая знаменатель к нулю, после несложных преобразований 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rPr/>
      </w:pPr>
      <w:r>
        <w:rPr>
          <w:b w:val="false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R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</w:rPr>
        <w:t xml:space="preserve"> </w:t>
      </w:r>
      <w:r>
        <w:rPr>
          <w:b w:val="false"/>
          <w:sz w:val="28"/>
          <w:lang w:val="uk-UA"/>
        </w:rPr>
        <w:t xml:space="preserve">или </w:t>
      </w:r>
      <w:r>
        <w:rPr>
          <w:b w:val="false"/>
          <w:sz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  <w:lang w:val="uk-UA"/>
        </w:rPr>
        <w:t>,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где: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6663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>
                <w:b w:val="false"/>
                <w:sz w:val="28"/>
              </w:rPr>
              <w:t>,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21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13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005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oMath>
            <w:r>
              <w:rPr>
                <w:b w:val="false"/>
                <w:sz w:val="28"/>
              </w:rPr>
              <w:t xml:space="preserve">   </w:t>
            </w:r>
            <w:r>
              <w:rPr>
                <w:b w:val="false"/>
                <w:sz w:val="28"/>
              </w:rPr>
              <w:t>(рад/с)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22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13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  <w:lang w:val="uk-UA"/>
        </w:rPr>
        <w:t xml:space="preserve">Т.к. </w:t>
      </w:r>
      <w:r>
        <w:rPr>
          <w:b w:val="false"/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δ</m:t>
        </m:r>
      </m:oMath>
      <w:r>
        <w:rPr>
          <w:b w:val="false"/>
          <w:sz w:val="28"/>
          <w:lang w:val="uk-UA"/>
        </w:rPr>
        <w:t xml:space="preserve">, следует режим </w:t>
      </w:r>
      <w:r>
        <w:rPr>
          <w:b w:val="false"/>
          <w:sz w:val="28"/>
        </w:rPr>
        <w:t>колебательный, а значит: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19"/>
      </w:tblGrid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d>
            </m:oMath>
            <w:r>
              <w:rPr>
                <w:b w:val="false"/>
                <w:sz w:val="28"/>
              </w:rPr>
              <w:t>,</w:t>
            </w:r>
          </w:p>
        </w:tc>
        <w:tc>
          <w:tcPr>
            <w:tcW w:w="81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23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139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850"/>
      </w:tblGrid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де:</w:t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7079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oMath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>(</w:t>
            </w:r>
            <w:r>
              <w:rPr>
                <w:b w:val="false"/>
                <w:sz w:val="28"/>
                <w:lang w:val="uk-UA"/>
              </w:rPr>
              <w:t>рад/с)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24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</w:rPr>
        <w:t xml:space="preserve">– </w:t>
      </w:r>
      <w:r>
        <w:rPr>
          <w:b w:val="false"/>
          <w:sz w:val="28"/>
        </w:rPr>
        <w:t xml:space="preserve">угловая частота затухающих свободных колебаний в контуре, А 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b w:val="false"/>
          <w:sz w:val="28"/>
        </w:rPr>
        <w:t xml:space="preserve"> </w:t>
        <w:noBreakHyphen/>
        <w:t xml:space="preserve"> постоянные интегрирования.</w:t>
      </w:r>
    </w:p>
    <w:p>
      <w:pPr>
        <w:pStyle w:val="TextBody"/>
        <w:tabs>
          <w:tab w:val="clear" w:pos="720"/>
          <w:tab w:val="left" w:pos="8505" w:leader="none"/>
        </w:tabs>
        <w:ind w:right="139" w:firstLine="567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</w:rPr>
        <w:t xml:space="preserve">Для определения постоянных интегрирования составим два уравнения для начальных значений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b w:val="false"/>
          <w:sz w:val="28"/>
        </w:rPr>
        <w:t xml:space="preserve">(+0) и </w:t>
      </w:r>
      <w:r>
        <w:rPr>
          <w:b w:val="false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b w:val="false"/>
          <w:sz w:val="28"/>
        </w:rPr>
        <w:t>(+0):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e/>
            </m:d>
          </m:e>
        </m:eqArr>
      </m:oMath>
      <w:r>
        <w:rPr>
          <w:b w:val="false"/>
          <w:sz w:val="28"/>
          <w:lang w:val="uk-UA"/>
        </w:rPr>
        <w:t xml:space="preserve">  </w:t>
      </w:r>
      <w:r>
        <w:rPr>
          <w:b w:val="false"/>
          <w:sz w:val="28"/>
          <w:lang w:val="uk-UA"/>
        </w:rPr>
        <w:t xml:space="preserve">(25),  </w:t>
      </w:r>
      <w:r>
        <w:rPr>
          <w:b w:val="false"/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 w:val="false"/>
          <w:sz w:val="28"/>
          <w:lang w:val="uk-UA"/>
        </w:rPr>
        <w:t xml:space="preserve">  (26)   (</w:t>
      </w:r>
      <w:r>
        <w:rPr>
          <w:b w:val="false"/>
          <w:sz w:val="28"/>
        </w:rPr>
        <w:t xml:space="preserve">см. 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</w:rPr>
        <w:t>рисунок 3.2)</w:t>
      </w:r>
      <w:r>
        <w:rPr>
          <w:b w:val="false"/>
          <w:sz w:val="28"/>
          <w:lang w:val="uk-UA"/>
        </w:rPr>
        <w:t>,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/>
      </w:pPr>
      <w:r>
        <w:rPr>
          <w:b w:val="false"/>
          <w:sz w:val="28"/>
          <w:lang w:val="uk-UA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9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9767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eqArr>
      </m:oMath>
      <w:r>
        <w:rPr>
          <w:b w:val="false"/>
          <w:sz w:val="28"/>
          <w:lang w:val="uk-UA"/>
        </w:rPr>
        <w:t>(27),</w:t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.к. в момент комутации напряжение на сопротивлении R2 равно напряжению на индуктивности (см. рисунок 3.2).</w:t>
      </w:r>
      <w:r>
        <w:br w:type="page"/>
      </w: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  <w:object w:dxaOrig="10305" w:dyaOrig="55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8.3pt;margin-top:-6.3pt;width:230.3pt;height:129.6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854706805" r:id="rId24"/>
        </w:objec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</w:tblGrid>
      <w:tr>
        <w:trPr/>
        <w:tc>
          <w:tcPr>
            <w:tcW w:w="3686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/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(28)</w:t>
            </w:r>
          </w:p>
        </w:tc>
      </w:tr>
    </w:tbl>
    <w:p>
      <w:pPr>
        <w:pStyle w:val="TextBody"/>
        <w:tabs>
          <w:tab w:val="clear" w:pos="720"/>
          <w:tab w:val="left" w:pos="2127" w:leader="none"/>
          <w:tab w:val="left" w:pos="2474" w:leader="none"/>
          <w:tab w:val="left" w:pos="2977" w:leader="none"/>
          <w:tab w:val="left" w:pos="3261" w:leader="none"/>
          <w:tab w:val="left" w:pos="3828" w:leader="none"/>
          <w:tab w:val="left" w:pos="4820" w:leader="none"/>
          <w:tab w:val="left" w:pos="4962" w:leader="none"/>
          <w:tab w:val="left" w:pos="5387" w:leader="none"/>
          <w:tab w:val="left" w:pos="5812" w:leader="none"/>
          <w:tab w:val="left" w:pos="8505" w:leader="none"/>
        </w:tabs>
        <w:ind w:right="139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45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50"/>
      </w:tblGrid>
      <w:tr>
        <w:trPr/>
        <w:tc>
          <w:tcPr>
            <w:tcW w:w="3686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Ψ</m:t>
                </m:r>
              </m:oMath>
            </m:oMathPara>
          </w:p>
        </w:tc>
        <w:tc>
          <w:tcPr>
            <w:tcW w:w="85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(29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139" w:hanging="0"/>
        <w:jc w:val="left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исунок 3.2 – Эквивалентная схема в момент коммутаци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выражения (19), (21), (23), (24), (26), (27), (28), (29) в (25) 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92"/>
      </w:tblGrid>
      <w:tr>
        <w:trPr/>
        <w:tc>
          <w:tcPr>
            <w:tcW w:w="790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9107806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0)</w:t>
            </w:r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55"/>
      </w:tblGrid>
      <w:tr>
        <w:trPr/>
        <w:tc>
          <w:tcPr>
            <w:tcW w:w="790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91078066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den>
                        </m:f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1)</w:t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992"/>
        <w:gridCol w:w="955"/>
      </w:tblGrid>
      <w:tr>
        <w:trPr/>
        <w:tc>
          <w:tcPr>
            <w:tcW w:w="790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81271531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2)</w:t>
            </w:r>
          </w:p>
        </w:tc>
        <w:tc>
          <w:tcPr>
            <w:tcW w:w="95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⇒</m:t>
                </m:r>
              </m:oMath>
            </m:oMathPara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07806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1271531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6663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7079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420617</m:t>
            </m:r>
          </m:e>
        </m:d>
      </m:oMath>
      <w:r>
        <w:rPr>
          <w:b w:val="false"/>
          <w:sz w:val="28"/>
        </w:rPr>
        <w:t>(33)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3.1, а кривая, построенная на основании результатов, имеет вид графика изображённого на рисунке 3.3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3.1</w:t>
            </w:r>
          </w:p>
        </w:tc>
        <w:tc>
          <w:tcPr>
            <w:tcW w:w="481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асчёт переходной характеристики 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017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6"/>
        <w:gridCol w:w="1851"/>
      </w:tblGrid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</w:rPr>
              <w:t>, 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h</w:t>
            </w:r>
            <w:r>
              <w:rPr>
                <w:rFonts w:cs="Arial" w:ascii="Arial" w:hAnsi="Arial"/>
                <w:sz w:val="28"/>
              </w:rPr>
              <w:t>(</w:t>
            </w:r>
            <w:r>
              <w:rPr>
                <w:rFonts w:cs="Arial" w:ascii="Arial" w:hAnsi="Arial"/>
                <w:sz w:val="28"/>
                <w:lang w:val="en-US"/>
              </w:rPr>
              <w:t>t</w:t>
            </w:r>
            <w:r>
              <w:rPr>
                <w:rFonts w:cs="Arial" w:ascii="Arial" w:hAnsi="Arial"/>
                <w:sz w:val="28"/>
              </w:rPr>
              <w:t>)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30350419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489869715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632067650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642131278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62482354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8.00e-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61324323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0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0.597388596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1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335764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3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0241988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000490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7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0600383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9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0939689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1026845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2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1095065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3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1100606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5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1093538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6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91088357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8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91081098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00e-7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91078184</w:t>
            </w:r>
          </w:p>
        </w:tc>
      </w:tr>
      <w:tr>
        <w:trPr>
          <w:trHeight w:val="25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.591078066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object w:dxaOrig="7920" w:dyaOrig="55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13.3pt;margin-top:0.9pt;width:504pt;height:354.1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044932955" r:id="rId26"/>
        </w:objec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3.3 – Переходная характеристика цепи; размерность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сек,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  <w:lang w:val="en-US"/>
        </w:rPr>
        <w:t>h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– безразмерная величина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>Как видно из рисунка 3.3, свободные колебания затухают достаточно быстро; при таком масштабе рисунка видны колебания в течение, примерно, одного периода свободных колебаний (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  <w:r>
        <w:rPr>
          <w:b w:val="false"/>
          <w:sz w:val="28"/>
        </w:rPr>
        <w:t>), однако переходной процесс длится немного дольше, а спустя 0,3 мкс колебаниями можно пренебречь т.к. они достаточно малы (см. таблицу 3.1) и считать переходной процесс завершенным.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32"/>
        </w:rPr>
      </w:pPr>
      <w:r>
        <w:rPr>
          <w:b w:val="false"/>
          <w:sz w:val="32"/>
        </w:rPr>
        <w:t>3.2 Определение импульсной характеристики цепи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Импульсная характеристики цепи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3402"/>
        <w:gridCol w:w="1559"/>
      </w:tblGrid>
      <w:tr>
        <w:trPr/>
        <w:tc>
          <w:tcPr>
            <w:tcW w:w="322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sz w:val="28"/>
              </w:rPr>
            </w:pPr>
            <w:r>
              <w:rPr>
                <w:b w:val="false"/>
                <w:sz w:val="28"/>
              </w:rPr>
              <w:t>(34),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oMath>
            </m:oMathPara>
          </w:p>
        </w:tc>
        <w:tc>
          <w:tcPr>
            <w:tcW w:w="155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5),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>где 1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– единичная функция.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одставляя (33) в (35) наход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  <w:gridCol w:w="823"/>
      </w:tblGrid>
      <w:tr>
        <w:trPr/>
        <w:tc>
          <w:tcPr>
            <w:tcW w:w="8709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6755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6663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7079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0420617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6455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6663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70792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0420617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eqArr>
              </m:oMath>
            </m:oMathPara>
          </w:p>
        </w:tc>
        <w:tc>
          <w:tcPr>
            <w:tcW w:w="823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6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3.2, а кривая, построенная на основании результатов, имеет вид графика изображённого на рисунке 3.4 и 3.5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object w:dxaOrig="7230" w:dyaOrig="48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13.3pt;margin-top:26.15pt;width:511.2pt;height:353.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719827840" r:id="rId28"/>
        </w:objec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3.4 – Импульсная характеристика цепи в крупном масштабе; размерность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сек, </w:t>
      </w:r>
      <w:r>
        <w:rPr>
          <w:b w:val="false"/>
          <w:sz w:val="28"/>
          <w:lang w:val="en-US"/>
        </w:rPr>
        <w:t>g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– безразмерная величина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ба графика имеют одну и ту же шкалу времени, поэтому можно оценить, насколько быстро затухают колебания, и во сколько раз уменьшается их амплитуда за ничтожный промежуток времени.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3.2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асчёт импульсной характеристики 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242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415"/>
      </w:tblGrid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, c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g(t)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697e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0e-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299e6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0e-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9.911e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8.0e-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066e6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5.184e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2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460e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503e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697e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486e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2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167e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412.63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482.05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240.781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70.19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2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2.27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78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5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58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2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169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21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112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03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775e-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561e-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34e-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930e-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6.843e-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2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9.799e-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5.175e-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610e-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166e-6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4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730e-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6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53e-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8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2.702e-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8.0e-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4.405e-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  <w:object w:dxaOrig="7080" w:dyaOrig="47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.1pt;margin-top:6.15pt;width:489.6pt;height:321.9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395228638" r:id="rId30"/>
        </w:objec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701" w:leader="none"/>
          <w:tab w:val="left" w:pos="8505" w:leader="none"/>
          <w:tab w:val="left" w:pos="9214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1701" w:leader="none"/>
          <w:tab w:val="left" w:pos="8505" w:leader="none"/>
          <w:tab w:val="left" w:pos="9214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исунок 3.5 – Импульсная характеристика в более мелком масштабе</w:t>
      </w:r>
      <w:r>
        <w:rPr/>
        <w:t xml:space="preserve"> 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; размерность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сек, </w:t>
      </w:r>
      <w:r>
        <w:rPr>
          <w:b w:val="false"/>
          <w:sz w:val="28"/>
          <w:lang w:val="en-US"/>
        </w:rPr>
        <w:t>g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– безразмерная величина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32"/>
        </w:rPr>
        <w:t>3.3 Расчет отклика цепи на заданное воздействие методом интеграла Дюамеля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При кусочно-непрерывной форме воздействия отклик необходимо искать для каждого из интервалов времени отдельно.</w:t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/>
      </w:pPr>
      <w:r>
        <w:rPr>
          <w:b w:val="false"/>
          <w:sz w:val="28"/>
        </w:rPr>
        <w:t xml:space="preserve">При применении интеграла Дюамеля с использованием переходной характеристики </w:t>
      </w:r>
      <w:r>
        <w:rPr>
          <w:b w:val="false"/>
          <w:sz w:val="28"/>
          <w:lang w:val="en-US"/>
        </w:rPr>
        <w:t>h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отклик:</w:t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56"/>
      </w:tblGrid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/>
            </w:pPr>
            <w:r>
              <w:rPr>
                <w:b w:val="false"/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>
                <w:b w:val="false"/>
                <w:sz w:val="28"/>
              </w:rPr>
              <w:t>,</w:t>
            </w:r>
          </w:p>
        </w:tc>
        <w:tc>
          <w:tcPr>
            <w:tcW w:w="956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TextBody"/>
              <w:tabs>
                <w:tab w:val="clear" w:pos="720"/>
                <w:tab w:val="left" w:pos="317" w:leader="none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7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де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  <w:lang w:val="en-US"/>
        </w:rPr>
        <w:t>y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x</w:t>
      </w:r>
      <w:r>
        <w:rPr>
          <w:b w:val="false"/>
          <w:sz w:val="28"/>
        </w:rPr>
        <w:t>) – аналитическое выражение описывающее воздействие (см. рисунок 3.6)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object w:dxaOrig="10305" w:dyaOrig="556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8.3pt;margin-top:16.1pt;width:146.85pt;height:128pt;mso-wrap-distance-left:9.05pt;mso-wrap-distance-right:9.05pt;mso-position-horizontal-relative:text;mso-position-vertical-relative:text" filled="f" o:ole="">
            <v:imagedata r:id="rId33" o:title=""/>
            <w10:wrap type="tight"/>
          </v:shape>
          <o:OLEObject Type="Embed" ProgID="" ShapeID="ole_rId32" DrawAspect="Content" ObjectID="_659570773" r:id="rId32"/>
        </w:objec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составим аналитическое выражение 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x</w:t>
      </w:r>
      <w:r>
        <w:rPr/>
        <w:t>):</w:t>
      </w:r>
    </w:p>
    <w:tbl>
      <w:tblPr>
        <w:tblW w:w="26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414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x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y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3*10^-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  <w:t>7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62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/>
          </w:tcPr>
          <w:p>
            <w:pPr>
              <w:pStyle w:val="TextBody"/>
              <w:tabs>
                <w:tab w:val="clear" w:pos="720"/>
                <w:tab w:val="left" w:pos="3402" w:leader="none"/>
                <w:tab w:val="left" w:pos="3544" w:leader="none"/>
                <w:tab w:val="left" w:pos="3686" w:leader="none"/>
                <w:tab w:val="left" w:pos="8505" w:leader="none"/>
              </w:tabs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TextBody"/>
              <w:tabs>
                <w:tab w:val="clear" w:pos="720"/>
                <w:tab w:val="left" w:pos="3402" w:leader="none"/>
                <w:tab w:val="left" w:pos="3544" w:leader="none"/>
                <w:tab w:val="left" w:pos="3686" w:leader="none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3402" w:leader="none"/>
                <w:tab w:val="left" w:pos="3544" w:leader="none"/>
                <w:tab w:val="left" w:pos="3686" w:leader="none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8)</w:t>
            </w:r>
          </w:p>
        </w:tc>
      </w:tr>
    </w:tbl>
    <w:p>
      <w:pPr>
        <w:pStyle w:val="TextBody"/>
        <w:tabs>
          <w:tab w:val="clear" w:pos="720"/>
          <w:tab w:val="left" w:pos="3402" w:leader="none"/>
          <w:tab w:val="left" w:pos="3544" w:leader="none"/>
          <w:tab w:val="left" w:pos="3686" w:leader="none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976"/>
        <w:gridCol w:w="1701"/>
      </w:tblGrid>
      <w:tr>
        <w:trPr/>
        <w:tc>
          <w:tcPr>
            <w:tcW w:w="5070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исунок 3.6 – График воздействия</w:t>
            </w:r>
          </w:p>
        </w:tc>
        <w:tc>
          <w:tcPr>
            <w:tcW w:w="2976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70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snapToGrid w:val="false"/>
              <w:jc w:val="right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  <w:p>
            <w:pPr>
              <w:pStyle w:val="TextBody"/>
              <w:tabs>
                <w:tab w:val="clear" w:pos="720"/>
                <w:tab w:val="left" w:pos="8505" w:leader="none"/>
              </w:tabs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(39)</w:t>
            </w:r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Подставляя выражения (33), (39) в(37) и учитывая, что </w:t>
      </w:r>
      <w:r>
        <w:rPr>
          <w:b w:val="false"/>
          <w:sz w:val="28"/>
          <w:lang w:val="en-US"/>
        </w:rPr>
        <w:t>y</w:t>
      </w:r>
      <w:r>
        <w:rPr>
          <w:b w:val="false"/>
          <w:sz w:val="28"/>
          <w:lang w:val="uk-UA"/>
        </w:rPr>
        <w:t xml:space="preserve">(0)=0 </w:t>
      </w:r>
      <w:r>
        <w:rPr>
          <w:b w:val="false"/>
          <w:sz w:val="28"/>
        </w:rPr>
        <w:t>получим: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den>
                  </m:f>
                </m:e>
              </m:nary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107806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127153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66632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/>
                    <m:e/>
                  </m:d>
                </m:e>
                <m:e/>
              </m:eqArr>
            </m:e>
            <m:e/>
          </m:eqArr>
        </m:oMath>
      </m:oMathPara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‖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e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t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‖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107806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127153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663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</m:e>
            <m:e/>
            <m:e/>
            <m:e/>
          </m:eqArr>
        </m:oMath>
      </m:oMathPara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3.3, а кривая, построенная на основании результатов, имеет вид графика изображённого на рисунке 3.7 и 3.8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аблица 3.3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асчёт отклика при </w:t>
            </w:r>
            <w:r>
              <w:rPr>
                <w:b w:val="false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2861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851"/>
      </w:tblGrid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, c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i(t), </w:t>
            </w:r>
            <w:r>
              <w:rPr>
                <w:rFonts w:cs="Arial" w:ascii="Arial" w:hAnsi="Arial"/>
                <w:sz w:val="28"/>
              </w:rPr>
              <w:t>А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136879881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27479809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412716312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68855274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82647095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96438917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9.0e-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240225604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0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37814382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1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51606203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3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791898466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4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929816681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5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6773489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7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34357132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8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481489543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.9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619407758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1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895244189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2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33162405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3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171080620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5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446917051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6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584835266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7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722753482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8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860671697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9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998589912</w:t>
            </w:r>
          </w:p>
        </w:tc>
      </w:tr>
      <w:tr>
        <w:trPr>
          <w:trHeight w:val="25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e-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136508126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object w:dxaOrig="8160" w:dyaOrig="55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-13.3pt;margin-top:-0.5pt;width:496.8pt;height:325.4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506168561" r:id="rId34"/>
        </w:object>
      </w:r>
      <w:r>
        <w:rPr>
          <w:b w:val="false"/>
          <w:sz w:val="28"/>
        </w:rPr>
        <w:t xml:space="preserve">Рисунок 3.7 – Отклик цепи пр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 в крупном масштабе; размерность</w:t>
      </w:r>
    </w:p>
    <w:p>
      <w:pPr>
        <w:pStyle w:val="TextBody"/>
        <w:tabs>
          <w:tab w:val="clear" w:pos="720"/>
          <w:tab w:val="left" w:pos="8505" w:leader="none"/>
          <w:tab w:val="left" w:pos="9072" w:leader="none"/>
        </w:tabs>
        <w:ind w:right="-2" w:hanging="0"/>
        <w:jc w:val="left"/>
        <w:rPr>
          <w:b w:val="false"/>
          <w:b w:val="false"/>
          <w:sz w:val="28"/>
          <w:lang w:val="en-US"/>
        </w:rPr>
      </w:pPr>
      <w:r>
        <w:object w:dxaOrig="8040" w:dyaOrig="5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6.1pt;margin-top:19.2pt;width:489.6pt;height:331.9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322972121" r:id="rId36"/>
        </w:object>
      </w:r>
      <w:r>
        <w:rPr>
          <w:b w:val="false"/>
          <w:sz w:val="28"/>
          <w:lang w:val="en-US"/>
        </w:rPr>
        <w:t xml:space="preserve">t – </w:t>
      </w:r>
      <w:r>
        <w:rPr>
          <w:b w:val="false"/>
          <w:sz w:val="28"/>
        </w:rPr>
        <w:t>сек</w:t>
      </w:r>
      <w:r>
        <w:rPr>
          <w:b w:val="false"/>
          <w:sz w:val="28"/>
          <w:lang w:val="en-US"/>
        </w:rPr>
        <w:t xml:space="preserve">, i(t) – </w:t>
      </w:r>
      <w:r>
        <w:rPr>
          <w:b w:val="false"/>
          <w:sz w:val="28"/>
        </w:rPr>
        <w:t>Ампер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3.8 </w:t>
        <w:noBreakHyphen/>
        <w:t xml:space="preserve"> Отклик цепи пр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 в более мелком масштабе; размерность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  <w:t xml:space="preserve">t – </w:t>
      </w:r>
      <w:r>
        <w:rPr>
          <w:b w:val="false"/>
          <w:sz w:val="28"/>
        </w:rPr>
        <w:t>сек</w:t>
      </w:r>
      <w:r>
        <w:rPr>
          <w:b w:val="false"/>
          <w:sz w:val="28"/>
          <w:lang w:val="en-US"/>
        </w:rPr>
        <w:t xml:space="preserve">, i(t) – </w:t>
      </w:r>
      <w:r>
        <w:rPr>
          <w:b w:val="false"/>
          <w:sz w:val="28"/>
        </w:rPr>
        <w:t>Ампер</w:t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Поскольку данный график содержит ось времени от 0 до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1, да плюс, как мы увидели по переходной характеристике, затухание происходит очень быстро, увидеть в таком масштабе колебания нельзя. На рисунке 3.8 ось времени содержит значения от 0 и до 2*10^-7 секунд, на этом графике хоть и слабо, но все же видно, что нарастание вначале нелинейное.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пр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h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/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1078066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12715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6663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7079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×</m:t>
              </m:r>
            </m:e>
            <m:e/>
            <m:e/>
          </m:eqArr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663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6663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7079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042061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7079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6663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7079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042061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66632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6663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70792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042061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</m:e>
                <m:e/>
              </m:d>
            </m:e>
            <m:e/>
          </m:eqArr>
        </m:oMath>
      </m:oMathPara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езультаты расчётов приведены в таблице 3.4, а кривая, построенная на основании результатов, имеет вид графика изображённого на рисунке 3.9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jc w:val="left"/>
              <w:rPr/>
            </w:pPr>
            <w:r>
              <w:rPr>
                <w:b w:val="false"/>
                <w:sz w:val="28"/>
              </w:rPr>
              <w:t>Таблица 3.4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tabs>
                <w:tab w:val="clear" w:pos="720"/>
                <w:tab w:val="left" w:pos="8505" w:leader="none"/>
              </w:tabs>
              <w:ind w:right="-2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Расчёт отклика при </w:t>
            </w:r>
            <w:r>
              <w:rPr>
                <w:b w:val="false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</w:tbl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3671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2"/>
        <w:gridCol w:w="2349"/>
      </w:tblGrid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, c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 xml:space="preserve">i(t), </w:t>
            </w:r>
            <w:r>
              <w:rPr>
                <w:rFonts w:cs="Arial" w:ascii="Arial" w:hAnsi="Arial"/>
                <w:sz w:val="28"/>
              </w:rPr>
              <w:t>А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.136508126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1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.012978646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2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0.708853559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4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286479932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6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316233940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7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236089753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09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089807225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0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0.044172156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1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-0.015965080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2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7.804401718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5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.723438063e-3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6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.056128946e-3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7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342384970e-3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19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9.685895329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0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587128387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2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187888560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4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428833579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5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1.082465352e-4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6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7.200797423e-5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8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2.122389760e-5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.029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-8.042151551e-6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.030e-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-8.306802357e-7</w:t>
            </w:r>
          </w:p>
        </w:tc>
      </w:tr>
      <w:tr>
        <w:trPr>
          <w:trHeight w:val="250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∞</m:t>
                </m:r>
              </m:oMath>
            </m:oMathPara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object w:dxaOrig="8520" w:dyaOrig="580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-13.3pt;margin-top:0.9pt;width:504pt;height:319.4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208086486" r:id="rId38"/>
        </w:object>
      </w:r>
      <w:r>
        <w:rPr>
          <w:b w:val="false"/>
          <w:sz w:val="28"/>
        </w:rPr>
        <w:t xml:space="preserve">Рисунок 3.9 – Отклик цепи при </w:t>
      </w:r>
      <w:r>
        <w:rPr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1</m:t>
        </m:r>
      </m:oMath>
      <w:r>
        <w:rPr>
          <w:b w:val="false"/>
          <w:sz w:val="28"/>
        </w:rPr>
        <w:t xml:space="preserve">; размерность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сек,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>) – Ампер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>
          <w:b w:val="false"/>
          <w:b w:val="false"/>
          <w:sz w:val="28"/>
        </w:rPr>
      </w:pPr>
      <w:r>
        <w:object w:dxaOrig="7800" w:dyaOrig="580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13.3pt;margin-top:43.75pt;width:496.8pt;height:302.4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527372337" r:id="rId40"/>
        </w:object>
      </w:r>
      <w:r>
        <w:rPr>
          <w:b w:val="false"/>
          <w:sz w:val="28"/>
        </w:rPr>
        <w:t>Таким образом, отклик на заданное воздействие имеет вид графика изображенного на рисунке 3.10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jc w:val="left"/>
        <w:rPr/>
      </w:pPr>
      <w:r>
        <w:rPr>
          <w:b w:val="false"/>
          <w:sz w:val="28"/>
        </w:rPr>
        <w:t xml:space="preserve">Рисунок 3.10 – Отклик цепи; размерность 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 – сек, </w:t>
      </w:r>
      <w:r>
        <w:rPr>
          <w:b w:val="false"/>
          <w:sz w:val="28"/>
          <w:lang w:val="en-US"/>
        </w:rPr>
        <w:t>i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t</w:t>
      </w:r>
      <w:r>
        <w:rPr>
          <w:b w:val="false"/>
          <w:sz w:val="28"/>
        </w:rPr>
        <w:t xml:space="preserve">) </w:t>
        <w:noBreakHyphen/>
        <w:t xml:space="preserve"> Ампер</w:t>
      </w:r>
      <w:r>
        <w:br w:type="page"/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32"/>
        </w:rPr>
      </w:pPr>
      <w:r>
        <w:rPr>
          <w:b w:val="false"/>
          <w:sz w:val="32"/>
        </w:rPr>
        <w:t>ВЫВОДЫ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роцессе выполнения курсовой работы вопросов появляется больше, чем пунктов в задании. Одними из них является семейство вопросов о размерности коэффициентов и промежуточных величин при расчете переходной характеристики, а также размерность ее производной и т.д.</w:t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план закрепления материала, на мой взгляд, идут только первые четыре задания, поскольку с такого рода задачами мы встречались, а последние три задания представляют особую важность, их приходится не закреплять – в них приходится разбираться.</w:t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Достоинством данной курсовой работы является подбор в ней заданий, они не являются нудными и однообразными как, например, курсовые по механике, в которых все одно и тоже и в пять раз больше.</w:t>
      </w:r>
      <w:r>
        <w:br w:type="page"/>
      </w:r>
    </w:p>
    <w:p>
      <w:pPr>
        <w:pStyle w:val="TextBody"/>
        <w:tabs>
          <w:tab w:val="clear" w:pos="720"/>
          <w:tab w:val="left" w:pos="8505" w:leader="none"/>
        </w:tabs>
        <w:ind w:right="-2" w:firstLine="851"/>
        <w:jc w:val="left"/>
        <w:rPr>
          <w:b w:val="false"/>
          <w:b w:val="false"/>
          <w:sz w:val="28"/>
        </w:rPr>
      </w:pPr>
      <w:r>
        <w:rPr>
          <w:b w:val="false"/>
          <w:sz w:val="32"/>
        </w:rPr>
        <w:t>СПИСОК ИСПОЛЬЗОВАНЫХ ИСТОЧНИКОВ</w:t>
      </w:r>
    </w:p>
    <w:p>
      <w:pPr>
        <w:pStyle w:val="TextBody"/>
        <w:tabs>
          <w:tab w:val="clear" w:pos="720"/>
          <w:tab w:val="left" w:pos="8505" w:leader="none"/>
        </w:tabs>
        <w:ind w:right="-2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05" w:leader="none"/>
        </w:tabs>
        <w:ind w:left="502" w:right="-2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. П. Шинкаренко, П. Ф. Лебедев. Методические указания к курсовой работе по курсу « Теория электрических и магнитных цепей». </w:t>
        <w:noBreakHyphen/>
        <w:t xml:space="preserve"> Харьков: «ХГТУРЭ», 1993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05" w:leader="none"/>
        </w:tabs>
        <w:ind w:left="502" w:right="-2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Т. А. Глазенко, В. А. Прянишников. Электротехника и основы электроники. – М.: «Высшая школа», 1985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05" w:leader="none"/>
        </w:tabs>
        <w:ind w:left="502" w:right="-2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Г. И. Атабеков. Теоретические основы электротехники. – М.: «Энергия», 197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05" w:leader="none"/>
        </w:tabs>
        <w:ind w:left="502" w:right="-2" w:hanging="36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. В. Зернов, В. Г. Карпов. Теория радиотехнических цепей. – Л.: «Энергия», 1972.</w:t>
      </w:r>
    </w:p>
    <w:sectPr>
      <w:type w:val="continuous"/>
      <w:pgSz w:w="11906" w:h="16838"/>
      <w:pgMar w:left="1418" w:right="851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33" w:hanging="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oleObject" Target="embeddings/oleObject6.bin"/><Relationship Id="rId17" Type="http://schemas.openxmlformats.org/officeDocument/2006/relationships/image" Target="media/image6.wmf"/><Relationship Id="rId18" Type="http://schemas.openxmlformats.org/officeDocument/2006/relationships/oleObject" Target="embeddings/oleObject7.bin"/><Relationship Id="rId19" Type="http://schemas.openxmlformats.org/officeDocument/2006/relationships/image" Target="media/image7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3T23:42:00Z</dcterms:created>
  <dc:creator>a</dc:creator>
  <dc:description/>
  <dc:language>en-US</dc:language>
  <cp:lastModifiedBy>Mitryasov</cp:lastModifiedBy>
  <dcterms:modified xsi:type="dcterms:W3CDTF">2000-12-24T09:57:00Z</dcterms:modified>
  <cp:revision>13</cp:revision>
  <dc:subject/>
  <dc:title>Министерство образования Украины</dc:title>
</cp:coreProperties>
</file>