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11</w:t>
      </w:r>
    </w:p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ие особенности  студентов, различающихся по цвету глаз</w:t>
      </w:r>
    </w:p>
    <w:p>
      <w:pPr>
        <w:pStyle w:val="Normal"/>
        <w:ind w:right="283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96"/>
        <w:gridCol w:w="2196"/>
        <w:gridCol w:w="2196"/>
      </w:tblGrid>
      <w:tr>
        <w:trPr>
          <w:trHeight w:val="826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5)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7)</w:t>
            </w:r>
          </w:p>
        </w:tc>
      </w:tr>
      <w:tr>
        <w:trPr>
          <w:trHeight w:val="411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рительная памя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,8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04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,08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4,6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гическая памя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3,6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6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,53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5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13,06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73</w:t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центрац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6,7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4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,9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8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6,79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65</w:t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ключ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има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9,87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58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0,04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4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11,6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36</w:t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гический аспект математического мышле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,3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2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,64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31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32"/>
                <w:szCs w:val="32"/>
              </w:rPr>
              <w:t>1,41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27</w:t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7:17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dcterms:modified xsi:type="dcterms:W3CDTF">1997-05-14T17:18:00Z</dcterms:modified>
  <cp:revision>3</cp:revision>
  <dc:subject/>
  <dc:title>������� 7.</dc:title>
</cp:coreProperties>
</file>