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971319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739737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472881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481509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86999097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