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766223557"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831147833"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439226867"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