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952490" cy="9381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938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Министерств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8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Хабаровский Государственный Технический Универс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Courier New" w:hAnsi="Courier New" w:cs="Courier New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Кафедра </w:t>
                            </w:r>
                            <w:r>
                              <w:rPr>
                                <w:rFonts w:cs="Courier New" w:ascii="Courier New" w:hAnsi="Courier New"/>
                                <w:szCs w:val="28"/>
                              </w:rPr>
                              <w:t xml:space="preserve">программного обеспечения вычислительной </w:t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8"/>
                              </w:rPr>
                              <w:t>техники и автоматизированных систе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1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pacing w:val="100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500505" cy="1546860"/>
                                  <wp:effectExtent l="0" t="0" r="0" b="0"/>
                                  <wp:docPr id="2" name="Эмблема ХГТУ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Эмблема ХГТУ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7" t="-61" r="-67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0505" cy="154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1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aps/>
                                <w:spacing w:val="1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caps/>
                                <w:spacing w:val="1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aps/>
                                <w:spacing w:val="100"/>
                                <w:sz w:val="28"/>
                                <w:szCs w:val="28"/>
                              </w:rPr>
                              <w:t>пояснительная запи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caps/>
                                <w:spacing w:val="1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aps/>
                                <w:spacing w:val="100"/>
                                <w:sz w:val="28"/>
                                <w:szCs w:val="28"/>
                              </w:rPr>
                              <w:t>к курсовой рабо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ПО ДИСЦИПЛИНЕ «БАЗЫ ДАННЫХ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680" w:hanging="0"/>
                              <w:rPr>
                                <w:rFonts w:ascii="Courier New" w:hAnsi="Courier New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szCs w:val="28"/>
                              </w:rPr>
                              <w:t>Выполнил:</w:t>
                            </w:r>
                          </w:p>
                          <w:p>
                            <w:pPr>
                              <w:pStyle w:val="Normal"/>
                              <w:ind w:left="4680" w:hanging="0"/>
                              <w:rPr>
                                <w:rFonts w:ascii="Courier New" w:hAnsi="Courier New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szCs w:val="28"/>
                              </w:rPr>
                              <w:t>студент гр. ПО-02</w:t>
                            </w:r>
                          </w:p>
                          <w:p>
                            <w:pPr>
                              <w:pStyle w:val="Normal"/>
                              <w:ind w:left="4680" w:hanging="0"/>
                              <w:rPr>
                                <w:rFonts w:ascii="Courier New" w:hAnsi="Courier New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  <w:szCs w:val="28"/>
                              </w:rPr>
                              <w:t>Самойленко Павел</w:t>
                            </w:r>
                          </w:p>
                          <w:p>
                            <w:pPr>
                              <w:pStyle w:val="Normal"/>
                              <w:ind w:left="4680" w:hanging="0"/>
                              <w:rPr>
                                <w:rFonts w:ascii="Courier New" w:hAnsi="Courier New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szCs w:val="28"/>
                              </w:rPr>
                              <w:t>Проверил:</w:t>
                            </w:r>
                          </w:p>
                          <w:p>
                            <w:pPr>
                              <w:pStyle w:val="Normal"/>
                              <w:ind w:left="4680" w:hanging="0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к.т.н., доцент</w:t>
                            </w:r>
                          </w:p>
                          <w:p>
                            <w:pPr>
                              <w:pStyle w:val="Normal"/>
                              <w:ind w:left="4680" w:hanging="0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Саринков А. 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Хабаровск 2002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738.7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  <w:t>Министерств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8"/>
                        </w:rPr>
                        <w:t>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Хабаровский Государственный Технический Универс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</w:r>
                    </w:p>
                    <w:p>
                      <w:pPr>
                        <w:pStyle w:val="Heading7"/>
                        <w:rPr>
                          <w:rFonts w:ascii="Courier New" w:hAnsi="Courier New" w:cs="Courier New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 xml:space="preserve">Кафедра </w:t>
                      </w:r>
                      <w:r>
                        <w:rPr>
                          <w:rFonts w:cs="Courier New" w:ascii="Courier New" w:hAnsi="Courier New"/>
                          <w:szCs w:val="28"/>
                        </w:rPr>
                        <w:t xml:space="preserve">программного обеспечения вычислительной </w:t>
                      </w:r>
                    </w:p>
                    <w:p>
                      <w:pPr>
                        <w:pStyle w:val="Heading7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  <w:szCs w:val="28"/>
                        </w:rPr>
                        <w:t>техники и автоматизированных систем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spacing w:val="100"/>
                          <w:sz w:val="22"/>
                          <w:szCs w:val="22"/>
                        </w:rPr>
                      </w:pPr>
                      <w:r>
                        <w:rPr>
                          <w:caps/>
                          <w:spacing w:val="100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500505" cy="1546860"/>
                            <wp:effectExtent l="0" t="0" r="0" b="0"/>
                            <wp:docPr id="3" name="Эмблема ХГТУ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Эмблема ХГТУ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7" t="-61" r="-67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0505" cy="154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spacing w:val="100"/>
                          <w:sz w:val="22"/>
                          <w:szCs w:val="22"/>
                        </w:rPr>
                      </w:pPr>
                      <w:r>
                        <w:rPr>
                          <w:caps/>
                          <w:spacing w:val="1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caps/>
                          <w:spacing w:val="100"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caps/>
                          <w:spacing w:val="100"/>
                          <w:sz w:val="28"/>
                          <w:szCs w:val="28"/>
                        </w:rPr>
                        <w:t>пояснительная запи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caps/>
                          <w:spacing w:val="100"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caps/>
                          <w:spacing w:val="100"/>
                          <w:sz w:val="28"/>
                          <w:szCs w:val="28"/>
                        </w:rPr>
                        <w:t>к курсовой работ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ПО ДИСЦИПЛИНЕ «БАЗЫ ДАННЫХ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4680" w:hanging="0"/>
                        <w:rPr>
                          <w:rFonts w:ascii="Courier New" w:hAnsi="Courier New" w:cs="Courier New"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szCs w:val="28"/>
                        </w:rPr>
                        <w:t>Выполнил:</w:t>
                      </w:r>
                    </w:p>
                    <w:p>
                      <w:pPr>
                        <w:pStyle w:val="Normal"/>
                        <w:ind w:left="4680" w:hanging="0"/>
                        <w:rPr>
                          <w:rFonts w:ascii="Courier New" w:hAnsi="Courier New" w:cs="Courier New"/>
                          <w:sz w:val="28"/>
                          <w:szCs w:val="2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8"/>
                          <w:szCs w:val="28"/>
                        </w:rPr>
                        <w:t>студент гр. ПО-02</w:t>
                      </w:r>
                    </w:p>
                    <w:p>
                      <w:pPr>
                        <w:pStyle w:val="Normal"/>
                        <w:ind w:left="4680" w:hanging="0"/>
                        <w:rPr>
                          <w:rFonts w:ascii="Courier New" w:hAnsi="Courier New" w:cs="Courier New"/>
                          <w:sz w:val="28"/>
                          <w:szCs w:val="2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28"/>
                          <w:szCs w:val="28"/>
                        </w:rPr>
                        <w:t>Самойленко Павел</w:t>
                      </w:r>
                    </w:p>
                    <w:p>
                      <w:pPr>
                        <w:pStyle w:val="Normal"/>
                        <w:ind w:left="4680" w:hanging="0"/>
                        <w:rPr>
                          <w:rFonts w:ascii="Courier New" w:hAnsi="Courier New" w:cs="Courier New"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szCs w:val="28"/>
                        </w:rPr>
                        <w:t>Проверил:</w:t>
                      </w:r>
                    </w:p>
                    <w:p>
                      <w:pPr>
                        <w:pStyle w:val="Normal"/>
                        <w:ind w:left="4680" w:hanging="0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8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28"/>
                        </w:rPr>
                        <w:t>к.т.н., доцент</w:t>
                      </w:r>
                    </w:p>
                    <w:p>
                      <w:pPr>
                        <w:pStyle w:val="Normal"/>
                        <w:ind w:left="4680" w:hanging="0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8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28"/>
                        </w:rPr>
                        <w:t>Саринков А. 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Хабаровск 200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Задание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зработка клиент – серверного приложения.</w:t>
      </w:r>
    </w:p>
    <w:p>
      <w:pPr>
        <w:pStyle w:val="Normal"/>
        <w:ind w:firstLine="72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Введение в технологию клиент-сервер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База данных представляет собой набор файлов на сетевом сервере. Характерная особенность архитектуры клиент-сервер является перенос вычислительной нагрузки на сервер БД(</w:t>
      </w:r>
      <w:r>
        <w:rPr>
          <w:rFonts w:cs="Courier New" w:ascii="Courier New" w:hAnsi="Courier New"/>
          <w:sz w:val="28"/>
          <w:szCs w:val="28"/>
          <w:lang w:val="en-US"/>
        </w:rPr>
        <w:t>SQL</w:t>
      </w:r>
      <w:r>
        <w:rPr>
          <w:rFonts w:cs="Courier New" w:ascii="Courier New" w:hAnsi="Courier New"/>
          <w:sz w:val="28"/>
          <w:szCs w:val="28"/>
        </w:rPr>
        <w:t xml:space="preserve"> сервер), а также максимальная разгрузка клиента от вычислительной работы и существенное укрепление данных. Взаимодействие сервера и клиента реализуется с помощью </w:t>
      </w:r>
      <w:r>
        <w:rPr>
          <w:rFonts w:cs="Courier New" w:ascii="Courier New" w:hAnsi="Courier New"/>
          <w:sz w:val="28"/>
          <w:szCs w:val="28"/>
          <w:lang w:val="en-US"/>
        </w:rPr>
        <w:t>SQL</w:t>
      </w:r>
      <w:r>
        <w:rPr>
          <w:rFonts w:cs="Courier New" w:ascii="Courier New" w:hAnsi="Courier New"/>
          <w:sz w:val="28"/>
          <w:szCs w:val="28"/>
        </w:rPr>
        <w:t xml:space="preserve"> запросов, которые формирует и отсылает серверу клиент. Сервер, приняв запрос, выполняет его и возвращает результат клиенту. В клиентском приложении в основном осуществляется интерпретация полученных от сервера данных, реализация пользовательского интерфейса, а также реализация части бизнес - правил.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>Преимущества архитектуры клиент – сервер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  <w:sz w:val="28"/>
          <w:szCs w:val="28"/>
        </w:rPr>
        <w:t>Большинство вычислительных процессов происходит на сервере, что снижает требования к вычислительной мощности клиента.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нижается сетевой трафик, так как пересылаются не все данные, а только запрошенны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  <w:sz w:val="28"/>
          <w:szCs w:val="28"/>
        </w:rPr>
        <w:t>БД на сервере представляет единый файл, в котором содержатся таблицы, ограничения целостности и другие компоненты БД. Взломать, похитить или испортить такую БД значительно труднее; существенно увеличивается защищенность БД от ввода неправильных значений. Кроме того для каждого пользователя устанавливаются свои уровни доступ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  <w:sz w:val="28"/>
          <w:szCs w:val="28"/>
        </w:rPr>
        <w:t>Сервер реализует управление транзакциями и предотвращает  попытки одновременного изменения одних и тех же данных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ервер базы данных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При выборе сервера базы данных я остановился на промышленном сервере </w:t>
      </w:r>
      <w:r>
        <w:rPr>
          <w:rFonts w:cs="Courier New" w:ascii="Courier New" w:hAnsi="Courier New"/>
          <w:sz w:val="28"/>
          <w:szCs w:val="28"/>
          <w:lang w:val="en-US"/>
        </w:rPr>
        <w:t>InterBase</w:t>
      </w:r>
      <w:r>
        <w:rPr>
          <w:rFonts w:cs="Courier New" w:ascii="Courier New" w:hAnsi="Courier New"/>
          <w:sz w:val="28"/>
          <w:szCs w:val="28"/>
        </w:rPr>
        <w:t xml:space="preserve">. </w:t>
      </w:r>
      <w:r>
        <w:rPr>
          <w:rFonts w:cs="Courier New" w:ascii="Courier New" w:hAnsi="Courier New"/>
          <w:sz w:val="28"/>
          <w:szCs w:val="28"/>
          <w:lang w:val="en-US"/>
        </w:rPr>
        <w:t>InterBase</w:t>
      </w:r>
      <w:r>
        <w:rPr>
          <w:rFonts w:cs="Courier New" w:ascii="Courier New" w:hAnsi="Courier New"/>
          <w:sz w:val="28"/>
          <w:szCs w:val="28"/>
        </w:rPr>
        <w:t xml:space="preserve"> – «родной» сервер для </w:t>
      </w:r>
      <w:r>
        <w:rPr>
          <w:rFonts w:cs="Courier New" w:ascii="Courier New" w:hAnsi="Courier New"/>
          <w:sz w:val="28"/>
          <w:szCs w:val="28"/>
          <w:lang w:val="en-US"/>
        </w:rPr>
        <w:t>Delphi</w:t>
      </w:r>
      <w:r>
        <w:rPr>
          <w:rFonts w:cs="Courier New" w:ascii="Courier New" w:hAnsi="Courier New"/>
          <w:sz w:val="28"/>
          <w:szCs w:val="28"/>
        </w:rPr>
        <w:t xml:space="preserve">. Для доступа к нему не нужно устанавливать дополнительных драйверов. Все данные хранятся на сервере в файле </w:t>
      </w:r>
      <w:r>
        <w:rPr>
          <w:rFonts w:cs="Courier New" w:ascii="Courier New" w:hAnsi="Courier New"/>
          <w:sz w:val="28"/>
          <w:szCs w:val="28"/>
          <w:lang w:val="en-US"/>
        </w:rPr>
        <w:t>baze</w:t>
      </w:r>
      <w:r>
        <w:rPr>
          <w:rFonts w:cs="Courier New" w:ascii="Courier New" w:hAnsi="Courier New"/>
          <w:sz w:val="28"/>
          <w:szCs w:val="28"/>
        </w:rPr>
        <w:t>.</w:t>
      </w:r>
      <w:r>
        <w:rPr>
          <w:rFonts w:cs="Courier New" w:ascii="Courier New" w:hAnsi="Courier New"/>
          <w:sz w:val="28"/>
          <w:szCs w:val="28"/>
          <w:lang w:val="en-US"/>
        </w:rPr>
        <w:t>gdb</w:t>
      </w:r>
      <w:r>
        <w:rPr>
          <w:rFonts w:cs="Courier New" w:ascii="Courier New" w:hAnsi="Courier New"/>
          <w:sz w:val="28"/>
          <w:szCs w:val="28"/>
        </w:rPr>
        <w:t>.</w:t>
      </w:r>
    </w:p>
    <w:p>
      <w:pPr>
        <w:pStyle w:val="Normal"/>
        <w:ind w:first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Предметная область</w:t>
      </w:r>
    </w:p>
    <w:p>
      <w:pPr>
        <w:pStyle w:val="Normal"/>
        <w:autoSpaceDE w:val="false"/>
        <w:ind w:firstLine="360"/>
        <w:rPr/>
      </w:pPr>
      <w:r>
        <w:rPr>
          <w:rFonts w:cs="Courier New" w:ascii="Courier New" w:hAnsi="Courier New"/>
          <w:sz w:val="28"/>
          <w:szCs w:val="28"/>
        </w:rPr>
        <w:t>Программа предназначена для учета медицинских аппаратов, имеющихся в воинских частях. Основная задача - учет драгоценных металлов, содержащихся в этих аппаратах, возможность подсчета списанных, не списанных и общего числа аппаратов в отдельно взятой части и сумма драг. металлов, в них содержащихся.</w:t>
      </w:r>
    </w:p>
    <w:p>
      <w:pPr>
        <w:pStyle w:val="Normal"/>
        <w:ind w:first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оздание базы данных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труктура таблиц и связей между ними:</w:t>
      </w:r>
      <w:r>
        <w:br w:type="page"/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drawing>
          <wp:inline distT="0" distB="0" distL="0" distR="0">
            <wp:extent cx="6117590" cy="3278505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27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3086100</wp:posOffset>
                </wp:positionV>
                <wp:extent cx="6858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ис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43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ис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Форматы полей в таблицах: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CREATE TABLE CHASTT</w:t>
      </w:r>
      <w:r>
        <w:rPr>
          <w:rFonts w:cs="Courier New" w:ascii="Courier New" w:hAnsi="Courier New"/>
        </w:rPr>
        <w:t xml:space="preserve"> (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KOD INTEGER NOT NULL,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VCH VARCHAR(20) NOT NULL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)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lang w:val="en-US"/>
        </w:rPr>
        <w:t xml:space="preserve">CREATE TABLE MODELL </w:t>
      </w:r>
      <w:r>
        <w:rPr>
          <w:rFonts w:cs="Courier New" w:ascii="Courier New" w:hAnsi="Courier New"/>
          <w:lang w:val="en-US"/>
        </w:rPr>
        <w:t>(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KOD3 INTEGER NOT NULL,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MODEL VARCHAR(160) NOT NULL,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K2 INTEGE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)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lang w:val="en-US"/>
        </w:rPr>
        <w:t>CREATE TABLE NAIMM</w:t>
      </w:r>
      <w:r>
        <w:rPr>
          <w:rFonts w:cs="Courier New" w:ascii="Courier New" w:hAnsi="Courier New"/>
          <w:lang w:val="en-US"/>
        </w:rPr>
        <w:t xml:space="preserve"> (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KOD2 INTEGER NOT NULL,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NAIM VARCHAR(160) NOT NULL,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K1 INTEGE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)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lang w:val="en-US"/>
        </w:rPr>
        <w:t>CREATE TABLE RAZDELL</w:t>
      </w:r>
      <w:r>
        <w:rPr>
          <w:rFonts w:cs="Courier New" w:ascii="Courier New" w:hAnsi="Courier New"/>
          <w:lang w:val="en-US"/>
        </w:rPr>
        <w:t xml:space="preserve"> (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KOD1 INTEGER NOT NULL,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>RAZDEL VARCHAR(160) NOT NULL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)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lang w:val="en-US"/>
        </w:rPr>
        <w:t>CREATE TABLE SVODKA</w:t>
      </w:r>
      <w:r>
        <w:rPr>
          <w:rFonts w:cs="Courier New" w:ascii="Courier New" w:hAnsi="Courier New"/>
          <w:lang w:val="en-US"/>
        </w:rPr>
        <w:t xml:space="preserve"> (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KOD5 INTEGER NOT NULL,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SERNO VARCHAR(20),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K4 INTEGER NOT NULL,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SER FLOAT,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ZOL FLOAT,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PT FLOAT,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PG FLOAT,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DVIP CHAR(4),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DVVOD CHAR(4),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DSPIS CHAR(4),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SROK SMALLINT,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KATEGOR SMALLINT,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CENA FLOAT,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PRIMECH CHAR(200),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K3 INTEGE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)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>Между полями в таблицах установлена ссылочная целостность согласно рисунку 1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</w:rPr>
        <w:t xml:space="preserve">В </w:t>
      </w:r>
      <w:r>
        <w:rPr>
          <w:rFonts w:cs="Courier New" w:ascii="Courier New" w:hAnsi="Courier New"/>
          <w:sz w:val="28"/>
          <w:szCs w:val="28"/>
          <w:lang w:val="en-US"/>
        </w:rPr>
        <w:t>InterBase</w:t>
      </w:r>
      <w:r>
        <w:rPr>
          <w:rFonts w:cs="Courier New" w:ascii="Courier New" w:hAnsi="Courier New"/>
          <w:sz w:val="28"/>
          <w:szCs w:val="28"/>
        </w:rPr>
        <w:t xml:space="preserve"> отсутствует аппарат автоинкрементных столбцов. Вместо этого для установки уникальных значений столбцов я использовал аппарат генераторов. Перед запоминанием для каждой таблицы генерируется уникальное значение с помощью функции </w:t>
      </w:r>
      <w:r>
        <w:rPr>
          <w:rFonts w:cs="Courier New" w:ascii="Courier New" w:hAnsi="Courier New"/>
          <w:sz w:val="28"/>
          <w:szCs w:val="28"/>
          <w:lang w:val="en-US"/>
        </w:rPr>
        <w:t>Gen</w:t>
      </w:r>
      <w:r>
        <w:rPr>
          <w:rFonts w:cs="Courier New" w:ascii="Courier New" w:hAnsi="Courier New"/>
          <w:sz w:val="28"/>
          <w:szCs w:val="28"/>
        </w:rPr>
        <w:t>_</w:t>
      </w:r>
      <w:r>
        <w:rPr>
          <w:rFonts w:cs="Courier New" w:ascii="Courier New" w:hAnsi="Courier New"/>
          <w:sz w:val="28"/>
          <w:szCs w:val="28"/>
          <w:lang w:val="en-US"/>
        </w:rPr>
        <w:t>id</w:t>
      </w:r>
      <w:r>
        <w:rPr>
          <w:rFonts w:cs="Courier New" w:ascii="Courier New" w:hAnsi="Courier New"/>
          <w:sz w:val="28"/>
          <w:szCs w:val="28"/>
        </w:rPr>
        <w:t>. Например,</w:t>
      </w:r>
      <w:r>
        <w:rPr>
          <w:rFonts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для</w:t>
      </w:r>
      <w:r>
        <w:rPr>
          <w:rFonts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водной</w:t>
      </w:r>
      <w:r>
        <w:rPr>
          <w:rFonts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таблицы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  <w:t>CREATE TRIGGER NOVOE FOR RAZDELL BEFORE INSERT POSITION 0 AS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  <w:t>BEGIN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</w:t>
      </w:r>
      <w:r>
        <w:rPr>
          <w:rFonts w:cs="Courier New" w:ascii="Courier New" w:hAnsi="Courier New"/>
          <w:i/>
          <w:lang w:val="en-US"/>
        </w:rPr>
        <w:t>new.kod1 = gen_id(gen1,1);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END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Удаленными процедурами не пользовался – хватило возможностей </w:t>
      </w:r>
      <w:r>
        <w:rPr>
          <w:rFonts w:cs="Courier New" w:ascii="Courier New" w:hAnsi="Courier New"/>
          <w:sz w:val="28"/>
          <w:szCs w:val="28"/>
          <w:lang w:val="en-US"/>
        </w:rPr>
        <w:t>sql</w:t>
      </w:r>
      <w:r>
        <w:rPr>
          <w:rFonts w:cs="Courier New" w:ascii="Courier New" w:hAnsi="Courier New"/>
          <w:sz w:val="28"/>
          <w:szCs w:val="28"/>
        </w:rPr>
        <w:t xml:space="preserve"> запросов для реализации всех потребностей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Задал индексы по полям: </w:t>
      </w:r>
      <w:r>
        <w:rPr>
          <w:rFonts w:cs="Courier New" w:ascii="Courier New" w:hAnsi="Courier New"/>
          <w:sz w:val="28"/>
          <w:szCs w:val="28"/>
          <w:lang w:val="en-US"/>
        </w:rPr>
        <w:t>Modell</w:t>
      </w:r>
      <w:r>
        <w:rPr>
          <w:rFonts w:cs="Courier New" w:ascii="Courier New" w:hAnsi="Courier New"/>
          <w:sz w:val="28"/>
          <w:szCs w:val="28"/>
        </w:rPr>
        <w:t>.</w:t>
      </w:r>
      <w:r>
        <w:rPr>
          <w:rFonts w:cs="Courier New" w:ascii="Courier New" w:hAnsi="Courier New"/>
          <w:sz w:val="28"/>
          <w:szCs w:val="28"/>
          <w:lang w:val="en-US"/>
        </w:rPr>
        <w:t>model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  <w:lang w:val="en-US"/>
        </w:rPr>
        <w:t>naimm</w:t>
      </w:r>
      <w:r>
        <w:rPr>
          <w:rFonts w:cs="Courier New" w:ascii="Courier New" w:hAnsi="Courier New"/>
          <w:sz w:val="28"/>
          <w:szCs w:val="28"/>
        </w:rPr>
        <w:t>.</w:t>
      </w:r>
      <w:r>
        <w:rPr>
          <w:rFonts w:cs="Courier New" w:ascii="Courier New" w:hAnsi="Courier New"/>
          <w:sz w:val="28"/>
          <w:szCs w:val="28"/>
          <w:lang w:val="en-US"/>
        </w:rPr>
        <w:t>naim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  <w:lang w:val="en-US"/>
        </w:rPr>
        <w:t>chastt</w:t>
      </w:r>
      <w:r>
        <w:rPr>
          <w:rFonts w:cs="Courier New" w:ascii="Courier New" w:hAnsi="Courier New"/>
          <w:sz w:val="28"/>
          <w:szCs w:val="28"/>
        </w:rPr>
        <w:t>.</w:t>
      </w:r>
      <w:r>
        <w:rPr>
          <w:rFonts w:cs="Courier New" w:ascii="Courier New" w:hAnsi="Courier New"/>
          <w:sz w:val="28"/>
          <w:szCs w:val="28"/>
          <w:lang w:val="en-US"/>
        </w:rPr>
        <w:t>vch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  <w:lang w:val="en-US"/>
        </w:rPr>
        <w:t>razdell</w:t>
      </w:r>
      <w:r>
        <w:rPr>
          <w:rFonts w:cs="Courier New" w:ascii="Courier New" w:hAnsi="Courier New"/>
          <w:sz w:val="28"/>
          <w:szCs w:val="28"/>
        </w:rPr>
        <w:t>.</w:t>
      </w:r>
      <w:r>
        <w:rPr>
          <w:rFonts w:cs="Courier New" w:ascii="Courier New" w:hAnsi="Courier New"/>
          <w:sz w:val="28"/>
          <w:szCs w:val="28"/>
          <w:lang w:val="en-US"/>
        </w:rPr>
        <w:t>razdel</w:t>
      </w:r>
      <w:r>
        <w:rPr>
          <w:rFonts w:cs="Courier New" w:ascii="Courier New" w:hAnsi="Courier New"/>
          <w:sz w:val="28"/>
          <w:szCs w:val="28"/>
        </w:rPr>
        <w:t xml:space="preserve"> для увеличения скорости выполнения запросов.</w:t>
      </w:r>
    </w:p>
    <w:p>
      <w:pPr>
        <w:pStyle w:val="Normal"/>
        <w:ind w:firstLine="360"/>
        <w:jc w:val="center"/>
        <w:rPr>
          <w:rFonts w:ascii="Courier New" w:hAnsi="Courier New" w:cs="Courier New"/>
          <w:b/>
          <w:b/>
          <w:sz w:val="32"/>
          <w:szCs w:val="32"/>
          <w:lang w:val="en-US"/>
        </w:rPr>
      </w:pPr>
      <w:r>
        <w:rPr>
          <w:rFonts w:cs="Courier New" w:ascii="Courier New" w:hAnsi="Courier New"/>
          <w:b/>
          <w:sz w:val="32"/>
          <w:szCs w:val="32"/>
        </w:rPr>
        <w:t xml:space="preserve">Проектирование приложения в среде </w:t>
      </w:r>
      <w:r>
        <w:rPr>
          <w:rFonts w:cs="Courier New" w:ascii="Courier New" w:hAnsi="Courier New"/>
          <w:b/>
          <w:sz w:val="32"/>
          <w:szCs w:val="32"/>
          <w:lang w:val="en-US"/>
        </w:rPr>
        <w:t>Delphi</w:t>
      </w:r>
    </w:p>
    <w:p>
      <w:pPr>
        <w:pStyle w:val="Normal"/>
        <w:ind w:first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Используемые средства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Приложение было написано в среде </w:t>
      </w:r>
      <w:r>
        <w:rPr>
          <w:rFonts w:cs="Courier New" w:ascii="Courier New" w:hAnsi="Courier New"/>
          <w:sz w:val="28"/>
          <w:szCs w:val="28"/>
          <w:lang w:val="en-US"/>
        </w:rPr>
        <w:t>Delphi</w:t>
      </w:r>
      <w:r>
        <w:rPr>
          <w:rFonts w:cs="Courier New" w:ascii="Courier New" w:hAnsi="Courier New"/>
          <w:sz w:val="28"/>
          <w:szCs w:val="28"/>
        </w:rPr>
        <w:t xml:space="preserve"> 7 на компьютере </w:t>
      </w:r>
      <w:r>
        <w:rPr>
          <w:rFonts w:cs="Courier New" w:ascii="Courier New" w:hAnsi="Courier New"/>
          <w:sz w:val="28"/>
          <w:szCs w:val="28"/>
          <w:lang w:val="en-US"/>
        </w:rPr>
        <w:t>Athlon</w:t>
      </w:r>
      <w:r>
        <w:rPr>
          <w:rFonts w:cs="Courier New" w:ascii="Courier New" w:hAnsi="Courier New"/>
          <w:sz w:val="28"/>
          <w:szCs w:val="28"/>
        </w:rPr>
        <w:t xml:space="preserve"> 1600+</w:t>
      </w:r>
      <w:r>
        <w:rPr>
          <w:rFonts w:cs="Courier New" w:ascii="Courier New" w:hAnsi="Courier New"/>
          <w:sz w:val="28"/>
          <w:szCs w:val="28"/>
          <w:lang w:val="en-US"/>
        </w:rPr>
        <w:t>XP</w:t>
      </w:r>
      <w:r>
        <w:rPr>
          <w:rFonts w:cs="Courier New" w:ascii="Courier New" w:hAnsi="Courier New"/>
          <w:sz w:val="28"/>
          <w:szCs w:val="28"/>
        </w:rPr>
        <w:t xml:space="preserve">, что очень плохо, потому что приложение написано для компьютера, намного уступающего по мощности моему. Платформа БД – </w:t>
      </w:r>
      <w:r>
        <w:rPr>
          <w:rFonts w:cs="Courier New" w:ascii="Courier New" w:hAnsi="Courier New"/>
          <w:sz w:val="28"/>
          <w:szCs w:val="28"/>
          <w:lang w:val="en-US"/>
        </w:rPr>
        <w:t>InterBase</w:t>
      </w:r>
      <w:r>
        <w:rPr>
          <w:rFonts w:cs="Courier New" w:ascii="Courier New" w:hAnsi="Courier New"/>
          <w:sz w:val="28"/>
          <w:szCs w:val="28"/>
        </w:rPr>
        <w:t xml:space="preserve"> 6.0.</w:t>
      </w:r>
    </w:p>
    <w:p>
      <w:pPr>
        <w:pStyle w:val="Normal"/>
        <w:ind w:firstLine="36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Формы</w:t>
      </w:r>
    </w:p>
    <w:p>
      <w:pPr>
        <w:pStyle w:val="Normal"/>
        <w:ind w:firstLine="36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736600</wp:posOffset>
            </wp:positionV>
            <wp:extent cx="5600700" cy="3669665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66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  <w:szCs w:val="28"/>
        </w:rPr>
        <w:t xml:space="preserve">Первая форма типа </w:t>
      </w:r>
      <w:r>
        <w:rPr>
          <w:rFonts w:cs="Courier New" w:ascii="Courier New" w:hAnsi="Courier New"/>
          <w:sz w:val="28"/>
          <w:szCs w:val="28"/>
          <w:lang w:val="en-US"/>
        </w:rPr>
        <w:t>DataModule</w:t>
      </w:r>
      <w:r>
        <w:rPr>
          <w:rFonts w:cs="Courier New" w:ascii="Courier New" w:hAnsi="Courier New"/>
          <w:sz w:val="28"/>
          <w:szCs w:val="28"/>
        </w:rPr>
        <w:t xml:space="preserve"> – “</w:t>
      </w:r>
      <w:r>
        <w:rPr>
          <w:rFonts w:cs="Courier New" w:ascii="Courier New" w:hAnsi="Courier New"/>
          <w:sz w:val="28"/>
          <w:szCs w:val="28"/>
          <w:lang w:val="en-US"/>
        </w:rPr>
        <w:t>DM</w:t>
      </w:r>
      <w:r>
        <w:rPr>
          <w:rFonts w:cs="Courier New" w:ascii="Courier New" w:hAnsi="Courier New"/>
          <w:sz w:val="28"/>
          <w:szCs w:val="28"/>
        </w:rPr>
        <w:t>”, на которой располагаются не визуальные компонента доступа к данным. Вид формы на этапе проектирования: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Для доступа к данным я использовал компоненты со вкладки </w:t>
      </w:r>
      <w:r>
        <w:rPr>
          <w:rFonts w:cs="Courier New" w:ascii="Courier New" w:hAnsi="Courier New"/>
          <w:sz w:val="28"/>
          <w:szCs w:val="28"/>
          <w:lang w:val="en-US"/>
        </w:rPr>
        <w:t>InterBase</w:t>
      </w:r>
      <w:r>
        <w:rPr>
          <w:rFonts w:cs="Courier New" w:ascii="Courier New" w:hAnsi="Courier New"/>
          <w:sz w:val="28"/>
          <w:szCs w:val="28"/>
        </w:rPr>
        <w:t xml:space="preserve">, характерной особенностью которых является то, что они не обращаются к </w:t>
      </w:r>
      <w:r>
        <w:rPr>
          <w:rFonts w:cs="Courier New" w:ascii="Courier New" w:hAnsi="Courier New"/>
          <w:sz w:val="28"/>
          <w:szCs w:val="28"/>
          <w:lang w:val="en-US"/>
        </w:rPr>
        <w:t>BDE</w:t>
      </w:r>
      <w:r>
        <w:rPr>
          <w:rFonts w:cs="Courier New" w:ascii="Courier New" w:hAnsi="Courier New"/>
          <w:sz w:val="28"/>
          <w:szCs w:val="28"/>
        </w:rPr>
        <w:t xml:space="preserve"> и являются более компактными и быстрыми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значение компонентов: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lang w:val="en-US"/>
        </w:rPr>
        <w:t>IBDataBase</w:t>
      </w:r>
      <w:r>
        <w:rPr>
          <w:rFonts w:cs="Courier New" w:ascii="Courier New" w:hAnsi="Courier New"/>
          <w:sz w:val="28"/>
          <w:szCs w:val="28"/>
        </w:rPr>
        <w:t xml:space="preserve">1 – создает соединение с БД </w:t>
      </w:r>
      <w:r>
        <w:rPr>
          <w:rFonts w:cs="Courier New" w:ascii="Courier New" w:hAnsi="Courier New"/>
          <w:sz w:val="28"/>
          <w:szCs w:val="28"/>
          <w:lang w:val="en-US"/>
        </w:rPr>
        <w:t>InterBase</w:t>
      </w:r>
      <w:r>
        <w:rPr>
          <w:rFonts w:cs="Courier New" w:ascii="Courier New" w:hAnsi="Courier New"/>
          <w:sz w:val="28"/>
          <w:szCs w:val="28"/>
        </w:rPr>
        <w:t xml:space="preserve">. Есть свойство </w:t>
      </w:r>
      <w:r>
        <w:rPr>
          <w:rFonts w:cs="Courier New" w:ascii="Courier New" w:hAnsi="Courier New"/>
          <w:sz w:val="28"/>
          <w:szCs w:val="28"/>
          <w:lang w:val="en-US"/>
        </w:rPr>
        <w:t>DataBaseName</w:t>
      </w:r>
      <w:r>
        <w:rPr>
          <w:rFonts w:cs="Courier New" w:ascii="Courier New" w:hAnsi="Courier New"/>
          <w:sz w:val="28"/>
          <w:szCs w:val="28"/>
        </w:rPr>
        <w:t xml:space="preserve">, которое указывает имя физической БД, с которой связан компонент. При связи с удаленной БД по протоколу </w:t>
      </w:r>
      <w:r>
        <w:rPr>
          <w:rFonts w:cs="Courier New" w:ascii="Courier New" w:hAnsi="Courier New"/>
          <w:sz w:val="28"/>
          <w:szCs w:val="28"/>
          <w:lang w:val="en-US"/>
        </w:rPr>
        <w:t>TCP</w:t>
      </w:r>
      <w:r>
        <w:rPr>
          <w:rFonts w:cs="Courier New" w:ascii="Courier New" w:hAnsi="Courier New"/>
          <w:sz w:val="28"/>
          <w:szCs w:val="28"/>
        </w:rPr>
        <w:t>/</w:t>
      </w:r>
      <w:r>
        <w:rPr>
          <w:rFonts w:cs="Courier New" w:ascii="Courier New" w:hAnsi="Courier New"/>
          <w:sz w:val="28"/>
          <w:szCs w:val="28"/>
          <w:lang w:val="en-US"/>
        </w:rPr>
        <w:t>IP</w:t>
      </w:r>
      <w:r>
        <w:rPr>
          <w:rFonts w:cs="Courier New" w:ascii="Courier New" w:hAnsi="Courier New"/>
          <w:sz w:val="28"/>
          <w:szCs w:val="28"/>
        </w:rPr>
        <w:t xml:space="preserve"> имя записывается в формате &lt;имя сервера&gt;:&lt;имя файла БД&gt;; по протоколу </w:t>
      </w:r>
      <w:r>
        <w:rPr>
          <w:rFonts w:cs="Courier New" w:ascii="Courier New" w:hAnsi="Courier New"/>
          <w:sz w:val="28"/>
          <w:szCs w:val="28"/>
          <w:lang w:val="en-US"/>
        </w:rPr>
        <w:t>NetBios</w:t>
      </w:r>
      <w:r>
        <w:rPr>
          <w:rFonts w:cs="Courier New" w:ascii="Courier New" w:hAnsi="Courier New"/>
          <w:sz w:val="28"/>
          <w:szCs w:val="28"/>
        </w:rPr>
        <w:t xml:space="preserve"> – в формате </w:t>
      </w:r>
      <w:hyperlink r:id="rId6">
        <w:r>
          <w:rPr>
            <w:rStyle w:val="InternetLink"/>
            <w:rFonts w:cs="Courier New" w:ascii="Courier New" w:hAnsi="Courier New"/>
            <w:color w:val="000000"/>
            <w:sz w:val="28"/>
            <w:szCs w:val="28"/>
            <w:u w:val="none"/>
          </w:rPr>
          <w:t>\\&lt;имя</w:t>
        </w:r>
      </w:hyperlink>
      <w:r>
        <w:rPr>
          <w:rFonts w:cs="Courier New" w:ascii="Courier New" w:hAnsi="Courier New"/>
          <w:sz w:val="28"/>
          <w:szCs w:val="28"/>
        </w:rPr>
        <w:t xml:space="preserve"> сервера&gt;\&lt;имя файла БД&gt;; по протоколу </w:t>
      </w:r>
      <w:r>
        <w:rPr>
          <w:rFonts w:cs="Courier New" w:ascii="Courier New" w:hAnsi="Courier New"/>
          <w:sz w:val="28"/>
          <w:szCs w:val="28"/>
          <w:lang w:val="en-US"/>
        </w:rPr>
        <w:t>SPX</w:t>
      </w:r>
      <w:r>
        <w:rPr>
          <w:rFonts w:cs="Courier New" w:ascii="Courier New" w:hAnsi="Courier New"/>
          <w:sz w:val="28"/>
          <w:szCs w:val="28"/>
        </w:rPr>
        <w:t xml:space="preserve"> – в формате &lt;имя сервера&gt;@&lt;имя файла БД&gt;. При запуске приложения расположение БД берется из файла </w:t>
      </w:r>
      <w:r>
        <w:rPr>
          <w:rFonts w:cs="Courier New" w:ascii="Courier New" w:hAnsi="Courier New"/>
          <w:sz w:val="28"/>
          <w:szCs w:val="28"/>
          <w:lang w:val="en-US"/>
        </w:rPr>
        <w:t>del</w:t>
      </w:r>
      <w:r>
        <w:rPr>
          <w:rFonts w:cs="Courier New" w:ascii="Courier New" w:hAnsi="Courier New"/>
          <w:sz w:val="28"/>
          <w:szCs w:val="28"/>
        </w:rPr>
        <w:t>.</w:t>
      </w:r>
      <w:r>
        <w:rPr>
          <w:rFonts w:cs="Courier New" w:ascii="Courier New" w:hAnsi="Courier New"/>
          <w:sz w:val="28"/>
          <w:szCs w:val="28"/>
          <w:lang w:val="en-US"/>
        </w:rPr>
        <w:t>ini</w:t>
      </w:r>
      <w:r>
        <w:rPr>
          <w:rFonts w:cs="Courier New" w:ascii="Courier New" w:hAnsi="Courier New"/>
          <w:sz w:val="28"/>
          <w:szCs w:val="28"/>
        </w:rPr>
        <w:t>:</w:t>
      </w:r>
    </w:p>
    <w:p>
      <w:pPr>
        <w:pStyle w:val="Normal"/>
        <w:ind w:left="1080" w:hanging="0"/>
        <w:jc w:val="both"/>
        <w:rPr/>
      </w:pPr>
      <w:r>
        <w:rPr>
          <w:rFonts w:eastAsia="Courier New" w:cs="Courier New" w:ascii="Courier New" w:hAnsi="Courier New"/>
          <w:i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i/>
          <w:lang w:val="en-US"/>
        </w:rPr>
        <w:t>Inii := TIniFile.Create(getcurrentdir+'\del.ini');</w:t>
      </w:r>
    </w:p>
    <w:p>
      <w:pPr>
        <w:pStyle w:val="Normal"/>
        <w:ind w:left="1080" w:hanging="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</w:t>
      </w:r>
      <w:r>
        <w:rPr>
          <w:rFonts w:cs="Courier New" w:ascii="Courier New" w:hAnsi="Courier New"/>
          <w:i/>
          <w:lang w:val="en-US"/>
        </w:rPr>
        <w:t>try</w:t>
      </w:r>
    </w:p>
    <w:p>
      <w:pPr>
        <w:pStyle w:val="Normal"/>
        <w:ind w:left="1080" w:hanging="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</w:t>
      </w:r>
      <w:r>
        <w:rPr>
          <w:rFonts w:cs="Courier New" w:ascii="Courier New" w:hAnsi="Courier New"/>
          <w:i/>
          <w:lang w:val="en-US"/>
        </w:rPr>
        <w:t>str:=Inii.ReadString( 'Baza', 'Put', '');</w:t>
      </w:r>
    </w:p>
    <w:p>
      <w:pPr>
        <w:pStyle w:val="Normal"/>
        <w:ind w:left="1080" w:hanging="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</w:t>
      </w:r>
      <w:r>
        <w:rPr>
          <w:rFonts w:cs="Courier New" w:ascii="Courier New" w:hAnsi="Courier New"/>
          <w:i/>
          <w:lang w:val="en-US"/>
        </w:rPr>
        <w:t>ibdatabase1.databaseName:=str;</w:t>
      </w:r>
    </w:p>
    <w:p>
      <w:pPr>
        <w:pStyle w:val="Normal"/>
        <w:ind w:left="1080" w:hanging="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</w:t>
      </w:r>
      <w:r>
        <w:rPr>
          <w:rFonts w:cs="Courier New" w:ascii="Courier New" w:hAnsi="Courier New"/>
          <w:i/>
          <w:lang w:val="en-US"/>
        </w:rPr>
        <w:t>IBDatabase1.Connected:=true;</w:t>
      </w:r>
    </w:p>
    <w:p>
      <w:pPr>
        <w:pStyle w:val="Normal"/>
        <w:ind w:left="1080" w:hanging="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</w:t>
      </w:r>
      <w:r>
        <w:rPr>
          <w:rFonts w:cs="Courier New" w:ascii="Courier New" w:hAnsi="Courier New"/>
          <w:i/>
          <w:lang w:val="en-US"/>
        </w:rPr>
        <w:t>IBTransaction1.Active:=true;</w:t>
      </w:r>
    </w:p>
    <w:p>
      <w:pPr>
        <w:pStyle w:val="Normal"/>
        <w:ind w:left="1080" w:hanging="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</w:t>
      </w:r>
      <w:r>
        <w:rPr>
          <w:rFonts w:cs="Courier New" w:ascii="Courier New" w:hAnsi="Courier New"/>
          <w:i/>
          <w:lang w:val="en-US"/>
        </w:rPr>
        <w:t>IBTable1.Active:=true;</w:t>
      </w:r>
    </w:p>
    <w:p>
      <w:pPr>
        <w:pStyle w:val="Normal"/>
        <w:ind w:left="1080" w:hanging="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</w:t>
      </w:r>
      <w:r>
        <w:rPr>
          <w:rFonts w:cs="Courier New" w:ascii="Courier New" w:hAnsi="Courier New"/>
          <w:i/>
          <w:lang w:val="en-US"/>
        </w:rPr>
        <w:t>IBTable2.Active:=true;</w:t>
      </w:r>
    </w:p>
    <w:p>
      <w:pPr>
        <w:pStyle w:val="Normal"/>
        <w:ind w:left="1080" w:hanging="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</w:t>
      </w:r>
      <w:r>
        <w:rPr>
          <w:rFonts w:cs="Courier New" w:ascii="Courier New" w:hAnsi="Courier New"/>
          <w:i/>
          <w:lang w:val="en-US"/>
        </w:rPr>
        <w:t>IBTable3.Active:=true;</w:t>
      </w:r>
    </w:p>
    <w:p>
      <w:pPr>
        <w:pStyle w:val="Normal"/>
        <w:ind w:left="1080" w:hanging="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</w:t>
      </w:r>
      <w:r>
        <w:rPr>
          <w:rFonts w:cs="Courier New" w:ascii="Courier New" w:hAnsi="Courier New"/>
          <w:i/>
          <w:lang w:val="en-US"/>
        </w:rPr>
        <w:t>IBTable4.Active:=true;</w:t>
      </w:r>
    </w:p>
    <w:p>
      <w:pPr>
        <w:pStyle w:val="Normal"/>
        <w:ind w:left="1080" w:hanging="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</w:t>
      </w:r>
      <w:r>
        <w:rPr>
          <w:rFonts w:cs="Courier New" w:ascii="Courier New" w:hAnsi="Courier New"/>
          <w:i/>
          <w:lang w:val="en-US"/>
        </w:rPr>
        <w:t>IBTable5.Active:=true;</w:t>
      </w:r>
    </w:p>
    <w:p>
      <w:pPr>
        <w:pStyle w:val="Normal"/>
        <w:ind w:left="1080" w:hanging="0"/>
        <w:jc w:val="both"/>
        <w:rPr/>
      </w:pPr>
      <w:r>
        <w:rPr>
          <w:rFonts w:eastAsia="Courier New" w:cs="Courier New" w:ascii="Courier New" w:hAnsi="Courier New"/>
          <w:i/>
          <w:lang w:val="en-US"/>
        </w:rPr>
        <w:t xml:space="preserve">   </w:t>
      </w:r>
      <w:r>
        <w:rPr>
          <w:rFonts w:cs="Courier New" w:ascii="Courier New" w:hAnsi="Courier New"/>
          <w:i/>
        </w:rPr>
        <w:t>IBTable44.Active:=true;</w:t>
      </w:r>
    </w:p>
    <w:p>
      <w:pPr>
        <w:pStyle w:val="Normal"/>
        <w:ind w:left="1080" w:hanging="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Текст файла </w:t>
      </w:r>
      <w:r>
        <w:rPr>
          <w:rFonts w:cs="Courier New" w:ascii="Courier New" w:hAnsi="Courier New"/>
          <w:sz w:val="28"/>
          <w:szCs w:val="28"/>
          <w:lang w:val="en-US"/>
        </w:rPr>
        <w:t>del</w:t>
      </w:r>
      <w:r>
        <w:rPr>
          <w:rFonts w:cs="Courier New" w:ascii="Courier New" w:hAnsi="Courier New"/>
          <w:sz w:val="28"/>
          <w:szCs w:val="28"/>
        </w:rPr>
        <w:t>.</w:t>
      </w:r>
      <w:r>
        <w:rPr>
          <w:rFonts w:cs="Courier New" w:ascii="Courier New" w:hAnsi="Courier New"/>
          <w:sz w:val="28"/>
          <w:szCs w:val="28"/>
          <w:lang w:val="en-US"/>
        </w:rPr>
        <w:t>ini</w:t>
      </w:r>
      <w:r>
        <w:rPr>
          <w:rFonts w:cs="Courier New" w:ascii="Courier New" w:hAnsi="Courier New"/>
          <w:sz w:val="28"/>
          <w:szCs w:val="28"/>
        </w:rPr>
        <w:t xml:space="preserve">, если БД на локальном компьютере в папке </w:t>
      </w:r>
      <w:r>
        <w:rPr>
          <w:rFonts w:cs="Courier New" w:ascii="Courier New" w:hAnsi="Courier New"/>
          <w:sz w:val="28"/>
          <w:szCs w:val="28"/>
          <w:lang w:val="en-US"/>
        </w:rPr>
        <w:t>D</w:t>
      </w:r>
      <w:r>
        <w:rPr>
          <w:rFonts w:cs="Courier New" w:ascii="Courier New" w:hAnsi="Courier New"/>
          <w:sz w:val="28"/>
          <w:szCs w:val="28"/>
        </w:rPr>
        <w:t>:\</w:t>
      </w:r>
      <w:r>
        <w:rPr>
          <w:rFonts w:cs="Courier New" w:ascii="Courier New" w:hAnsi="Courier New"/>
          <w:sz w:val="28"/>
          <w:szCs w:val="28"/>
          <w:lang w:val="en-US"/>
        </w:rPr>
        <w:t>interBase</w:t>
      </w:r>
      <w:r>
        <w:rPr>
          <w:rFonts w:cs="Courier New" w:ascii="Courier New" w:hAnsi="Courier New"/>
          <w:sz w:val="28"/>
          <w:szCs w:val="28"/>
        </w:rPr>
        <w:t>:</w:t>
      </w:r>
    </w:p>
    <w:p>
      <w:pPr>
        <w:pStyle w:val="Normal"/>
        <w:ind w:left="1080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[Baza]</w:t>
      </w:r>
    </w:p>
    <w:p>
      <w:pPr>
        <w:pStyle w:val="Normal"/>
        <w:ind w:left="1080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Put=D:\interBase\base.gdb</w:t>
      </w:r>
    </w:p>
    <w:p>
      <w:pPr>
        <w:pStyle w:val="Normal"/>
        <w:ind w:left="1080" w:hanging="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Следущее использованное свойство – </w:t>
      </w:r>
      <w:r>
        <w:rPr>
          <w:rFonts w:cs="Courier New" w:ascii="Courier New" w:hAnsi="Courier New"/>
          <w:sz w:val="28"/>
          <w:szCs w:val="28"/>
          <w:lang w:val="en-US"/>
        </w:rPr>
        <w:t>Params</w:t>
      </w:r>
      <w:r>
        <w:rPr>
          <w:rFonts w:cs="Courier New" w:ascii="Courier New" w:hAnsi="Courier New"/>
          <w:sz w:val="28"/>
          <w:szCs w:val="28"/>
        </w:rPr>
        <w:t>, которое содержит список параметров, которые передаются серверу в момент соединения:</w:t>
      </w:r>
    </w:p>
    <w:p>
      <w:pPr>
        <w:pStyle w:val="Normal"/>
        <w:autoSpaceDE w:val="false"/>
        <w:ind w:left="1440"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USER_NAME=SYSDBA</w:t>
      </w:r>
    </w:p>
    <w:p>
      <w:pPr>
        <w:pStyle w:val="Normal"/>
        <w:autoSpaceDE w:val="false"/>
        <w:ind w:left="1440" w:hanging="0"/>
        <w:rPr/>
      </w:pPr>
      <w:r>
        <w:rPr>
          <w:rFonts w:cs="Courier New" w:ascii="Courier New" w:hAnsi="Courier New"/>
          <w:i/>
        </w:rPr>
        <w:t>PASSWORD=masterkey</w:t>
      </w:r>
    </w:p>
    <w:p>
      <w:pPr>
        <w:pStyle w:val="Normal"/>
        <w:ind w:left="1440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lc_ctype=WIN1251</w:t>
      </w:r>
    </w:p>
    <w:p>
      <w:pPr>
        <w:pStyle w:val="Normal"/>
        <w:ind w:left="108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ут задается имя пользователя и пароль – окно с запросом пароля при подключении не появляется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lang w:val="en-US"/>
        </w:rPr>
        <w:t xml:space="preserve">IBTranzaction1 – </w:t>
      </w:r>
      <w:r>
        <w:rPr>
          <w:rFonts w:cs="Courier New" w:ascii="Courier New" w:hAnsi="Courier New"/>
          <w:sz w:val="28"/>
          <w:szCs w:val="28"/>
        </w:rPr>
        <w:t>транзакц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urier New" w:ascii="Courier New" w:hAnsi="Courier New"/>
          <w:sz w:val="28"/>
          <w:szCs w:val="28"/>
          <w:lang w:val="en-US"/>
        </w:rPr>
        <w:t>IBTable</w:t>
      </w:r>
      <w:r>
        <w:rPr>
          <w:rFonts w:cs="Courier New" w:ascii="Courier New" w:hAnsi="Courier New"/>
          <w:sz w:val="28"/>
          <w:szCs w:val="28"/>
        </w:rPr>
        <w:t xml:space="preserve">~ - аналог </w:t>
      </w:r>
      <w:r>
        <w:rPr>
          <w:rFonts w:cs="Courier New" w:ascii="Courier New" w:hAnsi="Courier New"/>
          <w:sz w:val="28"/>
          <w:szCs w:val="28"/>
          <w:lang w:val="en-US"/>
        </w:rPr>
        <w:t>TTable</w:t>
      </w:r>
      <w:r>
        <w:rPr>
          <w:rFonts w:cs="Courier New" w:ascii="Courier New" w:hAnsi="Courier New"/>
          <w:sz w:val="28"/>
          <w:szCs w:val="28"/>
        </w:rPr>
        <w:t>. Отличается тем, что работает быстрее и грузит данные по надобн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urier New" w:ascii="Courier New" w:hAnsi="Courier New"/>
          <w:sz w:val="28"/>
          <w:szCs w:val="28"/>
          <w:lang w:val="en-US"/>
        </w:rPr>
        <w:t>IBQyery~</w:t>
      </w:r>
      <w:r>
        <w:rPr>
          <w:rFonts w:cs="Courier New" w:ascii="Courier New" w:hAnsi="Courier New"/>
          <w:sz w:val="28"/>
          <w:szCs w:val="28"/>
        </w:rPr>
        <w:t xml:space="preserve"> - аналог </w:t>
      </w:r>
      <w:r>
        <w:rPr>
          <w:rFonts w:cs="Courier New" w:ascii="Courier New" w:hAnsi="Courier New"/>
          <w:sz w:val="28"/>
          <w:szCs w:val="28"/>
          <w:lang w:val="en-US"/>
        </w:rPr>
        <w:t>TQuery</w:t>
      </w:r>
      <w:r>
        <w:rPr>
          <w:rFonts w:cs="Courier New" w:ascii="Courier New" w:hAnsi="Courier New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urier New" w:ascii="Courier New" w:hAnsi="Courier New"/>
          <w:sz w:val="28"/>
          <w:szCs w:val="28"/>
          <w:lang w:val="en-US"/>
        </w:rPr>
        <w:t>OPDial</w:t>
      </w:r>
      <w:r>
        <w:rPr>
          <w:rFonts w:cs="Courier New" w:ascii="Courier New" w:hAnsi="Courier New"/>
          <w:sz w:val="28"/>
          <w:szCs w:val="28"/>
        </w:rPr>
        <w:t xml:space="preserve"> – окно выбора файла – для загрузки запроса из файла.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При попытке сохранения записи в таблицу </w:t>
      </w:r>
      <w:r>
        <w:rPr>
          <w:rFonts w:cs="Courier New" w:ascii="Courier New" w:hAnsi="Courier New"/>
          <w:sz w:val="28"/>
          <w:szCs w:val="28"/>
          <w:lang w:val="en-US"/>
        </w:rPr>
        <w:t>Svodka</w:t>
      </w:r>
      <w:r>
        <w:rPr>
          <w:rFonts w:cs="Courier New" w:ascii="Courier New" w:hAnsi="Courier New"/>
          <w:sz w:val="28"/>
          <w:szCs w:val="28"/>
        </w:rPr>
        <w:t xml:space="preserve"> запускается процедура: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  <w:t>procedure TDM.IBTable1BeforePost(DataSet: TDataSet);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begin</w:t>
      </w:r>
    </w:p>
    <w:p>
      <w:pPr>
        <w:pStyle w:val="Normal"/>
        <w:ind w:firstLine="36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</w:t>
      </w:r>
      <w:r>
        <w:rPr>
          <w:rFonts w:cs="Courier New" w:ascii="Courier New" w:hAnsi="Courier New"/>
          <w:i/>
          <w:lang w:val="en-US"/>
        </w:rPr>
        <w:t>if ibtable1.fieldbyname('K4').AsString='' then begin</w:t>
      </w:r>
    </w:p>
    <w:p>
      <w:pPr>
        <w:pStyle w:val="Normal"/>
        <w:ind w:firstLine="360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i/>
        </w:rPr>
        <w:t>MessageDlg('Введите номер воинской части',mterror,[mbok],0);</w:t>
      </w:r>
    </w:p>
    <w:p>
      <w:pPr>
        <w:pStyle w:val="Normal"/>
        <w:ind w:firstLine="360"/>
        <w:jc w:val="both"/>
        <w:rPr/>
      </w:pPr>
      <w:r>
        <w:rPr>
          <w:rFonts w:eastAsia="Courier New" w:cs="Courier New" w:ascii="Courier New" w:hAnsi="Courier New"/>
          <w:i/>
        </w:rPr>
        <w:t xml:space="preserve">    </w:t>
      </w:r>
      <w:r>
        <w:rPr>
          <w:rFonts w:cs="Courier New" w:ascii="Courier New" w:hAnsi="Courier New"/>
          <w:i/>
          <w:lang w:val="en-US"/>
        </w:rPr>
        <w:t>ibtable1.fieldbyname('K4').FocusControl;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 </w:t>
      </w:r>
      <w:r>
        <w:rPr>
          <w:rFonts w:cs="Courier New" w:ascii="Courier New" w:hAnsi="Courier New"/>
          <w:i/>
          <w:lang w:val="en-US"/>
        </w:rPr>
        <w:t>abort;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</w:t>
      </w:r>
      <w:r>
        <w:rPr>
          <w:rFonts w:cs="Courier New" w:ascii="Courier New" w:hAnsi="Courier New"/>
          <w:i/>
          <w:lang w:val="en-US"/>
        </w:rPr>
        <w:t>end;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</w:t>
      </w:r>
      <w:r>
        <w:rPr>
          <w:rFonts w:cs="Courier New" w:ascii="Courier New" w:hAnsi="Courier New"/>
          <w:i/>
          <w:lang w:val="en-US"/>
        </w:rPr>
        <w:t>if ibtable1.fieldbyname('SerNo').AsString='' then begin</w:t>
      </w:r>
    </w:p>
    <w:p>
      <w:pPr>
        <w:pStyle w:val="Normal"/>
        <w:ind w:firstLine="360"/>
        <w:jc w:val="both"/>
        <w:rPr/>
      </w:pPr>
      <w:r>
        <w:rPr>
          <w:rFonts w:eastAsia="Courier New" w:cs="Courier New" w:ascii="Courier New" w:hAnsi="Courier New"/>
          <w:i/>
          <w:lang w:val="en-US"/>
        </w:rPr>
        <w:t xml:space="preserve">    </w:t>
      </w:r>
      <w:r>
        <w:rPr>
          <w:rFonts w:cs="Courier New" w:ascii="Courier New" w:hAnsi="Courier New"/>
          <w:i/>
          <w:lang w:val="en-US"/>
        </w:rPr>
        <w:t>MessageDlg('</w:t>
      </w:r>
      <w:r>
        <w:rPr>
          <w:rFonts w:cs="Courier New" w:ascii="Courier New" w:hAnsi="Courier New"/>
          <w:i/>
        </w:rPr>
        <w:t>Введите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  <w:i/>
        </w:rPr>
        <w:t>серийный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  <w:i/>
        </w:rPr>
        <w:t>номер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  <w:i/>
        </w:rPr>
        <w:t>аппарата</w:t>
      </w:r>
      <w:r>
        <w:rPr>
          <w:rFonts w:cs="Courier New" w:ascii="Courier New" w:hAnsi="Courier New"/>
          <w:i/>
          <w:lang w:val="en-US"/>
        </w:rPr>
        <w:t>!', mterror, [mbok],0);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 </w:t>
      </w:r>
      <w:r>
        <w:rPr>
          <w:rFonts w:cs="Courier New" w:ascii="Courier New" w:hAnsi="Courier New"/>
          <w:i/>
          <w:lang w:val="en-US"/>
        </w:rPr>
        <w:t>ibtable1.fieldbyname('SerNo').FocusControl;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 </w:t>
      </w:r>
      <w:r>
        <w:rPr>
          <w:rFonts w:cs="Courier New" w:ascii="Courier New" w:hAnsi="Courier New"/>
          <w:i/>
          <w:lang w:val="en-US"/>
        </w:rPr>
        <w:t>abort;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</w:t>
      </w:r>
      <w:r>
        <w:rPr>
          <w:rFonts w:cs="Courier New" w:ascii="Courier New" w:hAnsi="Courier New"/>
          <w:i/>
          <w:lang w:val="en-US"/>
        </w:rPr>
        <w:t>end;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</w:t>
      </w:r>
      <w:r>
        <w:rPr>
          <w:rFonts w:cs="Courier New" w:ascii="Courier New" w:hAnsi="Courier New"/>
          <w:i/>
          <w:lang w:val="en-US"/>
        </w:rPr>
        <w:t>if ibtable1.fieldbyname('K3').AsString='' then begin</w:t>
      </w:r>
    </w:p>
    <w:p>
      <w:pPr>
        <w:pStyle w:val="Normal"/>
        <w:ind w:firstLine="360"/>
        <w:jc w:val="both"/>
        <w:rPr/>
      </w:pPr>
      <w:r>
        <w:rPr>
          <w:rFonts w:eastAsia="Courier New" w:cs="Courier New" w:ascii="Courier New" w:hAnsi="Courier New"/>
          <w:i/>
          <w:lang w:val="en-US"/>
        </w:rPr>
        <w:t xml:space="preserve">    </w:t>
      </w:r>
      <w:r>
        <w:rPr>
          <w:rFonts w:cs="Courier New" w:ascii="Courier New" w:hAnsi="Courier New"/>
          <w:i/>
          <w:lang w:val="en-US"/>
        </w:rPr>
        <w:t>MessageDlg('</w:t>
      </w:r>
      <w:r>
        <w:rPr>
          <w:rFonts w:cs="Courier New" w:ascii="Courier New" w:hAnsi="Courier New"/>
          <w:i/>
        </w:rPr>
        <w:t>Введите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  <w:i/>
        </w:rPr>
        <w:t>модель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  <w:i/>
        </w:rPr>
        <w:t>аппарата</w:t>
      </w:r>
      <w:r>
        <w:rPr>
          <w:rFonts w:cs="Courier New" w:ascii="Courier New" w:hAnsi="Courier New"/>
          <w:i/>
          <w:lang w:val="en-US"/>
        </w:rPr>
        <w:t>!',mterror,[mbok],0);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 </w:t>
      </w:r>
      <w:r>
        <w:rPr>
          <w:rFonts w:cs="Courier New" w:ascii="Courier New" w:hAnsi="Courier New"/>
          <w:i/>
          <w:lang w:val="en-US"/>
        </w:rPr>
        <w:t>ibtable1.fieldbyname('K3').FocusControl;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 </w:t>
      </w:r>
      <w:r>
        <w:rPr>
          <w:rFonts w:cs="Courier New" w:ascii="Courier New" w:hAnsi="Courier New"/>
          <w:i/>
          <w:lang w:val="en-US"/>
        </w:rPr>
        <w:t>abort;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</w:t>
      </w:r>
      <w:r>
        <w:rPr>
          <w:rFonts w:cs="Courier New" w:ascii="Courier New" w:hAnsi="Courier New"/>
          <w:i/>
          <w:lang w:val="en-US"/>
        </w:rPr>
        <w:t>end;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  <w:lang w:val="en-US"/>
        </w:rPr>
        <w:t xml:space="preserve">    </w:t>
      </w:r>
      <w:r>
        <w:rPr>
          <w:rFonts w:cs="Courier New" w:ascii="Courier New" w:hAnsi="Courier New"/>
          <w:i/>
          <w:lang w:val="en-US"/>
        </w:rPr>
        <w:t>if ibtable1.State=dsinsert then IBTable1. FieldByName('KOD5').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  <w:lang w:val="en-US"/>
        </w:rPr>
        <w:t>AsInteger:=-1;</w:t>
      </w:r>
      <w:r>
        <w:rPr>
          <w:rFonts w:cs="Courier New" w:ascii="Courier New" w:hAnsi="Courier New"/>
          <w:i/>
        </w:rPr>
        <w:t xml:space="preserve"> (</w:t>
      </w:r>
      <w:r>
        <w:rPr>
          <w:rFonts w:cs="Courier New" w:ascii="Courier New" w:hAnsi="Courier New"/>
          <w:b/>
          <w:i/>
        </w:rPr>
        <w:t>*</w:t>
      </w:r>
      <w:r>
        <w:rPr>
          <w:rFonts w:cs="Courier New" w:ascii="Courier New" w:hAnsi="Courier New"/>
          <w:i/>
        </w:rPr>
        <w:t>)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end;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Нужна для предотвращения занесения </w:t>
      </w:r>
      <w:r>
        <w:rPr>
          <w:rFonts w:cs="Courier New" w:ascii="Courier New" w:hAnsi="Courier New"/>
          <w:sz w:val="28"/>
          <w:szCs w:val="28"/>
          <w:lang w:val="en-US"/>
        </w:rPr>
        <w:t>null</w:t>
      </w:r>
      <w:r>
        <w:rPr>
          <w:rFonts w:cs="Courier New" w:ascii="Courier New" w:hAnsi="Courier New"/>
          <w:sz w:val="28"/>
          <w:szCs w:val="28"/>
        </w:rPr>
        <w:t xml:space="preserve"> в поля </w:t>
      </w:r>
      <w:r>
        <w:rPr>
          <w:rFonts w:cs="Courier New" w:ascii="Courier New" w:hAnsi="Courier New"/>
          <w:sz w:val="28"/>
          <w:szCs w:val="28"/>
          <w:lang w:val="en-US"/>
        </w:rPr>
        <w:t>SerNo</w:t>
      </w:r>
      <w:r>
        <w:rPr>
          <w:rFonts w:cs="Courier New" w:ascii="Courier New" w:hAnsi="Courier New"/>
          <w:sz w:val="28"/>
          <w:szCs w:val="28"/>
        </w:rPr>
        <w:t>,</w:t>
      </w:r>
      <w:r>
        <w:rPr>
          <w:rFonts w:cs="Courier New" w:ascii="Courier New" w:hAnsi="Courier New"/>
          <w:sz w:val="28"/>
          <w:szCs w:val="28"/>
          <w:lang w:val="en-US"/>
        </w:rPr>
        <w:t>K</w:t>
      </w:r>
      <w:r>
        <w:rPr>
          <w:rFonts w:cs="Courier New" w:ascii="Courier New" w:hAnsi="Courier New"/>
          <w:sz w:val="28"/>
          <w:szCs w:val="28"/>
        </w:rPr>
        <w:t>3,</w:t>
      </w:r>
      <w:r>
        <w:rPr>
          <w:rFonts w:cs="Courier New" w:ascii="Courier New" w:hAnsi="Courier New"/>
          <w:sz w:val="28"/>
          <w:szCs w:val="28"/>
          <w:lang w:val="en-US"/>
        </w:rPr>
        <w:t>K</w:t>
      </w:r>
      <w:r>
        <w:rPr>
          <w:rFonts w:cs="Courier New" w:ascii="Courier New" w:hAnsi="Courier New"/>
          <w:sz w:val="28"/>
          <w:szCs w:val="28"/>
        </w:rPr>
        <w:t xml:space="preserve">4, по которым можно однозначно идентифицировать запись в наборе данных </w:t>
      </w:r>
      <w:r>
        <w:rPr>
          <w:rFonts w:cs="Courier New" w:ascii="Courier New" w:hAnsi="Courier New"/>
          <w:sz w:val="28"/>
          <w:szCs w:val="28"/>
          <w:lang w:val="en-US"/>
        </w:rPr>
        <w:t>svodka</w:t>
      </w:r>
      <w:r>
        <w:rPr>
          <w:rFonts w:cs="Courier New" w:ascii="Courier New" w:hAnsi="Courier New"/>
          <w:sz w:val="28"/>
          <w:szCs w:val="28"/>
        </w:rPr>
        <w:t xml:space="preserve"> (по ним можно построить ключ)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Еще один нюанс – если убрать строку (*), то при добавлении новой записи будет выдаваться ошибка, что не заполнено поле, на которое стоит ограничение </w:t>
      </w:r>
      <w:r>
        <w:rPr>
          <w:rFonts w:cs="Courier New" w:ascii="Courier New" w:hAnsi="Courier New"/>
          <w:sz w:val="28"/>
          <w:szCs w:val="28"/>
          <w:lang w:val="en-US"/>
        </w:rPr>
        <w:t>not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  <w:lang w:val="en-US"/>
        </w:rPr>
        <w:t>null</w:t>
      </w:r>
      <w:r>
        <w:rPr>
          <w:rFonts w:cs="Courier New" w:ascii="Courier New" w:hAnsi="Courier New"/>
          <w:sz w:val="28"/>
          <w:szCs w:val="28"/>
        </w:rPr>
        <w:t xml:space="preserve">. Эта ошибка возникает, потому что сервер </w:t>
      </w:r>
      <w:r>
        <w:rPr>
          <w:rFonts w:cs="Courier New" w:ascii="Courier New" w:hAnsi="Courier New"/>
          <w:sz w:val="28"/>
          <w:szCs w:val="28"/>
          <w:lang w:val="en-US"/>
        </w:rPr>
        <w:t>interBase</w:t>
      </w:r>
      <w:r>
        <w:rPr>
          <w:rFonts w:cs="Courier New" w:ascii="Courier New" w:hAnsi="Courier New"/>
          <w:sz w:val="28"/>
          <w:szCs w:val="28"/>
        </w:rPr>
        <w:t xml:space="preserve"> генерирует уникальное значение в поле “</w:t>
      </w:r>
      <w:r>
        <w:rPr>
          <w:rFonts w:cs="Courier New" w:ascii="Courier New" w:hAnsi="Courier New"/>
          <w:sz w:val="28"/>
          <w:szCs w:val="28"/>
          <w:lang w:val="en-US"/>
        </w:rPr>
        <w:t>KOD</w:t>
      </w:r>
      <w:r>
        <w:rPr>
          <w:rFonts w:cs="Courier New" w:ascii="Courier New" w:hAnsi="Courier New"/>
          <w:sz w:val="28"/>
          <w:szCs w:val="28"/>
        </w:rPr>
        <w:t>5” после сохранения, а до сохранения он проверяет значение в поле “</w:t>
      </w:r>
      <w:r>
        <w:rPr>
          <w:rFonts w:cs="Courier New" w:ascii="Courier New" w:hAnsi="Courier New"/>
          <w:sz w:val="28"/>
          <w:szCs w:val="28"/>
          <w:lang w:val="en-US"/>
        </w:rPr>
        <w:t>KOD</w:t>
      </w:r>
      <w:r>
        <w:rPr>
          <w:rFonts w:cs="Courier New" w:ascii="Courier New" w:hAnsi="Courier New"/>
          <w:sz w:val="28"/>
          <w:szCs w:val="28"/>
        </w:rPr>
        <w:t>5”, записи, полученной от клиентского приложения на пустое значение, то есть до генерации не доходит. Для того, чтобы этого избежать мы при добавлении новой записи заносим в поле “</w:t>
      </w:r>
      <w:r>
        <w:rPr>
          <w:rFonts w:cs="Courier New" w:ascii="Courier New" w:hAnsi="Courier New"/>
          <w:sz w:val="28"/>
          <w:szCs w:val="28"/>
          <w:lang w:val="en-US"/>
        </w:rPr>
        <w:t>KOD</w:t>
      </w:r>
      <w:r>
        <w:rPr>
          <w:rFonts w:cs="Courier New" w:ascii="Courier New" w:hAnsi="Courier New"/>
          <w:sz w:val="28"/>
          <w:szCs w:val="28"/>
        </w:rPr>
        <w:t>5” любое числовое значение, которое все равно потом триггером поменяется на уникальное. Аналогичное действие мы проводим для всех таблиц.</w:t>
      </w:r>
    </w:p>
    <w:p>
      <w:pPr>
        <w:pStyle w:val="Normal"/>
        <w:ind w:first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lang w:val="en-US"/>
        </w:rPr>
        <w:t>FormMain</w:t>
      </w:r>
      <w:r>
        <w:rPr>
          <w:rFonts w:cs="Courier New" w:ascii="Courier New" w:hAnsi="Courier New"/>
          <w:sz w:val="28"/>
          <w:szCs w:val="28"/>
        </w:rPr>
        <w:t xml:space="preserve"> и </w:t>
      </w:r>
      <w:r>
        <w:rPr>
          <w:rFonts w:cs="Courier New" w:ascii="Courier New" w:hAnsi="Courier New"/>
          <w:sz w:val="28"/>
          <w:szCs w:val="28"/>
          <w:lang w:val="en-US"/>
        </w:rPr>
        <w:t>FormVvod</w:t>
      </w:r>
      <w:r>
        <w:rPr>
          <w:rFonts w:cs="Courier New" w:ascii="Courier New" w:hAnsi="Courier New"/>
          <w:sz w:val="28"/>
          <w:szCs w:val="28"/>
        </w:rPr>
        <w:t>2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  <w:lang w:val="en-US"/>
        </w:rPr>
        <w:t>FormMain</w:t>
      </w:r>
      <w:r>
        <w:rPr>
          <w:rFonts w:cs="Courier New" w:ascii="Courier New" w:hAnsi="Courier New"/>
          <w:sz w:val="28"/>
          <w:szCs w:val="28"/>
        </w:rPr>
        <w:t xml:space="preserve"> – основная, родительская форма для всех остальных форм. Управление отображением дочерних окон внутри родительской осуществляется с помощью </w:t>
      </w:r>
      <w:r>
        <w:rPr>
          <w:rFonts w:cs="Courier New" w:ascii="Courier New" w:hAnsi="Courier New"/>
          <w:sz w:val="28"/>
          <w:szCs w:val="28"/>
          <w:lang w:val="en-US"/>
        </w:rPr>
        <w:t>Api</w:t>
      </w:r>
      <w:r>
        <w:rPr>
          <w:rFonts w:cs="Courier New" w:ascii="Courier New" w:hAnsi="Courier New"/>
          <w:sz w:val="28"/>
          <w:szCs w:val="28"/>
        </w:rPr>
        <w:t xml:space="preserve"> функции ShowWindow. 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  <w:lang w:val="en-US"/>
        </w:rPr>
        <w:t>FormVvod</w:t>
      </w:r>
      <w:r>
        <w:rPr>
          <w:rFonts w:cs="Courier New" w:ascii="Courier New" w:hAnsi="Courier New"/>
          <w:sz w:val="28"/>
          <w:szCs w:val="28"/>
        </w:rPr>
        <w:t xml:space="preserve">2 – экранная форма с отображением параметров одного конкретно взятого прибора. Навигация идет по таблице </w:t>
      </w:r>
      <w:r>
        <w:rPr>
          <w:rFonts w:cs="Courier New" w:ascii="Courier New" w:hAnsi="Courier New"/>
          <w:sz w:val="28"/>
          <w:szCs w:val="28"/>
          <w:lang w:val="en-US"/>
        </w:rPr>
        <w:t>Svodka</w:t>
      </w:r>
      <w:r>
        <w:rPr>
          <w:rFonts w:cs="Courier New" w:ascii="Courier New" w:hAnsi="Courier New"/>
          <w:sz w:val="28"/>
          <w:szCs w:val="28"/>
        </w:rPr>
        <w:t xml:space="preserve">, с которой связан компонент </w:t>
      </w:r>
      <w:r>
        <w:rPr>
          <w:rFonts w:cs="Courier New" w:ascii="Courier New" w:hAnsi="Courier New"/>
          <w:sz w:val="28"/>
          <w:szCs w:val="28"/>
          <w:lang w:val="en-US"/>
        </w:rPr>
        <w:t>IBTable</w:t>
      </w:r>
      <w:r>
        <w:rPr>
          <w:rFonts w:cs="Courier New" w:ascii="Courier New" w:hAnsi="Courier New"/>
          <w:sz w:val="28"/>
          <w:szCs w:val="28"/>
        </w:rPr>
        <w:t xml:space="preserve">1 из формы </w:t>
      </w:r>
      <w:r>
        <w:rPr>
          <w:rFonts w:cs="Courier New" w:ascii="Courier New" w:hAnsi="Courier New"/>
          <w:sz w:val="28"/>
          <w:szCs w:val="28"/>
          <w:lang w:val="en-US"/>
        </w:rPr>
        <w:t>DM</w:t>
      </w:r>
      <w:r>
        <w:rPr>
          <w:rFonts w:cs="Courier New" w:ascii="Courier New" w:hAnsi="Courier New"/>
          <w:sz w:val="28"/>
          <w:szCs w:val="28"/>
        </w:rPr>
        <w:t xml:space="preserve">. Воинская часть и модель отображаются с помощью связи компонента </w:t>
      </w:r>
      <w:r>
        <w:rPr>
          <w:rFonts w:cs="Courier New" w:ascii="Courier New" w:hAnsi="Courier New"/>
          <w:sz w:val="28"/>
          <w:szCs w:val="28"/>
          <w:lang w:val="en-US"/>
        </w:rPr>
        <w:t>TLookupKomboBox</w:t>
      </w:r>
      <w:r>
        <w:rPr>
          <w:rFonts w:cs="Courier New" w:ascii="Courier New" w:hAnsi="Courier New"/>
          <w:sz w:val="28"/>
          <w:szCs w:val="28"/>
        </w:rPr>
        <w:t xml:space="preserve"> из компонентов </w:t>
      </w:r>
      <w:r>
        <w:rPr>
          <w:rFonts w:cs="Courier New" w:ascii="Courier New" w:hAnsi="Courier New"/>
          <w:sz w:val="28"/>
          <w:szCs w:val="28"/>
          <w:lang w:val="en-US"/>
        </w:rPr>
        <w:t>IBTable</w:t>
      </w:r>
      <w:r>
        <w:rPr>
          <w:rFonts w:cs="Courier New" w:ascii="Courier New" w:hAnsi="Courier New"/>
          <w:sz w:val="28"/>
          <w:szCs w:val="28"/>
        </w:rPr>
        <w:t xml:space="preserve">44 и </w:t>
      </w:r>
      <w:r>
        <w:rPr>
          <w:rFonts w:cs="Courier New" w:ascii="Courier New" w:hAnsi="Courier New"/>
          <w:sz w:val="28"/>
          <w:szCs w:val="28"/>
          <w:lang w:val="en-US"/>
        </w:rPr>
        <w:t>IBTable</w:t>
      </w:r>
      <w:r>
        <w:rPr>
          <w:rFonts w:cs="Courier New" w:ascii="Courier New" w:hAnsi="Courier New"/>
          <w:sz w:val="28"/>
          <w:szCs w:val="28"/>
        </w:rPr>
        <w:t>5 соответственно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  <w:r>
        <w:br w:type="page"/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ge">
              <wp:posOffset>997585</wp:posOffset>
            </wp:positionV>
            <wp:extent cx="6115050" cy="3009900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ид форм при работе программы: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lang w:val="en-US"/>
        </w:rPr>
        <w:t>FormVvod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245110</wp:posOffset>
            </wp:positionV>
            <wp:extent cx="6115050" cy="3638550"/>
            <wp:effectExtent l="0" t="0" r="0" b="0"/>
            <wp:wrapTopAndBottom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  <w:szCs w:val="28"/>
        </w:rPr>
        <w:t>Вид формы при работе программы:</w:t>
      </w:r>
    </w:p>
    <w:p>
      <w:pPr>
        <w:pStyle w:val="Normal"/>
        <w:ind w:first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В форме отображаются записи таблицы </w:t>
      </w:r>
      <w:r>
        <w:rPr>
          <w:rFonts w:cs="Courier New" w:ascii="Courier New" w:hAnsi="Courier New"/>
          <w:sz w:val="28"/>
          <w:szCs w:val="28"/>
          <w:lang w:val="en-US"/>
        </w:rPr>
        <w:t>svodka</w:t>
      </w:r>
      <w:r>
        <w:rPr>
          <w:rFonts w:cs="Courier New" w:ascii="Courier New" w:hAnsi="Courier New"/>
          <w:sz w:val="28"/>
          <w:szCs w:val="28"/>
        </w:rPr>
        <w:t xml:space="preserve">, с которой связан компонент </w:t>
      </w:r>
      <w:r>
        <w:rPr>
          <w:rFonts w:cs="Courier New" w:ascii="Courier New" w:hAnsi="Courier New"/>
          <w:sz w:val="28"/>
          <w:szCs w:val="28"/>
          <w:lang w:val="en-US"/>
        </w:rPr>
        <w:t>IBTable</w:t>
      </w:r>
      <w:r>
        <w:rPr>
          <w:rFonts w:cs="Courier New" w:ascii="Courier New" w:hAnsi="Courier New"/>
          <w:sz w:val="28"/>
          <w:szCs w:val="28"/>
        </w:rPr>
        <w:t xml:space="preserve">1. Добавил поля </w:t>
      </w:r>
      <w:r>
        <w:rPr>
          <w:rFonts w:cs="Courier New" w:ascii="Courier New" w:hAnsi="Courier New"/>
          <w:sz w:val="28"/>
          <w:szCs w:val="28"/>
          <w:lang w:val="en-US"/>
        </w:rPr>
        <w:t>Lookup</w:t>
      </w:r>
      <w:r>
        <w:rPr>
          <w:rFonts w:cs="Courier New" w:ascii="Courier New" w:hAnsi="Courier New"/>
          <w:sz w:val="28"/>
          <w:szCs w:val="28"/>
        </w:rPr>
        <w:t xml:space="preserve">  в компонент </w:t>
      </w:r>
      <w:r>
        <w:rPr>
          <w:rFonts w:cs="Courier New" w:ascii="Courier New" w:hAnsi="Courier New"/>
          <w:sz w:val="28"/>
          <w:szCs w:val="28"/>
          <w:lang w:val="en-US"/>
        </w:rPr>
        <w:t>IBTable</w:t>
      </w:r>
      <w:r>
        <w:rPr>
          <w:rFonts w:cs="Courier New" w:ascii="Courier New" w:hAnsi="Courier New"/>
          <w:sz w:val="28"/>
          <w:szCs w:val="28"/>
        </w:rPr>
        <w:t xml:space="preserve"> и в таблице появились поля выбора воинской части и модели аппарата.</w:t>
      </w:r>
    </w:p>
    <w:p>
      <w:pPr>
        <w:pStyle w:val="Normal"/>
        <w:ind w:first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lang w:val="en-US"/>
        </w:rPr>
        <w:t>Vch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форме – список всех воинских частей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ид:</w:t>
      </w:r>
      <w:r>
        <w:br w:type="page"/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360"/>
        <w:jc w:val="center"/>
        <w:rPr>
          <w:rFonts w:ascii="Courier New" w:hAnsi="Courier New" w:cs="Courier New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ge">
              <wp:posOffset>654685</wp:posOffset>
            </wp:positionV>
            <wp:extent cx="6115050" cy="3638550"/>
            <wp:effectExtent l="0" t="0" r="0" b="0"/>
            <wp:wrapTopAndBottom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  <w:szCs w:val="28"/>
          <w:lang w:val="en-US"/>
        </w:rPr>
        <w:t>Svazka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57200</wp:posOffset>
            </wp:positionH>
            <wp:positionV relativeFrom="page">
              <wp:posOffset>4998085</wp:posOffset>
            </wp:positionV>
            <wp:extent cx="6515100" cy="4846320"/>
            <wp:effectExtent l="0" t="0" r="0" b="0"/>
            <wp:wrapTopAndBottom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  <w:szCs w:val="28"/>
        </w:rPr>
        <w:t>Вид формы: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>С помощью галочки «Связанный набор» можно устанавливать или убирать связь между таблицами “Раздел”, “Наименование” и “Модель”. Тип связей: “Наименование” подчиненная для “Раздела”, а “Модель” – подчиненная для “Наименования”. Процедура</w:t>
      </w:r>
      <w:r>
        <w:rPr>
          <w:rFonts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лика</w:t>
      </w:r>
      <w:r>
        <w:rPr>
          <w:rFonts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а</w:t>
      </w:r>
      <w:r>
        <w:rPr>
          <w:rFonts w:cs="Courier New" w:ascii="Courier New" w:hAnsi="Courier New"/>
          <w:sz w:val="28"/>
          <w:szCs w:val="28"/>
          <w:lang w:val="en-US"/>
        </w:rPr>
        <w:t xml:space="preserve"> CheckBox: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  <w:t>procedure TSvazka.CheckClick(Sender: TObject);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  <w:t>begin</w:t>
      </w:r>
    </w:p>
    <w:p>
      <w:pPr>
        <w:pStyle w:val="Normal"/>
        <w:ind w:firstLine="360"/>
        <w:jc w:val="both"/>
        <w:rPr/>
      </w:pPr>
      <w:r>
        <w:rPr>
          <w:rFonts w:eastAsia="Courier New" w:cs="Courier New" w:ascii="Courier New" w:hAnsi="Courier New"/>
          <w:i/>
          <w:lang w:val="en-US"/>
        </w:rPr>
        <w:t xml:space="preserve">  </w:t>
      </w:r>
      <w:r>
        <w:rPr>
          <w:rFonts w:cs="Courier New" w:ascii="Courier New" w:hAnsi="Courier New"/>
          <w:i/>
          <w:lang w:val="en-US"/>
        </w:rPr>
        <w:t>if check.Checked then begin</w:t>
      </w:r>
    </w:p>
    <w:p>
      <w:pPr>
        <w:pStyle w:val="Normal"/>
        <w:ind w:firstLine="360"/>
        <w:jc w:val="both"/>
        <w:rPr/>
      </w:pPr>
      <w:r>
        <w:rPr>
          <w:rFonts w:eastAsia="Courier New" w:cs="Courier New" w:ascii="Courier New" w:hAnsi="Courier New"/>
          <w:i/>
          <w:lang w:val="en-US"/>
        </w:rPr>
        <w:t xml:space="preserve">    </w:t>
      </w:r>
      <w:r>
        <w:rPr>
          <w:rFonts w:cs="Courier New" w:ascii="Courier New" w:hAnsi="Courier New"/>
          <w:i/>
        </w:rPr>
        <w:t>svazka.Caption:='Редактирование связанных таблиц: Раздел-&gt;Наименование-&gt;Модель';</w:t>
      </w:r>
    </w:p>
    <w:p>
      <w:pPr>
        <w:pStyle w:val="Normal"/>
        <w:ind w:firstLine="360"/>
        <w:jc w:val="both"/>
        <w:rPr/>
      </w:pPr>
      <w:r>
        <w:rPr>
          <w:rFonts w:eastAsia="Courier New" w:cs="Courier New" w:ascii="Courier New" w:hAnsi="Courier New"/>
          <w:i/>
        </w:rPr>
        <w:t xml:space="preserve">    </w:t>
      </w:r>
      <w:r>
        <w:rPr>
          <w:rFonts w:cs="Courier New" w:ascii="Courier New" w:hAnsi="Courier New"/>
          <w:i/>
          <w:lang w:val="en-US"/>
        </w:rPr>
        <w:t>dm.IBTable3.active:=false;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 </w:t>
      </w:r>
      <w:r>
        <w:rPr>
          <w:rFonts w:cs="Courier New" w:ascii="Courier New" w:hAnsi="Courier New"/>
          <w:i/>
          <w:lang w:val="en-US"/>
        </w:rPr>
        <w:t>dm.IBTable4.active:=false;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 </w:t>
      </w:r>
      <w:r>
        <w:rPr>
          <w:rFonts w:cs="Courier New" w:ascii="Courier New" w:hAnsi="Courier New"/>
          <w:i/>
          <w:lang w:val="en-US"/>
        </w:rPr>
        <w:t>dm.IBTable3.IndexFieldNames:='K1';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 </w:t>
      </w:r>
      <w:r>
        <w:rPr>
          <w:rFonts w:cs="Courier New" w:ascii="Courier New" w:hAnsi="Courier New"/>
          <w:i/>
          <w:lang w:val="en-US"/>
        </w:rPr>
        <w:t>dm.IBTable3.MasterSource:=dm.DataSource2;</w:t>
      </w:r>
    </w:p>
    <w:p>
      <w:pPr>
        <w:pStyle w:val="Normal"/>
        <w:ind w:firstLine="360"/>
        <w:jc w:val="both"/>
        <w:rPr/>
      </w:pPr>
      <w:r>
        <w:rPr>
          <w:rFonts w:eastAsia="Courier New" w:cs="Courier New" w:ascii="Courier New" w:hAnsi="Courier New"/>
          <w:i/>
          <w:lang w:val="en-US"/>
        </w:rPr>
        <w:t xml:space="preserve">    </w:t>
      </w:r>
      <w:r>
        <w:rPr>
          <w:rFonts w:cs="Courier New" w:ascii="Courier New" w:hAnsi="Courier New"/>
          <w:i/>
          <w:lang w:val="en-US"/>
        </w:rPr>
        <w:t>dm.IBTable4.IndexFieldNames:='K2';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 </w:t>
      </w:r>
      <w:r>
        <w:rPr>
          <w:rFonts w:cs="Courier New" w:ascii="Courier New" w:hAnsi="Courier New"/>
          <w:i/>
          <w:lang w:val="en-US"/>
        </w:rPr>
        <w:t>dm.IBTable4.MasterSource:=dm.DataSource3;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 </w:t>
      </w:r>
      <w:r>
        <w:rPr>
          <w:rFonts w:cs="Courier New" w:ascii="Courier New" w:hAnsi="Courier New"/>
          <w:i/>
          <w:lang w:val="en-US"/>
        </w:rPr>
        <w:t>dm.IBTable3.active:=true;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 </w:t>
      </w:r>
      <w:r>
        <w:rPr>
          <w:rFonts w:cs="Courier New" w:ascii="Courier New" w:hAnsi="Courier New"/>
          <w:i/>
          <w:lang w:val="en-US"/>
        </w:rPr>
        <w:t>dm.IBTable4.active:=true;</w:t>
      </w:r>
    </w:p>
    <w:p>
      <w:pPr>
        <w:pStyle w:val="Normal"/>
        <w:ind w:firstLine="360"/>
        <w:jc w:val="both"/>
        <w:rPr/>
      </w:pPr>
      <w:r>
        <w:rPr>
          <w:rFonts w:eastAsia="Courier New" w:cs="Courier New" w:ascii="Courier New" w:hAnsi="Courier New"/>
          <w:i/>
          <w:lang w:val="en-US"/>
        </w:rPr>
        <w:t xml:space="preserve">  </w:t>
      </w:r>
      <w:r>
        <w:rPr>
          <w:rFonts w:cs="Courier New" w:ascii="Courier New" w:hAnsi="Courier New"/>
          <w:i/>
        </w:rPr>
        <w:t>end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</w:t>
      </w:r>
      <w:r>
        <w:rPr>
          <w:rFonts w:cs="Courier New" w:ascii="Courier New" w:hAnsi="Courier New"/>
          <w:i/>
        </w:rPr>
        <w:t>else begin</w:t>
      </w:r>
    </w:p>
    <w:p>
      <w:pPr>
        <w:pStyle w:val="Normal"/>
        <w:ind w:firstLine="360"/>
        <w:jc w:val="both"/>
        <w:rPr/>
      </w:pPr>
      <w:r>
        <w:rPr>
          <w:rFonts w:eastAsia="Courier New" w:cs="Courier New" w:ascii="Courier New" w:hAnsi="Courier New"/>
          <w:i/>
        </w:rPr>
        <w:t xml:space="preserve">    </w:t>
      </w:r>
      <w:r>
        <w:rPr>
          <w:rFonts w:cs="Courier New" w:ascii="Courier New" w:hAnsi="Courier New"/>
          <w:i/>
        </w:rPr>
        <w:t>svazka.Caption:='Редактирование не связанных таблиц';</w:t>
      </w:r>
    </w:p>
    <w:p>
      <w:pPr>
        <w:pStyle w:val="Normal"/>
        <w:ind w:firstLine="360"/>
        <w:jc w:val="both"/>
        <w:rPr/>
      </w:pPr>
      <w:r>
        <w:rPr>
          <w:rFonts w:eastAsia="Courier New" w:cs="Courier New" w:ascii="Courier New" w:hAnsi="Courier New"/>
          <w:i/>
        </w:rPr>
        <w:t xml:space="preserve">    </w:t>
      </w:r>
      <w:r>
        <w:rPr>
          <w:rFonts w:cs="Courier New" w:ascii="Courier New" w:hAnsi="Courier New"/>
          <w:i/>
          <w:lang w:val="en-US"/>
        </w:rPr>
        <w:t>dm.IBTable3.MasterSource:=nil;</w:t>
      </w:r>
    </w:p>
    <w:p>
      <w:pPr>
        <w:pStyle w:val="Normal"/>
        <w:ind w:firstLine="360"/>
        <w:jc w:val="both"/>
        <w:rPr/>
      </w:pPr>
      <w:r>
        <w:rPr>
          <w:rFonts w:eastAsia="Courier New" w:cs="Courier New" w:ascii="Courier New" w:hAnsi="Courier New"/>
          <w:i/>
          <w:lang w:val="en-US"/>
        </w:rPr>
        <w:t xml:space="preserve">    </w:t>
      </w:r>
      <w:r>
        <w:rPr>
          <w:rFonts w:cs="Courier New" w:ascii="Courier New" w:hAnsi="Courier New"/>
          <w:i/>
          <w:lang w:val="en-US"/>
        </w:rPr>
        <w:t>dm.IBTable3.IndexFieldNames:='NAIM';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 </w:t>
      </w:r>
      <w:r>
        <w:rPr>
          <w:rFonts w:cs="Courier New" w:ascii="Courier New" w:hAnsi="Courier New"/>
          <w:i/>
          <w:lang w:val="en-US"/>
        </w:rPr>
        <w:t>dm.IBTable4.MasterSource:=nil;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 </w:t>
      </w:r>
      <w:r>
        <w:rPr>
          <w:rFonts w:cs="Courier New" w:ascii="Courier New" w:hAnsi="Courier New"/>
          <w:i/>
          <w:lang w:val="en-US"/>
        </w:rPr>
        <w:t>dm.IBTable4.IndexFieldNames:='MODEL';</w:t>
      </w:r>
    </w:p>
    <w:p>
      <w:pPr>
        <w:pStyle w:val="Normal"/>
        <w:ind w:firstLine="360"/>
        <w:jc w:val="both"/>
        <w:rPr/>
      </w:pPr>
      <w:r>
        <w:rPr>
          <w:rFonts w:eastAsia="Courier New" w:cs="Courier New" w:ascii="Courier New" w:hAnsi="Courier New"/>
          <w:i/>
          <w:lang w:val="en-US"/>
        </w:rPr>
        <w:t xml:space="preserve">  </w:t>
      </w:r>
      <w:r>
        <w:rPr>
          <w:rFonts w:cs="Courier New" w:ascii="Courier New" w:hAnsi="Courier New"/>
          <w:i/>
        </w:rPr>
        <w:t>end;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end;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Из текста процедуры видно, что мы меняем свойства </w:t>
      </w:r>
      <w:r>
        <w:rPr>
          <w:rFonts w:cs="Courier New" w:ascii="Courier New" w:hAnsi="Courier New"/>
          <w:sz w:val="28"/>
          <w:szCs w:val="28"/>
          <w:lang w:val="en-US"/>
        </w:rPr>
        <w:t>MasterSource</w:t>
      </w:r>
      <w:r>
        <w:rPr>
          <w:rFonts w:cs="Courier New" w:ascii="Courier New" w:hAnsi="Courier New"/>
          <w:sz w:val="28"/>
          <w:szCs w:val="28"/>
        </w:rPr>
        <w:t>, которое содержит ссылку на главную таблицу и выставляем индекс – для сортировки по алфавиту при отсутствии связей между таблицами. Но эта форма используется еще и для задания параметров запросу, который будет рассмотрен ниже.</w:t>
      </w:r>
    </w:p>
    <w:p>
      <w:pPr>
        <w:pStyle w:val="Normal"/>
        <w:ind w:first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lang w:val="en-US"/>
        </w:rPr>
        <w:t>Avt</w:t>
      </w:r>
      <w:r>
        <w:rPr>
          <w:rFonts w:cs="Courier New" w:ascii="Courier New" w:hAnsi="Courier New"/>
          <w:sz w:val="28"/>
          <w:szCs w:val="28"/>
        </w:rPr>
        <w:t xml:space="preserve"> и </w:t>
      </w:r>
      <w:r>
        <w:rPr>
          <w:rFonts w:cs="Courier New" w:ascii="Courier New" w:hAnsi="Courier New"/>
          <w:sz w:val="28"/>
          <w:szCs w:val="28"/>
          <w:lang w:val="en-US"/>
        </w:rPr>
        <w:t>Opr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 авторе и о программе.</w:t>
      </w:r>
    </w:p>
    <w:p>
      <w:pPr>
        <w:pStyle w:val="Normal"/>
        <w:ind w:first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lang w:val="en-US"/>
        </w:rPr>
        <w:t>ZaprVibr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43000</wp:posOffset>
            </wp:positionH>
            <wp:positionV relativeFrom="page">
              <wp:posOffset>7642860</wp:posOffset>
            </wp:positionV>
            <wp:extent cx="3662680" cy="2270125"/>
            <wp:effectExtent l="0" t="0" r="0" b="0"/>
            <wp:wrapTopAndBottom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  <w:szCs w:val="28"/>
        </w:rPr>
        <w:t>Вид формы: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>Форма нужна для выбора типа запроса(а по запросу формируем отчет).</w:t>
      </w:r>
    </w:p>
    <w:p>
      <w:pPr>
        <w:pStyle w:val="Normal"/>
        <w:ind w:firstLine="36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Запросы</w:t>
      </w:r>
    </w:p>
    <w:p>
      <w:pPr>
        <w:pStyle w:val="Normal"/>
        <w:ind w:first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иск не списанного или списанного аппарата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ge">
              <wp:posOffset>2026285</wp:posOffset>
            </wp:positionV>
            <wp:extent cx="6115050" cy="4229100"/>
            <wp:effectExtent l="0" t="0" r="0" b="0"/>
            <wp:wrapTopAndBottom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  <w:szCs w:val="28"/>
        </w:rPr>
        <w:t>Данные запросы почти полностью одинаковы, рассмотрим поиск не списанного аппарат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szCs w:val="28"/>
        </w:rPr>
        <w:t>Вид формы: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lang w:val="en-US"/>
        </w:rPr>
        <w:t>DbGrid</w:t>
      </w:r>
      <w:r>
        <w:rPr>
          <w:rFonts w:cs="Courier New" w:ascii="Courier New" w:hAnsi="Courier New"/>
          <w:sz w:val="28"/>
          <w:szCs w:val="28"/>
        </w:rPr>
        <w:t xml:space="preserve"> связана с </w:t>
      </w:r>
      <w:r>
        <w:rPr>
          <w:rFonts w:cs="Courier New" w:ascii="Courier New" w:hAnsi="Courier New"/>
          <w:sz w:val="28"/>
          <w:szCs w:val="28"/>
          <w:lang w:val="en-US"/>
        </w:rPr>
        <w:t>Zapr</w:t>
      </w:r>
      <w:r>
        <w:rPr>
          <w:rFonts w:cs="Courier New" w:ascii="Courier New" w:hAnsi="Courier New"/>
          <w:sz w:val="28"/>
          <w:szCs w:val="28"/>
        </w:rPr>
        <w:t xml:space="preserve">1 через </w:t>
      </w:r>
      <w:r>
        <w:rPr>
          <w:rFonts w:cs="Courier New" w:ascii="Courier New" w:hAnsi="Courier New"/>
          <w:sz w:val="28"/>
          <w:szCs w:val="28"/>
          <w:lang w:val="en-US"/>
        </w:rPr>
        <w:t>DZapr</w:t>
      </w:r>
      <w:r>
        <w:rPr>
          <w:rFonts w:cs="Courier New" w:ascii="Courier New" w:hAnsi="Courier New"/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>Текст</w:t>
      </w:r>
      <w:r>
        <w:rPr>
          <w:rFonts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запроса</w:t>
      </w:r>
      <w:r>
        <w:rPr>
          <w:rFonts w:cs="Courier New" w:ascii="Courier New" w:hAnsi="Courier New"/>
          <w:sz w:val="28"/>
          <w:szCs w:val="28"/>
          <w:lang w:val="en-US"/>
        </w:rPr>
        <w:t>: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i/>
          <w:lang w:val="en-US"/>
        </w:rPr>
        <w:t>select kod5,vch,model,serno,dvip,cena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  <w:t>from SVODKA,CHASTT,MODELL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  <w:t>where  K4 in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</w:t>
      </w:r>
      <w:r>
        <w:rPr>
          <w:rFonts w:cs="Courier New" w:ascii="Courier New" w:hAnsi="Courier New"/>
          <w:i/>
          <w:lang w:val="en-US"/>
        </w:rPr>
        <w:t>(select KOD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 </w:t>
      </w:r>
      <w:r>
        <w:rPr>
          <w:rFonts w:cs="Courier New" w:ascii="Courier New" w:hAnsi="Courier New"/>
          <w:i/>
          <w:lang w:val="en-US"/>
        </w:rPr>
        <w:t>from CHASTT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 </w:t>
      </w:r>
      <w:r>
        <w:rPr>
          <w:rFonts w:cs="Courier New" w:ascii="Courier New" w:hAnsi="Courier New"/>
          <w:i/>
          <w:lang w:val="en-US"/>
        </w:rPr>
        <w:t>where UPPER(VCH) like upper(:pvch)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 </w:t>
      </w:r>
      <w:r>
        <w:rPr>
          <w:rFonts w:cs="Courier New" w:ascii="Courier New" w:hAnsi="Courier New"/>
          <w:i/>
          <w:lang w:val="en-US"/>
        </w:rPr>
        <w:t xml:space="preserve">)    and (UPPER(serno) like upper(:pserno))  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            </w:t>
      </w:r>
      <w:r>
        <w:rPr>
          <w:rFonts w:cs="Courier New" w:ascii="Courier New" w:hAnsi="Courier New"/>
          <w:i/>
          <w:lang w:val="en-US"/>
        </w:rPr>
        <w:t xml:space="preserve">and (dspis is null) 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                    </w:t>
      </w:r>
      <w:r>
        <w:rPr>
          <w:rFonts w:cs="Courier New" w:ascii="Courier New" w:hAnsi="Courier New"/>
          <w:i/>
          <w:lang w:val="en-US"/>
        </w:rPr>
        <w:t xml:space="preserve">and  K3 in 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                    </w:t>
      </w:r>
      <w:r>
        <w:rPr>
          <w:rFonts w:cs="Courier New" w:ascii="Courier New" w:hAnsi="Courier New"/>
          <w:i/>
          <w:lang w:val="en-US"/>
        </w:rPr>
        <w:t>(select KOD3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                     </w:t>
      </w:r>
      <w:r>
        <w:rPr>
          <w:rFonts w:cs="Courier New" w:ascii="Courier New" w:hAnsi="Courier New"/>
          <w:i/>
          <w:lang w:val="en-US"/>
        </w:rPr>
        <w:t>from Modell</w:t>
      </w:r>
    </w:p>
    <w:p>
      <w:pPr>
        <w:pStyle w:val="Normal"/>
        <w:ind w:firstLine="360"/>
        <w:jc w:val="both"/>
        <w:rPr/>
      </w:pPr>
      <w:r>
        <w:rPr>
          <w:rFonts w:eastAsia="Courier New" w:cs="Courier New" w:ascii="Courier New" w:hAnsi="Courier New"/>
          <w:i/>
          <w:lang w:val="en-US"/>
        </w:rPr>
        <w:t xml:space="preserve">                        </w:t>
      </w:r>
      <w:r>
        <w:rPr>
          <w:rFonts w:cs="Courier New" w:ascii="Courier New" w:hAnsi="Courier New"/>
          <w:i/>
          <w:lang w:val="en-US"/>
        </w:rPr>
        <w:t>where UPPER(Model) like upper(:pmodel)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                     </w:t>
      </w:r>
      <w:r>
        <w:rPr>
          <w:rFonts w:cs="Courier New" w:ascii="Courier New" w:hAnsi="Courier New"/>
          <w:i/>
          <w:lang w:val="en-US"/>
        </w:rPr>
        <w:t>)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  <w:t>and svodka.k4=chastt.kod and svodka.k3=modell.kod3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order by vch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Тут используются вложенные запросы. Параметры берутся из полей </w:t>
      </w:r>
      <w:r>
        <w:rPr>
          <w:rFonts w:cs="Courier New" w:ascii="Courier New" w:hAnsi="Courier New"/>
          <w:sz w:val="28"/>
          <w:szCs w:val="28"/>
          <w:lang w:val="en-US"/>
        </w:rPr>
        <w:t>edit</w:t>
      </w:r>
      <w:r>
        <w:rPr>
          <w:rFonts w:cs="Courier New" w:ascii="Courier New" w:hAnsi="Courier New"/>
          <w:sz w:val="28"/>
          <w:szCs w:val="28"/>
        </w:rPr>
        <w:t xml:space="preserve">. Для независимости от регистра используем процедуру </w:t>
      </w:r>
      <w:r>
        <w:rPr>
          <w:rFonts w:cs="Courier New" w:ascii="Courier New" w:hAnsi="Courier New"/>
          <w:sz w:val="28"/>
          <w:szCs w:val="28"/>
          <w:lang w:val="en-US"/>
        </w:rPr>
        <w:t>UPPER</w:t>
      </w:r>
      <w:r>
        <w:rPr>
          <w:rFonts w:cs="Courier New" w:ascii="Courier New" w:hAnsi="Courier New"/>
          <w:sz w:val="28"/>
          <w:szCs w:val="28"/>
        </w:rPr>
        <w:t>. Процедура нажатия на кнопку «Выполнить»: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</w:t>
      </w:r>
      <w:r>
        <w:rPr>
          <w:rFonts w:cs="Courier New" w:ascii="Courier New" w:hAnsi="Courier New"/>
          <w:i/>
        </w:rPr>
        <w:t>with dm do begin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</w:t>
      </w:r>
      <w:r>
        <w:rPr>
          <w:rFonts w:cs="Courier New" w:ascii="Courier New" w:hAnsi="Courier New"/>
          <w:i/>
        </w:rPr>
        <w:t>Zapr1.Active:=false;</w:t>
      </w:r>
    </w:p>
    <w:p>
      <w:pPr>
        <w:pStyle w:val="Normal"/>
        <w:ind w:firstLine="360"/>
        <w:jc w:val="both"/>
        <w:rPr/>
      </w:pPr>
      <w:r>
        <w:rPr>
          <w:rFonts w:eastAsia="Courier New" w:cs="Courier New" w:ascii="Courier New" w:hAnsi="Courier New"/>
          <w:i/>
          <w:lang w:val="en-US"/>
        </w:rPr>
        <w:t xml:space="preserve">  </w:t>
      </w:r>
      <w:r>
        <w:rPr>
          <w:rFonts w:cs="Courier New" w:ascii="Courier New" w:hAnsi="Courier New"/>
          <w:i/>
          <w:lang w:val="en-US"/>
        </w:rPr>
        <w:t>if ch1.Checked then zapr1.ParamByName('pvch').Value:= '%'+edit1.Text+'%'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 </w:t>
      </w:r>
      <w:r>
        <w:rPr>
          <w:rFonts w:cs="Courier New" w:ascii="Courier New" w:hAnsi="Courier New"/>
          <w:i/>
          <w:lang w:val="en-US"/>
        </w:rPr>
        <w:t>else zapr1.ParamByName('pvch').Value:='%%';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</w:t>
      </w:r>
      <w:r>
        <w:rPr>
          <w:rFonts w:cs="Courier New" w:ascii="Courier New" w:hAnsi="Courier New"/>
          <w:i/>
          <w:lang w:val="en-US"/>
        </w:rPr>
        <w:t>if ch2.Checked then zapr1.ParamByName('pserno').Value:= '%'+edit2.Text+'%'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 </w:t>
      </w:r>
      <w:r>
        <w:rPr>
          <w:rFonts w:cs="Courier New" w:ascii="Courier New" w:hAnsi="Courier New"/>
          <w:i/>
          <w:lang w:val="en-US"/>
        </w:rPr>
        <w:t>else zapr1.ParamByName('pserno').Value:='%%';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</w:t>
      </w:r>
      <w:r>
        <w:rPr>
          <w:rFonts w:cs="Courier New" w:ascii="Courier New" w:hAnsi="Courier New"/>
          <w:i/>
          <w:lang w:val="en-US"/>
        </w:rPr>
        <w:t>if ch3.Checked then zapr1.ParamByName('pmodel').Value: ='%'+edit3.Text+'%'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 </w:t>
      </w:r>
      <w:r>
        <w:rPr>
          <w:rFonts w:cs="Courier New" w:ascii="Courier New" w:hAnsi="Courier New"/>
          <w:i/>
          <w:lang w:val="en-US"/>
        </w:rPr>
        <w:t>else zapr1.ParamByName('pmodel').Value:='%%';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</w:t>
      </w:r>
      <w:r>
        <w:rPr>
          <w:rFonts w:cs="Courier New" w:ascii="Courier New" w:hAnsi="Courier New"/>
          <w:i/>
          <w:lang w:val="en-US"/>
        </w:rPr>
        <w:t>Zapr1.Active:=true;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</w:t>
      </w:r>
      <w:r>
        <w:rPr>
          <w:rFonts w:cs="Courier New" w:ascii="Courier New" w:hAnsi="Courier New"/>
          <w:i/>
          <w:lang w:val="en-US"/>
        </w:rPr>
        <w:t>label2.Caption:=inttostr(zapr1.RecordCount);</w:t>
      </w:r>
    </w:p>
    <w:p>
      <w:pPr>
        <w:pStyle w:val="Normal"/>
        <w:ind w:firstLine="360"/>
        <w:jc w:val="both"/>
        <w:rPr/>
      </w:pPr>
      <w:r>
        <w:rPr>
          <w:rFonts w:eastAsia="Courier New" w:cs="Courier New" w:ascii="Courier New" w:hAnsi="Courier New"/>
          <w:i/>
          <w:lang w:val="en-US"/>
        </w:rPr>
        <w:t xml:space="preserve">  </w:t>
      </w:r>
      <w:r>
        <w:rPr>
          <w:rFonts w:cs="Courier New" w:ascii="Courier New" w:hAnsi="Courier New"/>
          <w:i/>
        </w:rPr>
        <w:t>end;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При нажатии на кнопку просто задаются параметры </w:t>
      </w:r>
      <w:r>
        <w:rPr>
          <w:rFonts w:cs="Courier New" w:ascii="Courier New" w:hAnsi="Courier New"/>
          <w:sz w:val="28"/>
          <w:szCs w:val="28"/>
          <w:lang w:val="en-US"/>
        </w:rPr>
        <w:t>sql</w:t>
      </w:r>
      <w:r>
        <w:rPr>
          <w:rFonts w:cs="Courier New" w:ascii="Courier New" w:hAnsi="Courier New"/>
          <w:sz w:val="28"/>
          <w:szCs w:val="28"/>
        </w:rPr>
        <w:t xml:space="preserve"> запросу. В </w:t>
      </w:r>
      <w:r>
        <w:rPr>
          <w:rFonts w:cs="Courier New" w:ascii="Courier New" w:hAnsi="Courier New"/>
          <w:sz w:val="28"/>
          <w:szCs w:val="28"/>
          <w:lang w:val="en-US"/>
        </w:rPr>
        <w:t>SQL</w:t>
      </w:r>
      <w:r>
        <w:rPr>
          <w:rFonts w:cs="Courier New" w:ascii="Courier New" w:hAnsi="Courier New"/>
          <w:sz w:val="28"/>
          <w:szCs w:val="28"/>
        </w:rPr>
        <w:t xml:space="preserve"> используется оператор </w:t>
      </w:r>
      <w:r>
        <w:rPr>
          <w:rFonts w:cs="Courier New" w:ascii="Courier New" w:hAnsi="Courier New"/>
          <w:sz w:val="28"/>
          <w:szCs w:val="28"/>
          <w:lang w:val="en-US"/>
        </w:rPr>
        <w:t>Like</w:t>
      </w:r>
      <w:r>
        <w:rPr>
          <w:rFonts w:cs="Courier New" w:ascii="Courier New" w:hAnsi="Courier New"/>
          <w:sz w:val="28"/>
          <w:szCs w:val="28"/>
        </w:rPr>
        <w:t xml:space="preserve"> – для поиска по части строки символы %, стоящие в начале и в конце параметра означают, что вместо них могут стоять любые другие.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Работает запрос так: ищутся такие записи в </w:t>
      </w:r>
      <w:r>
        <w:rPr>
          <w:rFonts w:cs="Courier New" w:ascii="Courier New" w:hAnsi="Courier New"/>
          <w:sz w:val="28"/>
          <w:szCs w:val="28"/>
          <w:lang w:val="en-US"/>
        </w:rPr>
        <w:t>svodka</w:t>
      </w:r>
      <w:r>
        <w:rPr>
          <w:rFonts w:cs="Courier New" w:ascii="Courier New" w:hAnsi="Courier New"/>
          <w:sz w:val="28"/>
          <w:szCs w:val="28"/>
        </w:rPr>
        <w:t xml:space="preserve">, у которых </w:t>
      </w:r>
      <w:r>
        <w:rPr>
          <w:rFonts w:cs="Courier New" w:ascii="Courier New" w:hAnsi="Courier New"/>
          <w:sz w:val="28"/>
          <w:szCs w:val="28"/>
          <w:lang w:val="en-US"/>
        </w:rPr>
        <w:t>K</w:t>
      </w:r>
      <w:r>
        <w:rPr>
          <w:rFonts w:cs="Courier New" w:ascii="Courier New" w:hAnsi="Courier New"/>
          <w:sz w:val="28"/>
          <w:szCs w:val="28"/>
        </w:rPr>
        <w:t xml:space="preserve">4 и </w:t>
      </w:r>
      <w:r>
        <w:rPr>
          <w:rFonts w:cs="Courier New" w:ascii="Courier New" w:hAnsi="Courier New"/>
          <w:sz w:val="28"/>
          <w:szCs w:val="28"/>
          <w:lang w:val="en-US"/>
        </w:rPr>
        <w:t>K</w:t>
      </w:r>
      <w:r>
        <w:rPr>
          <w:rFonts w:cs="Courier New" w:ascii="Courier New" w:hAnsi="Courier New"/>
          <w:sz w:val="28"/>
          <w:szCs w:val="28"/>
        </w:rPr>
        <w:t>3 находятся из вложенных запросов как коды записей с частичным совпадением не ключевых полей с заданными параметрами “</w:t>
      </w:r>
      <w:r>
        <w:rPr>
          <w:rFonts w:cs="Courier New" w:ascii="Courier New" w:hAnsi="Courier New"/>
          <w:sz w:val="28"/>
          <w:szCs w:val="28"/>
          <w:lang w:val="en-US"/>
        </w:rPr>
        <w:t>pvch</w:t>
      </w:r>
      <w:r>
        <w:rPr>
          <w:rFonts w:cs="Courier New" w:ascii="Courier New" w:hAnsi="Courier New"/>
          <w:sz w:val="28"/>
          <w:szCs w:val="28"/>
        </w:rPr>
        <w:t>” и “</w:t>
      </w:r>
      <w:r>
        <w:rPr>
          <w:rFonts w:cs="Courier New" w:ascii="Courier New" w:hAnsi="Courier New"/>
          <w:sz w:val="28"/>
          <w:szCs w:val="28"/>
          <w:lang w:val="en-US"/>
        </w:rPr>
        <w:t>pmodel</w:t>
      </w:r>
      <w:r>
        <w:rPr>
          <w:rFonts w:cs="Courier New" w:ascii="Courier New" w:hAnsi="Courier New"/>
          <w:sz w:val="28"/>
          <w:szCs w:val="28"/>
        </w:rPr>
        <w:t>”, и серийный номер частично совпадает с “</w:t>
      </w:r>
      <w:r>
        <w:rPr>
          <w:rFonts w:cs="Courier New" w:ascii="Courier New" w:hAnsi="Courier New"/>
          <w:sz w:val="28"/>
          <w:szCs w:val="28"/>
          <w:lang w:val="en-US"/>
        </w:rPr>
        <w:t>pserno</w:t>
      </w:r>
      <w:r>
        <w:rPr>
          <w:rFonts w:cs="Courier New" w:ascii="Courier New" w:hAnsi="Courier New"/>
          <w:sz w:val="28"/>
          <w:szCs w:val="28"/>
        </w:rPr>
        <w:t>”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ппарат является не списанным, если в поле “</w:t>
      </w:r>
      <w:r>
        <w:rPr>
          <w:rFonts w:cs="Courier New" w:ascii="Courier New" w:hAnsi="Courier New"/>
          <w:sz w:val="28"/>
          <w:szCs w:val="28"/>
          <w:lang w:val="en-US"/>
        </w:rPr>
        <w:t>DSpis</w:t>
      </w:r>
      <w:r>
        <w:rPr>
          <w:rFonts w:cs="Courier New" w:ascii="Courier New" w:hAnsi="Courier New"/>
          <w:sz w:val="28"/>
          <w:szCs w:val="28"/>
        </w:rPr>
        <w:t xml:space="preserve">” (Дата списания) содержится значение </w:t>
      </w:r>
      <w:r>
        <w:rPr>
          <w:rFonts w:cs="Courier New" w:ascii="Courier New" w:hAnsi="Courier New"/>
          <w:sz w:val="28"/>
          <w:szCs w:val="28"/>
          <w:lang w:val="en-US"/>
        </w:rPr>
        <w:t>null</w:t>
      </w:r>
      <w:r>
        <w:rPr>
          <w:rFonts w:cs="Courier New" w:ascii="Courier New" w:hAnsi="Courier New"/>
          <w:sz w:val="28"/>
          <w:szCs w:val="28"/>
        </w:rPr>
        <w:t xml:space="preserve">. Если нам надо найти списанный аппарат, то запрос будет почти такой же, только </w:t>
      </w:r>
      <w:r>
        <w:rPr>
          <w:rFonts w:cs="Courier New" w:ascii="Courier New" w:hAnsi="Courier New"/>
          <w:sz w:val="28"/>
          <w:szCs w:val="28"/>
          <w:lang w:val="en-US"/>
        </w:rPr>
        <w:t>DSpis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  <w:lang w:val="en-US"/>
        </w:rPr>
        <w:t>is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  <w:lang w:val="en-US"/>
        </w:rPr>
        <w:t>not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  <w:lang w:val="en-US"/>
        </w:rPr>
        <w:t>null</w:t>
      </w:r>
      <w:r>
        <w:rPr>
          <w:rFonts w:cs="Courier New" w:ascii="Courier New" w:hAnsi="Courier New"/>
          <w:sz w:val="28"/>
          <w:szCs w:val="28"/>
        </w:rPr>
        <w:t>. Поэтому поиск списанного аппарата я рассматривать не буду.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>Отобранные записи сортируются по номеру воинской части (</w:t>
      </w:r>
      <w:r>
        <w:rPr>
          <w:rFonts w:cs="Courier New" w:ascii="Courier New" w:hAnsi="Courier New"/>
          <w:sz w:val="28"/>
          <w:szCs w:val="28"/>
          <w:lang w:val="en-US"/>
        </w:rPr>
        <w:t>Order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  <w:lang w:val="en-US"/>
        </w:rPr>
        <w:t>by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  <w:lang w:val="en-US"/>
        </w:rPr>
        <w:t>vch</w:t>
      </w:r>
      <w:r>
        <w:rPr>
          <w:rFonts w:cs="Courier New" w:ascii="Courier New" w:hAnsi="Courier New"/>
          <w:sz w:val="28"/>
          <w:szCs w:val="28"/>
        </w:rPr>
        <w:t>).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Кнопка «Перейти» нужна для перехода в таблице </w:t>
      </w:r>
      <w:r>
        <w:rPr>
          <w:rFonts w:cs="Courier New" w:ascii="Courier New" w:hAnsi="Courier New"/>
          <w:sz w:val="28"/>
          <w:szCs w:val="28"/>
          <w:lang w:val="en-US"/>
        </w:rPr>
        <w:t>IBTable</w:t>
      </w:r>
      <w:r>
        <w:rPr>
          <w:rFonts w:cs="Courier New" w:ascii="Courier New" w:hAnsi="Courier New"/>
          <w:sz w:val="28"/>
          <w:szCs w:val="28"/>
        </w:rPr>
        <w:t>1  к аппарату, который является текущим в таблице отобранных с помощью запроса аппаратов. Процедура нажатия на кнопку «Перейти»: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i/>
          <w:lang w:val="en-US"/>
        </w:rPr>
        <w:t>procedure TZ1.SpeedButton1Click(Sender: TObject);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  <w:t>begin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  <w:t>dm.IBTable1.Locate('KOD5',vararrayof([dm.zapr1.FieldByName('kod5').Value]),[]);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</w:t>
      </w:r>
      <w:r>
        <w:rPr>
          <w:rFonts w:cs="Courier New" w:ascii="Courier New" w:hAnsi="Courier New"/>
          <w:i/>
          <w:lang w:val="en-US"/>
        </w:rPr>
        <w:t>ShowWindow(formvvod2.Handle, SW_SHOW);</w:t>
      </w:r>
    </w:p>
    <w:p>
      <w:pPr>
        <w:pStyle w:val="Normal"/>
        <w:ind w:firstLine="360"/>
        <w:jc w:val="both"/>
        <w:rPr/>
      </w:pPr>
      <w:r>
        <w:rPr>
          <w:rFonts w:eastAsia="Courier New" w:cs="Courier New" w:ascii="Courier New" w:hAnsi="Courier New"/>
          <w:i/>
          <w:lang w:val="en-US"/>
        </w:rPr>
        <w:t xml:space="preserve">  </w:t>
      </w:r>
      <w:r>
        <w:rPr>
          <w:rFonts w:cs="Courier New" w:ascii="Courier New" w:hAnsi="Courier New"/>
          <w:i/>
        </w:rPr>
        <w:t>formvvod2.Show;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end;</w:t>
      </w:r>
    </w:p>
    <w:p>
      <w:pPr>
        <w:pStyle w:val="Normal"/>
        <w:ind w:firstLine="360"/>
        <w:rPr/>
      </w:pPr>
      <w:r>
        <w:rPr>
          <w:rFonts w:cs="Courier New" w:ascii="Courier New" w:hAnsi="Courier New"/>
          <w:sz w:val="28"/>
          <w:szCs w:val="28"/>
        </w:rPr>
        <w:t>Переход нужен для просмотра параметров, которые не выводятся запросом или же для изменения значений полей.</w:t>
      </w:r>
      <w:r>
        <w:br w:type="page"/>
      </w:r>
    </w:p>
    <w:p>
      <w:pPr>
        <w:pStyle w:val="Normal"/>
        <w:ind w:first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иск аппарата по группам</w:t>
      </w:r>
    </w:p>
    <w:p>
      <w:pPr>
        <w:pStyle w:val="Normal"/>
        <w:ind w:firstLine="360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827405</wp:posOffset>
            </wp:positionV>
            <wp:extent cx="6105525" cy="6467475"/>
            <wp:effectExtent l="0" t="0" r="0" b="0"/>
            <wp:wrapTopAndBottom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646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  <w:szCs w:val="28"/>
        </w:rPr>
        <w:t>После выбора данного вида поиска на экране появляется форма “</w:t>
      </w:r>
      <w:r>
        <w:rPr>
          <w:rFonts w:cs="Courier New" w:ascii="Courier New" w:hAnsi="Courier New"/>
          <w:sz w:val="28"/>
          <w:szCs w:val="28"/>
          <w:lang w:val="en-US"/>
        </w:rPr>
        <w:t>Svazka</w:t>
      </w:r>
      <w:r>
        <w:rPr>
          <w:rFonts w:cs="Courier New" w:ascii="Courier New" w:hAnsi="Courier New"/>
          <w:sz w:val="28"/>
          <w:szCs w:val="28"/>
        </w:rPr>
        <w:t>”, дополненная несколькими элементами. Ее вид: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Добавились 3 </w:t>
      </w:r>
      <w:r>
        <w:rPr>
          <w:rFonts w:cs="Courier New" w:ascii="Courier New" w:hAnsi="Courier New"/>
          <w:sz w:val="28"/>
          <w:szCs w:val="28"/>
          <w:lang w:val="en-US"/>
        </w:rPr>
        <w:t>CheckBox</w:t>
      </w:r>
      <w:r>
        <w:rPr>
          <w:rFonts w:cs="Courier New" w:ascii="Courier New" w:hAnsi="Courier New"/>
          <w:sz w:val="28"/>
          <w:szCs w:val="28"/>
        </w:rPr>
        <w:t xml:space="preserve"> – для выбора по какому критерию мы будем отбирать аппараты. Одновременно больше одного критерия быть выбрано не может. Процедура нажатия на кнопку «Выполнить»:</w:t>
      </w:r>
    </w:p>
    <w:p>
      <w:pPr>
        <w:pStyle w:val="Normal"/>
        <w:ind w:firstLine="360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  <w:t>procedure TSvazka.SpeedButton2Click(Sender: TObject);</w:t>
      </w:r>
    </w:p>
    <w:p>
      <w:pPr>
        <w:pStyle w:val="Normal"/>
        <w:ind w:firstLine="360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  <w:t>begin</w:t>
      </w:r>
    </w:p>
    <w:p>
      <w:pPr>
        <w:pStyle w:val="Normal"/>
        <w:ind w:firstLine="360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</w:t>
      </w:r>
      <w:r>
        <w:rPr>
          <w:rFonts w:cs="Courier New" w:ascii="Courier New" w:hAnsi="Courier New"/>
          <w:i/>
          <w:lang w:val="en-US"/>
        </w:rPr>
        <w:t>with dm do begin</w:t>
      </w:r>
    </w:p>
    <w:p>
      <w:pPr>
        <w:pStyle w:val="Normal"/>
        <w:ind w:firstLine="360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 </w:t>
      </w:r>
      <w:r>
        <w:rPr>
          <w:rFonts w:cs="Courier New" w:ascii="Courier New" w:hAnsi="Courier New"/>
          <w:i/>
          <w:lang w:val="en-US"/>
        </w:rPr>
        <w:t>Zapr3.Active:=false;</w:t>
      </w:r>
    </w:p>
    <w:p>
      <w:pPr>
        <w:pStyle w:val="Normal"/>
        <w:ind w:firstLine="360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 </w:t>
      </w:r>
      <w:r>
        <w:rPr>
          <w:rFonts w:cs="Courier New" w:ascii="Courier New" w:hAnsi="Courier New"/>
          <w:i/>
          <w:lang w:val="en-US"/>
        </w:rPr>
        <w:t>zapr3.SQL.Clear;</w:t>
      </w:r>
    </w:p>
    <w:p>
      <w:pPr>
        <w:pStyle w:val="Normal"/>
        <w:ind w:firstLine="360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 </w:t>
      </w:r>
      <w:r>
        <w:rPr>
          <w:rFonts w:cs="Courier New" w:ascii="Courier New" w:hAnsi="Courier New"/>
          <w:i/>
          <w:lang w:val="en-US"/>
        </w:rPr>
        <w:t>zapr3.SQL.Add('select *');</w:t>
      </w:r>
    </w:p>
    <w:p>
      <w:pPr>
        <w:pStyle w:val="Normal"/>
        <w:ind w:firstLine="360"/>
        <w:rPr/>
      </w:pPr>
      <w:r>
        <w:rPr>
          <w:rFonts w:eastAsia="Courier New" w:cs="Courier New" w:ascii="Courier New" w:hAnsi="Courier New"/>
          <w:i/>
          <w:lang w:val="en-US"/>
        </w:rPr>
        <w:t xml:space="preserve">    </w:t>
      </w:r>
      <w:r>
        <w:rPr>
          <w:rFonts w:cs="Courier New" w:ascii="Courier New" w:hAnsi="Courier New"/>
          <w:i/>
          <w:lang w:val="en-US"/>
        </w:rPr>
        <w:t>zapr3.SQL.Add('from naimm,modell,chastt,svodka');</w:t>
      </w:r>
    </w:p>
    <w:p>
      <w:pPr>
        <w:pStyle w:val="Normal"/>
        <w:ind w:firstLine="360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 </w:t>
      </w:r>
      <w:r>
        <w:rPr>
          <w:rFonts w:cs="Courier New" w:ascii="Courier New" w:hAnsi="Courier New"/>
          <w:i/>
          <w:lang w:val="en-US"/>
        </w:rPr>
        <w:t>if c3.Checked then begin</w:t>
      </w:r>
    </w:p>
    <w:p>
      <w:pPr>
        <w:pStyle w:val="Normal"/>
        <w:ind w:firstLine="360"/>
        <w:rPr/>
      </w:pPr>
      <w:r>
        <w:rPr>
          <w:rFonts w:eastAsia="Courier New" w:cs="Courier New" w:ascii="Courier New" w:hAnsi="Courier New"/>
          <w:i/>
          <w:lang w:val="en-US"/>
        </w:rPr>
        <w:t xml:space="preserve">      </w:t>
      </w:r>
      <w:r>
        <w:rPr>
          <w:rFonts w:cs="Courier New" w:ascii="Courier New" w:hAnsi="Courier New"/>
          <w:i/>
          <w:lang w:val="en-US"/>
        </w:rPr>
        <w:t>zapr3.SQL.Add('where svodka.k3= '+dm.ibtable4.fieldbyname('KOD3').AsString);</w:t>
      </w:r>
    </w:p>
    <w:p>
      <w:pPr>
        <w:pStyle w:val="Normal"/>
        <w:ind w:firstLine="360"/>
        <w:rPr/>
      </w:pPr>
      <w:r>
        <w:rPr>
          <w:rFonts w:eastAsia="Courier New" w:cs="Courier New" w:ascii="Courier New" w:hAnsi="Courier New"/>
          <w:i/>
          <w:lang w:val="en-US"/>
        </w:rPr>
        <w:t xml:space="preserve">      </w:t>
      </w:r>
      <w:r>
        <w:rPr>
          <w:rFonts w:cs="Courier New" w:ascii="Courier New" w:hAnsi="Courier New"/>
          <w:i/>
          <w:lang w:val="en-US"/>
        </w:rPr>
        <w:t>zapr3.SQL.Add('and modell.kod3= '+dm.ibtable4.fieldbyname('KOD3').AsString);</w:t>
      </w:r>
    </w:p>
    <w:p>
      <w:pPr>
        <w:pStyle w:val="Normal"/>
        <w:ind w:firstLine="360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   </w:t>
      </w:r>
      <w:r>
        <w:rPr>
          <w:rFonts w:cs="Courier New" w:ascii="Courier New" w:hAnsi="Courier New"/>
          <w:i/>
          <w:lang w:val="en-US"/>
        </w:rPr>
        <w:t>zapr3.SQL.Add('and modell.k2=naimm.kod2');</w:t>
      </w:r>
    </w:p>
    <w:p>
      <w:pPr>
        <w:pStyle w:val="Normal"/>
        <w:ind w:firstLine="360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   </w:t>
      </w:r>
      <w:r>
        <w:rPr>
          <w:rFonts w:cs="Courier New" w:ascii="Courier New" w:hAnsi="Courier New"/>
          <w:i/>
          <w:lang w:val="en-US"/>
        </w:rPr>
        <w:t>zapr3.SQL.Add('and svodka.k4=chastt.kod');</w:t>
      </w:r>
    </w:p>
    <w:p>
      <w:pPr>
        <w:pStyle w:val="Normal"/>
        <w:ind w:firstLine="360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 </w:t>
      </w:r>
      <w:r>
        <w:rPr>
          <w:rFonts w:cs="Courier New" w:ascii="Courier New" w:hAnsi="Courier New"/>
          <w:i/>
          <w:lang w:val="en-US"/>
        </w:rPr>
        <w:t>end</w:t>
      </w:r>
    </w:p>
    <w:p>
      <w:pPr>
        <w:pStyle w:val="Normal"/>
        <w:ind w:firstLine="360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 </w:t>
      </w:r>
      <w:r>
        <w:rPr>
          <w:rFonts w:cs="Courier New" w:ascii="Courier New" w:hAnsi="Courier New"/>
          <w:i/>
          <w:lang w:val="en-US"/>
        </w:rPr>
        <w:t>else if c2.Checked then begin</w:t>
      </w:r>
    </w:p>
    <w:p>
      <w:pPr>
        <w:pStyle w:val="Normal"/>
        <w:ind w:firstLine="360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   </w:t>
      </w:r>
      <w:r>
        <w:rPr>
          <w:rFonts w:cs="Courier New" w:ascii="Courier New" w:hAnsi="Courier New"/>
          <w:i/>
          <w:lang w:val="en-US"/>
        </w:rPr>
        <w:t>zapr3.SQL.Add('where svodka.k3=modell.kod3');</w:t>
      </w:r>
    </w:p>
    <w:p>
      <w:pPr>
        <w:pStyle w:val="Normal"/>
        <w:ind w:firstLine="360"/>
        <w:rPr/>
      </w:pPr>
      <w:r>
        <w:rPr>
          <w:rFonts w:eastAsia="Courier New" w:cs="Courier New" w:ascii="Courier New" w:hAnsi="Courier New"/>
          <w:i/>
          <w:lang w:val="en-US"/>
        </w:rPr>
        <w:t xml:space="preserve">      </w:t>
      </w:r>
      <w:r>
        <w:rPr>
          <w:rFonts w:cs="Courier New" w:ascii="Courier New" w:hAnsi="Courier New"/>
          <w:i/>
          <w:lang w:val="en-US"/>
        </w:rPr>
        <w:t>zapr3.SQL.Add('and naimm.kod2= '+dm.ibtable3.fieldbyname('KOD2').AsString);</w:t>
      </w:r>
    </w:p>
    <w:p>
      <w:pPr>
        <w:pStyle w:val="Normal"/>
        <w:ind w:firstLine="360"/>
        <w:rPr/>
      </w:pPr>
      <w:r>
        <w:rPr>
          <w:rFonts w:eastAsia="Courier New" w:cs="Courier New" w:ascii="Courier New" w:hAnsi="Courier New"/>
          <w:i/>
          <w:lang w:val="en-US"/>
        </w:rPr>
        <w:t xml:space="preserve">      </w:t>
      </w:r>
      <w:r>
        <w:rPr>
          <w:rFonts w:cs="Courier New" w:ascii="Courier New" w:hAnsi="Courier New"/>
          <w:i/>
          <w:lang w:val="en-US"/>
        </w:rPr>
        <w:t>zapr3.SQL.Add('and modell.k2= '+dm.ibtable3.fieldbyname('KOD2').AsString);</w:t>
      </w:r>
    </w:p>
    <w:p>
      <w:pPr>
        <w:pStyle w:val="Normal"/>
        <w:ind w:firstLine="360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   </w:t>
      </w:r>
      <w:r>
        <w:rPr>
          <w:rFonts w:cs="Courier New" w:ascii="Courier New" w:hAnsi="Courier New"/>
          <w:i/>
          <w:lang w:val="en-US"/>
        </w:rPr>
        <w:t>zapr3.SQL.Add('and svodka.k4=chastt.kod');</w:t>
      </w:r>
    </w:p>
    <w:p>
      <w:pPr>
        <w:pStyle w:val="Normal"/>
        <w:ind w:firstLine="360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 </w:t>
      </w:r>
      <w:r>
        <w:rPr>
          <w:rFonts w:cs="Courier New" w:ascii="Courier New" w:hAnsi="Courier New"/>
          <w:i/>
          <w:lang w:val="en-US"/>
        </w:rPr>
        <w:t>end</w:t>
      </w:r>
    </w:p>
    <w:p>
      <w:pPr>
        <w:pStyle w:val="Normal"/>
        <w:ind w:firstLine="360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 </w:t>
      </w:r>
      <w:r>
        <w:rPr>
          <w:rFonts w:cs="Courier New" w:ascii="Courier New" w:hAnsi="Courier New"/>
          <w:i/>
          <w:lang w:val="en-US"/>
        </w:rPr>
        <w:t>else if c1.Checked then begin</w:t>
      </w:r>
    </w:p>
    <w:p>
      <w:pPr>
        <w:pStyle w:val="Normal"/>
        <w:ind w:firstLine="360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   </w:t>
      </w:r>
      <w:r>
        <w:rPr>
          <w:rFonts w:cs="Courier New" w:ascii="Courier New" w:hAnsi="Courier New"/>
          <w:i/>
          <w:lang w:val="en-US"/>
        </w:rPr>
        <w:t>zapr3.SQL.Add('where svodka.k3=modell.kod3');</w:t>
      </w:r>
    </w:p>
    <w:p>
      <w:pPr>
        <w:pStyle w:val="Normal"/>
        <w:ind w:firstLine="360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   </w:t>
      </w:r>
      <w:r>
        <w:rPr>
          <w:rFonts w:cs="Courier New" w:ascii="Courier New" w:hAnsi="Courier New"/>
          <w:i/>
          <w:lang w:val="en-US"/>
        </w:rPr>
        <w:t>zapr3.SQL.Add('and modell.k2=naimm.kod2');</w:t>
      </w:r>
    </w:p>
    <w:p>
      <w:pPr>
        <w:pStyle w:val="Normal"/>
        <w:ind w:firstLine="360"/>
        <w:rPr/>
      </w:pPr>
      <w:r>
        <w:rPr>
          <w:rFonts w:eastAsia="Courier New" w:cs="Courier New" w:ascii="Courier New" w:hAnsi="Courier New"/>
          <w:i/>
          <w:lang w:val="en-US"/>
        </w:rPr>
        <w:t xml:space="preserve">      </w:t>
      </w:r>
      <w:r>
        <w:rPr>
          <w:rFonts w:cs="Courier New" w:ascii="Courier New" w:hAnsi="Courier New"/>
          <w:i/>
          <w:lang w:val="en-US"/>
        </w:rPr>
        <w:t>zapr3.SQL.Add('and naimm.k1= '+dm.ibtable2.fieldbyname('KOD1').AsString);</w:t>
      </w:r>
    </w:p>
    <w:p>
      <w:pPr>
        <w:pStyle w:val="Normal"/>
        <w:ind w:firstLine="360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   </w:t>
      </w:r>
      <w:r>
        <w:rPr>
          <w:rFonts w:cs="Courier New" w:ascii="Courier New" w:hAnsi="Courier New"/>
          <w:i/>
          <w:lang w:val="en-US"/>
        </w:rPr>
        <w:t>zapr3.SQL.Add('and svodka.k4=chastt.kod');</w:t>
      </w:r>
    </w:p>
    <w:p>
      <w:pPr>
        <w:pStyle w:val="Normal"/>
        <w:ind w:firstLine="360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 </w:t>
      </w:r>
      <w:r>
        <w:rPr>
          <w:rFonts w:cs="Courier New" w:ascii="Courier New" w:hAnsi="Courier New"/>
          <w:i/>
          <w:lang w:val="en-US"/>
        </w:rPr>
        <w:t>end;</w:t>
      </w:r>
    </w:p>
    <w:p>
      <w:pPr>
        <w:pStyle w:val="Normal"/>
        <w:ind w:firstLine="360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 </w:t>
      </w:r>
      <w:r>
        <w:rPr>
          <w:rFonts w:cs="Courier New" w:ascii="Courier New" w:hAnsi="Courier New"/>
          <w:i/>
          <w:lang w:val="en-US"/>
        </w:rPr>
        <w:t>zapr3.SQL.Add('and  svodka.k4=chastt.kod');</w:t>
      </w:r>
    </w:p>
    <w:p>
      <w:pPr>
        <w:pStyle w:val="Normal"/>
        <w:ind w:firstLine="360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 </w:t>
      </w:r>
      <w:r>
        <w:rPr>
          <w:rFonts w:cs="Courier New" w:ascii="Courier New" w:hAnsi="Courier New"/>
          <w:i/>
          <w:lang w:val="en-US"/>
        </w:rPr>
        <w:t>zapr3.SQL.Add('order by vch');</w:t>
      </w:r>
    </w:p>
    <w:p>
      <w:pPr>
        <w:pStyle w:val="Normal"/>
        <w:ind w:firstLine="360"/>
        <w:rPr/>
      </w:pPr>
      <w:r>
        <w:rPr>
          <w:rFonts w:eastAsia="Courier New" w:cs="Courier New" w:ascii="Courier New" w:hAnsi="Courier New"/>
          <w:i/>
          <w:lang w:val="en-US"/>
        </w:rPr>
        <w:t xml:space="preserve">    </w:t>
      </w:r>
      <w:r>
        <w:rPr>
          <w:rFonts w:cs="Courier New" w:ascii="Courier New" w:hAnsi="Courier New"/>
          <w:i/>
          <w:lang w:val="en-US"/>
        </w:rPr>
        <w:t>if c1.Checked or c2.Checked or c3.Checked then Zapr3.Active:=true</w:t>
      </w:r>
    </w:p>
    <w:p>
      <w:pPr>
        <w:pStyle w:val="Normal"/>
        <w:ind w:firstLine="360"/>
        <w:rPr/>
      </w:pPr>
      <w:r>
        <w:rPr>
          <w:rFonts w:eastAsia="Courier New" w:cs="Courier New" w:ascii="Courier New" w:hAnsi="Courier New"/>
          <w:i/>
          <w:lang w:val="en-US"/>
        </w:rPr>
        <w:t xml:space="preserve">    </w:t>
      </w:r>
      <w:r>
        <w:rPr>
          <w:rFonts w:cs="Courier New" w:ascii="Courier New" w:hAnsi="Courier New"/>
          <w:i/>
        </w:rPr>
        <w:t>else messagedlg('Надо выделить хоть одну категорию!',mtinformation,[mbok],0);</w:t>
      </w:r>
    </w:p>
    <w:p>
      <w:pPr>
        <w:pStyle w:val="Normal"/>
        <w:ind w:firstLine="360"/>
        <w:rPr/>
      </w:pPr>
      <w:r>
        <w:rPr>
          <w:rFonts w:eastAsia="Courier New" w:cs="Courier New" w:ascii="Courier New" w:hAnsi="Courier New"/>
          <w:i/>
        </w:rPr>
        <w:t xml:space="preserve">    </w:t>
      </w:r>
      <w:r>
        <w:rPr>
          <w:rFonts w:cs="Courier New" w:ascii="Courier New" w:hAnsi="Courier New"/>
          <w:i/>
          <w:lang w:val="en-US"/>
        </w:rPr>
        <w:t>z3.label2.Caption:=inttostr(zapr3.RecordCount);</w:t>
      </w:r>
    </w:p>
    <w:p>
      <w:pPr>
        <w:pStyle w:val="Normal"/>
        <w:ind w:firstLine="360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</w:t>
      </w:r>
      <w:r>
        <w:rPr>
          <w:rFonts w:cs="Courier New" w:ascii="Courier New" w:hAnsi="Courier New"/>
          <w:i/>
          <w:lang w:val="en-US"/>
        </w:rPr>
        <w:t>end;</w:t>
      </w:r>
    </w:p>
    <w:p>
      <w:pPr>
        <w:pStyle w:val="Normal"/>
        <w:ind w:firstLine="360"/>
        <w:rPr>
          <w:rFonts w:ascii="Courier New" w:hAnsi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 </w:t>
      </w:r>
      <w:r>
        <w:rPr>
          <w:rFonts w:cs="Courier New" w:ascii="Courier New" w:hAnsi="Courier New"/>
          <w:i/>
          <w:lang w:val="en-US"/>
        </w:rPr>
        <w:t>ShowWindow(z3.Handle, SW_SHOW);</w:t>
      </w:r>
    </w:p>
    <w:p>
      <w:pPr>
        <w:pStyle w:val="Normal"/>
        <w:ind w:firstLine="360"/>
        <w:rPr/>
      </w:pPr>
      <w:r>
        <w:rPr>
          <w:rFonts w:eastAsia="Courier New" w:cs="Courier New" w:ascii="Courier New" w:hAnsi="Courier New"/>
          <w:i/>
          <w:lang w:val="en-US"/>
        </w:rPr>
        <w:t xml:space="preserve">    </w:t>
      </w:r>
      <w:r>
        <w:rPr>
          <w:rFonts w:cs="Courier New" w:ascii="Courier New" w:hAnsi="Courier New"/>
          <w:i/>
        </w:rPr>
        <w:t>z3.Show;</w:t>
      </w:r>
    </w:p>
    <w:p>
      <w:pPr>
        <w:pStyle w:val="Normal"/>
        <w:ind w:firstLine="36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end;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Процедура заполняет </w:t>
      </w:r>
      <w:r>
        <w:rPr>
          <w:rFonts w:cs="Courier New" w:ascii="Courier New" w:hAnsi="Courier New"/>
          <w:sz w:val="28"/>
          <w:szCs w:val="28"/>
          <w:lang w:val="en-US"/>
        </w:rPr>
        <w:t>sql</w:t>
      </w:r>
      <w:r>
        <w:rPr>
          <w:rFonts w:cs="Courier New" w:ascii="Courier New" w:hAnsi="Courier New"/>
          <w:sz w:val="28"/>
          <w:szCs w:val="28"/>
        </w:rPr>
        <w:t xml:space="preserve"> запрос компонента </w:t>
      </w:r>
      <w:r>
        <w:rPr>
          <w:rFonts w:cs="Courier New" w:ascii="Courier New" w:hAnsi="Courier New"/>
          <w:sz w:val="28"/>
          <w:szCs w:val="28"/>
          <w:lang w:val="en-US"/>
        </w:rPr>
        <w:t>zapr</w:t>
      </w:r>
      <w:r>
        <w:rPr>
          <w:rFonts w:cs="Courier New" w:ascii="Courier New" w:hAnsi="Courier New"/>
          <w:sz w:val="28"/>
          <w:szCs w:val="28"/>
        </w:rPr>
        <w:t>3 и выводит на экран форму “</w:t>
      </w:r>
      <w:r>
        <w:rPr>
          <w:rFonts w:cs="Courier New" w:ascii="Courier New" w:hAnsi="Courier New"/>
          <w:sz w:val="28"/>
          <w:szCs w:val="28"/>
          <w:lang w:val="en-US"/>
        </w:rPr>
        <w:t>Z</w:t>
      </w:r>
      <w:r>
        <w:rPr>
          <w:rFonts w:cs="Courier New" w:ascii="Courier New" w:hAnsi="Courier New"/>
          <w:sz w:val="28"/>
          <w:szCs w:val="28"/>
        </w:rPr>
        <w:t>3” с результатом: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drawing>
          <wp:inline distT="0" distB="0" distL="0" distR="0">
            <wp:extent cx="5717540" cy="25387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В этой форме таблица связанна с </w:t>
      </w:r>
      <w:r>
        <w:rPr>
          <w:rFonts w:cs="Courier New" w:ascii="Courier New" w:hAnsi="Courier New"/>
          <w:sz w:val="28"/>
          <w:szCs w:val="28"/>
          <w:lang w:val="en-US"/>
        </w:rPr>
        <w:t>zapr</w:t>
      </w:r>
      <w:r>
        <w:rPr>
          <w:rFonts w:cs="Courier New" w:ascii="Courier New" w:hAnsi="Courier New"/>
          <w:sz w:val="28"/>
          <w:szCs w:val="28"/>
        </w:rPr>
        <w:t xml:space="preserve">3, а кнопка «Перейти» работает также как кнопка, описанная выше. Количество отобранных записей выводится с помощью метода </w:t>
      </w:r>
      <w:r>
        <w:rPr>
          <w:rFonts w:cs="Courier New" w:ascii="Courier New" w:hAnsi="Courier New"/>
          <w:sz w:val="28"/>
          <w:szCs w:val="28"/>
          <w:lang w:val="en-US"/>
        </w:rPr>
        <w:t>recordcount</w:t>
      </w:r>
      <w:r>
        <w:rPr>
          <w:rFonts w:cs="Courier New" w:ascii="Courier New" w:hAnsi="Courier New"/>
          <w:sz w:val="28"/>
          <w:szCs w:val="28"/>
        </w:rPr>
        <w:t>.</w:t>
      </w:r>
    </w:p>
    <w:p>
      <w:pPr>
        <w:pStyle w:val="Normal"/>
        <w:ind w:first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грузка запроса из файла.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Текст запроса загружается с помощью метода </w:t>
      </w:r>
      <w:r>
        <w:rPr>
          <w:rFonts w:cs="Courier New" w:ascii="Courier New" w:hAnsi="Courier New"/>
          <w:sz w:val="28"/>
          <w:szCs w:val="28"/>
          <w:lang w:val="en-US"/>
        </w:rPr>
        <w:t>loadfromfile</w:t>
      </w:r>
      <w:r>
        <w:rPr>
          <w:rFonts w:cs="Courier New" w:ascii="Courier New" w:hAnsi="Courier New"/>
          <w:sz w:val="28"/>
          <w:szCs w:val="28"/>
        </w:rPr>
        <w:t>. Возможность загрузки запроса из файла очень удобна, так как запрос очень легко можно перенести и не надо перекомпилировать программу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мер: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>Текст запроса в файле «Все из сводки.</w:t>
      </w:r>
      <w:r>
        <w:rPr>
          <w:rFonts w:cs="Courier New" w:ascii="Courier New" w:hAnsi="Courier New"/>
          <w:sz w:val="28"/>
          <w:szCs w:val="28"/>
          <w:lang w:val="en-US"/>
        </w:rPr>
        <w:t>sql</w:t>
      </w:r>
      <w:r>
        <w:rPr>
          <w:rFonts w:cs="Courier New" w:ascii="Courier New" w:hAnsi="Courier New"/>
          <w:sz w:val="28"/>
          <w:szCs w:val="28"/>
        </w:rPr>
        <w:t>»: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i/>
        </w:rPr>
        <w:t>select *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from svodka</w:t>
      </w:r>
    </w:p>
    <w:p>
      <w:pPr>
        <w:pStyle w:val="Normal"/>
        <w:ind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* грузит все из таблицы сводки */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238125</wp:posOffset>
            </wp:positionV>
            <wp:extent cx="6115050" cy="3743325"/>
            <wp:effectExtent l="0" t="0" r="0" b="0"/>
            <wp:wrapTopAndBottom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  <w:szCs w:val="28"/>
        </w:rPr>
        <w:t>Форма с результатами: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писок аппаратов в определенной части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>Для этого запроса меня просили сделать отчет. Запрос показывает все аппараты в заданной воинской части со всеми их характеристиками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иск идет по неполному совпадению (</w:t>
      </w:r>
      <w:r>
        <w:rPr>
          <w:rFonts w:cs="Courier New" w:ascii="Courier New" w:hAnsi="Courier New"/>
          <w:sz w:val="28"/>
          <w:szCs w:val="28"/>
          <w:lang w:val="en-US"/>
        </w:rPr>
        <w:t>Like</w:t>
      </w:r>
      <w:r>
        <w:rPr>
          <w:rFonts w:cs="Courier New" w:ascii="Courier New" w:hAnsi="Courier New"/>
          <w:sz w:val="28"/>
          <w:szCs w:val="28"/>
        </w:rPr>
        <w:t>). Но если нужен отчет, то надо задать номер воинской части полностью (чтоб по нескольким воинским частям выборки не произошло).</w:t>
      </w:r>
      <w:r>
        <w:br w:type="page"/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28600</wp:posOffset>
            </wp:positionH>
            <wp:positionV relativeFrom="paragraph">
              <wp:posOffset>228600</wp:posOffset>
            </wp:positionV>
            <wp:extent cx="6115050" cy="3571875"/>
            <wp:effectExtent l="0" t="0" r="0" b="0"/>
            <wp:wrapTopAndBottom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  <w:szCs w:val="28"/>
        </w:rPr>
        <w:t>Вид формы: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>Текст</w:t>
      </w:r>
      <w:r>
        <w:rPr>
          <w:rFonts w:cs="Courier New" w:ascii="Courier New" w:hAnsi="Courier New"/>
          <w:sz w:val="28"/>
          <w:szCs w:val="28"/>
          <w:lang w:val="en-US"/>
        </w:rPr>
        <w:t xml:space="preserve"> sql </w:t>
      </w:r>
      <w:r>
        <w:rPr>
          <w:rFonts w:cs="Courier New" w:ascii="Courier New" w:hAnsi="Courier New"/>
          <w:sz w:val="28"/>
          <w:szCs w:val="28"/>
        </w:rPr>
        <w:t>запроса</w:t>
      </w:r>
      <w:r>
        <w:rPr>
          <w:rFonts w:cs="Courier New" w:ascii="Courier New" w:hAnsi="Courier New"/>
          <w:sz w:val="28"/>
          <w:szCs w:val="28"/>
          <w:lang w:val="en-US"/>
        </w:rPr>
        <w:t>: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i/>
          <w:lang w:val="en-US"/>
        </w:rPr>
        <w:t>select vch,razdel,naim,model,serno,dspis,dvvod,cena,ser,zol,pt,pg,kod5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  <w:t>from chastt,razdell,naimm,modell,svodka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  <w:t xml:space="preserve">where 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  <w:t xml:space="preserve">chastt.vch like :par    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  <w:t>and         svodka.k4=chastt.kod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  <w:t>and         svodka.k3=modell.kod3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  <w:t>and         naimm.kod2=modell.k2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and         razdell.kod1=naimm.k1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  <w:lang w:val="en-US"/>
        </w:rPr>
        <w:t>order by vch,razdel,naim,model,dspis</w:t>
      </w:r>
    </w:p>
    <w:p>
      <w:pPr>
        <w:pStyle w:val="Normal"/>
        <w:ind w:firstLine="36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8"/>
          <w:szCs w:val="28"/>
        </w:rPr>
        <w:t>Этот запрос я сделал без подзапросов (не знаю что быстрее, наверное быстрее без подзапросов, зато с подзапросами нагляднее)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Формирование отчета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В </w:t>
      </w:r>
      <w:r>
        <w:rPr>
          <w:rFonts w:cs="Courier New" w:ascii="Courier New" w:hAnsi="Courier New"/>
          <w:sz w:val="28"/>
          <w:szCs w:val="28"/>
          <w:lang w:val="en-US"/>
        </w:rPr>
        <w:t>Delphi</w:t>
      </w:r>
      <w:r>
        <w:rPr>
          <w:rFonts w:cs="Courier New" w:ascii="Courier New" w:hAnsi="Courier New"/>
          <w:sz w:val="28"/>
          <w:szCs w:val="28"/>
        </w:rPr>
        <w:t xml:space="preserve"> 7 отчеты делаются уже не с помощью компонентов </w:t>
      </w:r>
      <w:r>
        <w:rPr>
          <w:rFonts w:cs="Courier New" w:ascii="Courier New" w:hAnsi="Courier New"/>
          <w:sz w:val="28"/>
          <w:szCs w:val="28"/>
          <w:lang w:val="en-US"/>
        </w:rPr>
        <w:t>QReport</w:t>
      </w:r>
      <w:r>
        <w:rPr>
          <w:rFonts w:cs="Courier New" w:ascii="Courier New" w:hAnsi="Courier New"/>
          <w:sz w:val="28"/>
          <w:szCs w:val="28"/>
        </w:rPr>
        <w:t xml:space="preserve">, а с помощью </w:t>
      </w:r>
      <w:r>
        <w:rPr>
          <w:rFonts w:cs="Courier New" w:ascii="Courier New" w:hAnsi="Courier New"/>
          <w:sz w:val="28"/>
          <w:szCs w:val="28"/>
          <w:lang w:val="en-US"/>
        </w:rPr>
        <w:t>Rave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  <w:lang w:val="en-US"/>
        </w:rPr>
        <w:t>Report</w:t>
      </w:r>
      <w:r>
        <w:rPr>
          <w:rFonts w:cs="Courier New" w:ascii="Courier New" w:hAnsi="Courier New"/>
          <w:sz w:val="28"/>
          <w:szCs w:val="28"/>
        </w:rPr>
        <w:t xml:space="preserve">. Вкладки </w:t>
      </w:r>
      <w:r>
        <w:rPr>
          <w:rFonts w:cs="Courier New" w:ascii="Courier New" w:hAnsi="Courier New"/>
          <w:sz w:val="28"/>
          <w:szCs w:val="28"/>
          <w:lang w:val="en-US"/>
        </w:rPr>
        <w:t>QReport</w:t>
      </w:r>
      <w:r>
        <w:rPr>
          <w:rFonts w:cs="Courier New" w:ascii="Courier New" w:hAnsi="Courier New"/>
          <w:sz w:val="28"/>
          <w:szCs w:val="28"/>
        </w:rPr>
        <w:t xml:space="preserve"> больше не существует. Так как система </w:t>
      </w:r>
      <w:r>
        <w:rPr>
          <w:rFonts w:cs="Courier New" w:ascii="Courier New" w:hAnsi="Courier New"/>
          <w:sz w:val="28"/>
          <w:szCs w:val="28"/>
          <w:lang w:val="en-US"/>
        </w:rPr>
        <w:t>Delphi</w:t>
      </w:r>
      <w:r>
        <w:rPr>
          <w:rFonts w:cs="Courier New" w:ascii="Courier New" w:hAnsi="Courier New"/>
          <w:sz w:val="28"/>
          <w:szCs w:val="28"/>
        </w:rPr>
        <w:t xml:space="preserve"> 7 вышла недавно, то пришлось разбираться по справке. В общем то принципы остались те же – разбитие документа на несколько полос и т. д. Для работы с отчетами на форме расположено два не визуальных компонента - RvProject1, с помощью которого идет связь с файлом проекта и RvDataSetConnection1 – связь с набором данных. Файл проекта строится с помощью утилиты </w:t>
      </w:r>
      <w:r>
        <w:rPr>
          <w:rFonts w:cs="Courier New" w:ascii="Courier New" w:hAnsi="Courier New"/>
          <w:sz w:val="28"/>
          <w:szCs w:val="28"/>
          <w:lang w:val="en-US"/>
        </w:rPr>
        <w:t>Rave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  <w:lang w:val="en-US"/>
        </w:rPr>
        <w:t>Designer</w:t>
      </w:r>
      <w:r>
        <w:rPr>
          <w:rFonts w:cs="Courier New" w:ascii="Courier New" w:hAnsi="Courier New"/>
          <w:sz w:val="28"/>
          <w:szCs w:val="28"/>
        </w:rPr>
        <w:t>. Отчет при проектировании выглядит так: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685800</wp:posOffset>
            </wp:positionH>
            <wp:positionV relativeFrom="page">
              <wp:posOffset>540385</wp:posOffset>
            </wp:positionV>
            <wp:extent cx="6795770" cy="5102225"/>
            <wp:effectExtent l="0" t="0" r="0" b="0"/>
            <wp:wrapTopAndBottom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5770" cy="510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Я сформировал отчет, выровнял и сохранил как </w:t>
      </w:r>
      <w:r>
        <w:rPr>
          <w:rFonts w:cs="Courier New" w:ascii="Courier New" w:hAnsi="Courier New"/>
          <w:sz w:val="28"/>
          <w:szCs w:val="28"/>
          <w:lang w:val="en-US"/>
        </w:rPr>
        <w:t>otch</w:t>
      </w:r>
      <w:r>
        <w:rPr>
          <w:rFonts w:cs="Courier New" w:ascii="Courier New" w:hAnsi="Courier New"/>
          <w:sz w:val="28"/>
          <w:szCs w:val="28"/>
        </w:rPr>
        <w:t>4.</w:t>
      </w:r>
      <w:r>
        <w:rPr>
          <w:rFonts w:cs="Courier New" w:ascii="Courier New" w:hAnsi="Courier New"/>
          <w:sz w:val="28"/>
          <w:szCs w:val="28"/>
          <w:lang w:val="en-US"/>
        </w:rPr>
        <w:t>rav</w:t>
      </w:r>
      <w:r>
        <w:rPr>
          <w:rFonts w:cs="Courier New" w:ascii="Courier New" w:hAnsi="Courier New"/>
          <w:sz w:val="28"/>
          <w:szCs w:val="28"/>
        </w:rPr>
        <w:t>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71500</wp:posOffset>
            </wp:positionH>
            <wp:positionV relativeFrom="page">
              <wp:posOffset>6598285</wp:posOffset>
            </wp:positionV>
            <wp:extent cx="6743700" cy="3362325"/>
            <wp:effectExtent l="0" t="0" r="0" b="0"/>
            <wp:wrapTopAndBottom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  <w:szCs w:val="28"/>
        </w:rPr>
        <w:t>Вид отчета при работе приложения: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Отчет вызывается по нажатии на кнопку «Отчет» через метод </w:t>
      </w:r>
      <w:r>
        <w:rPr>
          <w:rFonts w:cs="Courier New" w:ascii="Courier New" w:hAnsi="Courier New"/>
          <w:sz w:val="28"/>
          <w:szCs w:val="28"/>
          <w:lang w:val="en-US"/>
        </w:rPr>
        <w:t>execute</w:t>
      </w:r>
      <w:r>
        <w:rPr>
          <w:rFonts w:cs="Courier New" w:ascii="Courier New" w:hAnsi="Courier New"/>
          <w:sz w:val="28"/>
          <w:szCs w:val="28"/>
        </w:rPr>
        <w:t xml:space="preserve"> компонента rvproject1.</w:t>
      </w:r>
    </w:p>
    <w:p>
      <w:pPr>
        <w:pStyle w:val="Normal"/>
        <w:ind w:firstLine="36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Заключение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Самый сложный этап – формирование таблиц, связей между ними, ссылочной целостности. Типы данных в </w:t>
      </w:r>
      <w:r>
        <w:rPr>
          <w:rFonts w:cs="Courier New" w:ascii="Courier New" w:hAnsi="Courier New"/>
          <w:sz w:val="28"/>
          <w:szCs w:val="28"/>
          <w:lang w:val="en-US"/>
        </w:rPr>
        <w:t>InterBase</w:t>
      </w:r>
      <w:r>
        <w:rPr>
          <w:rFonts w:cs="Courier New" w:ascii="Courier New" w:hAnsi="Courier New"/>
          <w:sz w:val="28"/>
          <w:szCs w:val="28"/>
        </w:rPr>
        <w:t xml:space="preserve"> какие-то «корявые». </w:t>
      </w:r>
      <w:r>
        <w:rPr>
          <w:rFonts w:cs="Courier New" w:ascii="Courier New" w:hAnsi="Courier New"/>
          <w:sz w:val="28"/>
          <w:szCs w:val="28"/>
          <w:lang w:val="en-US"/>
        </w:rPr>
        <w:t>Float</w:t>
      </w:r>
      <w:r>
        <w:rPr>
          <w:rFonts w:cs="Courier New" w:ascii="Courier New" w:hAnsi="Courier New"/>
          <w:sz w:val="28"/>
          <w:szCs w:val="28"/>
        </w:rPr>
        <w:t xml:space="preserve"> – точность 7 знаков. Если вносишь десятичную дробь, целая часть у которой равна нулю, то в дробной части гарантируется точность до 7 знаков после запятой. Например, если внести 0.123, а потом сохранить запись, то в этом поле будет число 0.1230000004233858, что конечно же не наглядно и прибавляет программисту лишней головной боли. Тип </w:t>
      </w:r>
      <w:r>
        <w:rPr>
          <w:rFonts w:cs="Courier New" w:ascii="Courier New" w:hAnsi="Courier New"/>
          <w:sz w:val="28"/>
          <w:szCs w:val="28"/>
          <w:lang w:val="en-US"/>
        </w:rPr>
        <w:t>varchar</w:t>
      </w:r>
      <w:r>
        <w:rPr>
          <w:rFonts w:cs="Courier New" w:ascii="Courier New" w:hAnsi="Courier New"/>
          <w:sz w:val="28"/>
          <w:szCs w:val="28"/>
        </w:rPr>
        <w:t xml:space="preserve"> – доставляет пробелов до длины строки – опять неудобства – если максимальная длина строки – 120 символов, а там допустим слово из 5 букв, то будет сохранено слово+115 пробелов перед ним, теперь смотрим в поле – видим пусто (если поле длиной меньше 120 символов). При попытке переформировать таблицу данные исчезают. Возможно это неудобство </w:t>
      </w:r>
      <w:r>
        <w:rPr>
          <w:rFonts w:cs="Courier New" w:ascii="Courier New" w:hAnsi="Courier New"/>
          <w:sz w:val="28"/>
          <w:szCs w:val="28"/>
          <w:lang w:val="en-US"/>
        </w:rPr>
        <w:t>InterBase</w:t>
      </w:r>
      <w:r>
        <w:rPr>
          <w:rFonts w:cs="Courier New" w:ascii="Courier New" w:hAnsi="Courier New"/>
          <w:sz w:val="28"/>
          <w:szCs w:val="28"/>
        </w:rPr>
        <w:t xml:space="preserve">, но есть системы и лучше – </w:t>
      </w:r>
      <w:r>
        <w:rPr>
          <w:rFonts w:cs="Courier New" w:ascii="Courier New" w:hAnsi="Courier New"/>
          <w:sz w:val="28"/>
          <w:szCs w:val="28"/>
          <w:lang w:val="en-US"/>
        </w:rPr>
        <w:t>MS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  <w:lang w:val="en-US"/>
        </w:rPr>
        <w:t>SQLServer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  <w:lang w:val="en-US"/>
        </w:rPr>
        <w:t>Oracl</w:t>
      </w:r>
      <w:r>
        <w:rPr>
          <w:rFonts w:cs="Courier New" w:ascii="Courier New" w:hAnsi="Courier New"/>
          <w:sz w:val="28"/>
          <w:szCs w:val="28"/>
        </w:rPr>
        <w:t>. После соединения с сетевой базой данных работа с ней мало чем отличается от работы с локальной базой данных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Я получил приложение, которое осуществляет все виды операций с удаленной базой данных, такие, как вставка, удаление, выборка данных. Подключение идет через стандартные сетевые протоколы к серверу баз данных </w:t>
      </w:r>
      <w:r>
        <w:rPr>
          <w:rFonts w:cs="Courier New" w:ascii="Courier New" w:hAnsi="Courier New"/>
          <w:sz w:val="28"/>
          <w:szCs w:val="28"/>
          <w:lang w:val="en-US"/>
        </w:rPr>
        <w:t>InterBase</w:t>
      </w:r>
      <w:r>
        <w:rPr>
          <w:rFonts w:cs="Courier New" w:ascii="Courier New" w:hAnsi="Courier New"/>
          <w:sz w:val="28"/>
          <w:szCs w:val="28"/>
        </w:rPr>
        <w:t xml:space="preserve">. Если сравнивать локальные и сетевые базы данных, то, на мой взгляд, будущее за сетевыми базами данных, а локальные базы будут уходить в прошлое. Причина – широкое распространение локальных сетей и сети </w:t>
      </w:r>
      <w:r>
        <w:rPr>
          <w:rFonts w:cs="Courier New" w:ascii="Courier New" w:hAnsi="Courier New"/>
          <w:sz w:val="28"/>
          <w:szCs w:val="28"/>
          <w:lang w:val="en-US"/>
        </w:rPr>
        <w:t>Internet</w:t>
      </w:r>
      <w:r>
        <w:rPr>
          <w:rFonts w:cs="Courier New" w:ascii="Courier New" w:hAnsi="Courier New"/>
          <w:sz w:val="28"/>
          <w:szCs w:val="28"/>
        </w:rPr>
        <w:t>. Проще подключиться к сети, сформировать запрос и тут же получить нужные данные, чем хранить все на своем компьютере. Как видно из моей работы, с помощью объектно-ориентированного программирования строить сложное приложение становится все проще и проще, растут мощности компьютеров, объемы ОЗУ и ПЗУ и приложения работают с базами данных все быстрее и быстрее.</w:t>
      </w:r>
      <w:r>
        <w:br w:type="page"/>
      </w:r>
    </w:p>
    <w:p>
      <w:pPr>
        <w:pStyle w:val="Normal"/>
        <w:ind w:firstLine="36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Список используемой литературы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rFonts w:cs="Courier New" w:ascii="Courier New" w:hAnsi="Courier New"/>
          <w:sz w:val="28"/>
        </w:rPr>
        <w:t>«Microsoft</w:t>
      </w:r>
      <w:r>
        <w:rPr>
          <w:rFonts w:cs="Courier New" w:ascii="Courier New" w:hAnsi="Courier New"/>
          <w:sz w:val="28"/>
          <w:vertAlign w:val="superscript"/>
        </w:rPr>
        <w:t>®</w:t>
      </w:r>
      <w:r>
        <w:rPr>
          <w:rFonts w:cs="Courier New" w:ascii="Courier New" w:hAnsi="Courier New"/>
          <w:sz w:val="28"/>
        </w:rPr>
        <w:t xml:space="preserve"> Access 2000», И.А. Харитонова, В.Д. Михеева, издательство «БХВ - Петербург», 1999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rFonts w:cs="Courier New" w:ascii="Courier New" w:hAnsi="Courier New"/>
          <w:sz w:val="28"/>
        </w:rPr>
        <w:t>«Базы данных: Учебный курс», С.В. Глушаков, Д.В. Ломотько, ООО «Издательство АСТ», 2000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«Delphi 5 Руководство разработчика баз данных», В.В. Фаронов, П.В. Шумаков, издательство «Нолидж», 2001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«Работа с базами данных в Delphi», В.Э. Гофман, А.Д. Хомоненко, «БХВ - Петербург», 2000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rFonts w:cs="Courier New" w:ascii="Courier New" w:hAnsi="Courier New"/>
          <w:sz w:val="28"/>
        </w:rPr>
        <w:t>«Microsoft SQL Server 7 для профессионалов», Е. Мамаев, А. Вишневский, 2000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rFonts w:cs="Courier New" w:ascii="Courier New" w:hAnsi="Courier New"/>
          <w:sz w:val="28"/>
        </w:rPr>
        <w:t xml:space="preserve">Файлы справки по </w:t>
      </w:r>
      <w:r>
        <w:rPr>
          <w:rFonts w:cs="Courier New" w:ascii="Courier New" w:hAnsi="Courier New"/>
          <w:sz w:val="28"/>
          <w:lang w:val="en-US"/>
        </w:rPr>
        <w:t>Delphi7</w:t>
      </w:r>
      <w:r>
        <w:rPr>
          <w:rFonts w:cs="Courier New" w:ascii="Courier New" w:hAnsi="Courier New"/>
          <w:sz w:val="28"/>
        </w:rPr>
        <w:t>.</w:t>
      </w:r>
      <w:r>
        <w:br w:type="page"/>
      </w:r>
    </w:p>
    <w:p>
      <w:pPr>
        <w:pStyle w:val="Normal"/>
        <w:ind w:firstLine="36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Листинг программы</w:t>
      </w:r>
    </w:p>
    <w:p>
      <w:pPr>
        <w:pStyle w:val="Normal"/>
        <w:ind w:firstLine="360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unit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Unit1;</w:t>
      </w:r>
    </w:p>
    <w:p>
      <w:pPr>
        <w:pStyle w:val="Normal"/>
        <w:ind w:firstLine="36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nterface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use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Windows, Messages, SysUtils, Variants, Classes, Graphics, Controls, Forms,</w:t>
        <w:br/>
        <w:t xml:space="preserve">  Dialogs, Menus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typ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TFormMain =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clas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(TForm)</w:t>
        <w:br/>
        <w:t xml:space="preserve">    MainMenu1: TMainMenu;</w:t>
        <w:br/>
        <w:t xml:space="preserve">    N1: TMenuItem;</w:t>
        <w:br/>
        <w:t xml:space="preserve">    N2: TMenuItem;</w:t>
        <w:br/>
        <w:t xml:space="preserve">    N3: TMenuItem;</w:t>
        <w:br/>
        <w:t xml:space="preserve">    N5: TMenuItem;</w:t>
        <w:br/>
        <w:t xml:space="preserve">    N6: TMenuItem;</w:t>
        <w:br/>
        <w:t xml:space="preserve">    N7: TMenuItem;</w:t>
        <w:br/>
        <w:t xml:space="preserve">    N8: TMenuItem;</w:t>
        <w:br/>
        <w:t xml:space="preserve">    N9: TMenuItem;</w:t>
        <w:br/>
        <w:t xml:space="preserve">    N10: TMenuItem;</w:t>
        <w:br/>
        <w:t xml:space="preserve">    N11: TMenuItem;</w:t>
        <w:br/>
        <w:t xml:space="preserve">    N12: TMenuItem;</w:t>
        <w:br/>
        <w:t xml:space="preserve">    N13: TMenuItem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N10Click(Sender: TObject)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N7Click(Sender: TObject)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N8Click(Sender: TObject)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N9Click(Sender: TObject)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N6Click(Sender: TObject)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N3Click(Sender: TObject)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N13Click(Sender: TObject)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N12Click(Sender: TObject);</w:t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ivat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>{ Private declarations }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>{ Public declarations }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FormMain: TFormMain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mplementation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use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Unit4, Unit2, Unit6, Unit5, Unit7, Unit13, Unit14;</w:t>
        <w:br/>
        <w:br/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>{$R *.dfm}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FormMain.N10Click(Sender: TObject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with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svazka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do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Caption:=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</w:t>
      </w:r>
      <w:r>
        <w:rPr>
          <w:rFonts w:cs="Courier New" w:ascii="Courier New" w:hAnsi="Courier New"/>
          <w:color w:val="800000"/>
          <w:sz w:val="20"/>
          <w:szCs w:val="20"/>
        </w:rPr>
        <w:t>Редактирование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связанных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таблиц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: </w:t>
      </w:r>
      <w:r>
        <w:rPr>
          <w:rFonts w:cs="Courier New" w:ascii="Courier New" w:hAnsi="Courier New"/>
          <w:color w:val="800000"/>
          <w:sz w:val="20"/>
          <w:szCs w:val="20"/>
        </w:rPr>
        <w:t>Раздел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-&gt;</w:t>
      </w:r>
      <w:r>
        <w:rPr>
          <w:rFonts w:cs="Courier New" w:ascii="Courier New" w:hAnsi="Courier New"/>
          <w:color w:val="800000"/>
          <w:sz w:val="20"/>
          <w:szCs w:val="20"/>
        </w:rPr>
        <w:t>Наименование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-&gt;</w:t>
      </w:r>
      <w:r>
        <w:rPr>
          <w:rFonts w:cs="Courier New" w:ascii="Courier New" w:hAnsi="Courier New"/>
          <w:color w:val="800000"/>
          <w:sz w:val="20"/>
          <w:szCs w:val="20"/>
        </w:rPr>
        <w:t>Модель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t xml:space="preserve">    C1.Visible:=false;       dbgrid1.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ReadOnly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:=false;</w:t>
        <w:br/>
        <w:t xml:space="preserve">    C2.Visible:=false;       dbgrid2.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ReadOnly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:=false;</w:t>
        <w:br/>
        <w:t xml:space="preserve">    C3.Visible:=false;       dbgrid3.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ReadOnly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:=false;</w:t>
        <w:br/>
        <w:t xml:space="preserve">    SpeedButton2.Visible:=false;</w:t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t xml:space="preserve">  ShowWindow(Svazka.Handle, SW_SHOW);</w:t>
        <w:br/>
        <w:t xml:space="preserve">  svazka.Show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FormMain.N7Click(Sender: TObject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ShowWindow(formvvod.Handle, SW_SHOW);</w:t>
        <w:br/>
        <w:t xml:space="preserve">  formvvod.Show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FormMain.N8Click(Sender: TObject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ShowWindow(formvvod2.Handle, SW_SHOW);</w:t>
        <w:br/>
        <w:t xml:space="preserve">  formvvod2.Show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FormMain.N9Click(Sender: TObject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ShowWindow(vch.Handle, SW_SHOW);</w:t>
        <w:br/>
        <w:t xml:space="preserve">  vch.Show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FormMain.N6Click(Sender: TObject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close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FormMain.N3Click(Sender: TObject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ShowWindow(zaprvibr.Handle, SW_SHOW);</w:t>
        <w:br/>
        <w:t xml:space="preserve">  zaprvibr.Show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FormMain.N13Click(Sender: TObject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ShowWindow(avtor.Handle, SW_SHOW);</w:t>
        <w:br/>
        <w:t xml:space="preserve">  avtor.Show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FormMain.N12Click(Sender: TObject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ShowWindow(Opr.Handle, SW_SHOW);</w:t>
        <w:br/>
        <w:t xml:space="preserve">  Opr.Show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.</w:t>
        <w:br/>
      </w:r>
    </w:p>
    <w:p>
      <w:pPr>
        <w:pStyle w:val="Normal"/>
        <w:ind w:firstLine="360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unit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Unit2;</w:t>
      </w:r>
    </w:p>
    <w:p>
      <w:pPr>
        <w:pStyle w:val="Normal"/>
        <w:ind w:firstLine="36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nterface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use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Windows, Messages, SysUtils, Variants, Classes, Graphics, Controls, Forms,</w:t>
        <w:br/>
        <w:t xml:space="preserve">  Dialogs, Grids, DBGrids, ExtCtrls, DBCtrls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typ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TFormVvod =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clas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(TForm)</w:t>
        <w:br/>
        <w:t xml:space="preserve">    DBGrid1: TDBGrid;</w:t>
        <w:br/>
        <w:t xml:space="preserve">    DBNavigator1: TDBNavigator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FormClose(Sender: TObject;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Action: TCloseAction);</w:t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ivat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>{ Private declarations }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>{ Public declarations }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FormVvod: TFormVvod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mplementation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use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Unit3, Unit4;</w:t>
        <w:br/>
        <w:br/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>{$R *.dfm}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FormVvod.FormClose(Sender: TObject;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Action: TCloseAction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ShowWindow(Formvvod.Handle, SW_HIDE);</w:t>
        <w:br/>
        <w:t xml:space="preserve">  action:=canone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.</w:t>
        <w:br/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unit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Unit3;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nterface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use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SysUtils, Classes, DB, IBCustomDataSet, IBTable, IBDatabase, Qdialogs,</w:t>
        <w:br/>
        <w:t xml:space="preserve">  IBQuery, Dialogs,inifiles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typ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TDM =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clas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(TDataModule)</w:t>
        <w:br/>
        <w:t xml:space="preserve">    IBDatabase1: TIBDatabase;</w:t>
        <w:br/>
        <w:t xml:space="preserve">    IBTransaction1: TIBTransaction;</w:t>
        <w:br/>
        <w:t xml:space="preserve">    IBTable1: TIBTable;</w:t>
        <w:br/>
        <w:t xml:space="preserve">    IBTable2: TIBTable;</w:t>
        <w:br/>
        <w:t xml:space="preserve">    IBTable3: TIBTable;</w:t>
        <w:br/>
        <w:t xml:space="preserve">    IBTable4: TIBTable;</w:t>
        <w:br/>
        <w:t xml:space="preserve">    DataSource1: TDataSource;</w:t>
        <w:br/>
        <w:t xml:space="preserve">    DataSource2: TDataSource;</w:t>
        <w:br/>
        <w:t xml:space="preserve">    DataSource3: TDataSource;</w:t>
        <w:br/>
        <w:t xml:space="preserve">    DataSource4: TDataSource;</w:t>
        <w:br/>
        <w:t xml:space="preserve">    IBTable5: TIBTable;</w:t>
        <w:br/>
        <w:t xml:space="preserve">    DataSource5: TDataSource;</w:t>
        <w:br/>
        <w:t xml:space="preserve">    IBTable1KOD5: TIntegerField;</w:t>
        <w:br/>
        <w:t xml:space="preserve">    IBTable1SERNO: TIBStringField;</w:t>
        <w:br/>
        <w:t xml:space="preserve">    IBTable1K4: TIntegerField;</w:t>
        <w:br/>
        <w:t xml:space="preserve">    IBTable1SER: TFloatField;</w:t>
        <w:br/>
        <w:t xml:space="preserve">    IBTable1ZOL: TFloatField;</w:t>
        <w:br/>
        <w:t xml:space="preserve">    IBTable1PT: TFloatField;</w:t>
        <w:br/>
        <w:t xml:space="preserve">    IBTable1PG: TFloatField;</w:t>
        <w:br/>
        <w:t xml:space="preserve">    IBTable1DVIP: TIBStringField;</w:t>
        <w:br/>
        <w:t xml:space="preserve">    IBTable1DVVOD: TIBStringField;</w:t>
        <w:br/>
        <w:t xml:space="preserve">    IBTable1DSPIS: TIBStringField;</w:t>
        <w:br/>
        <w:t xml:space="preserve">    IBTable1SROK: TSmallintField;</w:t>
        <w:br/>
        <w:t xml:space="preserve">    IBTable1KATEGOR: TSmallintField;</w:t>
        <w:br/>
        <w:t xml:space="preserve">    IBTable1CENA: TFloatField;</w:t>
        <w:br/>
        <w:t xml:space="preserve">    IBTable1PRIMECH: TIBStringField;</w:t>
        <w:br/>
        <w:t xml:space="preserve">    IBTable1K3: TIntegerField;</w:t>
        <w:br/>
        <w:t xml:space="preserve">    IBTable44: TIBTable;</w:t>
        <w:br/>
        <w:t xml:space="preserve">    DataSource44: TDataSource;</w:t>
        <w:br/>
        <w:t xml:space="preserve">    IBTable1Look4: TStringField;</w:t>
        <w:br/>
        <w:t xml:space="preserve">    IBTable1Look3: TStringField;</w:t>
        <w:br/>
        <w:t xml:space="preserve">    Zapr1: TIBQuery;</w:t>
        <w:br/>
        <w:t xml:space="preserve">    DZapr: TDataSource;</w:t>
        <w:br/>
        <w:t xml:space="preserve">    Zapr1VCH: TIBStringField;</w:t>
        <w:br/>
        <w:t xml:space="preserve">    Zapr1MODEL: TIBStringField;</w:t>
        <w:br/>
        <w:t xml:space="preserve">    Zapr1SERNO: TIBStringField;</w:t>
        <w:br/>
        <w:t xml:space="preserve">    Zapr1DVIP: TIBStringField;</w:t>
        <w:br/>
        <w:t xml:space="preserve">    Zapr1CENA: TFloatField;</w:t>
        <w:br/>
        <w:t xml:space="preserve">    Zapr1KOD5: TIntegerField;</w:t>
        <w:br/>
        <w:t xml:space="preserve">    Zapr2: TIBQuery;</w:t>
        <w:br/>
        <w:t xml:space="preserve">    IBStringField1: TIBStringField;</w:t>
        <w:br/>
        <w:t xml:space="preserve">    IBStringField2: TIBStringField;</w:t>
        <w:br/>
        <w:t xml:space="preserve">    IBStringField3: TIBStringField;</w:t>
        <w:br/>
        <w:t xml:space="preserve">    IBStringField4: TIBStringField;</w:t>
        <w:br/>
        <w:t xml:space="preserve">    FloatField1: TFloatField;</w:t>
        <w:br/>
        <w:t xml:space="preserve">    IntegerField1: TIntegerField;</w:t>
        <w:br/>
        <w:t xml:space="preserve">    Zapr2DSPIS: TIBStringField;</w:t>
        <w:br/>
        <w:t xml:space="preserve">    Zapr2PRIMECH: TIBStringField;</w:t>
        <w:br/>
        <w:t xml:space="preserve">    DZapr2: TDataSource;</w:t>
        <w:br/>
        <w:t xml:space="preserve">    Zapr3: TIBQuery;</w:t>
        <w:br/>
        <w:t xml:space="preserve">    DZapr3: TDataSource;</w:t>
        <w:br/>
        <w:t xml:space="preserve">    Zapr3NAIM: TIBStringField;</w:t>
        <w:br/>
        <w:t xml:space="preserve">    Zapr3MODEL: TIBStringField;</w:t>
        <w:br/>
        <w:t xml:space="preserve">    Zapr3VCH: TIBStringField;</w:t>
        <w:br/>
        <w:t xml:space="preserve">    Zapr3SERNO: TIBStringField;</w:t>
        <w:br/>
        <w:t xml:space="preserve">    Zapr3DSPIS: TIBStringField;</w:t>
        <w:br/>
        <w:t xml:space="preserve">    Zapr3CENA: TFloatField;</w:t>
        <w:br/>
        <w:t xml:space="preserve">    Zapr3KOD5: TIntegerField;</w:t>
        <w:br/>
        <w:t xml:space="preserve">    Zapr4: TIBQuery;</w:t>
        <w:br/>
        <w:t xml:space="preserve">    DZapr4: TDataSource;</w:t>
        <w:br/>
        <w:t xml:space="preserve">    Zapr4VCH: TIBStringField;</w:t>
        <w:br/>
        <w:t xml:space="preserve">    Zapr4RAZDEL: TIBStringField;</w:t>
        <w:br/>
        <w:t xml:space="preserve">    Zapr4NAIM: TIBStringField;</w:t>
        <w:br/>
        <w:t xml:space="preserve">    Zapr4MODEL: TIBStringField;</w:t>
        <w:br/>
        <w:t xml:space="preserve">    Zapr4SERNO: TIBStringField;</w:t>
        <w:br/>
        <w:t xml:space="preserve">    Zapr4DSPIS: TIBStringField;</w:t>
        <w:br/>
        <w:t xml:space="preserve">    Zapr4DVVOD: TIBStringField;</w:t>
        <w:br/>
        <w:t xml:space="preserve">    Zapr4CENA: TFloatField;</w:t>
        <w:br/>
        <w:t xml:space="preserve">    Zapr4SER: TFloatField;</w:t>
        <w:br/>
        <w:t xml:space="preserve">    Zapr4ZOL: TFloatField;</w:t>
        <w:br/>
        <w:t xml:space="preserve">    Zapr4PT: TFloatField;</w:t>
        <w:br/>
        <w:t xml:space="preserve">    Zapr4PG: TFloatField;</w:t>
        <w:br/>
        <w:t xml:space="preserve">    Zapr5: TIBQuery;</w:t>
        <w:br/>
        <w:t xml:space="preserve">    DZapr5: TDataSource;</w:t>
        <w:br/>
        <w:t xml:space="preserve">    OpDial: TOpenDialog;</w:t>
        <w:br/>
        <w:t xml:space="preserve">    Zapr4KOD5: TIntegerField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IBTable2BeforePost(DataSet: TDataSet)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IBTable3BeforePost(DataSet: TDataSet)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IBTable4BeforePost(DataSet: TDataSet)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IBTable2AfterPost(DataSet: TDataSet)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IBTable3AfterPost(DataSet: TDataSet)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IBTable4AfterPost(DataSet: TDataSet)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IBTable5BeforePost(DataSet: TDataSet)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IBTable5AfterPost(DataSet: TDataSet)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IBTable1BeforePost(DataSet: TDataSet)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IBTable1AfterPost(DataSet: TDataSet)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DataModuleCreate(Sender: TObject);</w:t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ivat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>{ Private declarations }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>{ Public declarations }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DM: TDM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mplementation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use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Unit4;</w:t>
        <w:br/>
        <w:br/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>{$R *.dfm}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DM.IBTable2BeforePost(DataSet: TDataSet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ibtable2.State=dsinsert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IBTable2.FieldByName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KOD1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.AsInteger:=-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1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DM.IBTable3BeforePost(DataSet: TDataSet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str:ansistring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ibtable2.State=dsinsert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 xml:space="preserve">// 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если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у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нас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верхняя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таблица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в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режиме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вставки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str:=ibtable3.fieldbyname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NAIM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.AsString;</w:t>
        <w:br/>
        <w:t xml:space="preserve">    ibtable3.Cancel;</w:t>
        <w:br/>
        <w:t xml:space="preserve">    ibtable2.Post;</w:t>
        <w:br/>
        <w:t xml:space="preserve">    ibtable3.Append;</w:t>
        <w:br/>
        <w:t xml:space="preserve">    ibtable3.fieldbyname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NAIM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.AsString:=str;</w:t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ibtable3.State=dsinsert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IBTable3.FieldByName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KOD2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.AsInteger:=-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1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DM.IBTable4BeforePost(DataSet: TDataSet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str:ansistring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ibtable3.State=dsinsert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 xml:space="preserve">// 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если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у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нас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верхняя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таблица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в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режиме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808080"/>
          <w:sz w:val="20"/>
          <w:szCs w:val="20"/>
        </w:rPr>
        <w:t>вставки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str:=ibtable4.fieldbyname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MODEL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.AsString;</w:t>
        <w:br/>
        <w:t xml:space="preserve">    ibtable4.Cancel;</w:t>
        <w:br/>
        <w:t xml:space="preserve">    ibtable3.Post;</w:t>
        <w:br/>
        <w:t xml:space="preserve">    ibtable4.Append;</w:t>
        <w:br/>
        <w:t xml:space="preserve">    ibtable4.fieldbyname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MODEL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.AsString:=str;</w:t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ibtable4.State=dsinsert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IBTable4.FieldByName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KOD3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.AsInteger:=-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1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DM.IBTable2AfterPost(DataSet: TDataSet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ibtable2.Close;    ibtable2.open;     ibtable2.Last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DM.IBTable3AfterPost(DataSet: TDataSet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ibtable3.Close;     ibtable3.open;        ibtable3.Last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DM.IBTable4AfterPost(DataSet: TDataSet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ibtable4.Close;     ibtable4.open;      ibtable4.Last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DM.IBTable5BeforePost(DataSet: TDataSet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ibtable5.State=dsinsert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IBTable5.FieldByName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KOD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.AsInteger:=-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1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DM.IBTable5AfterPost(DataSet: TDataSet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ibtable5.Close;    ibtable5.open;       ibtable5.Last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DM.IBTable1BeforePost(DataSet: TDataSet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ibtable1.fieldbyname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K4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.AsString=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MessageDlg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</w:t>
      </w:r>
      <w:r>
        <w:rPr>
          <w:rFonts w:cs="Courier New" w:ascii="Courier New" w:hAnsi="Courier New"/>
          <w:color w:val="800000"/>
          <w:sz w:val="20"/>
          <w:szCs w:val="20"/>
        </w:rPr>
        <w:t>Введите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номер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воинской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части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mterror,[mbok],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0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;</w:t>
        <w:br/>
        <w:t xml:space="preserve">    ibtable1.fieldbyname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K4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.FocusControl;</w:t>
        <w:br/>
        <w:t xml:space="preserve">    abort;</w:t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ibtable1.fieldbyname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SerNo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.AsString=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MessageDlg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</w:t>
      </w:r>
      <w:r>
        <w:rPr>
          <w:rFonts w:cs="Courier New" w:ascii="Courier New" w:hAnsi="Courier New"/>
          <w:color w:val="800000"/>
          <w:sz w:val="20"/>
          <w:szCs w:val="20"/>
        </w:rPr>
        <w:t>Введите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серийный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номер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аппарата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!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mterror,[mbok],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0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;</w:t>
        <w:br/>
        <w:t xml:space="preserve">    ibtable1.fieldbyname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SerNo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.FocusControl;</w:t>
        <w:br/>
        <w:t xml:space="preserve">    abort;</w:t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ibtable1.fieldbyname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K3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.AsString=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MessageDlg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</w:t>
      </w:r>
      <w:r>
        <w:rPr>
          <w:rFonts w:cs="Courier New" w:ascii="Courier New" w:hAnsi="Courier New"/>
          <w:color w:val="800000"/>
          <w:sz w:val="20"/>
          <w:szCs w:val="20"/>
        </w:rPr>
        <w:t>Введите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модель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аппарата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!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mterror,[mbok],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0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;</w:t>
        <w:br/>
        <w:t xml:space="preserve">    ibtable1.fieldbyname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K3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.FocusControl;</w:t>
        <w:br/>
        <w:t xml:space="preserve">    abort;</w:t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ibtable1.State=dsinsert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IBTable1.FieldByName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KOD5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.AsInteger:=-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1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DM.IBTable1AfterPost(DataSet: TDataSet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ibtable1.Close;    ibtable1.open;       ibtable1.Last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DM.DataModuleCreate(Sender: TObject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Inii: TIniFile;</w:t>
        <w:br/>
        <w:t xml:space="preserve">  str:ansistring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Inii := TIniFile.Create(getcurrentdir+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\del.ini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;</w:t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try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str:=Inii.ReadString( 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Baza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, 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Put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, 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;</w:t>
        <w:br/>
        <w:t xml:space="preserve">   ibdatabase1.databaseName:=str;</w:t>
        <w:br/>
        <w:t xml:space="preserve">   IBDatabase1.Connected:=true;</w:t>
        <w:br/>
        <w:t xml:space="preserve">   IBTransaction1.Active:=true;</w:t>
        <w:br/>
        <w:t xml:space="preserve">   IBTable1.Active:=true;</w:t>
        <w:br/>
        <w:t xml:space="preserve">   IBTable2.Active:=true;</w:t>
        <w:br/>
        <w:t xml:space="preserve">   IBTable3.Active:=true;</w:t>
        <w:br/>
        <w:t xml:space="preserve">   IBTable4.Active:=true;</w:t>
        <w:br/>
        <w:t xml:space="preserve">   IBTable5.Active:=true;</w:t>
        <w:br/>
        <w:t xml:space="preserve">   IBTable44.Active:=true;</w:t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finally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inii.Free;</w:t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.</w:t>
        <w:br/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unit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Unit4;</w:t>
        <w:br/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nterface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use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Windows, Messages, SysUtils, Variants, Classes, Graphics, Controls, Forms,</w:t>
        <w:br/>
        <w:t xml:space="preserve">  Dialogs, Grids, DBGrids, StdCtrls, ExtCtrls, DBCtrls, Buttons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typ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TSvazka =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clas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(TForm)</w:t>
        <w:br/>
        <w:t xml:space="preserve">    DBGrid1: TDBGrid;</w:t>
        <w:br/>
        <w:t xml:space="preserve">    DBGrid2: TDBGrid;</w:t>
        <w:br/>
        <w:t xml:space="preserve">    DBGrid3: TDBGrid;</w:t>
        <w:br/>
        <w:t xml:space="preserve">    DBNavigator1: TDBNavigator;</w:t>
        <w:br/>
        <w:t xml:space="preserve">    DBNavigator2: TDBNavigator;</w:t>
        <w:br/>
        <w:t xml:space="preserve">    DBNavigator3: TDBNavigator;</w:t>
        <w:br/>
        <w:t xml:space="preserve">    Check: TCheckBox;</w:t>
        <w:br/>
        <w:t xml:space="preserve">    C1: TCheckBox;</w:t>
        <w:br/>
        <w:t xml:space="preserve">    C2: TCheckBox;</w:t>
        <w:br/>
        <w:t xml:space="preserve">    C3: TCheckBox;</w:t>
        <w:br/>
        <w:t xml:space="preserve">    SpeedButton2: TSpeedButton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FormClose(Sender: TObject;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Action: TCloseAction)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CheckClick(Sender: TObject)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C3Click(Sender: TObject)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C2Click(Sender: TObject)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C1Click(Sender: TObject)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SpeedButton2Click(Sender: TObject);</w:t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ivat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>{ Private declarations }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>{ Public declarations }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Svazka: TSvazka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mplementation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use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Unit3, Unit10;</w:t>
        <w:br/>
        <w:br/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>{$R *.dfm}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Svazka.FormClose(Sender: TObject;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Action: TCloseAction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ShowWindow(Svazka.Handle, SW_HIDE);</w:t>
        <w:br/>
        <w:t xml:space="preserve">  action:=canone;</w:t>
        <w:br/>
        <w:t xml:space="preserve">  dm.IBTable44.Close;     dm.IBTable44.Open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Svazka.CheckClick(Sender: TObject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check.Checked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svazka.Caption:=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</w:t>
      </w:r>
      <w:r>
        <w:rPr>
          <w:rFonts w:cs="Courier New" w:ascii="Courier New" w:hAnsi="Courier New"/>
          <w:color w:val="800000"/>
          <w:sz w:val="20"/>
          <w:szCs w:val="20"/>
        </w:rPr>
        <w:t>Редактирование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связанных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таблиц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: </w:t>
      </w:r>
      <w:r>
        <w:rPr>
          <w:rFonts w:cs="Courier New" w:ascii="Courier New" w:hAnsi="Courier New"/>
          <w:color w:val="800000"/>
          <w:sz w:val="20"/>
          <w:szCs w:val="20"/>
        </w:rPr>
        <w:t>Раздел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-&gt;</w:t>
      </w:r>
      <w:r>
        <w:rPr>
          <w:rFonts w:cs="Courier New" w:ascii="Courier New" w:hAnsi="Courier New"/>
          <w:color w:val="800000"/>
          <w:sz w:val="20"/>
          <w:szCs w:val="20"/>
        </w:rPr>
        <w:t>Наименование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-&gt;</w:t>
      </w:r>
      <w:r>
        <w:rPr>
          <w:rFonts w:cs="Courier New" w:ascii="Courier New" w:hAnsi="Courier New"/>
          <w:color w:val="800000"/>
          <w:sz w:val="20"/>
          <w:szCs w:val="20"/>
        </w:rPr>
        <w:t>Модель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t xml:space="preserve">    dm.IBTable3.active:=false;</w:t>
        <w:br/>
        <w:t xml:space="preserve">    dm.IBTable4.active:=false;</w:t>
        <w:br/>
        <w:t xml:space="preserve">    dm.IBTable3.IndexFieldNames:=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K1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t xml:space="preserve">    dm.IBTable3.MasterSource:=dm.DataSource2;</w:t>
        <w:br/>
        <w:t xml:space="preserve">    dm.IBTable4.IndexFieldNames:=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K2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t xml:space="preserve">    dm.IBTable4.MasterSource:=dm.DataSource3;</w:t>
        <w:br/>
        <w:t xml:space="preserve">    dm.IBTable3.active:=true;</w:t>
        <w:br/>
        <w:t xml:space="preserve">    dm.IBTable4.active:=true;</w:t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ls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svazka.Caption:=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</w:t>
      </w:r>
      <w:r>
        <w:rPr>
          <w:rFonts w:cs="Courier New" w:ascii="Courier New" w:hAnsi="Courier New"/>
          <w:color w:val="800000"/>
          <w:sz w:val="20"/>
          <w:szCs w:val="20"/>
        </w:rPr>
        <w:t>Редактирование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не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связанных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таблиц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t xml:space="preserve">    dm.IBTable3.MasterSource:=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nil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t xml:space="preserve">    dm.IBTable3.IndexFieldNames:=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NAIM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t xml:space="preserve">    dm.IBTable4.MasterSource:=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nil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t xml:space="preserve">    dm.IBTable4.IndexFieldNames:=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MODEL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Svazka.C3Click(Sender: TObject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c3.Checked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c2.Checked:=false;</w:t>
        <w:br/>
        <w:t xml:space="preserve">  c1.Checked:=false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Svazka.C2Click(Sender: TObject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c2.Checked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c3.Checked:=false;</w:t>
        <w:br/>
        <w:t xml:space="preserve">  c1.Checked:=false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Svazka.C1Click(Sender: TObject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c1.Checked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c2.Checked:=false;</w:t>
        <w:br/>
        <w:t xml:space="preserve">  c3.Checked:=false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Svazka.SpeedButton2Click(Sender: TObject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with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dm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do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Zapr3.Active:=false;</w:t>
        <w:br/>
        <w:t xml:space="preserve">    zapr3.SQL.Clear;</w:t>
        <w:br/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>{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>select *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>from naimm,modell,chastt,svodka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>where     svodka.k3=modell.kod3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>and         modell.k2=naimm.kod2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>and         naimm.k1=24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>and         svodka.k4=chastt.ko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>order by vch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>}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zapr3.SQL.Add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select *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;</w:t>
        <w:br/>
        <w:t xml:space="preserve">    zapr3.SQL.Add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from naimm,modell,chastt,svodka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c3.Checked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>{where     svodka.k3=41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>and         modell.kod3=41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>and         modell.k2=naimm.kod2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>and         svodka.k4=chastt.kod}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  zapr3.SQL.Add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where svodka.k3=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+dm.ibtable4.fieldbyname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KOD3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.AsString);</w:t>
        <w:br/>
        <w:t xml:space="preserve">      zapr3.SQL.Add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and modell.kod3=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+dm.ibtable4.fieldbyname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KOD3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.AsString);</w:t>
        <w:br/>
        <w:t xml:space="preserve">      zapr3.SQL.Add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and modell.k2=naimm.kod2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;</w:t>
        <w:br/>
        <w:t xml:space="preserve">      zapr3.SQL.Add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and svodka.k4=chastt.kod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ls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c2.Checked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  zapr3.SQL.Add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where svodka.k3=modell.kod3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;</w:t>
        <w:br/>
        <w:t xml:space="preserve">      zapr3.SQL.Add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and naimm.kod2=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+dm.ibtable3.fieldbyname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KOD2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.AsString);</w:t>
        <w:br/>
        <w:t xml:space="preserve">      zapr3.SQL.Add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and modell.k2=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+dm.ibtable3.fieldbyname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KOD2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.AsString);</w:t>
        <w:br/>
        <w:t xml:space="preserve">      zapr3.SQL.Add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and svodka.k4=chastt.kod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ls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c1.Checked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  zapr3.SQL.Add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where svodka.k3=modell.kod3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;</w:t>
        <w:br/>
        <w:t xml:space="preserve">      zapr3.SQL.Add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and modell.k2=naimm.kod2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;</w:t>
        <w:br/>
        <w:t xml:space="preserve">      zapr3.SQL.Add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and naimm.k1=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+dm.ibtable2.fieldbyname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KOD1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.AsString);</w:t>
        <w:br/>
        <w:t xml:space="preserve">      zapr3.SQL.Add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and svodka.k4=chastt.kod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t xml:space="preserve">    zapr3.SQL.Add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and  svodka.k4=chastt.kod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;</w:t>
        <w:br/>
        <w:t xml:space="preserve">    zapr3.SQL.Add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order by vch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c1.Checked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o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c2.Checked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o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c3.Checked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Zapr3.Active:=true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ls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messagedlg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</w:t>
      </w:r>
      <w:r>
        <w:rPr>
          <w:rFonts w:cs="Courier New" w:ascii="Courier New" w:hAnsi="Courier New"/>
          <w:color w:val="800000"/>
          <w:sz w:val="20"/>
          <w:szCs w:val="20"/>
        </w:rPr>
        <w:t>Надо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выделить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хоть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одну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категорию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!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mtinformation,[mbok],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0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;</w:t>
        <w:br/>
        <w:t xml:space="preserve">    z3.label2.Caption:=inttostr(zapr3.RecordCount);</w:t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t xml:space="preserve">    ShowWindow(z3.Handle, SW_SHOW);</w:t>
        <w:br/>
        <w:t xml:space="preserve">    z3.Show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.</w:t>
        <w:br/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unit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Unit5;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nterface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use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Windows, Messages, SysUtils, Variants, Classes, Graphics, Controls, Forms,</w:t>
        <w:br/>
        <w:t xml:space="preserve">  Dialogs, ExtCtrls, DBCtrls, Grids, DBGrids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typ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TVch =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clas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(TForm)</w:t>
        <w:br/>
        <w:t xml:space="preserve">    DBGrid1: TDBGrid;</w:t>
        <w:br/>
        <w:t xml:space="preserve">    DBNavigator1: TDBNavigator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FormClose(Sender: TObject;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Action: TCloseAction);</w:t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ivat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>{ Private declarations }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>{ Public declarations }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Vch: TVch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mplementation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use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Unit2, Unit3;</w:t>
        <w:br/>
        <w:br/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>{$R *.dfm}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Vch.FormClose(Sender: TObject;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Action: TCloseAction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ShowWindow(vch.Handle, SW_HIDE);</w:t>
        <w:br/>
        <w:t xml:space="preserve">  action:=canone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.</w:t>
        <w:br/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unit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Unit6;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nterface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use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Windows, Messages, SysUtils, Variants, Classes, Graphics, Controls, Forms,</w:t>
        <w:br/>
        <w:t xml:space="preserve">  Dialogs, DBCtrls, StdCtrls, ExtCtrls, Mask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typ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TFormVvod2 =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clas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(TForm)</w:t>
        <w:br/>
        <w:t xml:space="preserve">    Label1: TLabel;</w:t>
        <w:br/>
        <w:t xml:space="preserve">    DBNavigator1: TDBNavigator;</w:t>
        <w:br/>
        <w:t xml:space="preserve">    DBLookupComboBox1: TDBLookupComboBox;</w:t>
        <w:br/>
        <w:t xml:space="preserve">    Label2: TLabel;</w:t>
        <w:br/>
        <w:t xml:space="preserve">    DBLookupComboBox2: TDBLookupComboBox;</w:t>
        <w:br/>
        <w:t xml:space="preserve">    Label3: TLabel;</w:t>
        <w:br/>
        <w:t xml:space="preserve">    DBEdit1: TDBEdit;</w:t>
        <w:br/>
        <w:t xml:space="preserve">    Bevel1: TBevel;</w:t>
        <w:br/>
        <w:t xml:space="preserve">    Label4: TLabel;</w:t>
        <w:br/>
        <w:t xml:space="preserve">    Label5: TLabel;</w:t>
        <w:br/>
        <w:t xml:space="preserve">    Label6: TLabel;</w:t>
        <w:br/>
        <w:t xml:space="preserve">    Label7: TLabel;</w:t>
        <w:br/>
        <w:t xml:space="preserve">    Label8: TLabel;</w:t>
        <w:br/>
        <w:t xml:space="preserve">    Label9: TLabel;</w:t>
        <w:br/>
        <w:t xml:space="preserve">    Label10: TLabel;</w:t>
        <w:br/>
        <w:t xml:space="preserve">    Label11: TLabel;</w:t>
        <w:br/>
        <w:t xml:space="preserve">    Label12: TLabel;</w:t>
        <w:br/>
        <w:t xml:space="preserve">    Label13: TLabel;</w:t>
        <w:br/>
        <w:t xml:space="preserve">    Label14: TLabel;</w:t>
        <w:br/>
        <w:t xml:space="preserve">    DBComboBox1: TDBComboBox;</w:t>
        <w:br/>
        <w:t xml:space="preserve">    DBEdit2: TDBEdit;</w:t>
        <w:br/>
        <w:t xml:space="preserve">    DBEdit3: TDBEdit;</w:t>
        <w:br/>
        <w:t xml:space="preserve">    DBEdit4: TDBEdit;</w:t>
        <w:br/>
        <w:t xml:space="preserve">    DBEdit5: TDBEdit;</w:t>
        <w:br/>
        <w:t xml:space="preserve">    DBEdit6: TDBEdit;</w:t>
        <w:br/>
        <w:t xml:space="preserve">    DBEdit7: TDBEdit;</w:t>
        <w:br/>
        <w:t xml:space="preserve">    DBEdit8: TDBEdit;</w:t>
        <w:br/>
        <w:t xml:space="preserve">    DBEdit9: TDBEdit;</w:t>
        <w:br/>
        <w:t xml:space="preserve">    DBEdit10: TDBEdit;</w:t>
        <w:br/>
        <w:t xml:space="preserve">    DBEdit11: TDBEdit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FormClose(Sender: TObject;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Action: TCloseAction);</w:t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ivat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>{ Private declarations }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>{ Public declarations }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FormVvod2: TFormVvod2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mplementation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use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Unit3;</w:t>
        <w:br/>
        <w:br/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>{$R *.dfm}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FormVvod2.FormClose(Sender: TObject;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Action: TCloseAction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ShowWindow(Formvvod2.Handle, SW_HIDE);</w:t>
        <w:br/>
        <w:t xml:space="preserve">  action:=canone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.</w:t>
        <w:br/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unit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Unit7;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nterface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use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Windows, Messages, SysUtils, Variants, Classes, Graphics, Controls, Forms,</w:t>
        <w:br/>
        <w:t xml:space="preserve">  Dialogs, StdCtrls, ExtCtrls, Buttons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typ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TZaprVibr =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clas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(TForm)</w:t>
        <w:br/>
        <w:t xml:space="preserve">    RG: TRadioGroup;</w:t>
        <w:br/>
        <w:t xml:space="preserve">    SpeedButton1: TSpeedButton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FormClose(Sender: TObject;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Action: TCloseAction)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SpeedButton1Click(Sender: TObject);</w:t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ivat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>{ Private declarations }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>{ Public declarations }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ZaprVibr: TZaprVibr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mplementation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use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Unit8, Unit9, Unit4, Unit11, Unit12;</w:t>
        <w:br/>
        <w:br/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>{$R *.dfm}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ZaprVibr.FormClose(Sender: TObject;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Action: TCloseAction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ShowWindow(Handle, SW_HIDE);</w:t>
        <w:br/>
        <w:t xml:space="preserve">  action:=canone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ZaprVibr.SpeedButton1Click(Sender: TObject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cas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rg.ItemIndex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o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0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: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ShowWindow(z1.Handle, SW_SHOW);</w:t>
        <w:br/>
        <w:t xml:space="preserve">    z1.Show;</w:t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t xml:space="preserve"> 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1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: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ShowWindow(z2.Handle, SW_SHOW);</w:t>
        <w:br/>
        <w:t xml:space="preserve">    z2.Show;</w:t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t xml:space="preserve"> 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2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: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svazka.Caption:=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</w:t>
      </w:r>
      <w:r>
        <w:rPr>
          <w:rFonts w:cs="Courier New" w:ascii="Courier New" w:hAnsi="Courier New"/>
          <w:color w:val="800000"/>
          <w:sz w:val="20"/>
          <w:szCs w:val="20"/>
        </w:rPr>
        <w:t>Поиск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записей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по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разделу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, </w:t>
      </w:r>
      <w:r>
        <w:rPr>
          <w:rFonts w:cs="Courier New" w:ascii="Courier New" w:hAnsi="Courier New"/>
          <w:color w:val="800000"/>
          <w:sz w:val="20"/>
          <w:szCs w:val="20"/>
        </w:rPr>
        <w:t>наименованию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или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разделу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with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svazka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do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  C1.Visible:=true;       dbgrid1.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ReadOnly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:=true;</w:t>
        <w:br/>
        <w:t xml:space="preserve">      C2.Visible:=true;       dbgrid2.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ReadOnly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:=true;</w:t>
        <w:br/>
        <w:t xml:space="preserve">      C3.Visible:=true;       dbgrid3.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ReadOnly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:=true;</w:t>
        <w:br/>
        <w:t xml:space="preserve">      SpeedButton2.Visible:=true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t xml:space="preserve">    ShowWindow(Svazka.Handle, SW_SHOW);</w:t>
        <w:br/>
        <w:t xml:space="preserve">    svazka.Show;</w:t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t xml:space="preserve"> 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3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: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ShowWindow(z4.Handle, SW_SHOW);</w:t>
        <w:br/>
        <w:t xml:space="preserve">    z4.Show;</w:t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t xml:space="preserve">  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4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: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ShowWindow(z5.Handle, SW_SHOW);</w:t>
        <w:br/>
        <w:t xml:space="preserve">    z5.Show;</w:t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t>close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.</w:t>
        <w:br/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unit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Unit8;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nterface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use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Windows, Messages, SysUtils, Variants, Classes, Graphics, Controls, Forms,</w:t>
        <w:br/>
        <w:t xml:space="preserve">  Dialogs, Grids, DBGrids, Buttons, StdCtrls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typ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TZ1 =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clas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(TForm)</w:t>
        <w:br/>
        <w:t xml:space="preserve">    SpeedButton2: TSpeedButton;</w:t>
        <w:br/>
        <w:t xml:space="preserve">    DBGrid1: TDBGrid;</w:t>
        <w:br/>
        <w:t xml:space="preserve">    Ch1: TCheckBox;</w:t>
        <w:br/>
        <w:t xml:space="preserve">    Ch2: TCheckBox;</w:t>
        <w:br/>
        <w:t xml:space="preserve">    Ch3: TCheckBox;</w:t>
        <w:br/>
        <w:t xml:space="preserve">    Edit1: TEdit;</w:t>
        <w:br/>
        <w:t xml:space="preserve">    Edit2: TEdit;</w:t>
        <w:br/>
        <w:t xml:space="preserve">    Edit3: TEdit;</w:t>
        <w:br/>
        <w:t xml:space="preserve">    SpeedButton1: TSpeedButton;</w:t>
        <w:br/>
        <w:t xml:space="preserve">    Label1: TLabel;</w:t>
        <w:br/>
        <w:t xml:space="preserve">    Label2: TLabel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SpeedButton2Click(Sender: TObject)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Ch1Click(Sender: TObject)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Ch2Click(Sender: TObject)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Ch3Click(Sender: TObject)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SpeedButton1Click(Sender: TObject)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DBGrid1DblClick(Sender: TObject)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FormClose(Sender: TObject;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Action: TCloseAction);</w:t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ivat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>{ Private declarations }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>{ Public declarations }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Z1: TZ1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mplementation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use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Unit3, Unit6;</w:t>
        <w:br/>
        <w:br/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>{$R *.dfm}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Z1.SpeedButton2Click(Sender: TObject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with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dm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do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Zapr1.Active:=false;</w:t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ch1.Checked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zapr1.ParamByName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pvch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.Value:=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%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+edit1.Text+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%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ls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zapr1.ParamByName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pvch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.Value:=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%%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ch2.Checked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zapr1.ParamByName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pserno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.Value:=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%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+edit2.Text+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%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ls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zapr1.ParamByName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pserno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.Value:=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%%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ch3.Checked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zapr1.ParamByName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pmodel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.Value:=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%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+edit3.Text+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%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ls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zapr1.ParamByName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pmodel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.Value:=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%%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t xml:space="preserve">  Zapr1.Active:=true;</w:t>
        <w:br/>
        <w:t xml:space="preserve">  label2.Caption:=inttostr(zapr1.RecordCount);</w:t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Z1.Ch1Click(Sender: TObject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edit1.Enabled:=ch1.Checked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Z1.Ch2Click(Sender: TObject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edit2.Enabled:=ch2.Checked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Z1.Ch3Click(Sender: TObject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edit3.Enabled:=ch3.Checked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Z1.SpeedButton1Click(Sender: TObject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dm.IBTable1.Locate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KOD5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vararrayof([dm.zapr1.FieldByName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kod5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.Value]),[]);</w:t>
        <w:br/>
        <w:t xml:space="preserve">  ShowWindow(formvvod2.Handle, SW_SHOW);</w:t>
        <w:br/>
        <w:t xml:space="preserve">  formvvod2.Show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Z1.DBGrid1DblClick(Sender: TObject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speedbutton1.Click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Z1.FormClose(Sender: TObject;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Action: TCloseAction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dm.Zapr1.Active:=false;</w:t>
        <w:br/>
        <w:t xml:space="preserve">  ShowWindow(Handle, SW_HIDE);</w:t>
        <w:br/>
        <w:t xml:space="preserve">  action:=canone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.</w:t>
        <w:br/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unit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Unit9;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nterface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use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Windows, Messages, SysUtils, Variants, Classes, Graphics, Controls, Forms,</w:t>
        <w:br/>
        <w:t xml:space="preserve">  Dialogs, StdCtrls, Grids, DBGrids, Buttons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typ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TZ2 =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clas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(TForm)</w:t>
        <w:br/>
        <w:t xml:space="preserve">    SpeedButton2: TSpeedButton;</w:t>
        <w:br/>
        <w:t xml:space="preserve">    SpeedButton1: TSpeedButton;</w:t>
        <w:br/>
        <w:t xml:space="preserve">    Label1: TLabel;</w:t>
        <w:br/>
        <w:t xml:space="preserve">    Label2: TLabel;</w:t>
        <w:br/>
        <w:t xml:space="preserve">    DBGrid1: TDBGrid;</w:t>
        <w:br/>
        <w:t xml:space="preserve">    Ch1: TCheckBox;</w:t>
        <w:br/>
        <w:t xml:space="preserve">    Ch2: TCheckBox;</w:t>
        <w:br/>
        <w:t xml:space="preserve">    Ch3: TCheckBox;</w:t>
        <w:br/>
        <w:t xml:space="preserve">    Edit1: TEdit;</w:t>
        <w:br/>
        <w:t xml:space="preserve">    Edit2: TEdit;</w:t>
        <w:br/>
        <w:t xml:space="preserve">    Edit3: TEdit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SpeedButton2Click(Sender: TObject)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Ch1Click(Sender: TObject)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Ch2Click(Sender: TObject)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Ch3Click(Sender: TObject)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SpeedButton1Click(Sender: TObject)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DBGrid1DblClick(Sender: TObject)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FormClose(Sender: TObject;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Action: TCloseAction);</w:t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ivat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>{ Private declarations }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>{ Public declarations }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Z2: TZ2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mplementation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use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Unit3, Unit6;</w:t>
        <w:br/>
        <w:br/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>{$R *.dfm}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Z2.SpeedButton2Click(Sender: TObject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with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dm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do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Zapr2.Active:=false;</w:t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ch1.Checked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zapr2.ParamByName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pvch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.Value:=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%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+edit1.Text+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%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ls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zapr2.ParamByName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pvch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.Value:=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%%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ch2.Checked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zapr2.ParamByName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pserno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.Value:=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%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+edit2.Text+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%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ls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zapr2.ParamByName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pserno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.Value:=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%%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ch3.Checked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the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zapr2.ParamByName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pmodel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.Value:=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%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+edit3.Text+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%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ls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zapr2.ParamByName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pmodel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.Value:=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%%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t xml:space="preserve">  Zapr2.Active:=true;</w:t>
        <w:br/>
        <w:t xml:space="preserve">  label2.Caption:=inttostr(zapr2.RecordCount);</w:t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Z2.Ch1Click(Sender: TObject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edit1.Enabled:=ch1.Checked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Z2.Ch2Click(Sender: TObject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edit2.Enabled:=ch2.Checked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Z2.Ch3Click(Sender: TObject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edit3.Enabled:=ch3.Checked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Z2.SpeedButton1Click(Sender: TObject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dm.IBTable1.Locate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KOD5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vararrayof([dm.zapr1.FieldByName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kod5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.Value]),[]);</w:t>
        <w:br/>
        <w:t xml:space="preserve">  ShowWindow(formvvod2.Handle, SW_SHOW);</w:t>
        <w:br/>
        <w:t xml:space="preserve">  formvvod2.Show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Z2.DBGrid1DblClick(Sender: TObject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speedbutton1.Click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Z2.FormClose(Sender: TObject;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Action: TCloseAction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dm.Zapr2.Active:=false;</w:t>
        <w:br/>
        <w:t xml:space="preserve">  ShowWindow(Handle, SW_HIDE);</w:t>
        <w:br/>
        <w:t xml:space="preserve">  action:=canone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.</w:t>
        <w:br/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unit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Unit10;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nterface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use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Windows, Messages, SysUtils, Variants, Classes, Graphics, Controls, Forms,</w:t>
        <w:br/>
        <w:t xml:space="preserve">  Dialogs, DBCtrls, StdCtrls, ExtCtrls, Grids, DBGrids, Buttons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typ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TZ3 =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clas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(TForm)</w:t>
        <w:br/>
        <w:t xml:space="preserve">    DBGrid1: TDBGrid;</w:t>
        <w:br/>
        <w:t xml:space="preserve">    Label1: TLabel;</w:t>
        <w:br/>
        <w:t xml:space="preserve">    Label2: TLabel;</w:t>
        <w:br/>
        <w:t xml:space="preserve">    SpeedButton1: TSpeedButton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SpeedButton1Click(Sender: TObject)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FormClose(Sender: TObject;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Action: TCloseAction)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DBGrid1DblClick(Sender: TObject);</w:t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ivat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>{ Private declarations }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>{ Public declarations }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Z3: TZ3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mplementation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use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Unit3, Unit6;</w:t>
        <w:br/>
        <w:br/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>{$R *.dfm}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Z3.SpeedButton1Click(Sender: TObject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dm.IBTable1.Locate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KOD5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vararrayof([dm.zapr3.FieldByName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kod5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.Value]),[]);</w:t>
        <w:br/>
        <w:t xml:space="preserve">  ShowWindow(formvvod2.Handle, SW_SHOW);</w:t>
        <w:br/>
        <w:t xml:space="preserve">  formvvod2.Show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Z3.FormClose(Sender: TObject;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Action: TCloseAction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dm.Zapr3.Active:=false;</w:t>
        <w:br/>
        <w:t xml:space="preserve">  ShowWindow(Handle, SW_HIDE);</w:t>
        <w:br/>
        <w:t xml:space="preserve">  action:=canone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Z3.DBGrid1DblClick(Sender: TObject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speedbutton1.Click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.</w:t>
        <w:br/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unit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Unit11;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nterface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use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Windows, Messages, SysUtils, Variants, Classes, Graphics, Controls, Forms,</w:t>
        <w:br/>
        <w:t xml:space="preserve">  Dialogs, StdCtrls, Buttons, Grids, DBGrids, RpRave, RpDefine, RpCon,</w:t>
        <w:br/>
        <w:t xml:space="preserve">  RpConDS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typ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TZ4 =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clas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(TForm)</w:t>
        <w:br/>
        <w:t xml:space="preserve">    DBGrid1: TDBGrid;</w:t>
        <w:br/>
        <w:t xml:space="preserve">    Edit1: TEdit;</w:t>
        <w:br/>
        <w:t xml:space="preserve">    SpeedButton2: TSpeedButton;</w:t>
        <w:br/>
        <w:t xml:space="preserve">    SpeedButton1: TSpeedButton;</w:t>
        <w:br/>
        <w:t xml:space="preserve">    Label1: TLabel;</w:t>
        <w:br/>
        <w:t xml:space="preserve">    Label2: TLabel;</w:t>
        <w:br/>
        <w:t xml:space="preserve">    Label3: TLabel;</w:t>
        <w:br/>
        <w:t xml:space="preserve">    SpeedButton3: TSpeedButton;</w:t>
        <w:br/>
        <w:t xml:space="preserve">    RvDataSetConnection1: TRvDataSetConnection;</w:t>
        <w:br/>
        <w:t xml:space="preserve">    RvProject1: TRvProject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SpeedButton2Click(Sender: TObject)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FormClose(Sender: TObject;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Action: TCloseAction)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SpeedButton1Click(Sender: TObject)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DBGrid1DblClick(Sender: TObject)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SpeedButton3Click(Sender: TObject);</w:t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ivat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>{ Private declarations }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>{ Public declarations }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Z4: TZ4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mplementation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use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Unit3, Unit6;</w:t>
        <w:br/>
        <w:br/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>{$R *.dfm}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Z4.SpeedButton2Click(Sender: TObject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with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dm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do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Zapr4.Active:=false;</w:t>
        <w:br/>
        <w:t xml:space="preserve">  zapr4.ParamByName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par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.Value:=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%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+edit1.text+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%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t xml:space="preserve">  Zapr4.Active:=true;</w:t>
        <w:br/>
        <w:t xml:space="preserve">  label2.Caption:=inttostr(zapr4.RecordCount);</w:t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Z4.FormClose(Sender: TObject;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Action: TCloseAction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dm.Zapr4.Active:=false;</w:t>
        <w:br/>
        <w:t xml:space="preserve">  ShowWindow(Handle, SW_HIDE);</w:t>
        <w:br/>
        <w:t xml:space="preserve">  action:=canone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Z4.SpeedButton1Click(Sender: TObject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dm.IBTable1.Locate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KOD5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vararrayof([dm.zapr4.FieldByName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kod5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.Value]),[]);</w:t>
        <w:br/>
        <w:t xml:space="preserve">  ShowWindow(formvvod2.Handle, SW_SHOW);</w:t>
        <w:br/>
        <w:t xml:space="preserve">  formvvod2.Show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Z4.DBGrid1DblClick(Sender: TObject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speedbutton1.Click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Z4.SpeedButton3Click(Sender: TObject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rvproject1.Execute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.</w:t>
        <w:br/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unit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Unit12;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nterface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use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Windows, Messages, SysUtils, Variants, Classes, Graphics, Controls, Forms,</w:t>
        <w:br/>
        <w:t xml:space="preserve">  Dialogs, Buttons, Grids, DBGrids, StdCtrls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typ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TZ5 =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clas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(TForm)</w:t>
        <w:br/>
        <w:t xml:space="preserve">    SpeedButton2: TSpeedButton;</w:t>
        <w:br/>
        <w:t xml:space="preserve">    DBGrid1: TDBGrid;</w:t>
        <w:br/>
        <w:t xml:space="preserve">    Label1: TLabel;</w:t>
        <w:br/>
        <w:t xml:space="preserve">    Label2: TLabel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SpeedButton2Click(Sender: TObject)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FormClose(Sender: TObject;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Action: TCloseAction);</w:t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ivat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>{ Private declarations }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>{ Public declarations }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Z5: TZ5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mplementation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use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Unit3;</w:t>
        <w:br/>
        <w:br/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>{$R *.dfm}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Z5.SpeedButton2Click(Sender: TObject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fil:ansistring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with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dm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do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zapr5.SQL.Clear;</w:t>
        <w:br/>
        <w:t xml:space="preserve">    Zapr5.Active:=false;</w:t>
        <w:br/>
        <w:t xml:space="preserve">    opdial.execute;</w:t>
        <w:br/>
        <w:t xml:space="preserve">    fil:=opdial.filename;</w:t>
        <w:br/>
        <w:t xml:space="preserve">    zapr5.SQL.LoadFromFile(fil)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try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Zapr5.Active:=true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xcept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messagedlg(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</w:t>
      </w:r>
      <w:r>
        <w:rPr>
          <w:rFonts w:cs="Courier New" w:ascii="Courier New" w:hAnsi="Courier New"/>
          <w:color w:val="800000"/>
          <w:sz w:val="20"/>
          <w:szCs w:val="20"/>
        </w:rPr>
        <w:t>Ошибка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в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формате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 xml:space="preserve"> sql </w:t>
      </w:r>
      <w:r>
        <w:rPr>
          <w:rFonts w:cs="Courier New" w:ascii="Courier New" w:hAnsi="Courier New"/>
          <w:color w:val="800000"/>
          <w:sz w:val="20"/>
          <w:szCs w:val="20"/>
        </w:rPr>
        <w:t>запроса</w:t>
      </w:r>
      <w:r>
        <w:rPr>
          <w:rFonts w:cs="Courier New" w:ascii="Courier New" w:hAnsi="Courier New"/>
          <w:color w:val="800000"/>
          <w:sz w:val="20"/>
          <w:szCs w:val="20"/>
          <w:lang w:val="en-US"/>
        </w:rPr>
        <w:t>'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,mterror,[mbok],</w:t>
      </w:r>
      <w:r>
        <w:rPr>
          <w:rFonts w:cs="Courier New" w:ascii="Courier New" w:hAnsi="Courier New"/>
          <w:color w:val="008000"/>
          <w:sz w:val="20"/>
          <w:szCs w:val="20"/>
          <w:lang w:val="en-US"/>
        </w:rPr>
        <w:t>0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)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t xml:space="preserve">    label2.Caption:=inttostr(zapr5.RecordCount);</w:t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Z5.FormClose(Sender: TObject;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Action: TCloseAction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dm.Zapr5.Active:=false;</w:t>
        <w:br/>
        <w:t xml:space="preserve">  ShowWindow(Handle, SW_HIDE);</w:t>
        <w:br/>
        <w:t xml:space="preserve">  action:=canone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.</w:t>
        <w:br/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unit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Unit13;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nterface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use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Windows, Messages, SysUtils, Variants, Classes, Graphics, Controls, Forms,</w:t>
        <w:br/>
        <w:t xml:space="preserve">  Dialogs, ExtCtrls, StdCtrls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typ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TAvtor =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clas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(TForm)</w:t>
        <w:br/>
        <w:t xml:space="preserve">    Bevel1: TBevel;</w:t>
        <w:br/>
        <w:t xml:space="preserve">    Label1: TLabel;</w:t>
        <w:br/>
        <w:t xml:space="preserve">    Label2: TLabel;</w:t>
        <w:br/>
        <w:t xml:space="preserve">    Label3: TLabel;</w:t>
        <w:br/>
        <w:t xml:space="preserve">    Label4: TLabel;</w:t>
        <w:br/>
        <w:t xml:space="preserve">    Label5: TLabel;</w:t>
        <w:br/>
        <w:t xml:space="preserve">    Image1: TImage;</w:t>
        <w:br/>
        <w:t xml:space="preserve">    Label6: TLabel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FormClick(Sender: TObject)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Image1Click(Sender: TObject)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FormClose(Sender: TObject;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Action: TCloseAction);</w:t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ivat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>{ Private declarations }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>{ Public declarations }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Avtor: TAvtor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mplementation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>{$R *.dfm}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Avtor.FormClick(Sender: TObject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close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Avtor.Image1Click(Sender: TObject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close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Avtor.FormClose(Sender: TObject;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Action: TCloseAction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ShowWindow(Handle, SW_HIDE);</w:t>
        <w:br/>
        <w:t xml:space="preserve">  action:=canone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.</w:t>
        <w:br/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unit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Unit14;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nterface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use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Windows, Messages, SysUtils, Variants, Classes, Graphics, Controls, Forms,</w:t>
        <w:br/>
        <w:t xml:space="preserve">  Dialogs, StdCtrls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typ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ToPr =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clas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(TForm)</w:t>
        <w:br/>
        <w:t xml:space="preserve">    Memo1: TMemo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Memo1Click(Sender: TObject)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FormClick(Sender: TObject);</w:t>
        <w:br/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FormClose(Sender: TObject;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Action: TCloseAction);</w:t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ivat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>{ Private declarations }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ublic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  </w:t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>{ Public declarations }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oPr: ToPr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mplementation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i/>
          <w:iCs/>
          <w:color w:val="808080"/>
          <w:sz w:val="20"/>
          <w:szCs w:val="20"/>
          <w:lang w:val="en-US"/>
        </w:rPr>
        <w:t>{$R *.dfm}</w:t>
        <w:br/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oPr.Memo1Click(Sender: TObject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close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oPr.FormClick(Sender: TObject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close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ToPr.FormClose(Sender: TObject;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va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Action: TCloseAction)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begi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br/>
        <w:t xml:space="preserve">  ShowWindow(Handle, SW_HIDE);</w:t>
        <w:br/>
        <w:t xml:space="preserve">  action:=canone;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.</w:t>
        <w:br/>
      </w:r>
    </w:p>
    <w:p>
      <w:pPr>
        <w:pStyle w:val="Normal"/>
        <w:ind w:firstLine="36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../..//%3C&#1080;&#1084;&#1103;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22:01:00Z</dcterms:created>
  <dc:creator>Delfin</dc:creator>
  <dc:description/>
  <dc:language>en-US</dc:language>
  <cp:lastModifiedBy>Delfin</cp:lastModifiedBy>
  <dcterms:modified xsi:type="dcterms:W3CDTF">2003-02-02T14:28:00Z</dcterms:modified>
  <cp:revision>29</cp:revision>
  <dc:subject/>
  <dc:title/>
</cp:coreProperties>
</file>