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</w:rPr>
        <w:t>к курсовой работе на тему</w:t>
      </w:r>
      <w:r>
        <w:rPr>
          <w:i/>
          <w:lang w:val="en-US"/>
        </w:rPr>
        <w:t>: “</w:t>
      </w:r>
      <w:r>
        <w:rPr>
          <w:i/>
        </w:rPr>
        <w:t>Разработка</w:t>
      </w:r>
      <w:r>
        <w:rPr>
          <w:i/>
          <w:lang w:val="en-US"/>
        </w:rPr>
        <w:t xml:space="preserve"> </w:t>
      </w:r>
      <w:r>
        <w:rPr>
          <w:i/>
        </w:rPr>
        <w:t>алгоритмов 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 выполнения операций над последовательными</w:t>
      </w:r>
    </w:p>
    <w:p>
      <w:pPr>
        <w:pStyle w:val="Normal"/>
        <w:jc w:val="center"/>
        <w:rPr/>
      </w:pPr>
      <w:r>
        <w:rPr>
          <w:i/>
        </w:rPr>
        <w:t>и связанными представлениями структур данных</w:t>
      </w:r>
      <w:r>
        <w:rPr>
          <w:i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курсу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Теория алгоритмов и вычислительных</w:t>
      </w:r>
    </w:p>
    <w:p>
      <w:pPr>
        <w:pStyle w:val="Normal"/>
        <w:jc w:val="center"/>
        <w:rPr/>
      </w:pPr>
      <w:r>
        <w:rPr>
          <w:b/>
          <w:sz w:val="32"/>
        </w:rPr>
        <w:t>методы</w:t>
      </w:r>
      <w:r>
        <w:rPr>
          <w:b/>
          <w:sz w:val="32"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/>
      </w:pPr>
      <w:r>
        <w:rPr>
          <w:b/>
        </w:rPr>
        <w:t>Руководитель</w:t>
      </w:r>
      <w:r>
        <w:rPr>
          <w:b/>
          <w:lang w:val="en-US"/>
        </w:rPr>
        <w:t>: Авдошин С.М.</w:t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Heading2"/>
        <w:ind w:right="924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924" w:hanging="0"/>
        <w:jc w:val="left"/>
        <w:rPr>
          <w:b w:val="false"/>
          <w:b w:val="false"/>
        </w:rPr>
      </w:pPr>
      <w:r>
        <w:rPr/>
        <w:t>Подпись:</w:t>
      </w:r>
      <w:r>
        <w:rPr>
          <w:lang w:val="ru-RU"/>
        </w:rPr>
        <w:t xml:space="preserve"> </w:t>
        <w:tab/>
        <w:t xml:space="preserve">  __</w:t>
      </w:r>
      <w:r>
        <w:rPr/>
        <w:t>___________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998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Постановка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ано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Два орграфа 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и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ершинами (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последовательном представлении</w:t>
      </w:r>
      <w:r>
        <w:rPr>
          <w:i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связанном представлении) без кратностей. Дуги орграфов образуют                      неупорядоченные списки. Орграфы задаются неупорядоченными списками смежных вершин - номеров вершин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 которые ведут ребра из каждой вершины 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Требуется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Выполнить над ребрами орграфов операцию разности</w:t>
      </w: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X/Y</w:t>
      </w:r>
      <w:r>
        <w:rPr>
          <w:i/>
          <w:sz w:val="24"/>
          <w:lang w:val="en-US"/>
        </w:rPr>
        <w:t>).</w:t>
      </w:r>
      <w:r>
        <w:rPr>
          <w:i/>
          <w:sz w:val="24"/>
        </w:rPr>
        <w:t xml:space="preserve"> В результате выполнения этой операции новый орграф </w:t>
      </w:r>
      <w:r>
        <w:rPr>
          <w:b/>
          <w:i/>
          <w:sz w:val="24"/>
          <w:lang w:val="en-US"/>
        </w:rPr>
        <w:t xml:space="preserve">Z </w:t>
      </w:r>
      <w:r>
        <w:rPr>
          <w:i/>
          <w:sz w:val="24"/>
        </w:rPr>
        <w:t>определяется в связанном представлени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а старый орграф </w:t>
      </w:r>
      <w:r>
        <w:rPr>
          <w:b/>
          <w:i/>
          <w:sz w:val="24"/>
          <w:lang w:val="en-US"/>
        </w:rPr>
        <w:t xml:space="preserve">X </w:t>
      </w:r>
      <w:r>
        <w:rPr>
          <w:i/>
          <w:sz w:val="24"/>
        </w:rPr>
        <w:t>исправляется в последовательном представл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собенности представления данных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Последовательное представление данных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Array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держащую два целочисленных поля </w:t>
      </w:r>
      <w:r>
        <w:rPr>
          <w:b/>
          <w:i/>
          <w:sz w:val="24"/>
          <w:lang w:val="en-US"/>
        </w:rPr>
        <w:t xml:space="preserve">I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содержит номер вершины, из которой исходит дуга) и </w:t>
      </w:r>
      <w:r>
        <w:rPr>
          <w:b/>
          <w:i/>
          <w:sz w:val="24"/>
          <w:lang w:val="en-US"/>
        </w:rPr>
        <w:t>J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одержит номер вершины, в которую входит дуга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</w:r>
    </w:p>
    <w:tbl>
      <w:tblPr>
        <w:tblW w:w="62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5"/>
        <w:gridCol w:w="1134"/>
        <w:gridCol w:w="1063"/>
        <w:gridCol w:w="1063"/>
        <w:gridCol w:w="1559"/>
      </w:tblGrid>
      <w:tr>
        <w:trPr>
          <w:trHeight w:val="143" w:hRule="atLeast"/>
        </w:trPr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_]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J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125</wp:posOffset>
                      </wp:positionV>
                      <wp:extent cx="2194560" cy="548640"/>
                      <wp:effectExtent l="2540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48640"/>
                                <a:chOff x="0" y="0"/>
                                <a:ch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8.75pt;width:172.75pt;height:43.15pt" coordorigin="1323,175" coordsize="3455,863">
                      <v:line id="shape_0" from="1323,175" to="261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463" to="261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751" to="261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1039" to="261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75" to="477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463" to="477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751" to="477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039" to="477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lang w:val="en-US"/>
              </w:rPr>
              <w:t>Array[ 1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28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2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N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ab/>
        <w:t>N</w:t>
      </w:r>
      <w:r>
        <w:rPr>
          <w:sz w:val="24"/>
          <w:lang w:val="en-US"/>
        </w:rPr>
        <w:t xml:space="preserve"> – </w:t>
      </w:r>
      <w:r>
        <w:rPr>
          <w:i/>
          <w:sz w:val="24"/>
        </w:rPr>
        <w:t xml:space="preserve">количество дуг в орграфе </w:t>
      </w:r>
      <w:r>
        <w:rPr>
          <w:i/>
          <w:sz w:val="24"/>
          <w:lang w:val="en-US"/>
        </w:rPr>
        <w:t>X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Связанное представление данных</w:t>
      </w:r>
      <w:r>
        <w:rPr>
          <w:b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</w:rPr>
        <w:t xml:space="preserve"> указателей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dex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представляющую собой элемент спис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 содержащий поле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целочисленное </w:t>
      </w:r>
      <w:r>
        <w:rPr>
          <w:i/>
          <w:sz w:val="24"/>
          <w:lang w:val="en-US"/>
        </w:rPr>
        <w:t>i</w:t>
      </w:r>
      <w:r>
        <w:rPr>
          <w:b/>
          <w:i/>
          <w:sz w:val="24"/>
          <w:lang w:val="en-US"/>
        </w:rPr>
        <w:t>ndex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содержит номер вершины, в которую входит дуга) и </w:t>
      </w:r>
      <w:r>
        <w:rPr>
          <w:b/>
          <w:i/>
          <w:sz w:val="24"/>
          <w:lang w:val="en-US"/>
        </w:rPr>
        <w:t xml:space="preserve">Next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указатель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  <w:lang w:val="en-US"/>
        </w:rPr>
        <w:t xml:space="preserve">, </w:t>
      </w:r>
      <w:r>
        <w:rPr/>
        <w:t>указывающее на следующий элемент списка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0"/>
        <w:gridCol w:w="1050"/>
        <w:gridCol w:w="700"/>
        <w:gridCol w:w="700"/>
        <w:gridCol w:w="700"/>
        <w:gridCol w:w="700"/>
        <w:gridCol w:w="700"/>
        <w:gridCol w:w="631"/>
        <w:gridCol w:w="709"/>
        <w:gridCol w:w="850"/>
      </w:tblGrid>
      <w:tr>
        <w:trPr>
          <w:trHeight w:val="8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_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73025</wp:posOffset>
                      </wp:positionV>
                      <wp:extent cx="3547110" cy="365760"/>
                      <wp:effectExtent l="260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7080" cy="365760"/>
                                <a:chOff x="0" y="0"/>
                                <a:chExt cx="3547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5.75pt;width:279.25pt;height:28.75pt" coordorigin="2275,115" coordsize="5585,575">
                      <v:line id="shape_0" from="2275,115" to="357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403" to="357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691" to="357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115" to="573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403" to="573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691" to="573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115" to="786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403" to="786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691" to="786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>Spisok[ 1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2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N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N - </w:t>
      </w:r>
      <w:r>
        <w:rPr>
          <w:i/>
          <w:sz w:val="24"/>
        </w:rPr>
        <w:t xml:space="preserve">количество вершин в графе </w:t>
      </w:r>
      <w:r>
        <w:rPr>
          <w:i/>
          <w:sz w:val="24"/>
          <w:lang w:val="en-US"/>
        </w:rPr>
        <w:t>Y,Z.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u w:val="single"/>
        </w:rPr>
        <w:t>2. Внешнее описани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Ввод информации</w:t>
      </w:r>
      <w:r>
        <w:rPr>
          <w:i/>
          <w:sz w:val="24"/>
        </w:rPr>
        <w:t xml:space="preserve"> об неориентированных графах происходит из файла, формат которого должен быть нижеследующим</w:t>
      </w:r>
      <w:r>
        <w:rPr>
          <w:i/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 0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- число вершин в граф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X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Если из какой-то вершины не выходит ни одного ребра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то для нее в исходных  данных задаем только ноль (например </w:t>
      </w:r>
      <w:r>
        <w:rPr>
          <w:i/>
          <w:sz w:val="24"/>
          <w:lang w:val="en-US"/>
        </w:rPr>
        <w:t xml:space="preserve">‘0’ - </w:t>
      </w:r>
      <w:r>
        <w:rPr>
          <w:i/>
          <w:sz w:val="24"/>
        </w:rPr>
        <w:t xml:space="preserve">вершина 2 изолирована). Таким образом, для каждого графа должно вводится в общей сложности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нолей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Формат печати результат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программы представлен в следующем формате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неориентированные графы X и Y без кра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графа задаем номера вершины смежности с да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аф X (в ЭВМ 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раф Y (в ЭВМ 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</w:t>
      </w:r>
    </w:p>
    <w:p>
      <w:pPr>
        <w:pStyle w:val="Normal"/>
        <w:rPr>
          <w:sz w:val="24"/>
        </w:rPr>
      </w:pPr>
      <w:r>
        <w:rPr>
          <w:sz w:val="24"/>
        </w:rPr>
        <w:t>Над графами выполняется операция разности двумя способами</w:t>
      </w:r>
    </w:p>
    <w:p>
      <w:pPr>
        <w:pStyle w:val="Normal"/>
        <w:rPr>
          <w:sz w:val="24"/>
        </w:rPr>
      </w:pPr>
      <w:r>
        <w:rPr>
          <w:sz w:val="24"/>
        </w:rPr>
        <w:t>с получением нового графа Z (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1</w:t>
      </w:r>
      <w:r>
        <w:rPr>
          <w:sz w:val="24"/>
        </w:rPr>
        <w:t>1</w:t>
      </w:r>
      <w:r>
        <w:rPr>
          <w:sz w:val="24"/>
          <w:lang w:val="en-US"/>
        </w:rPr>
        <w:t xml:space="preserve"> 1,Z1</w:t>
      </w:r>
      <w:r>
        <w:rPr>
          <w:sz w:val="24"/>
        </w:rPr>
        <w:t>2</w:t>
      </w:r>
      <w:r>
        <w:rPr>
          <w:sz w:val="24"/>
          <w:lang w:val="en-US"/>
        </w:rPr>
        <w:t xml:space="preserve"> ... Z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2</w:t>
      </w:r>
      <w:r>
        <w:rPr>
          <w:sz w:val="24"/>
        </w:rPr>
        <w:t>1</w:t>
      </w:r>
      <w:r>
        <w:rPr>
          <w:sz w:val="24"/>
          <w:lang w:val="en-US"/>
        </w:rPr>
        <w:t xml:space="preserve"> Z2</w:t>
      </w:r>
      <w:r>
        <w:rPr>
          <w:sz w:val="24"/>
        </w:rPr>
        <w:t>2</w:t>
      </w:r>
      <w:r>
        <w:rPr>
          <w:sz w:val="24"/>
          <w:lang w:val="en-US"/>
        </w:rPr>
        <w:t xml:space="preserve"> ... Z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N</w:t>
      </w:r>
      <w:r>
        <w:rPr>
          <w:sz w:val="24"/>
        </w:rPr>
        <w:t>1</w:t>
      </w:r>
      <w:r>
        <w:rPr>
          <w:sz w:val="24"/>
          <w:lang w:val="en-US"/>
        </w:rPr>
        <w:t xml:space="preserve"> ZN</w:t>
      </w:r>
      <w:r>
        <w:rPr>
          <w:sz w:val="24"/>
        </w:rPr>
        <w:t>2</w:t>
      </w:r>
      <w:r>
        <w:rPr>
          <w:sz w:val="24"/>
          <w:lang w:val="en-US"/>
        </w:rPr>
        <w:t xml:space="preserve"> ... ZNkN</w:t>
      </w:r>
    </w:p>
    <w:p>
      <w:pPr>
        <w:pStyle w:val="Normal"/>
        <w:rPr>
          <w:sz w:val="24"/>
        </w:rPr>
      </w:pPr>
      <w:r>
        <w:rPr>
          <w:sz w:val="24"/>
        </w:rPr>
        <w:t>И исправлением старого графа X (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вершин, кол-во дуг графа X, кол-во дуг графа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кол-во времени, затраченного на вычисление  разности X и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 MX MY T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T - </w:t>
      </w:r>
      <w:r>
        <w:rPr>
          <w:i/>
          <w:sz w:val="24"/>
        </w:rPr>
        <w:t>кол-во времени, затраченного на вычисление  разности X и Y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Z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X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Y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решения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 решения основан на методе полного перебора, что конечно не лучший вариант, но все-таки лучше, чем ничего.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номалии исходных данных </w:t>
      </w:r>
      <w:r>
        <w:rPr>
          <w:i/>
          <w:sz w:val="24"/>
        </w:rPr>
        <w:t>и реакция программы на них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хватка памяти при распределение</w:t>
      </w:r>
      <w:r>
        <w:rPr>
          <w:i/>
          <w:sz w:val="24"/>
        </w:rPr>
        <w:t>: вывод сообщения на экран и завершение работы программы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верный формат файла</w:t>
      </w:r>
      <w:r>
        <w:rPr>
          <w:sz w:val="24"/>
        </w:rPr>
        <w:t>:</w:t>
      </w:r>
      <w:r>
        <w:rPr>
          <w:i/>
          <w:sz w:val="24"/>
        </w:rPr>
        <w:t xml:space="preserve"> вывод сообщения на экран и завершение работы программы;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>Входные данные</w:t>
      </w:r>
    </w:p>
    <w:p>
      <w:pPr>
        <w:pStyle w:val="Normal"/>
        <w:ind w:firstLine="720"/>
        <w:rPr/>
      </w:pPr>
      <w:r>
        <w:rPr>
          <w:i/>
          <w:sz w:val="24"/>
        </w:rPr>
        <w:t>Входными данными для моей работы является начальное число вершин графа, которое по мере работы программы увеличиться на 30 верши. Это число не может превосходить значения 80 вершин, так как в процессе работы программы число увеличивается на 30 и становиться 110 – это «критическое» число получается из расчета 110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  <w:lang w:val="en-US"/>
        </w:rPr>
        <w:t>/3</w:t>
      </w:r>
      <w:r>
        <w:rPr>
          <w:i/>
          <w:sz w:val="24"/>
        </w:rPr>
        <w:t xml:space="preserve">. Это происходит потому, что стандартный тип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не может вместить в себя более чем 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</w:rPr>
        <w:t>. Мне же требуется для нормально работы программы, чтобы тип вмещал в себя утроенное количество вершин неориентированного графа. Конечно, это всего лишь приближение, но с учётом того, что графы генерируются случайно возможность набора 33000 невелико и, следовательно, допустим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ходной файл генерируется каждый раз новый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рафы для расчета мультипликативных констант генерируются случайным образом, используя датчик случайных чисел, это-то и накладывает ограничения на количество вершин. Дело в том, что при работе с генератором случайных чисел предпостительно иоспользовать целый тип данных – так говорил товарищ Подбельский В.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временной сложност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аткие сведения о временной сложности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Качество алгоритма оценивается как точность решения и эффективность алгоритма, которая определяется тем временем, которое затрачивается для решения задачи и необходимым объёмом памяти машины.</w:t>
      </w:r>
    </w:p>
    <w:p>
      <w:pPr>
        <w:pStyle w:val="Normal"/>
        <w:rPr/>
      </w:pPr>
      <w:r>
        <w:rPr>
          <w:i/>
          <w:sz w:val="24"/>
        </w:rPr>
        <w:tab/>
        <w:t xml:space="preserve">Временная сложность алгоритма есть зависимость от количества выполняемых элементарных операций как функция размерности задачи. Временная сложность алгоритма А обозначаетс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Размерность задачи – это совокупность параметров, определяющих меру исходных данных. Временная оценка алгоритма бывает двух типов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априорная – асимптотическая оценка сложности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посториорная – оценка сложности алгоритма с точностью до мультипликативных констант, сделанных для конкретной машины.</w:t>
      </w:r>
    </w:p>
    <w:p>
      <w:pPr>
        <w:pStyle w:val="Normal"/>
        <w:rPr/>
      </w:pPr>
      <w:r>
        <w:rPr>
          <w:i/>
          <w:sz w:val="24"/>
        </w:rPr>
        <w:t xml:space="preserve">Именно асимптотическая оценка алгоритма определяет в итоге размерность  задачи, которую можно решить с помощью ЭВМ. Если алгоритм обрабатывает входные данные размера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за время </w:t>
      </w:r>
      <w:r>
        <w:rPr>
          <w:b/>
          <w:i/>
          <w:sz w:val="24"/>
          <w:lang w:val="en-US"/>
        </w:rPr>
        <w:t>C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, где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– некая постоянная, то говорят, что временная сложность этого алгоритма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. Вернее говорить, что положительная и нулевая функция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, если существует такая постоянная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, что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для всех отрицательных значений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сление временной слож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Для того, чтобы проверить правильность временной оценки алгоритма, надо знать априорную оценку сложност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оверка вычислительной сложности алгоритма сводиться к экспериментальному сравнению двух или более алгоритмов, решающих одну и ту же задачу. При этом возникают две главные проблемы: выбор входных данных и перевода результатов эксперимента в графики кривых сложности.</w:t>
      </w:r>
    </w:p>
    <w:p>
      <w:pPr>
        <w:pStyle w:val="Normal"/>
        <w:rPr/>
      </w:pPr>
      <w:r>
        <w:rPr>
          <w:i/>
          <w:sz w:val="24"/>
        </w:rPr>
        <w:tab/>
        <w:t xml:space="preserve">При прогоне программы мы получаем значения функции, которые можно изобразить на графике как функцию </w:t>
      </w: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</w:t>
      </w:r>
      <w:r>
        <w:rPr>
          <w:i/>
          <w:sz w:val="20"/>
          <w:lang w:val="en-US"/>
        </w:rPr>
        <w:t>NX,NY,NZ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>. Данные точки показывают характер кривой. Для аппроксимации этого облака точек в своей курсовой работе я использовал метод наименьших квадратов.</w:t>
      </w:r>
    </w:p>
    <w:p>
      <w:pPr>
        <w:pStyle w:val="Normal"/>
        <w:rPr/>
      </w:pPr>
      <w:r>
        <w:rPr>
          <w:i/>
          <w:sz w:val="24"/>
        </w:rPr>
        <w:tab/>
        <w:t xml:space="preserve">Анализ по методу наименьших квадратов заключается в определении параметров кривой, описывающих связь между некоторым числом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ар значений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в данном случае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и </w:t>
      </w:r>
      <w:r>
        <w:rPr>
          <w:b/>
          <w:i/>
          <w:sz w:val="24"/>
          <w:lang w:val="en-US"/>
        </w:rPr>
        <w:t>t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ответственно), обеспечивая при этом наименьшую среднеквадратичную погрешность. Графически эту задачу можно представить следующим образом – в облаке точек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лоскости </w:t>
      </w:r>
      <w:r>
        <w:rPr>
          <w:b/>
          <w:i/>
          <w:sz w:val="24"/>
          <w:lang w:val="en-US"/>
        </w:rPr>
        <w:t>XY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мотри  рисунок) требуется провести прямую так, чтобы величина всех отклонений отвечала условию:</w:t>
      </w:r>
    </w:p>
    <w:p>
      <w:pPr>
        <w:pStyle w:val="Normal"/>
        <w:jc w:val="center"/>
        <w:rPr/>
      </w:pPr>
      <w:r>
        <w:rPr/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.75pt" filled="f" o:ole="">
            <v:imagedata r:id="rId3" o:title=""/>
          </v:shape>
          <o:OLEObject Type="Embed" ProgID="" ShapeID="ole_rId2" DrawAspect="Content" ObjectID="_618141584" r:id="rId2"/>
        </w:object>
      </w:r>
    </w:p>
    <w:p>
      <w:pPr>
        <w:pStyle w:val="Style9"/>
        <w:rPr/>
      </w:pPr>
      <w:r>
        <w:rPr/>
        <w:t xml:space="preserve">        </w:t>
      </w:r>
      <w:r>
        <w:rPr>
          <w:sz w:val="18"/>
        </w:rPr>
        <w:t>N</w:t>
      </w:r>
    </w:p>
    <w:p>
      <w:pPr>
        <w:pStyle w:val="Style9"/>
        <w:rPr/>
      </w:pPr>
      <w:r>
        <w:rPr/>
        <w:t>F =</w:t>
      </w:r>
      <w:r>
        <w:rPr>
          <w:i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16"/>
          <w:lang w:val="en-US"/>
        </w:rPr>
        <w:t>K=1</w:t>
      </w:r>
    </w:p>
    <w:p>
      <w:pPr>
        <w:pStyle w:val="Style9"/>
        <w:jc w:val="left"/>
        <w:rPr>
          <w:i w:val="false"/>
          <w:i w:val="false"/>
          <w:sz w:val="16"/>
          <w:lang w:val="ru-RU"/>
        </w:rPr>
      </w:pPr>
      <w:r>
        <w:rPr>
          <w:i w:val="false"/>
          <w:sz w:val="16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Где</w:t>
      </w:r>
    </w:p>
    <w:p>
      <w:pPr>
        <w:pStyle w:val="Style9"/>
        <w:rPr>
          <w:b/>
          <w:b/>
        </w:rPr>
      </w:pPr>
      <w:r>
        <w:rPr>
          <w:i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моём случае </w:t>
      </w:r>
      <w:r>
        <w:rPr>
          <w:i/>
          <w:sz w:val="24"/>
          <w:lang w:val="en-US"/>
        </w:rPr>
        <w:t xml:space="preserve">T(NX,NY,NZ)=O(NX*(NY+NZ) =&gt; 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(NX,NY,NZ)=C1*NX*(NY+NZ)+C2*(NY+NZ)+C3*(NY)+C4*(NZ)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Следовательно для моего примера мы получим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Для того чтобы получить значение функции на </w:t>
      </w:r>
      <w:r>
        <w:rPr>
          <w:i/>
          <w:sz w:val="24"/>
          <w:lang w:val="en-US"/>
        </w:rPr>
        <w:t>K-</w:t>
      </w:r>
      <w:r>
        <w:rPr>
          <w:i/>
          <w:sz w:val="24"/>
        </w:rPr>
        <w:t>том эксперименте, мы засекаем значение времени перед вызовом функции, которая реализует алгоритм, вставим оператор вида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k();</w:t>
      </w:r>
    </w:p>
    <w:p>
      <w:pPr>
        <w:pStyle w:val="Normal"/>
        <w:rPr/>
      </w:pPr>
      <w:r>
        <w:rPr>
          <w:i/>
          <w:sz w:val="24"/>
        </w:rPr>
        <w:t xml:space="preserve">Где функция </w:t>
      </w:r>
      <w:r>
        <w:rPr>
          <w:i/>
          <w:sz w:val="24"/>
          <w:lang w:val="en-US"/>
        </w:rPr>
        <w:t>clock()</w:t>
      </w:r>
      <w:r>
        <w:rPr>
          <w:i/>
          <w:sz w:val="24"/>
        </w:rPr>
        <w:t xml:space="preserve"> даёт время с точностью до нескольких миллисекунд (в языке С++ она описана в заголовочном файле </w:t>
      </w:r>
      <w:r>
        <w:rPr>
          <w:i/>
          <w:sz w:val="24"/>
          <w:lang w:val="en-US"/>
        </w:rPr>
        <w:t>time.h)</w:t>
      </w:r>
      <w:r>
        <w:rPr>
          <w:i/>
          <w:sz w:val="24"/>
        </w:rPr>
        <w:t xml:space="preserve">. После выполнения процедуры, реализует алгоритм, мы находим разность времени 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() - TikTak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После всех проделанных манипуляций нужно прировнять к нулю все частные производные. Это будет выглядеть, в общем виде, примерно так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После раскрытия скобок и замены T(n)=</w:t>
      </w:r>
      <w:r>
        <w:rPr>
          <w:b/>
          <w:sz w:val="24"/>
          <w:lang w:val="en-US"/>
        </w:rPr>
        <w:t xml:space="preserve"> T(n)=(c,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  <w:lang w:val="en-US"/>
        </w:rPr>
        <w:t>(n))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sz w:val="24"/>
        </w:rPr>
        <w:t>получи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>Положим А</w:t>
      </w:r>
      <w:r>
        <w:rPr>
          <w:i/>
          <w:sz w:val="24"/>
          <w:lang w:val="en-US"/>
        </w:rPr>
        <w:t xml:space="preserve">ij=(ti, tj)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B=(ti,TikTak)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&gt;</w:t>
      </w:r>
      <w:r>
        <w:rPr>
          <w:i/>
          <w:sz w:val="24"/>
        </w:rPr>
        <w:t xml:space="preserve"> мы получили систему уравнений </w:t>
      </w:r>
      <w:r>
        <w:rPr>
          <w:i/>
          <w:sz w:val="24"/>
          <w:lang w:val="en-US"/>
        </w:rPr>
        <w:t>AX=B</w:t>
      </w:r>
      <w:r>
        <w:rPr>
          <w:i/>
          <w:sz w:val="24"/>
        </w:rPr>
        <w:t>, где Х=С. Формирование в матрице столбцов А и столбцов В записывается очень легко используя любой алгоритмический язык. После заполнения матрицы её остаётся решить и вывести решения этой задачи. Решение производиться методом Жордан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Априорная временная оценка процедур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роцедура вывода графа на экран в последовательном представлении:</w:t>
      </w:r>
    </w:p>
    <w:p>
      <w:pPr>
        <w:pStyle w:val="Normal"/>
        <w:rPr/>
      </w:pPr>
      <w:r>
        <w:rPr>
          <w:b/>
          <w:i/>
          <w:sz w:val="24"/>
          <w:lang w:val="en-US"/>
        </w:rPr>
        <w:t>Void prin3(Array *X, int N1, int N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вершин графа.</w:t>
      </w:r>
    </w:p>
    <w:p>
      <w:pPr>
        <w:pStyle w:val="Heading5"/>
        <w:ind w:firstLine="720"/>
        <w:rPr/>
      </w:pPr>
      <w:r>
        <w:rPr/>
        <w:t>N1 – количество дуг в графе Х</w:t>
      </w:r>
    </w:p>
    <w:p>
      <w:pPr>
        <w:pStyle w:val="Heading5"/>
        <w:rPr>
          <w:u w:val="single"/>
        </w:rPr>
      </w:pPr>
      <w:r>
        <w:rPr>
          <w:u w:val="single"/>
        </w:rPr>
        <w:t>O(N,N1)=N*N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</w:rPr>
        <w:t>Процедура вывода графа на экран в связа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Void print3(Spisok **X, int N)</w:t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дуг в графе.</w:t>
      </w:r>
    </w:p>
    <w:p>
      <w:pPr>
        <w:pStyle w:val="Heading6"/>
        <w:rPr>
          <w:u w:val="single"/>
        </w:rPr>
      </w:pPr>
      <w:r>
        <w:rPr>
          <w:u w:val="single"/>
        </w:rPr>
        <w:t>O(N)=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 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 RaznostZ(int n, int &amp;n1, Array *X, Spisok **Y,Array *Z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– грав в последовательном представлени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k=N1*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/>
      </w:pPr>
      <w:r>
        <w:rPr>
          <w:b/>
          <w:lang w:val="en-US"/>
        </w:rPr>
        <w:t>Spisok * RaznostY(int n, int &amp;n1, Array *X, Spisok **Y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(k+l)=N1*(N3+N2)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ind w:firstLine="720"/>
        <w:rPr/>
      </w:pPr>
      <w:r>
        <w:rPr>
          <w:lang w:val="en-US"/>
        </w:rPr>
        <w:t xml:space="preserve">N3 – количество вершин в графе Z – </w:t>
      </w:r>
      <w:r>
        <w:rPr/>
        <w:t>возвращаем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Spisok **ReadFileY( Spisok **Y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+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ReadFileY( Array *X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X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кст программы.</w:t>
      </w:r>
    </w:p>
    <w:p>
      <w:pPr>
        <w:pStyle w:val="Style10"/>
        <w:rPr>
          <w:sz w:val="18"/>
        </w:rPr>
      </w:pPr>
      <w:r>
        <w:rPr>
          <w:sz w:val="18"/>
        </w:rPr>
        <w:t># include&lt;io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time.h&gt;</w:t>
      </w:r>
    </w:p>
    <w:p>
      <w:pPr>
        <w:pStyle w:val="Style10"/>
        <w:rPr>
          <w:sz w:val="18"/>
        </w:rPr>
      </w:pPr>
      <w:r>
        <w:rPr>
          <w:sz w:val="18"/>
        </w:rPr>
        <w:t># include&lt;stdlib.h&gt;</w:t>
      </w:r>
    </w:p>
    <w:p>
      <w:pPr>
        <w:pStyle w:val="Style10"/>
        <w:rPr>
          <w:sz w:val="18"/>
        </w:rPr>
      </w:pPr>
      <w:r>
        <w:rPr>
          <w:sz w:val="18"/>
        </w:rPr>
        <w:t># include&lt;f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conio.h&gt;</w:t>
      </w:r>
    </w:p>
    <w:p>
      <w:pPr>
        <w:pStyle w:val="Style10"/>
        <w:rPr>
          <w:sz w:val="18"/>
        </w:rPr>
      </w:pPr>
      <w:r>
        <w:rPr>
          <w:sz w:val="18"/>
        </w:rPr>
        <w:t># include &lt;math.h&gt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Spisok</w:t>
        <w:tab/>
        <w:tab/>
        <w:t>//Связан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ndex;</w:t>
        <w:tab/>
        <w:tab/>
        <w:t>//Содержвтельная "ячейка"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next;</w:t>
        <w:tab/>
        <w:t>//Следуюцая "дуга"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Array</w:t>
        <w:tab/>
        <w:t xml:space="preserve"> </w:t>
        <w:tab/>
        <w:t>//Последователь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;</w:t>
        <w:tab/>
        <w:tab/>
        <w:t>//из какой вершины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J;</w:t>
        <w:tab/>
        <w:tab/>
        <w:t>//в какую вершину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inline double fun1(double N_X,double N_Y,double N_Z){ return N_X*(N_Y+N_Z)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2(double N_X,double N_Y,double N_Z){ return N_X+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3(double N_X,double N_Y,double N_Z){ return N_X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4(double N_X,double N_Y,double N_Z){ return 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5(double N_X,double N_Y,double N_Z){ return N_Z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6(double N_X,double N_Y,double N_Z){ return 1;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const int N = 6, M = N+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double A[N][M];</w:t>
      </w:r>
    </w:p>
    <w:p>
      <w:pPr>
        <w:pStyle w:val="Style10"/>
        <w:rPr>
          <w:sz w:val="18"/>
        </w:rPr>
      </w:pPr>
      <w:r>
        <w:rPr>
          <w:sz w:val="18"/>
        </w:rPr>
        <w:t>double B[N][M]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ypedef double(*MENU1)(double,double,double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MENU1 MyMenu[6] = { fun1,fun2,fun3,fun4, fun5,fun6 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gordanA(int n, int m)</w:t>
      </w:r>
    </w:p>
    <w:p>
      <w:pPr>
        <w:pStyle w:val="Style10"/>
        <w:rPr>
          <w:sz w:val="18"/>
        </w:rPr>
      </w:pPr>
      <w:r>
        <w:rPr>
          <w:sz w:val="18"/>
        </w:rPr>
        <w:t>{ int i, j, k, ir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ouble s, c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j = 0; j &lt; n; j++){</w:t>
      </w:r>
    </w:p>
    <w:p>
      <w:pPr>
        <w:pStyle w:val="Style10"/>
        <w:rPr>
          <w:sz w:val="18"/>
        </w:rPr>
      </w:pPr>
      <w:r>
        <w:rPr>
          <w:sz w:val="18"/>
        </w:rPr>
        <w:tab/>
        <w:t>for (s = 0, i = 0; i &lt; (n - j); i++)if (fabs(A[i][j]) &gt; fabs(s)) s = A[ir = i][j];</w:t>
      </w:r>
    </w:p>
    <w:p>
      <w:pPr>
        <w:pStyle w:val="Style10"/>
        <w:rPr>
          <w:sz w:val="18"/>
        </w:rPr>
      </w:pPr>
      <w:r>
        <w:rPr>
          <w:sz w:val="18"/>
        </w:rPr>
        <w:tab/>
        <w:t>if(s==0)return -1;</w:t>
      </w:r>
    </w:p>
    <w:p>
      <w:pPr>
        <w:pStyle w:val="Style10"/>
        <w:rPr>
          <w:sz w:val="18"/>
        </w:rPr>
      </w:pPr>
      <w:r>
        <w:rPr>
          <w:sz w:val="18"/>
        </w:rPr>
        <w:tab/>
        <w:t>for (k = j + 1; k &lt; m; k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 = A[ir][k]/s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0; i &lt; ir; i++)A[i][k] -=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ir + 1; i &lt; n; i++)A[i - 1][k] = A[i][k] -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n - 1][k] = c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0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long double Stp(int a, 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long double c,bi;</w:t>
      </w:r>
    </w:p>
    <w:p>
      <w:pPr>
        <w:pStyle w:val="Style10"/>
        <w:rPr>
          <w:sz w:val="18"/>
        </w:rPr>
      </w:pPr>
      <w:r>
        <w:rPr>
          <w:sz w:val="18"/>
        </w:rPr>
        <w:t>int k;</w:t>
      </w:r>
    </w:p>
    <w:p>
      <w:pPr>
        <w:pStyle w:val="Style10"/>
        <w:rPr>
          <w:sz w:val="18"/>
        </w:rPr>
      </w:pPr>
      <w:r>
        <w:rPr>
          <w:sz w:val="18"/>
        </w:rPr>
        <w:t>c=1;</w:t>
      </w:r>
    </w:p>
    <w:p>
      <w:pPr>
        <w:pStyle w:val="Style10"/>
        <w:rPr>
          <w:sz w:val="18"/>
        </w:rPr>
      </w:pPr>
      <w:r>
        <w:rPr>
          <w:sz w:val="18"/>
        </w:rPr>
        <w:t>k=n;</w:t>
      </w:r>
    </w:p>
    <w:p>
      <w:pPr>
        <w:pStyle w:val="Style10"/>
        <w:rPr>
          <w:sz w:val="18"/>
        </w:rPr>
      </w:pPr>
      <w:r>
        <w:rPr>
          <w:sz w:val="18"/>
        </w:rPr>
        <w:t>bi=a;</w:t>
      </w:r>
    </w:p>
    <w:p>
      <w:pPr>
        <w:pStyle w:val="Style10"/>
        <w:rPr>
          <w:sz w:val="18"/>
        </w:rPr>
      </w:pPr>
      <w:r>
        <w:rPr>
          <w:sz w:val="18"/>
        </w:rPr>
        <w:t>while(k&gt;0){</w:t>
      </w:r>
    </w:p>
    <w:p>
      <w:pPr>
        <w:pStyle w:val="Style10"/>
        <w:rPr>
          <w:sz w:val="18"/>
        </w:rPr>
      </w:pPr>
      <w:r>
        <w:rPr>
          <w:sz w:val="18"/>
        </w:rPr>
        <w:tab/>
        <w:t>if(k%2==1)c*=bi;</w:t>
      </w:r>
    </w:p>
    <w:p>
      <w:pPr>
        <w:pStyle w:val="Style10"/>
        <w:rPr>
          <w:sz w:val="18"/>
        </w:rPr>
      </w:pPr>
      <w:r>
        <w:rPr>
          <w:sz w:val="18"/>
        </w:rPr>
        <w:tab/>
        <w:t>bi*=bi;</w:t>
      </w:r>
    </w:p>
    <w:p>
      <w:pPr>
        <w:pStyle w:val="Style10"/>
        <w:rPr>
          <w:sz w:val="18"/>
        </w:rPr>
      </w:pPr>
      <w:r>
        <w:rPr>
          <w:sz w:val="18"/>
        </w:rPr>
        <w:tab/>
        <w:t>k/=2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c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CursorOff(void)</w:t>
      </w:r>
    </w:p>
    <w:p>
      <w:pPr>
        <w:pStyle w:val="Style10"/>
        <w:rPr>
          <w:sz w:val="18"/>
        </w:rPr>
      </w:pPr>
      <w:r>
        <w:rPr>
          <w:sz w:val="18"/>
        </w:rPr>
        <w:t>{asm{</w:t>
      </w:r>
    </w:p>
    <w:p>
      <w:pPr>
        <w:pStyle w:val="Style10"/>
        <w:rPr>
          <w:sz w:val="18"/>
        </w:rPr>
      </w:pPr>
      <w:r>
        <w:rPr>
          <w:sz w:val="18"/>
        </w:rPr>
        <w:tab/>
        <w:t>mov ah,1</w:t>
      </w:r>
    </w:p>
    <w:p>
      <w:pPr>
        <w:pStyle w:val="Style10"/>
        <w:rPr>
          <w:sz w:val="18"/>
        </w:rPr>
      </w:pPr>
      <w:r>
        <w:rPr>
          <w:sz w:val="18"/>
        </w:rPr>
        <w:tab/>
        <w:t>mov ch,0x20</w:t>
      </w:r>
    </w:p>
    <w:p>
      <w:pPr>
        <w:pStyle w:val="Style10"/>
        <w:rPr>
          <w:sz w:val="18"/>
        </w:rPr>
      </w:pPr>
      <w:r>
        <w:rPr>
          <w:sz w:val="18"/>
        </w:rPr>
        <w:tab/>
        <w:t>int 0x10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GenSeY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isok **Y = new Spisok* [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beg = NULL, *end = NULL 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 ((beg==NULL) &amp;&amp; (end==NULL)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beg=en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lse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==NULL) {cout &lt;&lt;"L a c k    of  m e m o r y !"; 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index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Y [i] = beg;</w:t>
      </w:r>
    </w:p>
    <w:p>
      <w:pPr>
        <w:pStyle w:val="Style10"/>
        <w:rPr>
          <w:sz w:val="18"/>
        </w:rPr>
      </w:pPr>
      <w:r>
        <w:rPr>
          <w:sz w:val="18"/>
        </w:rPr>
        <w:tab/>
        <w:t>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GenSeX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rray *X = new Array[Mas_y*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(X==NULL){cout&lt;&lt;"\n net u mena stolko pamaty!!!\n";exit(1);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I=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J=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Number(int &amp; kol2,char  *st )</w:t>
      </w:r>
    </w:p>
    <w:p>
      <w:pPr>
        <w:pStyle w:val="Style10"/>
        <w:rPr>
          <w:sz w:val="18"/>
        </w:rPr>
      </w:pPr>
      <w:r>
        <w:rPr>
          <w:sz w:val="18"/>
        </w:rPr>
        <w:t>{  int N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kol1 = 0; kol2 = 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 int i = 0; i &lt;2*N 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char *string = new char[3*N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.getline(string,3*N,'\n'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or( int j = 0; string[j] != '0' ; j++ 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{if (string[j] == ' '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{if((j%2!=0)||(j &gt; N*3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</w:t>
        <w:tab/>
        <w:t>{cout &lt;&lt;"error in file "&lt;&lt;st;return 0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if (i&lt;N) kol1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else  kol2 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ab/>
        <w:t>//cout &lt;&lt; kol1 &lt;&lt;"\t"&lt;&lt; kol2;</w:t>
      </w:r>
    </w:p>
    <w:p>
      <w:pPr>
        <w:pStyle w:val="Style10"/>
        <w:rPr>
          <w:sz w:val="18"/>
        </w:rPr>
      </w:pPr>
      <w:r>
        <w:rPr>
          <w:sz w:val="18"/>
        </w:rPr>
        <w:tab/>
        <w:t>return kol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ReadFileX(Array *X,char * 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n;</w:t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int k = 0,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n1 !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I = 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J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k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cout &lt;&lt; X[k-1].I&lt;&lt; "\t"&lt;&lt;X[k-1].J&lt;&lt;"\n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ReadFileY(Spisok **Y,char  *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nt n;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char *string = new char[580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string == NULL) {cout &lt;&lt; "Lack of memory";exit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.getline(string,580,'\n'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j=0; j &lt; n; j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nt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Spisok *beg=NULL,*end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while (n1 !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{ if ((beg==NULL) &amp;&amp; (end==NULL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beg=end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  els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f (end==NULL) {cout &lt;&lt;"L a c k    of  m e m o r y !"; exit (1);}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index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 //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Y[j] = beg;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3(Array *X,int N1,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k = 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 int i = 0; i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'\n'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for (k=0 ; k &lt; N1 ; k++)if( X[k].I == i)cout &lt;&lt; X[k].J&lt;&lt;' '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2(Spisok **X,int N)</w:t>
      </w:r>
    </w:p>
    <w:p>
      <w:pPr>
        <w:pStyle w:val="Style10"/>
        <w:rPr>
          <w:sz w:val="18"/>
        </w:rPr>
      </w:pPr>
      <w:r>
        <w:rPr>
          <w:sz w:val="18"/>
        </w:rPr>
        <w:t>{ for (int i=0;i&lt;N;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rex = X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 (rex != NULL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out &lt;&lt; rex -&gt; index &lt;&lt; " 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rex = rex-&gt;next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WriteFile(char *st,int Mas_y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fstream F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.open(st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(!F) cout &lt;&lt; "Can not open file "&lt;&lt; st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 &lt;&lt; Mas_y&lt;&lt;"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2*Mas_y; i++)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      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or (int j = 0; j&lt; Mas_y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{int k = random(Mas_y+1)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for  (int j = 0; j&lt; m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{if (k==Pro[j])  flag = 1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F&lt;&lt; k &lt;&lt;" " 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m++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&lt;&lt;"0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HowMuch(char *FileName)</w:t>
      </w:r>
    </w:p>
    <w:p>
      <w:pPr>
        <w:pStyle w:val="Style10"/>
        <w:rPr>
          <w:sz w:val="18"/>
        </w:rPr>
      </w:pPr>
      <w:r>
        <w:rPr>
          <w:sz w:val="18"/>
        </w:rPr>
        <w:t>{//читаем первую строчку файла и узнаём сколько вершин в графе.</w:t>
      </w:r>
    </w:p>
    <w:p>
      <w:pPr>
        <w:pStyle w:val="Style10"/>
        <w:rPr>
          <w:sz w:val="18"/>
        </w:rPr>
      </w:pPr>
      <w:r>
        <w:rPr>
          <w:sz w:val="18"/>
        </w:rPr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>int n=0;</w:t>
      </w:r>
    </w:p>
    <w:p>
      <w:pPr>
        <w:pStyle w:val="Style10"/>
        <w:rPr>
          <w:sz w:val="18"/>
        </w:rPr>
      </w:pPr>
      <w:r>
        <w:rPr>
          <w:sz w:val="18"/>
        </w:rPr>
        <w:t>file.open(FileName);</w:t>
      </w:r>
    </w:p>
    <w:p>
      <w:pPr>
        <w:pStyle w:val="Style10"/>
        <w:rPr>
          <w:sz w:val="18"/>
        </w:rPr>
      </w:pPr>
      <w:r>
        <w:rPr>
          <w:sz w:val="18"/>
        </w:rPr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>else file &gt;&gt; n;</w:t>
      </w:r>
    </w:p>
    <w:p>
      <w:pPr>
        <w:pStyle w:val="Style10"/>
        <w:rPr>
          <w:sz w:val="18"/>
        </w:rPr>
      </w:pPr>
      <w:r>
        <w:rPr>
          <w:sz w:val="18"/>
        </w:rPr>
        <w:t>return n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Array *RaznostZ(int n,int &amp;n1,Array *X,Spisok **Y,Array *Z)</w:t>
      </w:r>
    </w:p>
    <w:p>
      <w:pPr>
        <w:pStyle w:val="Style10"/>
        <w:rPr>
          <w:sz w:val="18"/>
        </w:rPr>
      </w:pPr>
      <w:r>
        <w:rPr>
          <w:sz w:val="18"/>
        </w:rPr>
        <w:t>/*обьединение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N - кол-во вершин в новом графе, N2 - кол-во дуг в Y.*/</w:t>
      </w:r>
    </w:p>
    <w:p>
      <w:pPr>
        <w:pStyle w:val="Style10"/>
        <w:rPr>
          <w:sz w:val="18"/>
        </w:rPr>
      </w:pPr>
      <w:r>
        <w:rPr>
          <w:sz w:val="18"/>
        </w:rPr>
        <w:t>{float i,j,newn=0;</w:t>
      </w:r>
    </w:p>
    <w:p>
      <w:pPr>
        <w:pStyle w:val="Style10"/>
        <w:rPr>
          <w:sz w:val="18"/>
        </w:rPr>
      </w:pPr>
      <w:r>
        <w:rPr>
          <w:sz w:val="18"/>
        </w:rPr>
        <w:t>Array *newX = new Array [n1];</w:t>
        <w:tab/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\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{Flag=1;break;}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 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I=X[i].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J=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n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/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n1=newn;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return new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/>
      </w:pPr>
      <w:r>
        <w:rPr>
          <w:sz w:val="18"/>
        </w:rPr>
        <w:t>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leteY(Spisok **Z,int n)</w:t>
      </w:r>
    </w:p>
    <w:p>
      <w:pPr>
        <w:pStyle w:val="Style10"/>
        <w:rPr>
          <w:sz w:val="18"/>
        </w:rPr>
      </w:pPr>
      <w:r>
        <w:rPr>
          <w:sz w:val="18"/>
        </w:rPr>
        <w:t>{int i=0;</w:t>
      </w:r>
    </w:p>
    <w:p>
      <w:pPr>
        <w:pStyle w:val="Style10"/>
        <w:rPr>
          <w:sz w:val="18"/>
        </w:rPr>
      </w:pPr>
      <w:r>
        <w:rPr>
          <w:sz w:val="18"/>
        </w:rPr>
        <w:t>Spisok *rex;</w:t>
      </w:r>
    </w:p>
    <w:p>
      <w:pPr>
        <w:pStyle w:val="Style10"/>
        <w:rPr>
          <w:sz w:val="18"/>
        </w:rPr>
      </w:pPr>
      <w:r>
        <w:rPr>
          <w:sz w:val="18"/>
        </w:rPr>
        <w:t>for(i=0;i&lt;n-1;i++){</w:t>
      </w:r>
    </w:p>
    <w:p>
      <w:pPr>
        <w:pStyle w:val="Style10"/>
        <w:rPr>
          <w:sz w:val="18"/>
        </w:rPr>
      </w:pPr>
      <w:r>
        <w:rPr>
          <w:sz w:val="18"/>
        </w:rPr>
        <w:tab/>
        <w:t>rex=Z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(rex!=NULL){Z[i]=rex-&gt;next;delete rex;rex=Z[i];}</w:t>
      </w:r>
    </w:p>
    <w:p>
      <w:pPr>
        <w:pStyle w:val="Style10"/>
        <w:rPr>
          <w:sz w:val="18"/>
        </w:rPr>
      </w:pPr>
      <w:r>
        <w:rPr>
          <w:sz w:val="18"/>
        </w:rPr>
        <w:tab/>
        <w:t>delete Z[i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** RaznostY(int n,int n1,Array *X, Spisok **Y)</w:t>
      </w:r>
    </w:p>
    <w:p>
      <w:pPr>
        <w:pStyle w:val="Style10"/>
        <w:rPr>
          <w:sz w:val="18"/>
        </w:rPr>
      </w:pPr>
      <w:r>
        <w:rPr>
          <w:sz w:val="18"/>
        </w:rPr>
        <w:t>{/*Расчет разности графов Z=X-Y</w:t>
      </w:r>
    </w:p>
    <w:p>
      <w:pPr>
        <w:pStyle w:val="Style10"/>
        <w:rPr>
          <w:sz w:val="18"/>
        </w:rPr>
      </w:pPr>
      <w:r>
        <w:rPr>
          <w:sz w:val="18"/>
        </w:rPr>
        <w:tab/>
        <w:t>Z,Y - связанном представлении, X - в последовательном.</w:t>
      </w:r>
    </w:p>
    <w:p>
      <w:pPr>
        <w:pStyle w:val="Style10"/>
        <w:rPr>
          <w:sz w:val="18"/>
        </w:rPr>
      </w:pPr>
      <w:r>
        <w:rPr>
          <w:sz w:val="18"/>
        </w:rPr>
        <w:tab/>
        <w:t>n - кол-во вершин графа, n1 - кол-во дуг графа*/</w:t>
      </w:r>
    </w:p>
    <w:p>
      <w:pPr>
        <w:pStyle w:val="Style10"/>
        <w:rPr>
          <w:sz w:val="18"/>
        </w:rPr>
      </w:pPr>
      <w:r>
        <w:rPr>
          <w:sz w:val="18"/>
        </w:rPr>
        <w:t>int i,j;</w:t>
      </w:r>
    </w:p>
    <w:p>
      <w:pPr>
        <w:pStyle w:val="Style10"/>
        <w:rPr>
          <w:sz w:val="18"/>
        </w:rPr>
      </w:pPr>
      <w:r>
        <w:rPr>
          <w:sz w:val="18"/>
        </w:rPr>
        <w:t>Spisok **Z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for (i=0;i&lt;n;i++) {Z[i] = new Spisok;Z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/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Flag=1;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Spisok *end=Z[j], *beg=Z[j], *pred=Z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end !=NULL) {pred = end ;end = end -&gt;next;}</w:t>
      </w:r>
    </w:p>
    <w:p>
      <w:pPr>
        <w:pStyle w:val="Style10"/>
        <w:rPr/>
      </w:pPr>
      <w:r>
        <w:rPr>
          <w:sz w:val="18"/>
        </w:rPr>
        <w:tab/>
        <w:tab/>
        <w:tab/>
        <w:t xml:space="preserve"> end = pre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if((beg==NULL)&amp;&amp;(end==NULL))Z[j]=beg=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lse end = end -&gt; next = 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next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index = 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\\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DeleteY(Y,n);                //Убийство связанного графа Игрыка!</w:t>
      </w:r>
    </w:p>
    <w:p>
      <w:pPr>
        <w:pStyle w:val="Style10"/>
        <w:rPr>
          <w:sz w:val="18"/>
        </w:rPr>
      </w:pPr>
      <w:r>
        <w:rPr>
          <w:sz w:val="18"/>
        </w:rPr>
        <w:t>return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mo(void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>У - в связанном представлении*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{  int n=4,N2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 xml:space="preserve">       </w:t>
        <w:tab/>
        <w:t xml:space="preserve">   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sorOff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Демонстрация работоспособности программы."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har st [] ="GrapH.txt";      //имя генерируемого фай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Имя файла с данными задачи: "&lt;&lt;st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riteFile(st,n);</w:t>
        <w:tab/>
        <w:t xml:space="preserve">        //генерация файла с н вершинам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HowMuch(st);             //подсчет числа вершин графов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1 = Number(N2,st);     //подсчет числа дуг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1]; 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ReadFileX(X,st);          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X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print3(X,N1,n);      </w:t>
        <w:tab/>
        <w:t xml:space="preserve">      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  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 Y[i] = new Spisok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ReadFileY(Y,st);</w:t>
        <w:tab/>
        <w:tab/>
        <w:t xml:space="preserve">      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Y в свяан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Z=N1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Z=X-Y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3(Z,nZ,n);</w:t>
        <w:tab/>
        <w:tab/>
        <w:t>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Spisok **Z1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for (i=0;i&lt;n;i++) {Z1[i] = new Spisok;Z1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=RaznostY(n,N1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новый Y - в связанном представлении";</w:t>
        <w:tab/>
        <w:tab/>
        <w:t>//Вывод подсказки - "Что делать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X;</w:t>
        <w:tab/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DeleteY(Z1,n);</w:t>
        <w:tab/>
        <w:tab/>
        <w:t>//Убийство связанного графа Зюблы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t\t\tPress Any Key to continue\b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imeOut(int Tik, float TikTak[], int Mas_x[], int Mas_y[],int Mas_z[]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clrscr();</w:t>
      </w:r>
    </w:p>
    <w:p>
      <w:pPr>
        <w:pStyle w:val="Style10"/>
        <w:rPr/>
      </w:pPr>
      <w:r>
        <w:rPr>
          <w:sz w:val="18"/>
        </w:rPr>
        <w:t>int i=0,j=0,k=0,h=0,count=0;</w:t>
      </w:r>
    </w:p>
    <w:p>
      <w:pPr>
        <w:pStyle w:val="Style10"/>
        <w:rPr>
          <w:sz w:val="18"/>
        </w:rPr>
      </w:pPr>
      <w:r>
        <w:rPr>
          <w:sz w:val="18"/>
        </w:rPr>
        <w:t>cout&lt;&lt;'\n';</w:t>
      </w:r>
    </w:p>
    <w:p>
      <w:pPr>
        <w:pStyle w:val="Style10"/>
        <w:rPr>
          <w:sz w:val="18"/>
        </w:rPr>
      </w:pPr>
      <w:r>
        <w:rPr>
          <w:sz w:val="18"/>
        </w:rPr>
        <w:t>for(;i&lt;N;i++)for(;j&lt;M;j++) A[i][j]=0;</w:t>
      </w:r>
    </w:p>
    <w:p>
      <w:pPr>
        <w:pStyle w:val="Style10"/>
        <w:rPr>
          <w:sz w:val="18"/>
        </w:rPr>
      </w:pPr>
      <w:r>
        <w:rPr>
          <w:sz w:val="18"/>
        </w:rPr>
        <w:t>for (k = 0; k &lt; Tik; k++)</w:t>
      </w:r>
    </w:p>
    <w:p>
      <w:pPr>
        <w:pStyle w:val="Style10"/>
        <w:rPr>
          <w:sz w:val="18"/>
        </w:rPr>
      </w:pPr>
      <w:r>
        <w:rPr>
          <w:sz w:val="18"/>
        </w:rPr>
        <w:tab/>
        <w:t>for (i = 0; i &lt; Tik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nt j = 0; j &lt; Tik; j++) A[i][j] += (*MyMenu[j])(Mas_x[k],Mas_y[k],Mas_z[k]) * (*MyMenu[i])(Mas_x[k],Mas_y[k],Mas_z[k]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i][N]+=(*MyMenu[i])(Mas_x[k],Mas_y[k],Mas_z[k])*TikTak[k]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f(gordanA(N,M))cout&lt;&lt;"Матрица вырождена!!!";</w:t>
        <w:tab/>
        <w:t>//N-колво строк, M-кол-во столбцов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for(i=0;i&lt;N;i++){cout&lt;&lt;'\n';for(j=0;j&lt;M;j++) cout&lt;&lt;A[i][j]&lt;&lt;'\t';}</w:t>
      </w:r>
    </w:p>
    <w:p>
      <w:pPr>
        <w:pStyle w:val="Style10"/>
        <w:rPr>
          <w:sz w:val="18"/>
        </w:rPr>
      </w:pPr>
      <w:r>
        <w:rPr>
          <w:sz w:val="18"/>
        </w:rPr>
        <w:t>cout&lt;&lt;"\t\t\t    O(nX,nY,nZ)=C1*nX*(nY+nZ)"&lt;&lt;endl;</w:t>
      </w:r>
    </w:p>
    <w:p>
      <w:pPr>
        <w:pStyle w:val="Style10"/>
        <w:rPr/>
      </w:pPr>
      <w:r>
        <w:rPr>
          <w:sz w:val="18"/>
        </w:rPr>
        <w:t>for(i=0;i&lt;N-1;i++) cout&lt;&lt;"\n\t\t\t\tC"&lt;&lt;i&lt;&lt;'='&lt;&lt;A[i][M];</w:t>
      </w:r>
    </w:p>
    <w:p>
      <w:pPr>
        <w:pStyle w:val="Style10"/>
        <w:rPr>
          <w:sz w:val="18"/>
        </w:rPr>
      </w:pPr>
      <w:r>
        <w:rPr>
          <w:sz w:val="18"/>
        </w:rPr>
        <w:t>cout &lt;&lt;"\n\nКол-во дуг Х\tКол-во дуг Y\tКол-во дуг Z\tЭксперимент\tТеория";//&lt;&lt;"Mas_tx      Mas_Tnx";</w:t>
      </w:r>
    </w:p>
    <w:p>
      <w:pPr>
        <w:pStyle w:val="Style10"/>
        <w:rPr>
          <w:sz w:val="18"/>
        </w:rPr>
      </w:pPr>
      <w:r>
        <w:rPr>
          <w:sz w:val="18"/>
        </w:rPr>
        <w:t>double *Mas_Tnz=new double[N];</w:t>
      </w:r>
    </w:p>
    <w:p>
      <w:pPr>
        <w:pStyle w:val="Style10"/>
        <w:rPr>
          <w:sz w:val="18"/>
        </w:rPr>
      </w:pPr>
      <w:r>
        <w:rPr>
          <w:sz w:val="18"/>
        </w:rPr>
        <w:t>for(i=0;i&lt;Tik;i++) Mas_Tnz[i]=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for (int y = 0; y &lt; Tik; y++){</w:t>
      </w:r>
    </w:p>
    <w:p>
      <w:pPr>
        <w:pStyle w:val="Style10"/>
        <w:rPr/>
      </w:pPr>
      <w:r>
        <w:rPr>
          <w:sz w:val="18"/>
        </w:rPr>
        <w:tab/>
        <w:t>for (i = 0; i &lt; N; i++){Mas_Tnz[y] += ((*MyMenu[i])(Mas_x[y],Mas_y[y],Mas_z[y]))*(A[i][N]);}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Mas_x[y]&lt;&lt;"\t\t"&lt;&lt; Mas_y[y]&lt;&lt;"\t\t"&lt;&lt;Mas_z[y]&lt;&lt;"\t\t"&lt;&lt;TikTak[y]&lt;&lt;"\t"&lt;&lt;Mas_Tnz[y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estTime(int n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ab/>
        <w:tab/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У -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*/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ab/>
        <w:t>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&lt;&lt;"\t\tНемного подождите - идут эксперименты...\n";</w:t>
      </w:r>
    </w:p>
    <w:p>
      <w:pPr>
        <w:pStyle w:val="Style10"/>
        <w:rPr>
          <w:sz w:val="18"/>
        </w:rPr>
      </w:pPr>
      <w:r>
        <w:rPr>
          <w:sz w:val="18"/>
        </w:rPr>
        <w:t>int i,nX=0,nZ=0,nY=0;</w:t>
      </w:r>
    </w:p>
    <w:p>
      <w:pPr>
        <w:pStyle w:val="Style10"/>
        <w:rPr>
          <w:sz w:val="18"/>
        </w:rPr>
      </w:pPr>
      <w:r>
        <w:rPr>
          <w:sz w:val="18"/>
        </w:rPr>
        <w:t xml:space="preserve">float </w:t>
        <w:tab/>
        <w:t>TikTak[19],Secundomer=0;</w:t>
      </w:r>
    </w:p>
    <w:p>
      <w:pPr>
        <w:pStyle w:val="Style10"/>
        <w:rPr>
          <w:sz w:val="18"/>
        </w:rPr>
      </w:pPr>
      <w:r>
        <w:rPr>
          <w:sz w:val="18"/>
        </w:rPr>
        <w:t>int</w:t>
        <w:tab/>
        <w:t>Mas_x[12],Mas_y[12],Mas_z[12];</w:t>
      </w:r>
    </w:p>
    <w:p>
      <w:pPr>
        <w:pStyle w:val="Style10"/>
        <w:rPr>
          <w:sz w:val="18"/>
        </w:rPr>
      </w:pPr>
      <w:r>
        <w:rPr>
          <w:sz w:val="18"/>
        </w:rPr>
        <w:t>for(int Tik=0;Tik&lt;N;Tik++){</w:t>
        <w:tab/>
        <w:t>//цикл начала экспериментов от Н до Н+45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n+Tik*5;</w:t>
        <w:tab/>
        <w:tab/>
        <w:tab/>
        <w:t>//количество генерируемых вершин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X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GenSeX(n,nX);</w:t>
        <w:tab/>
        <w:tab/>
        <w:t>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x[Tik]=nX;</w:t>
        <w:tab/>
        <w:tab/>
        <w:t>//запоминаем кол-во вершин в графе Ыкс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{Y[i] = new Spisok;Y[i]=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GenSeY(n,nY);</w:t>
        <w:tab/>
        <w:tab/>
        <w:t>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y[Tik]=nY;</w:t>
        <w:tab/>
        <w:tab/>
        <w:t>//запоминаем кол-во вершин в графе Игрик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 &lt;&lt;"\nЧисло вершин в графе = "&lt;&lt;n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RaznostZ...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Z=nX;</w:t>
        <w:tab/>
        <w:tab/>
        <w:tab/>
        <w:t>//так надо Сергей Михайловичь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cout&lt;&lt;"\nnX="&lt;&lt;nX&lt;&lt;"\tnY="&lt;&lt;nY&lt;&lt;"\tnZ="&lt;&lt;n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z[Tik]=nZ;</w:t>
        <w:tab/>
        <w:tab/>
        <w:t>//запоминаем кол-во вершин в графе зЮб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\tэтот комп пока ещё работает...\nRasnostY...\t\t\tПовторяю который раз?! Ответ: 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(int XXX=0;XXX&lt;10;XXX++){</w:t>
        <w:tab/>
        <w:t>//цикл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cout&lt;&lt;"\b"&lt;&lt;XXX;</w:t>
        <w:tab/>
        <w:t>//Вывод количества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Secundomer=clock();</w:t>
        <w:tab/>
        <w:t>//"..на старт... внимпние ... марш!!!" - засекли начала эксперимента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Y=RaznostY(n,nX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  <w:tab/>
        <w:t>TikTak[Tik]=(clock()-Secundomer);//"Финиш!!!" - получили конец эксперимент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  <w:tab/>
        <w:tab/>
        <w:tab/>
        <w:tab/>
        <w:t>//к.ц. цикла вовторений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kTak[Tik]=TikTak[Tik]/(10 * CLK_TCK);//Вычисление тиков!!!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elete [] X; </w:t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//удаление из памяти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-=Tik*5;</w:t>
        <w:tab/>
        <w:tab/>
        <w:tab/>
        <w:t>//"предохраитель" от геометрической прогрессии...</w:t>
      </w:r>
    </w:p>
    <w:p>
      <w:pPr>
        <w:pStyle w:val="Style10"/>
        <w:rPr>
          <w:sz w:val="18"/>
        </w:rPr>
      </w:pPr>
      <w:r>
        <w:rPr>
          <w:sz w:val="18"/>
        </w:rPr>
        <w:t>}</w:t>
        <w:tab/>
        <w:tab/>
        <w:tab/>
        <w:tab/>
        <w:t>//к.ц. для экспериментов!!!</w:t>
      </w:r>
    </w:p>
    <w:p>
      <w:pPr>
        <w:pStyle w:val="Style10"/>
        <w:rPr>
          <w:sz w:val="18"/>
        </w:rPr>
      </w:pPr>
      <w:r>
        <w:rPr>
          <w:sz w:val="18"/>
        </w:rPr>
        <w:t>//cout &lt;&lt;"\nMas_x\tMas_y\tMas-z\tTikTak";</w:t>
      </w:r>
    </w:p>
    <w:p>
      <w:pPr>
        <w:pStyle w:val="Style10"/>
        <w:rPr/>
      </w:pPr>
      <w:r>
        <w:rPr>
          <w:sz w:val="18"/>
        </w:rPr>
        <w:t>//for (int y = 0; y &lt; Tik; y++)cout &lt;&lt;"\n"&lt;&lt;Mas_x[y]&lt;&lt;"\t"&lt;&lt; Mas_y[y]&lt;&lt;'\t'&lt;&lt;Mas_z[y]&lt;&lt;"\t"&lt;&lt;TikTak[y]&lt;&lt;" \t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если вы видите эту надпись, значит эксперименты прошли удачно"</w:t>
      </w:r>
    </w:p>
    <w:p>
      <w:pPr>
        <w:pStyle w:val="Style10"/>
        <w:rPr>
          <w:sz w:val="18"/>
        </w:rPr>
      </w:pPr>
      <w:r>
        <w:rPr>
          <w:sz w:val="18"/>
        </w:rPr>
        <w:tab/>
        <w:t>&lt;&lt;"\n\tPress any key для вывода результатов на экран."&lt;&lt;flush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meOut(Tik,TikTak,Mas_x,Mas_y,Mas_z);//вызываем функцию общёта всего и вся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\t\t   Press Any Key for exit to you system.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void main (void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Demo();</w:t>
      </w:r>
    </w:p>
    <w:p>
      <w:pPr>
        <w:pStyle w:val="Style10"/>
        <w:rPr>
          <w:sz w:val="18"/>
        </w:rPr>
      </w:pPr>
      <w:r>
        <w:rPr>
          <w:sz w:val="18"/>
        </w:rPr>
        <w:t>TestTime(85)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сты.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Для демонстрации работоспособности программы я вывожу некий, случайно сформированный граф на дисплей для маленькой размерности (в данном примере 4 вершины), далее вывожу на экран разность этих графов. Как легко убедиться, в том что это правильная разность, можно предположить, что это будет справедливо и для графов большей размерност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tbl>
      <w:tblPr>
        <w:tblW w:w="831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06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Демонстрация работоспособности программы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  <w:lang w:val="en-US"/>
              </w:rPr>
              <w:t>Имя файла с данными задачи: GrapH.txt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X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2 0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Y в свяан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1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3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2 3 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Z=X-Y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вый Y - в связанном представлени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</w:t>
            </w:r>
            <w:r>
              <w:rPr>
                <w:i/>
                <w:sz w:val="24"/>
                <w:lang w:val="en-US"/>
              </w:rPr>
              <w:t>Press Any Key to continue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2"/>
        <w:rPr/>
      </w:pPr>
      <w:r>
        <w:rPr/>
      </w:r>
    </w:p>
    <w:tbl>
      <w:tblPr>
        <w:tblW w:w="78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3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Немного подождите - идут эксперименты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8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1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если вы видите эту надпись, значит эксперименты прошли удачно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</w:t>
            </w:r>
            <w:r>
              <w:rPr>
                <w:i/>
                <w:sz w:val="24"/>
                <w:lang w:val="en-US"/>
              </w:rPr>
              <w:t>Press any key для вывода результатов на экран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O(nX,nY,nZ)=C1*nX*(nY+nZ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0=3.894613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1=1.953171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2=1.941442e-08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3=7.187807e-1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4=3.05476e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Верш Кол-во дуг Х       Кол-во дуг Y    Кол-во дуг Z    Эксперимент     Теор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70      3028                      3045                   1120                 0.06044         0.05865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5      3507                      3531                    1289                 0.071429        0.07450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0      4032                      3978                    1471                 0.082418        0.08233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5      4488                      4577                   1608                  0.104396        0.10342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0      5136                      5061                   1898                  0.126374        0.12517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95      5692                       5638                    2075                  0.137363        0.13832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</w:t>
            </w:r>
            <w:r>
              <w:rPr>
                <w:i/>
                <w:sz w:val="24"/>
                <w:lang w:val="en-US"/>
              </w:rPr>
              <w:t>Press Any Key for exit to you system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графе эксперимент я вывожу экспериментально время – время которое я получил при выполнение моей процедуры. В графе теория я вывожу значение времени получившееся при подстановке мультипликативных констант в исходное  уравн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45:00Z</dcterms:created>
  <dc:creator>Demon13</dc:creator>
  <dc:description/>
  <dc:language>en-US</dc:language>
  <cp:lastModifiedBy>Demon13</cp:lastModifiedBy>
  <cp:lastPrinted>1998-06-18T23:54:00Z</cp:lastPrinted>
  <dcterms:modified xsi:type="dcterms:W3CDTF">1998-06-21T09:43:00Z</dcterms:modified>
  <cp:revision>6</cp:revision>
  <dc:subject/>
  <dc:title>МИНИСТЕРСТВО ОБЩЕГО И ПРОФЕССИОНАЛЬНОГО ОБРАЗОВАНИЯ РОССИЙСКОЙ ФЕДЕРАЦИИ</dc:title>
</cp:coreProperties>
</file>