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Компьютер как средство общения.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лешов Андрей и Манукян Айк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Школа 127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ласс 8 б.</w:t>
      </w:r>
    </w:p>
    <w:p>
      <w:pPr>
        <w:pStyle w:val="Normal"/>
        <w:jc w:val="left"/>
        <w:rPr>
          <w:b/>
          <w:b/>
          <w:i/>
          <w:i/>
          <w:sz w:val="32"/>
          <w:u w:val="single"/>
          <w:lang w:val="en-US"/>
        </w:rPr>
      </w:pPr>
      <w:r>
        <w:rPr>
          <w:sz w:val="32"/>
        </w:rPr>
        <w:t xml:space="preserve">                      </w:t>
      </w:r>
      <w:r>
        <w:rPr>
          <w:b/>
          <w:i/>
          <w:sz w:val="32"/>
          <w:u w:val="single"/>
        </w:rPr>
        <w:t>Компьютер как средство общения.</w:t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  <w:lang w:val="en-US"/>
        </w:rPr>
        <w:t>Создание</w:t>
      </w:r>
      <w:r>
        <w:rPr>
          <w:sz w:val="28"/>
        </w:rPr>
        <w:t xml:space="preserve"> компьютеров является одним из самых важных и нужных для человечества достижений научной и технической мысли. Современную жизнь нельзя представить без компьютеров. Компьютеры наряду с другими средствами связи –телефоном, телеграфом, радио и телевидением, играют важную роль в жизни общества.</w:t>
      </w:r>
    </w:p>
    <w:p>
      <w:pPr>
        <w:pStyle w:val="Normal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Связь через компьютеры нам обеспечивает интернет. Интернет –коммуникационная (от лат. </w:t>
      </w:r>
      <w:r>
        <w:rPr>
          <w:sz w:val="28"/>
          <w:lang w:val="en-US"/>
        </w:rPr>
        <w:t>Communico</w:t>
      </w:r>
      <w:r>
        <w:rPr>
          <w:sz w:val="28"/>
        </w:rPr>
        <w:t xml:space="preserve"> –''делаю общим'') система: она обеспечивает общение и взаимодействие людей. Начав пользоваться новым средством связи, люди (вначале только ученые и инженеры, которые разрабатывали сети и экспериментировали с ними) вдруг обнаружили, что раньше испытывали недостаток общения. Обширные возможности Сети, в частности быстрый доступ к самой разнообразной и свежей информации, не только повышают конкурентоспособность организаций и отдельных работников. Интернет приносит удовольствие, о чем много пишут в специальных печатных изданиях и в многочисленных текстах, хранящихся в электронной форме в Сети. Но поверить в это, не испытав самому, очень трудно. </w:t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  <w:lang w:val="en-US"/>
        </w:rPr>
        <w:t>С начала 90 –х гг. в Интернете</w:t>
      </w:r>
      <w:r>
        <w:rPr>
          <w:sz w:val="28"/>
        </w:rPr>
        <w:t xml:space="preserve"> работает так называемая всемирная паутина (англ.</w:t>
      </w:r>
      <w:r>
        <w:rPr>
          <w:sz w:val="28"/>
          <w:lang w:val="en-US"/>
        </w:rPr>
        <w:t xml:space="preserve"> World Wide Web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WWW</w:t>
      </w:r>
      <w:r>
        <w:rPr>
          <w:sz w:val="28"/>
        </w:rPr>
        <w:t>). Благодаря этой системе доступ к информационным богатствам Сети получили и люди, далекие от науки, неспециалисты. Интернет стал привлекателен для бизнеса. В результате и без того стремительное развитие Сети ускорилось. Слово ''Интернет'' замелькало не только в научных публикациях, но и на страницах газет, журналов, в радио –и телерепортажах.</w:t>
      </w:r>
    </w:p>
    <w:p>
      <w:pPr>
        <w:pStyle w:val="Normal"/>
        <w:ind w:firstLine="720"/>
        <w:jc w:val="left"/>
        <w:rPr/>
      </w:pPr>
      <w:r>
        <w:rPr>
          <w:sz w:val="28"/>
        </w:rPr>
        <w:t>А началось все с того, что в 1989 г. Тим Бернес –Ли, сотрудник Европейской лаборатории ядерной физики (Женева), занимавшийся разработкой новых способов хранения больших объемов информации и обменом ею между учеными разных стран, предложил использовать для доступа к ресурсам компьютерных сетей  средства гипертекста.</w:t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</w:rPr>
        <w:t>Гипертекст –система, позволяющая быстро найти любую информацию в Интернете. Выделенное в тексте особым образом (цветом, например) слово оказывается связкой с другим источником информации. Чтобы перейти к нему, достаточно щелкнуть кнопкой мыши на выделенном слове или фрагмента текста.</w:t>
      </w:r>
    </w:p>
    <w:p>
      <w:pPr>
        <w:pStyle w:val="Normal"/>
        <w:ind w:left="0" w:hanging="0"/>
        <w:jc w:val="left"/>
        <w:rPr>
          <w:sz w:val="28"/>
          <w:lang w:val="en-US"/>
        </w:rPr>
      </w:pPr>
      <w:r>
        <w:rPr>
          <w:sz w:val="28"/>
        </w:rPr>
        <w:t>Гипермедиа –следующая ступень развития идеи гипертекста. Гипермедиа –документ включает в себя не только текст, но и аудио –и видеоизображения. Например, щелкнув мышью на выделенной точке географической карты, можно увидеть фотографии, видеофильм или текст, рассказывающий об этой местности и ее достопримечательностях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sz w:val="28"/>
        </w:rPr>
        <w:t>В 1992 году появились первые броузеры –программы, облегчающие работу с гипертекстовой информацией. Именно броузеры сделали интернет общедоступным источником знаний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бы получить через Сеть информацию, до появления броузеров нужно было использовать множество сложных различных программ. Для управления каждой из них приходилось помнить и безошибочно вводить с клавиатуры специальные наборы команд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Развитие системы </w:t>
      </w:r>
      <w:r>
        <w:rPr>
          <w:sz w:val="28"/>
          <w:lang w:val="en-US"/>
        </w:rPr>
        <w:t>WWW</w:t>
      </w:r>
      <w:r>
        <w:rPr>
          <w:sz w:val="28"/>
        </w:rPr>
        <w:t xml:space="preserve"> происходило чрезвычайно быстро. Так, в июне 1993 года, а систему </w:t>
      </w:r>
      <w:r>
        <w:rPr>
          <w:sz w:val="28"/>
          <w:lang w:val="en-US"/>
        </w:rPr>
        <w:t>Web</w:t>
      </w:r>
      <w:r>
        <w:rPr>
          <w:sz w:val="28"/>
        </w:rPr>
        <w:t xml:space="preserve"> входило лишь 130 узлов (компьютеров, использующих  для представления своей информации системе </w:t>
      </w:r>
      <w:r>
        <w:rPr>
          <w:sz w:val="28"/>
          <w:lang w:val="en-US"/>
        </w:rPr>
        <w:t>WWW</w:t>
      </w:r>
      <w:r>
        <w:rPr>
          <w:sz w:val="28"/>
        </w:rPr>
        <w:t xml:space="preserve">). Но через год, в июне 1994 году, их стало 3738, в июне 1995 году –23,.5 тыс., а в 1996 году –уже 230 тыс.! Сегодня многие не только не представляют жизнь без </w:t>
      </w:r>
      <w:r>
        <w:rPr>
          <w:sz w:val="28"/>
          <w:lang w:val="en-US"/>
        </w:rPr>
        <w:t>Web</w:t>
      </w:r>
      <w:r>
        <w:rPr>
          <w:sz w:val="28"/>
        </w:rPr>
        <w:t xml:space="preserve">, но и путают их, полагая, что </w:t>
      </w:r>
      <w:r>
        <w:rPr>
          <w:sz w:val="28"/>
          <w:lang w:val="en-US"/>
        </w:rPr>
        <w:t>World Wide Web</w:t>
      </w:r>
      <w:r>
        <w:rPr>
          <w:sz w:val="28"/>
        </w:rPr>
        <w:t xml:space="preserve"> и есть Интернет.</w:t>
      </w:r>
    </w:p>
    <w:p>
      <w:pPr>
        <w:pStyle w:val="Normal"/>
        <w:ind w:firstLine="720"/>
        <w:rPr/>
      </w:pPr>
      <w:r>
        <w:rPr>
          <w:sz w:val="28"/>
        </w:rPr>
        <w:t xml:space="preserve">Принято считать, что предел, к которому стремится Интернет, - это так называемая информационная магистраль. Уже в 10 –20 –х годах 21 –ого столетия она свяжет каждого человека в мире со всеми остальными людьми и организациями. Не выходя из дому, можно будет поговорить, увидеться, вместе поработать над одной задачей с коллегой, находящимся за тысячи километров; посмотреть в любое удобное время нужный видеофильм; заказать и оплатить покупки; послать письмо; зарегистрировать автомобиль и так далее. Иначе говоря, ''информационная магистраль'', вобрав в себя и развив уже существующие средства связи, сократит пространство и время, разделяющие людей, и расширит доступный каждому человеку мир до пределов земного шара. Причем любой человек сможет пользоваться ''информационной магистралью'', как сегодня телефоном или телевидением.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left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1:07:00Z</dcterms:created>
  <dc:creator>Alexandr Kuleshov</dc:creator>
  <dc:description/>
  <dc:language>en-US</dc:language>
  <cp:lastModifiedBy>Alexandr Kuleshov</cp:lastModifiedBy>
  <cp:lastPrinted>2000-09-17T21:13:00Z</cp:lastPrinted>
  <dcterms:modified xsi:type="dcterms:W3CDTF">2000-09-17T17:13:00Z</dcterms:modified>
  <cp:revision>17</cp:revision>
  <dc:subject/>
  <dc:title>Компьютер как средство общения</dc:title>
</cp:coreProperties>
</file>