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3620787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12276879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4468087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20498414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184627708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87997870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