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601137059"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838771015"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321365002"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518233605"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