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Оглавл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Введение                                                                                     3</w:t>
      </w:r>
    </w:p>
    <w:p>
      <w:pPr>
        <w:pStyle w:val="Heading1"/>
        <w:rPr/>
      </w:pPr>
      <w:r>
        <w:rPr/>
        <w:t xml:space="preserve">Анализ и описание предметной области проекта               4 </w:t>
      </w:r>
    </w:p>
    <w:p>
      <w:pPr>
        <w:pStyle w:val="Heading1"/>
        <w:rPr/>
      </w:pPr>
      <w:r>
        <w:rPr/>
        <w:t>Разработка объектной модели                                                5</w:t>
      </w:r>
    </w:p>
    <w:p>
      <w:pPr>
        <w:pStyle w:val="Heading1"/>
        <w:ind w:firstLine="708"/>
        <w:rPr/>
      </w:pPr>
      <w:r>
        <w:rPr>
          <w:i/>
          <w:iCs/>
          <w:kern w:val="0"/>
          <w:sz w:val="28"/>
          <w:szCs w:val="28"/>
        </w:rPr>
        <w:t>Определение объектов и классов                                             5</w:t>
      </w:r>
      <w:r>
        <w:rPr/>
        <w:t xml:space="preserve"> </w:t>
      </w:r>
    </w:p>
    <w:p>
      <w:pPr>
        <w:pStyle w:val="Heading1"/>
        <w:ind w:firstLine="708"/>
        <w:rPr/>
      </w:pPr>
      <w:r>
        <w:rPr>
          <w:i/>
          <w:iCs/>
          <w:kern w:val="0"/>
          <w:sz w:val="28"/>
          <w:szCs w:val="28"/>
        </w:rPr>
        <w:t>Подготовка словаря данных                                                      5</w:t>
      </w:r>
      <w:r>
        <w:rPr/>
        <w:t xml:space="preserve"> </w:t>
      </w:r>
    </w:p>
    <w:p>
      <w:pPr>
        <w:pStyle w:val="Heading1"/>
        <w:ind w:firstLine="708"/>
        <w:rPr/>
      </w:pPr>
      <w:r>
        <w:rPr>
          <w:i/>
          <w:iCs/>
          <w:kern w:val="0"/>
          <w:sz w:val="28"/>
          <w:szCs w:val="28"/>
        </w:rPr>
        <w:t>Определение атрибутов объектов                                         6</w:t>
      </w:r>
      <w:r>
        <w:rPr/>
        <w:t xml:space="preserve"> </w:t>
      </w:r>
    </w:p>
    <w:p>
      <w:pPr>
        <w:pStyle w:val="Heading1"/>
        <w:ind w:firstLine="708"/>
        <w:rPr/>
      </w:pPr>
      <w:r>
        <w:rPr>
          <w:i/>
          <w:iCs/>
          <w:kern w:val="0"/>
          <w:sz w:val="28"/>
          <w:szCs w:val="28"/>
        </w:rPr>
        <w:t>Определение методов классов                                                 7</w:t>
      </w:r>
      <w:r>
        <w:rPr/>
        <w:t xml:space="preserve"> </w:t>
      </w:r>
    </w:p>
    <w:p>
      <w:pPr>
        <w:pStyle w:val="Heading1"/>
        <w:ind w:left="708" w:hanging="0"/>
        <w:rPr/>
      </w:pPr>
      <w:r>
        <w:rPr>
          <w:i/>
          <w:iCs/>
          <w:kern w:val="0"/>
          <w:sz w:val="28"/>
          <w:szCs w:val="28"/>
        </w:rPr>
        <w:t>Упрощение классов при использовании наследования и графическое изображение объектной модели                      7</w:t>
      </w:r>
      <w:r>
        <w:rPr/>
        <w:t xml:space="preserve"> </w:t>
      </w:r>
    </w:p>
    <w:p>
      <w:pPr>
        <w:pStyle w:val="Heading1"/>
        <w:rPr/>
      </w:pPr>
      <w:r>
        <w:rPr/>
        <w:t>Реализация объектной модели на языке программирования C++                                                            9</w:t>
      </w:r>
    </w:p>
    <w:p>
      <w:pPr>
        <w:pStyle w:val="Heading1"/>
        <w:ind w:firstLine="708"/>
        <w:rPr>
          <w:i/>
          <w:i/>
          <w:iCs/>
          <w:kern w:val="0"/>
          <w:sz w:val="28"/>
          <w:szCs w:val="28"/>
        </w:rPr>
      </w:pPr>
      <w:r>
        <w:rPr>
          <w:i/>
          <w:iCs/>
          <w:kern w:val="0"/>
          <w:sz w:val="28"/>
          <w:szCs w:val="28"/>
        </w:rPr>
        <w:t>Реализация класса книги                                                             9</w:t>
      </w:r>
    </w:p>
    <w:p>
      <w:pPr>
        <w:pStyle w:val="Heading1"/>
        <w:ind w:firstLine="708"/>
        <w:rPr/>
      </w:pPr>
      <w:r>
        <w:rPr>
          <w:i/>
          <w:iCs/>
          <w:kern w:val="0"/>
          <w:sz w:val="28"/>
          <w:szCs w:val="28"/>
        </w:rPr>
        <w:t xml:space="preserve">Порождение объектов                                                               </w:t>
      </w:r>
      <w:r>
        <w:rPr>
          <w:i/>
          <w:iCs/>
          <w:kern w:val="0"/>
          <w:sz w:val="28"/>
          <w:szCs w:val="28"/>
          <w:lang w:val="en-US"/>
        </w:rPr>
        <w:t xml:space="preserve"> </w:t>
      </w:r>
      <w:r>
        <w:rPr>
          <w:i/>
          <w:iCs/>
          <w:kern w:val="0"/>
          <w:sz w:val="28"/>
          <w:szCs w:val="28"/>
        </w:rPr>
        <w:t>19</w:t>
      </w:r>
      <w:r>
        <w:rPr/>
        <w:t xml:space="preserve"> </w:t>
      </w:r>
    </w:p>
    <w:p>
      <w:pPr>
        <w:pStyle w:val="Heading1"/>
        <w:ind w:firstLine="708"/>
        <w:rPr>
          <w:i/>
          <w:i/>
          <w:iCs/>
          <w:kern w:val="0"/>
          <w:sz w:val="28"/>
          <w:szCs w:val="28"/>
        </w:rPr>
      </w:pPr>
      <w:r>
        <w:rPr>
          <w:i/>
          <w:iCs/>
          <w:kern w:val="0"/>
          <w:sz w:val="28"/>
          <w:szCs w:val="28"/>
        </w:rPr>
        <w:t>Вызов операций                                                                           20</w:t>
      </w:r>
    </w:p>
    <w:p>
      <w:pPr>
        <w:pStyle w:val="Heading1"/>
        <w:ind w:firstLine="708"/>
        <w:rPr/>
      </w:pPr>
      <w:r>
        <w:rPr>
          <w:i/>
          <w:iCs/>
          <w:kern w:val="0"/>
          <w:sz w:val="28"/>
          <w:szCs w:val="28"/>
        </w:rPr>
        <w:t xml:space="preserve">Использование наследования                                                  </w:t>
      </w:r>
      <w:r>
        <w:rPr>
          <w:i/>
          <w:iCs/>
          <w:kern w:val="0"/>
          <w:sz w:val="28"/>
          <w:szCs w:val="28"/>
          <w:lang w:val="en-US"/>
        </w:rPr>
        <w:t xml:space="preserve"> </w:t>
      </w:r>
      <w:r>
        <w:rPr>
          <w:i/>
          <w:iCs/>
          <w:kern w:val="0"/>
          <w:sz w:val="28"/>
          <w:szCs w:val="28"/>
        </w:rPr>
        <w:t>21</w:t>
      </w:r>
    </w:p>
    <w:p>
      <w:pPr>
        <w:pStyle w:val="Heading1"/>
        <w:ind w:firstLine="708"/>
        <w:rPr>
          <w:i/>
          <w:i/>
          <w:iCs/>
          <w:kern w:val="0"/>
          <w:sz w:val="28"/>
          <w:szCs w:val="28"/>
        </w:rPr>
      </w:pPr>
      <w:r>
        <w:rPr>
          <w:i/>
          <w:iCs/>
          <w:kern w:val="0"/>
          <w:sz w:val="28"/>
          <w:szCs w:val="28"/>
        </w:rPr>
        <w:t>Реализация зависимостей                                                        22</w:t>
      </w:r>
    </w:p>
    <w:p>
      <w:pPr>
        <w:pStyle w:val="Heading1"/>
        <w:rPr/>
      </w:pPr>
      <w:r>
        <w:rPr/>
        <w:t>Анализ полученных результатов и выводы                       23</w:t>
      </w:r>
    </w:p>
    <w:p>
      <w:pPr>
        <w:pStyle w:val="Heading3"/>
        <w:rPr/>
      </w:pPr>
      <w:r>
        <w:rPr/>
        <w:t>Снимок экрана программы                                                                              24</w:t>
      </w:r>
    </w:p>
    <w:p>
      <w:pPr>
        <w:pStyle w:val="Heading1"/>
        <w:rPr/>
      </w:pPr>
      <w:r>
        <w:rPr/>
        <w:t xml:space="preserve">Литература                                                                                </w:t>
      </w:r>
      <w:r>
        <w:rPr>
          <w:lang w:val="en-US"/>
        </w:rPr>
        <w:t>25</w:t>
      </w:r>
      <w:r>
        <w:br w:type="page"/>
      </w:r>
    </w:p>
    <w:p>
      <w:pPr>
        <w:pStyle w:val="Heading1"/>
        <w:rPr/>
      </w:pPr>
      <w:r>
        <w:rPr/>
        <w:t>Введ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/>
      </w:pPr>
      <w:r>
        <w:rPr/>
        <w:t xml:space="preserve">Темой данной курсовой работы является изучение объектно-ориентированных возможностей языка </w:t>
      </w:r>
      <w:r>
        <w:rPr>
          <w:lang w:val="en-US"/>
        </w:rPr>
        <w:t>C</w:t>
      </w:r>
      <w:r>
        <w:rPr/>
        <w:t>++ (номер варианта 34). Предметная область курсовой работы согласно варианту – моделирование структуры книги.</w:t>
      </w:r>
    </w:p>
    <w:p>
      <w:pPr>
        <w:pStyle w:val="TextBodyIndent"/>
        <w:jc w:val="both"/>
        <w:rPr/>
      </w:pPr>
      <w:r>
        <w:rPr/>
        <w:t xml:space="preserve">В методическом приложении были приведены особенности предметной области, рассмотренной в данной работе, – в книге выделяются компоненты: страница, глава, раздел. По условию задачи необходимо реализовать объектную модель книги и написать программу с использованием класса </w:t>
      </w:r>
      <w:r>
        <w:rPr>
          <w:lang w:val="en-US"/>
        </w:rPr>
        <w:t>C</w:t>
      </w:r>
      <w:r>
        <w:rPr/>
        <w:t>++, который отражает структуру книги и наглядно демонстрирует эффективность использования объектно-ориентированной технологии разработки программ.</w:t>
      </w:r>
    </w:p>
    <w:p>
      <w:pPr>
        <w:pStyle w:val="TextBodyIndent"/>
        <w:jc w:val="both"/>
        <w:rPr/>
      </w:pPr>
      <w:r>
        <w:rPr/>
        <w:t xml:space="preserve">Для повышения эффективности создания программных комплексов и сокращения времени, отводимого на проектирование и реализацию конечного продукта, фирма </w:t>
      </w:r>
      <w:r>
        <w:rPr>
          <w:lang w:val="en-US"/>
        </w:rPr>
        <w:t>Microsoft</w:t>
      </w:r>
      <w:r>
        <w:rPr/>
        <w:t xml:space="preserve"> рекомендует использовать разработанную ею библиотеку классов </w:t>
      </w:r>
      <w:r>
        <w:rPr>
          <w:lang w:val="en-US"/>
        </w:rPr>
        <w:t>MFC</w:t>
      </w:r>
      <w:r>
        <w:rPr/>
        <w:t xml:space="preserve"> (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Foundation</w:t>
      </w:r>
      <w:r>
        <w:rPr/>
        <w:t xml:space="preserve"> </w:t>
      </w:r>
      <w:r>
        <w:rPr>
          <w:lang w:val="en-US"/>
        </w:rPr>
        <w:t>Classes</w:t>
      </w:r>
      <w:r>
        <w:rPr/>
        <w:t xml:space="preserve">), поставляемую в составе среды разработки программ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C</w:t>
      </w:r>
      <w:r>
        <w:rPr/>
        <w:t xml:space="preserve">++ 6. Поэтому приложение, созданное в ходе написания данной курсовой работы, является приложением, использующем библиотеку </w:t>
      </w:r>
      <w:r>
        <w:rPr>
          <w:lang w:val="en-US"/>
        </w:rPr>
        <w:t>MFC</w:t>
      </w:r>
      <w:r>
        <w:rPr/>
        <w:t xml:space="preserve">, и разработано в визуальной среде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C</w:t>
      </w:r>
      <w:r>
        <w:rPr/>
        <w:t>++ 6. Предназначение данного приложения – наглядное представление в визуальной форме структуры книги.</w:t>
      </w:r>
      <w:r>
        <w:br w:type="page"/>
      </w:r>
    </w:p>
    <w:p>
      <w:pPr>
        <w:pStyle w:val="Heading1"/>
        <w:rPr/>
      </w:pPr>
      <w:r>
        <w:rPr/>
        <w:t>Анализ и описание предметной области проект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едметная область данной курсовой работы была выбрана в методическом приложении: моделирование структуры книги (вариант №34)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Книга содержит текстовую информацию (в простейшем случае) и имеет древовидную структуру – книга состоит из нескольких разделов, раздел состоит из нескольких глав, глава, в свою очередь, состоит из страниц. Особый компонент книги, облегчающий ее использование, – оглавление, имеющее также древовидную структуру. Недостаток бумажной книги – необходимость часто открывать страницы, содержащие оглавление, для определения номеров нужных страниц, далее необходимо осуществлять поиск этих страниц по известным номерам, на что снова уходит некоторое время. В электронных книгах (например, созданных для просмотра с помощью программы </w:t>
      </w:r>
      <w:r>
        <w:rPr>
          <w:sz w:val="28"/>
          <w:lang w:val="en-US"/>
        </w:rPr>
        <w:t>Adobe</w:t>
      </w:r>
      <w:r>
        <w:rPr>
          <w:sz w:val="28"/>
        </w:rPr>
        <w:t xml:space="preserve"> </w:t>
      </w:r>
      <w:r>
        <w:rPr>
          <w:sz w:val="28"/>
          <w:lang w:val="en-US"/>
        </w:rPr>
        <w:t>Acrobat</w:t>
      </w:r>
      <w:r>
        <w:rPr>
          <w:sz w:val="28"/>
        </w:rPr>
        <w:t xml:space="preserve"> </w:t>
      </w:r>
      <w:r>
        <w:rPr>
          <w:sz w:val="28"/>
          <w:lang w:val="en-US"/>
        </w:rPr>
        <w:t>Reader</w:t>
      </w:r>
      <w:r>
        <w:rPr>
          <w:sz w:val="28"/>
        </w:rPr>
        <w:t xml:space="preserve">) оглавление всегда находится перед глазами читателя и переход на нужную страницу осуществляется простым щелчком мыши по элементу, соответствующему некоторой странице. Кроме того, в таких оглавлениях показываются все страницы, а не только первые страницы глав, что также упрощает навигацию по книге. И в бумажных, и в электронных книгах всегда присутствует возможность перевернуть одну страницу вперед или назад. Для упрощения задачи и осуществления совместимости с книгами, созданными для просмотра на ПК, ориентированных на текстовые операционные системы (типа </w:t>
      </w:r>
      <w:r>
        <w:rPr>
          <w:sz w:val="28"/>
          <w:lang w:val="en-US"/>
        </w:rPr>
        <w:t>DOS</w:t>
      </w:r>
      <w:r>
        <w:rPr>
          <w:sz w:val="28"/>
        </w:rPr>
        <w:t>), страницу мы будем рассматривать как объект, содержащий исключительно текстовую информацию, отображаемую единым шрифтом и не содержащую никакого форматирования. Таким образом, можно представить страницу как массив с константным количеством расположенных вертикально сверху вниз горизонтальных строк, содержащих константное количество символов (в случае использования немоноширинных шрифтов строки имеют постоянную длину, выраженную в физических единицах: сантиметрах, дюймах, пикселях и т.п.).</w:t>
      </w:r>
      <w:r>
        <w:br w:type="page"/>
      </w:r>
    </w:p>
    <w:p>
      <w:pPr>
        <w:pStyle w:val="Heading1"/>
        <w:rPr/>
      </w:pPr>
      <w:r>
        <w:rPr/>
        <w:t>Разработка объектной модел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Определение объектов и классов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Согласно модели приложения, используемой библиотекой </w:t>
      </w:r>
      <w:r>
        <w:rPr>
          <w:sz w:val="28"/>
          <w:lang w:val="en-US"/>
        </w:rPr>
        <w:t>MFC</w:t>
      </w:r>
      <w:r>
        <w:rPr>
          <w:sz w:val="28"/>
        </w:rPr>
        <w:t xml:space="preserve">, любое </w:t>
      </w:r>
      <w:r>
        <w:rPr>
          <w:sz w:val="28"/>
          <w:lang w:val="en-US"/>
        </w:rPr>
        <w:t>SDI</w:t>
      </w:r>
      <w:r>
        <w:rPr>
          <w:sz w:val="28"/>
        </w:rPr>
        <w:t>-приложение должно иметь определения следующих классов: класс приложения, порожденный от CWinApp, класс окна, порожденный от CFrameWnd, класс документа, порожденный от CDocument, и класс представления, порожденный от CView. Т.к. приложение для просмотра книг выполнено в стиле “</w:t>
      </w:r>
      <w:r>
        <w:rPr>
          <w:sz w:val="28"/>
          <w:lang w:val="en-US"/>
        </w:rPr>
        <w:t>Explorer</w:t>
      </w:r>
      <w:r>
        <w:rPr>
          <w:sz w:val="28"/>
        </w:rPr>
        <w:t>”, то также определен класс представления оглавления книги, порожденный от CTreeView. Кроме того, класс представления страницы книги порожден не непосредственно от класса CView, а от наследуемого от CView класса – класса CListView. Т.е. страница книги имеет представление в виде списка ее строк.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</w:rPr>
        <w:t>Класс, отражающий структуру книги, имеет название CBookClass. Определены классы коллекций разделов, глав и страниц – класс CRazdels, класс CGlavas и класс CPages соответственно; а также классы собственно раздела, главы и страницы – класс CRazdel, класс CGlava и класс CPage соответственно.</w:t>
      </w:r>
    </w:p>
    <w:p>
      <w:pPr>
        <w:pStyle w:val="Heading2"/>
        <w:rPr/>
      </w:pPr>
      <w:r>
        <w:rPr/>
        <w:t>Подготовка словаря данных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</w:rPr>
        <w:t>Приложение</w:t>
      </w:r>
      <w:r>
        <w:rPr>
          <w:sz w:val="28"/>
        </w:rPr>
        <w:t xml:space="preserve"> – глобальный объект класса приложения, используемый для согласования работы объектов других стандартных классов </w:t>
      </w:r>
      <w:r>
        <w:rPr>
          <w:sz w:val="28"/>
          <w:lang w:val="en-US"/>
        </w:rPr>
        <w:t>MFC</w:t>
      </w:r>
      <w:r>
        <w:rPr>
          <w:sz w:val="28"/>
        </w:rPr>
        <w:t xml:space="preserve"> и для разрешения ссылок внутри одних объектов на другие объекты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</w:rPr>
        <w:t xml:space="preserve">Окно приложения – </w:t>
      </w:r>
      <w:r>
        <w:rPr>
          <w:sz w:val="28"/>
        </w:rPr>
        <w:t>объект визуального представления приложения, организовывающий взаимное расположение визуальных компонентов программы на экране и реализующий стандартный интерфейс взаимодействия пользователя с программой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</w:rPr>
        <w:t>Документ</w:t>
      </w:r>
      <w:r>
        <w:rPr>
          <w:sz w:val="28"/>
        </w:rPr>
        <w:t xml:space="preserve"> – информация, которую пользователь может сохранять в процессе работы с приложением и затем считывать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</w:rPr>
        <w:t>Представление</w:t>
      </w:r>
      <w:r>
        <w:rPr>
          <w:sz w:val="28"/>
        </w:rPr>
        <w:t xml:space="preserve"> – средства представления документа пользователю в процессе выполнения приложения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оложенная в основу </w:t>
      </w:r>
      <w:r>
        <w:rPr>
          <w:sz w:val="28"/>
          <w:lang w:val="en-US"/>
        </w:rPr>
        <w:t>MFC</w:t>
      </w:r>
      <w:r>
        <w:rPr>
          <w:sz w:val="28"/>
        </w:rPr>
        <w:t xml:space="preserve"> концепция </w:t>
      </w:r>
      <w:r>
        <w:rPr>
          <w:i/>
          <w:iCs/>
          <w:sz w:val="28"/>
        </w:rPr>
        <w:t>документ/представление</w:t>
      </w:r>
      <w:r>
        <w:rPr>
          <w:sz w:val="28"/>
        </w:rPr>
        <w:t xml:space="preserve"> позволяет отделить данные от средств, с помощью которых пользователь имеет возможность просмотреть эти данные и манипулировать ими. Объекты-документы ответственны за хранение, загрузку и выгрузку данных, а объекты-представления, которые представляют собой те же окна, позволяют пользователю просматривать данные на экране и редактировать их соответственно логике работы приложения. Объект класса представления содержит указатель на объект класса документа, который используется для доступа к членам-переменным этого класса, где собственно и хранятся данные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Значения терминов книга, раздел, глава, страница, строка и оглавление очевидны и не подлежат объяснению.</w:t>
      </w:r>
      <w:r>
        <w:br w:type="page"/>
      </w:r>
    </w:p>
    <w:p>
      <w:pPr>
        <w:pStyle w:val="Heading2"/>
        <w:rPr>
          <w:lang w:val="en-US"/>
        </w:rPr>
      </w:pPr>
      <w:r>
        <w:rPr/>
        <w:t>Определение атрибутов объектов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>
          <w:lang w:val="en-US"/>
        </w:rPr>
      </w:pPr>
      <w:r>
        <w:rPr/>
        <w:t>В классе документа определен открытый атрибут – объект класса CBookClass: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class CBookDoc : public CDocument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{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ublic: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CBookClass m_Book;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</w:rPr>
        <w:t>};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класс документа включен открытый член с тем, чтобы не затруднять доступ к нему из объектов классов представления. Определения атрибутов других классов соответствуют классическому объектно-ориентированному подходу, который требует включать в класс закрытые или защищенные члены-переменные и открытые члены-функции считывания и модификации этих переменных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Классы книги, раздела, главы и страницы имеют закрытую член-переменную m_Name класса CString. Т.к. книга имеет древовидную структуру, то классы книги, раздела и главы соответствуют ветвям дерева, а класс страницы – листу этого дерева. Поэтому классы-ветви содержат член-переменную класса коллекции более мелких объектов (книга содержит коллекцию разделов, глава – коллекцию страниц), а страница содержит член-переменную – массив объектов класса CString (строки этой страницы). Классы раздела и главы содержат члены-переменные типа </w:t>
      </w:r>
      <w:r>
        <w:rPr>
          <w:sz w:val="28"/>
          <w:lang w:val="en-US"/>
        </w:rPr>
        <w:t>WORD</w:t>
      </w:r>
      <w:r>
        <w:rPr>
          <w:sz w:val="28"/>
        </w:rPr>
        <w:t xml:space="preserve"> – номера первой и последней страниц, принадлежащих данному разделу или главе. Класс раздела содержит также номера первой и последней глав, принадлежащих этому разделу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В классе книги определен закрытый атрибут типа </w:t>
      </w:r>
      <w:r>
        <w:rPr>
          <w:sz w:val="28"/>
          <w:lang w:val="en-US"/>
        </w:rPr>
        <w:t>WORD</w:t>
      </w:r>
      <w:r>
        <w:rPr>
          <w:sz w:val="28"/>
        </w:rPr>
        <w:t>, хранящий номер страницы, которая в данный момент времени просматривается пользователем. Кроме того, в классе книги определены члены-указатели на элементы управления CTreeCtrl и CListCtrl, позволяющие осуществлять при чтении книги переход от одной страницы к другой. Для этой же цели в классе страницы определена член-переменная – указатель на элемент дерева – типа HTREEITEM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Для перебора всех страниц книги удобно пользоваться не деревом, а массивом страниц. Поэтому в классе книги определена член-переменная – массив указателей на страницы книги – </w:t>
      </w:r>
      <w:r>
        <w:rPr>
          <w:sz w:val="28"/>
          <w:lang w:val="en-US"/>
        </w:rPr>
        <w:t>MFC</w:t>
      </w:r>
      <w:r>
        <w:rPr>
          <w:sz w:val="28"/>
        </w:rPr>
        <w:t>-класса CPtrArray.</w:t>
      </w:r>
      <w:r>
        <w:br w:type="page"/>
      </w:r>
    </w:p>
    <w:p>
      <w:pPr>
        <w:pStyle w:val="Heading2"/>
        <w:rPr/>
      </w:pPr>
      <w:r>
        <w:rPr/>
        <w:t>Определение методов классов</w:t>
      </w:r>
    </w:p>
    <w:p>
      <w:pPr>
        <w:pStyle w:val="TextBodyIndent"/>
        <w:jc w:val="both"/>
        <w:rPr/>
      </w:pPr>
      <w:r>
        <w:rPr/>
        <w:t>Помимо открытых членов-функций, осуществляющих чтение и модификацию закрытых членов-переменных, в классах, используемых в программе, определены и другие члены-функции.</w:t>
      </w:r>
    </w:p>
    <w:p>
      <w:pPr>
        <w:pStyle w:val="2"/>
        <w:rPr/>
      </w:pPr>
      <w:r>
        <w:rPr/>
        <w:t>В классе книги определены открытые члены-функции, осуществляющие переход при чтении книги к предыдущей и последующей страницам. Кроме того, в этом классе определена закрытая член-функция RenewCtrls(), которая вызывается вышеупомянутыми функциями при переходе к другой странице. Данная функция вызывает глобальные функции RenewTree() и RenewList(), которые обновляют визуальное содержание представлений оглавления и страницы соответственно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Классы коллекций разделов, глав и страниц (CRazdels, CGlavas и CPages) имеют открытые члены-функции DeleteRazdels(), DeleteGlavas() и DeletePages() соответственно. Данные члены-функции осуществляют освобождение памяти, выделенной под хранение книги, при открытии другой книги или завершении работы программы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классе книги перегружены конструктор и деструктор по умолчанию. Конструктор обнуляет номер текущей страницы для того, чтобы при открытии новой книги автоматически отображалась первая страница. Деструктор запускает механизм освобождения памяти.</w:t>
      </w:r>
    </w:p>
    <w:p>
      <w:pPr>
        <w:pStyle w:val="Heading2"/>
        <w:rPr/>
      </w:pPr>
      <w:r>
        <w:rPr/>
        <w:t>Упрощение классов при использовании наследования и графическое изображение объектной модели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Объектно-ориентированный подход в программировании имеет одну очень привлекательную черту – возможность повторного использования уже разработанного кода. Во-первых, можно использовать классы, созданные другими разработчиками, не заботясь о деталях реализации методов внутри класса. Примером могут служить сотни классов из библиотеки </w:t>
      </w:r>
      <w:r>
        <w:rPr>
          <w:sz w:val="28"/>
          <w:lang w:val="en-US"/>
        </w:rPr>
        <w:t>MFC</w:t>
      </w:r>
      <w:r>
        <w:rPr>
          <w:sz w:val="28"/>
        </w:rPr>
        <w:t xml:space="preserve">. Но более существенные преимущества дает повторное использование кода, реализуемое через механизм </w:t>
      </w:r>
      <w:r>
        <w:rPr>
          <w:i/>
          <w:iCs/>
          <w:sz w:val="28"/>
        </w:rPr>
        <w:t>наследования</w:t>
      </w:r>
      <w:r>
        <w:rPr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Класс, использующий код другого класса, называется </w:t>
      </w:r>
      <w:r>
        <w:rPr>
          <w:i/>
          <w:iCs/>
          <w:sz w:val="28"/>
        </w:rPr>
        <w:t>производным</w:t>
      </w:r>
      <w:r>
        <w:rPr>
          <w:sz w:val="28"/>
        </w:rPr>
        <w:t xml:space="preserve"> или </w:t>
      </w:r>
      <w:r>
        <w:rPr>
          <w:i/>
          <w:iCs/>
          <w:sz w:val="28"/>
        </w:rPr>
        <w:t>подклассом</w:t>
      </w:r>
      <w:r>
        <w:rPr>
          <w:sz w:val="28"/>
        </w:rPr>
        <w:t xml:space="preserve">. Класс, который предоставляет свой код другому классу, называется </w:t>
      </w:r>
      <w:r>
        <w:rPr>
          <w:i/>
          <w:iCs/>
          <w:sz w:val="28"/>
        </w:rPr>
        <w:t>базовым</w:t>
      </w:r>
      <w:r>
        <w:rPr>
          <w:sz w:val="28"/>
        </w:rPr>
        <w:t xml:space="preserve"> или </w:t>
      </w:r>
      <w:r>
        <w:rPr>
          <w:i/>
          <w:iCs/>
          <w:sz w:val="28"/>
        </w:rPr>
        <w:t>суперклассом</w:t>
      </w:r>
      <w:r>
        <w:rPr>
          <w:sz w:val="28"/>
        </w:rPr>
        <w:t xml:space="preserve">. Если есть необходимость предоставить методам порожденного класса возможность прямого доступа к члену-переменной базового класса, вместо квалификатора доступа </w:t>
      </w:r>
      <w:r>
        <w:rPr>
          <w:b/>
          <w:bCs/>
          <w:sz w:val="28"/>
          <w:lang w:val="en-US"/>
        </w:rPr>
        <w:t>private</w:t>
      </w:r>
      <w:r>
        <w:rPr>
          <w:sz w:val="28"/>
        </w:rPr>
        <w:t xml:space="preserve"> можно использовать квалификатор </w:t>
      </w:r>
      <w:r>
        <w:rPr>
          <w:b/>
          <w:bCs/>
          <w:sz w:val="28"/>
          <w:lang w:val="en-US"/>
        </w:rPr>
        <w:t>protected</w:t>
      </w:r>
      <w:r>
        <w:rPr>
          <w:sz w:val="28"/>
        </w:rPr>
        <w:t xml:space="preserve">. Может оказаться, что методы базового класса, унаследованные порожденным классом, не совсем соответствуют специфике последнего и нуждаются в определенной модификации. Для этого потребуется разработать отдельный метод Имя_Класса::Метод(). Это и есть </w:t>
      </w:r>
      <w:r>
        <w:rPr>
          <w:i/>
          <w:iCs/>
          <w:sz w:val="28"/>
        </w:rPr>
        <w:t>перегрузка методов</w:t>
      </w:r>
      <w:r>
        <w:rPr>
          <w:sz w:val="28"/>
        </w:rPr>
        <w:t xml:space="preserve"> базового класса. Если желательно, чтобы метод Имя_Класса::Метод() выполнял то же, что и метод базового класса, а затем и еще нечто, то наилучшим способом достичь такого результата будет вызов Имя_Базового_Класса::Метод() внутри Имя_Класса::Метод(). Но при этом нужно использовать полное имя метода базового класса, т.е. именно Имя_Базового_Класса::Метод(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приложении классы книги, раздела, главы и страницы унаследованы от CObject. Это необходимо для реализации механизма загрузки документа из файла – метод Serialize() в этих классах перегружается также, как и в классе документа: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void CBookDoc::Serialize(CArchive&amp; ar)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{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m_Book.Serialize(ar)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}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</w:rPr>
        <w:t>Классы CRazdels, CGlavas и CPages унаследованы от класса CObArray. Поэтому для объектов этих классов можно вызывать все члены-функции, присущие классу массива объектов.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бъектная модель книг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5937885" cy="1597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159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7885" cy="12325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1232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7885" cy="12052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1205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7885" cy="1171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rPr/>
      </w:pPr>
      <w:r>
        <w:rPr/>
        <w:t>Реализация объектной модели на языке программирования C++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Реализация класса книги</w:t>
      </w:r>
    </w:p>
    <w:p>
      <w:pPr>
        <w:pStyle w:val="TextBodyIndent"/>
        <w:ind w:hanging="0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  <w:t>BookClass</w:t>
      </w:r>
      <w:r>
        <w:rPr>
          <w:i/>
          <w:iCs/>
        </w:rPr>
        <w:t>.</w:t>
      </w:r>
      <w:r>
        <w:rPr>
          <w:i/>
          <w:iCs/>
          <w:lang w:val="en-US"/>
        </w:rPr>
        <w:t>h</w:t>
      </w:r>
      <w:r>
        <w:rPr>
          <w:i/>
          <w:iCs/>
        </w:rPr>
        <w:t>:</w:t>
      </w:r>
    </w:p>
    <w:p>
      <w:pPr>
        <w:pStyle w:val="TextBodyIndent"/>
        <w:ind w:hanging="0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>#if _MSC_VER &gt; 1000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>#pragma once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>#endif // _MSC_VER &gt; 1000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>#include "Razdels.h"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>class CBookClass;</w:t>
      </w:r>
    </w:p>
    <w:p>
      <w:pPr>
        <w:pStyle w:val="TextBodyIndent"/>
        <w:ind w:hanging="0"/>
        <w:rPr/>
      </w:pPr>
      <w:r>
        <w:rPr>
          <w:lang w:val="en-US"/>
        </w:rPr>
        <w:t>extern void RenewTree(CTreeCtrl*,CBookClass*);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>extern void RenewList(CListCtrl*,CBookClass*);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>class CBookClass : public CObject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>{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>DECLARE_SERIAL(CBookClass)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>private: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>CRazdels m_Razdels;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>CPtrArray m_pPages;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>CTreeCtrl* pTreeCtrl;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>CListCtrl* pListCtrl;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>CString m_Name;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>WORD m_ActivePage;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>void RenewCtrls()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>{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ab/>
        <w:t>RenewTree(pTreeCtrl,this);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ab/>
        <w:t>RenewList(pListCtrl,this);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>}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>public: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>CRazdels* GetRazdels()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>{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ab/>
        <w:t>return &amp;m_Razdels;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>}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>CPtrArray* GetPages()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>{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ab/>
        <w:t>return &amp;m_pPages;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>}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>void SetTreeCtrl(CTreeCtrl* TreeCtrl)</w:t>
      </w:r>
    </w:p>
    <w:p>
      <w:pPr>
        <w:pStyle w:val="TextBodyIndent"/>
        <w:ind w:hanging="0"/>
        <w:rPr/>
      </w:pPr>
      <w:r>
        <w:rPr>
          <w:lang w:val="en-US"/>
        </w:rPr>
        <w:tab/>
      </w:r>
      <w:r>
        <w:rPr/>
        <w:t>{</w:t>
      </w:r>
    </w:p>
    <w:p>
      <w:pPr>
        <w:pStyle w:val="TextBodyIndent"/>
        <w:ind w:hanging="0"/>
        <w:rPr/>
      </w:pPr>
      <w:r>
        <w:rPr/>
        <w:tab/>
        <w:tab/>
        <w:t>pTreeCtrl=TreeCtrl;</w:t>
        <w:tab/>
        <w:t>}</w:t>
      </w:r>
    </w:p>
    <w:p>
      <w:pPr>
        <w:pStyle w:val="TextBodyIndent"/>
        <w:ind w:hanging="0"/>
        <w:rPr/>
      </w:pPr>
      <w:r>
        <w:rPr/>
        <w:tab/>
      </w:r>
      <w:r>
        <w:rPr>
          <w:lang w:val="en-US"/>
        </w:rPr>
        <w:t>void SetListCtrl(CListCtrl* ListCtrl)</w:t>
      </w:r>
    </w:p>
    <w:p>
      <w:pPr>
        <w:pStyle w:val="TextBodyIndent"/>
        <w:ind w:hanging="0"/>
        <w:rPr/>
      </w:pPr>
      <w:r>
        <w:rPr>
          <w:lang w:val="en-US"/>
        </w:rPr>
        <w:tab/>
      </w:r>
      <w:r>
        <w:rPr/>
        <w:t>{</w:t>
      </w:r>
    </w:p>
    <w:p>
      <w:pPr>
        <w:pStyle w:val="TextBodyIndent"/>
        <w:ind w:hanging="0"/>
        <w:rPr/>
      </w:pPr>
      <w:r>
        <w:rPr/>
        <w:tab/>
        <w:tab/>
        <w:t>pListCtrl=ListCtrl;</w:t>
      </w:r>
    </w:p>
    <w:p>
      <w:pPr>
        <w:pStyle w:val="TextBodyIndent"/>
        <w:ind w:hanging="0"/>
        <w:rPr/>
      </w:pPr>
      <w:r>
        <w:rPr/>
        <w:tab/>
        <w:t>}</w:t>
      </w:r>
    </w:p>
    <w:p>
      <w:pPr>
        <w:pStyle w:val="TextBodyIndent"/>
        <w:ind w:hanging="0"/>
        <w:rPr/>
      </w:pPr>
      <w:r>
        <w:rPr/>
        <w:tab/>
      </w:r>
      <w:r>
        <w:rPr>
          <w:lang w:val="en-US"/>
        </w:rPr>
        <w:t>CString* GetName()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>{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ab/>
        <w:t>return &amp;m_Name;</w:t>
      </w:r>
    </w:p>
    <w:p>
      <w:pPr>
        <w:pStyle w:val="TextBodyIndent"/>
        <w:ind w:hanging="0"/>
        <w:rPr/>
      </w:pPr>
      <w:r>
        <w:rPr>
          <w:lang w:val="en-US"/>
        </w:rPr>
        <w:tab/>
      </w:r>
      <w:r>
        <w:rPr/>
        <w:t>}</w:t>
      </w:r>
    </w:p>
    <w:p>
      <w:pPr>
        <w:pStyle w:val="TextBodyIndent"/>
        <w:ind w:hanging="0"/>
        <w:rPr/>
      </w:pPr>
      <w:r>
        <w:rPr/>
        <w:tab/>
        <w:t>WORD GetActivePage()</w:t>
      </w:r>
    </w:p>
    <w:p>
      <w:pPr>
        <w:pStyle w:val="TextBodyIndent"/>
        <w:ind w:hanging="0"/>
        <w:rPr/>
      </w:pPr>
      <w:r>
        <w:rPr/>
        <w:tab/>
        <w:t>{</w:t>
      </w:r>
    </w:p>
    <w:p>
      <w:pPr>
        <w:pStyle w:val="TextBodyIndent"/>
        <w:ind w:hanging="0"/>
        <w:rPr/>
      </w:pPr>
      <w:r>
        <w:rPr/>
        <w:tab/>
        <w:tab/>
      </w:r>
      <w:r>
        <w:rPr>
          <w:lang w:val="en-US"/>
        </w:rPr>
        <w:t>return m_ActivePage;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>}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>void SetActivePage(WORD Page)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>{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ab/>
        <w:t>m_ActivePage=Page;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ab/>
        <w:t>RenewList(pListCtrl,this);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>}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>void SetPreviousActivePage()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>{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ab/>
        <w:t>if (m_ActivePage&gt;0)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ab/>
        <w:tab/>
        <w:t>m_ActivePage--;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ab/>
        <w:tab/>
        <w:t>RenewCtrls();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>}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>void SetNextActivePage()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>{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ab/>
        <w:t>if (m_ActivePage+1&lt;m_pPages.GetSize())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ab/>
        <w:tab/>
        <w:t>m_ActivePage++;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ab/>
        <w:tab/>
        <w:t>RenewCtrls();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>}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>CBookClass();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>~CBookClass();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>void Serialize(CArchive&amp;);</w:t>
      </w:r>
    </w:p>
    <w:p>
      <w:pPr>
        <w:pStyle w:val="TextBodyIndent"/>
        <w:ind w:hanging="0"/>
        <w:rPr>
          <w:lang w:val="en-US"/>
        </w:rPr>
      </w:pPr>
      <w:r>
        <w:rPr/>
        <w:t>};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i/>
          <w:i/>
          <w:iCs/>
          <w:lang w:val="en-US"/>
        </w:rPr>
      </w:pPr>
      <w:r>
        <w:rPr>
          <w:i/>
          <w:iCs/>
          <w:lang w:val="en-US"/>
        </w:rPr>
        <w:t>BookClass.cpp:</w:t>
      </w:r>
    </w:p>
    <w:p>
      <w:pPr>
        <w:pStyle w:val="TextBodyIndent"/>
        <w:ind w:hanging="0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>#include "stdafx.h"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>#include "BookClass.h"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>IMPLEMENT_SERIAL(CBookClass,CObject,0)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>CBookClass::CBookClass()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>{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>m_ActivePage=0;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>}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>CBookClass::~CBookClass()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>{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>m_Razdels.DeleteRazdels();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>}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>void CBookClass::Serialize(CArchive&amp; ar)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>{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>m_Razdels.DeleteRazdels();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>m_pPages.RemoveAll();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>m_ActivePage=0;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>CObject::Serialize(ar);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>if (ar.IsLoading())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>{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ab/>
        <w:t>ar&gt;&gt;m_Name;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ab/>
        <w:t>WORD Count,Counter;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ab/>
        <w:t>ar&gt;&gt;Count;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ab/>
        <w:t>for(Counter=0;Counter&lt;Count;Counter++)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ab/>
        <w:tab/>
        <w:t>CRazdel* Razdel=new CRazdel;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ab/>
        <w:tab/>
        <w:t>Razdel-&gt;Serialize(ar);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ab/>
        <w:tab/>
        <w:t>m_Razdels.Add(Razdel);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ab/>
        <w:t>for(Counter=0;Counter&lt;m_Razdels.GetSize();Counter++)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ab/>
        <w:tab/>
        <w:t>CRazdel* Razdel=(CRazdel*)m_Razdels.GetAt(Counter);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ab/>
        <w:tab/>
        <w:t>for(WORD Counter2=0;Counter2&lt;Razdel-&gt;GetGlavas()-&gt;GetSize();Counter2++)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ab/>
        <w:tab/>
        <w:t>{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ab/>
        <w:tab/>
        <w:tab/>
        <w:t>CGlava* Glava=(CGlava*)Razdel-&gt;GetGlavas()-&gt;GetAt(Counter2);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ab/>
        <w:tab/>
        <w:tab/>
        <w:t>for(WORD Counter3=0;Counter3&lt;Glava-&gt;GetPages()-&gt;GetSize();Counter3++)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ab/>
        <w:tab/>
        <w:tab/>
        <w:tab/>
        <w:t>m_pPages.Add(Glava-&gt;GetPages()-&gt;GetAt(Counter3));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ab/>
        <w:tab/>
        <w:t>}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>}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>}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i/>
          <w:i/>
          <w:iCs/>
          <w:lang w:val="en-US"/>
        </w:rPr>
      </w:pPr>
      <w:r>
        <w:rPr>
          <w:i/>
          <w:iCs/>
          <w:lang w:val="en-US"/>
        </w:rPr>
        <w:t>Razdels.h:</w:t>
      </w:r>
    </w:p>
    <w:p>
      <w:pPr>
        <w:pStyle w:val="TextBodyIndent"/>
        <w:ind w:hanging="0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>#if _MSC_VER &gt; 1000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>#pragma once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>#endif // _MSC_VER &gt; 1000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>#include "Razdel.h"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>class CRazdels : public CObArray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>{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>public: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>void DeleteRazdels();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>};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i/>
          <w:i/>
          <w:iCs/>
          <w:lang w:val="en-US"/>
        </w:rPr>
      </w:pPr>
      <w:r>
        <w:rPr>
          <w:i/>
          <w:iCs/>
          <w:lang w:val="en-US"/>
        </w:rPr>
        <w:t>Razdels.cpp:</w:t>
      </w:r>
    </w:p>
    <w:p>
      <w:pPr>
        <w:pStyle w:val="TextBodyIndent"/>
        <w:ind w:hanging="0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>#include "stdafx.h"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>#include "Razdels.h"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>void CRazdels::DeleteRazdels()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>{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>WORD Counter;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>for(Counter=0;Counter&lt;GetSize();Counter++)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>{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ab/>
        <w:t>CRazdel* Razdel=(CRazdel*)GetAt(Counter);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ab/>
        <w:t>Razdel-&gt;GetGlavas()-&gt;DeleteGlavas();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ab/>
        <w:t>delete Razdel;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>}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>RemoveAll();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>}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i/>
          <w:i/>
          <w:iCs/>
          <w:lang w:val="en-US"/>
        </w:rPr>
      </w:pPr>
      <w:r>
        <w:rPr>
          <w:i/>
          <w:iCs/>
          <w:lang w:val="en-US"/>
        </w:rPr>
        <w:t>Razdel.h:</w:t>
      </w:r>
    </w:p>
    <w:p>
      <w:pPr>
        <w:pStyle w:val="TextBodyIndent"/>
        <w:ind w:hanging="0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>#if _MSC_VER &gt; 1000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>#pragma once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>#endif // _MSC_VER &gt; 1000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>#include "Glavas.h"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>class CRazdel : public CObject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>{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>DECLARE_SERIAL(CRazdel)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>private: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>CGlavas m_Glavas;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>CString m_Name;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>WORD m_FirstGlava;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>WORD m_LastGlava;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>WORD m_FirstPage;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>WORD m_LastPage;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>public: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>CGlavas* GetGlavas()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>{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ab/>
        <w:t>return &amp;m_Glavas;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>}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>CString* GetName()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>{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ab/>
        <w:t>return &amp;m_Name;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>}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>WORD GetFirstGlava()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>{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ab/>
        <w:t>return m_FirstGlava;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>}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>void SetFirstGlava(WORD FirstGlava)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>{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ab/>
        <w:t>m_FirstGlava=FirstGlava;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>}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>WORD GetLastGlava()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>{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ab/>
        <w:t>return m_LastGlava;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>}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>void SetLastGlava(WORD LastGlava)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>{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ab/>
        <w:t>m_LastGlava=LastGlava;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>}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>WORD GetFirstPage()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>{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ab/>
        <w:t>return m_FirstPage;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>}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>void SetFirstPage(WORD FirstPage)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>{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ab/>
        <w:t>m_FirstPage=FirstPage;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>}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>WORD GetLastPage()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>{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ab/>
        <w:t>return m_LastPage;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>}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>void SetLastPage(WORD LastPage)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>{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ab/>
        <w:t>m_LastPage=LastPage;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>}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>CRazdel(){};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>void Serialize(CArchive&amp;);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>};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i/>
          <w:i/>
          <w:iCs/>
          <w:lang w:val="en-US"/>
        </w:rPr>
      </w:pPr>
      <w:r>
        <w:rPr>
          <w:i/>
          <w:iCs/>
          <w:lang w:val="en-US"/>
        </w:rPr>
        <w:t>Razdel.cpp:</w:t>
      </w:r>
    </w:p>
    <w:p>
      <w:pPr>
        <w:pStyle w:val="TextBodyIndent"/>
        <w:ind w:hanging="0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>#include "stdafx.h"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>#include "Razdel.h"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>IMPLEMENT_SERIAL(CRazdel,CObject,0)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>void CRazdel::Serialize(CArchive&amp; ar)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>{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>CObject::Serialize(ar);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>if (ar.IsLoading())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>{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ab/>
        <w:t>ar&gt;&gt;m_Name&gt;&gt;m_FirstGlava&gt;&gt;m_LastGlava&gt;&gt;m_FirstPage&gt;&gt;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>m_LastPage;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ab/>
        <w:t>WORD Count,Counter;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ab/>
        <w:t>ar&gt;&gt;Count;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ab/>
        <w:t>for(Counter=0;Counter&lt;Count;Counter++)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ab/>
        <w:tab/>
        <w:t>CGlava* Glava=new CGlava;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ab/>
        <w:tab/>
        <w:t>Glava-&gt;Serialize(ar);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ab/>
        <w:tab/>
        <w:t>m_Glavas.Add(Glava);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>}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>}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i/>
          <w:i/>
          <w:iCs/>
          <w:lang w:val="en-US"/>
        </w:rPr>
      </w:pPr>
      <w:r>
        <w:rPr>
          <w:i/>
          <w:iCs/>
          <w:lang w:val="en-US"/>
        </w:rPr>
        <w:t>Glavas.h:</w:t>
      </w:r>
    </w:p>
    <w:p>
      <w:pPr>
        <w:pStyle w:val="TextBodyIndent"/>
        <w:ind w:hanging="0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>#if _MSC_VER &gt; 1000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>#pragma once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>#endif // _MSC_VER &gt; 1000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>#include "Glava.h"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>class CGlavas : public CObArray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>{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>public: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>void DeleteGlavas();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>};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i/>
          <w:i/>
          <w:iCs/>
          <w:lang w:val="en-US"/>
        </w:rPr>
      </w:pPr>
      <w:r>
        <w:rPr>
          <w:i/>
          <w:iCs/>
          <w:lang w:val="en-US"/>
        </w:rPr>
        <w:t>Glavas.cpp:</w:t>
      </w:r>
    </w:p>
    <w:p>
      <w:pPr>
        <w:pStyle w:val="TextBodyIndent"/>
        <w:ind w:hanging="0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>#include "stdafx.h"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>#include "Glavas.h"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>void CGlavas::DeleteGlavas()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>{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>WORD Counter;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>for(Counter=0;Counter&lt;GetSize();Counter++)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>{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ab/>
        <w:t>CGlava* Glava=(CGlava*)GetAt(Counter);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ab/>
        <w:t>Glava-&gt;GetPages()-&gt;DeletePages();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ab/>
        <w:t>delete Glava;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>}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>RemoveAll();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>}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i/>
          <w:i/>
          <w:iCs/>
          <w:lang w:val="en-US"/>
        </w:rPr>
      </w:pPr>
      <w:r>
        <w:rPr>
          <w:i/>
          <w:iCs/>
          <w:lang w:val="en-US"/>
        </w:rPr>
        <w:t>Glava.h:</w:t>
      </w:r>
    </w:p>
    <w:p>
      <w:pPr>
        <w:pStyle w:val="TextBodyIndent"/>
        <w:ind w:hanging="0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>#if _MSC_VER &gt; 1000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>#pragma once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>#endif // _MSC_VER &gt; 1000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>#include "Pages.h"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>class CGlava : public CObject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>{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>DECLARE_SERIAL(CGlava)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>private: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>CPages m_Pages;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>CString m_Name;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>WORD m_FirstPage;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>WORD m_LastPage;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>public: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>CPages* GetPages()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>{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ab/>
        <w:t>return &amp;m_Pages;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>}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>CString* GetName()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>{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ab/>
        <w:t>return &amp;m_Name;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>}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>WORD GetFirstPage()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>{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ab/>
        <w:t>return m_FirstPage;</w:t>
        <w:tab/>
        <w:t>}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>void SetFirstPage(WORD FirstPage)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>{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ab/>
        <w:t>m_FirstPage=FirstPage;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>}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>WORD GetLastPage()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>{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ab/>
        <w:t>return m_LastPage;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>}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>void SetLastPage(WORD LastPage)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>{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ab/>
        <w:t>m_LastPage=LastPage;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>}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>CGlava(){};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>void Serialize(CArchive&amp;);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>};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i/>
          <w:i/>
          <w:iCs/>
          <w:lang w:val="en-US"/>
        </w:rPr>
      </w:pPr>
      <w:r>
        <w:rPr>
          <w:i/>
          <w:iCs/>
          <w:lang w:val="en-US"/>
        </w:rPr>
        <w:t>Glava.cpp:</w:t>
      </w:r>
    </w:p>
    <w:p>
      <w:pPr>
        <w:pStyle w:val="TextBodyIndent"/>
        <w:ind w:hanging="0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>#include "stdafx.h"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>#include "Glava.h"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>IMPLEMENT_SERIAL(CGlava,CObject,0)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>void CGlava::Serialize(CArchive&amp; ar)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>{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>CObject::Serialize(ar);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>if (ar.IsLoading())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>{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ab/>
        <w:t>ar&gt;&gt;m_Name&gt;&gt;m_FirstPage&gt;&gt;m_LastPage;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ab/>
        <w:t>WORD Count,Counter;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ab/>
        <w:t>ar&gt;&gt;Count;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ab/>
        <w:t>for(Counter=0;Counter&lt;Count;Counter++)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ab/>
        <w:tab/>
        <w:t>CPage* Page=new CPage;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ab/>
        <w:tab/>
        <w:t>Page-&gt;Serialize(ar);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ab/>
        <w:tab/>
        <w:t>m_Pages.Add(Page);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>}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>}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i/>
          <w:i/>
          <w:iCs/>
          <w:lang w:val="en-US"/>
        </w:rPr>
      </w:pPr>
      <w:r>
        <w:rPr>
          <w:i/>
          <w:iCs/>
          <w:lang w:val="en-US"/>
        </w:rPr>
        <w:t>Pages.h:</w:t>
      </w:r>
    </w:p>
    <w:p>
      <w:pPr>
        <w:pStyle w:val="TextBodyIndent"/>
        <w:ind w:hanging="0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>#if _MSC_VER &gt; 1000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>#pragma once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>#endif // _MSC_VER &gt; 1000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>#include "Page.h"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>class CPages : public CObArray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>{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>public: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>void DeletePages();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>};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i/>
          <w:i/>
          <w:iCs/>
          <w:lang w:val="en-US"/>
        </w:rPr>
      </w:pPr>
      <w:r>
        <w:rPr>
          <w:i/>
          <w:iCs/>
          <w:lang w:val="en-US"/>
        </w:rPr>
        <w:t>Pages.cpp:</w:t>
      </w:r>
    </w:p>
    <w:p>
      <w:pPr>
        <w:pStyle w:val="TextBodyIndent"/>
        <w:ind w:hanging="0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>#include "stdafx.h"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>#include "Pages.h"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>void CPages::DeletePages()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>{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>WORD Counter;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>for(Counter=0;Counter&lt;GetSize();Counter++)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>{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ab/>
        <w:t>CPage* Page=(CPage*)GetAt(Counter);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ab/>
        <w:t>delete Page;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>}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>RemoveAll();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>}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i/>
          <w:i/>
          <w:iCs/>
          <w:lang w:val="en-US"/>
        </w:rPr>
      </w:pPr>
      <w:r>
        <w:rPr>
          <w:i/>
          <w:iCs/>
          <w:lang w:val="en-US"/>
        </w:rPr>
        <w:t>Page.h:</w:t>
      </w:r>
    </w:p>
    <w:p>
      <w:pPr>
        <w:pStyle w:val="TextBodyIndent"/>
        <w:ind w:hanging="0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>#if _MSC_VER &gt; 1000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>#pragma once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>#endif // _MSC_VER &gt; 1000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>#define CountOfStrings 37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>class CPage : public CObject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>{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>DECLARE_SERIAL(CPage)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>private: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>CString m_Strings[CountOfStrings];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>CString m_Name;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>HTREEITEM m_TreeItem;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>public: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>CString* GetString(BYTE Index)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>{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ab/>
        <w:t>return &amp;m_Strings[Index];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>}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>CString* GetName()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>{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ab/>
        <w:t>return &amp;m_Name;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>}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>HTREEITEM GetTreeItem()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>{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ab/>
        <w:t>return m_TreeItem;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>}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>void SetTreeItem(HTREEITEM TreeItem)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>{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ab/>
        <w:t>m_TreeItem=TreeItem;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>}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>CPage(){};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>void Serialize(CArchive&amp;);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>};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i/>
          <w:i/>
          <w:iCs/>
          <w:lang w:val="en-US"/>
        </w:rPr>
      </w:pPr>
      <w:r>
        <w:rPr>
          <w:i/>
          <w:iCs/>
          <w:lang w:val="en-US"/>
        </w:rPr>
        <w:t>Page.cpp:</w:t>
      </w:r>
    </w:p>
    <w:p>
      <w:pPr>
        <w:pStyle w:val="TextBodyIndent"/>
        <w:ind w:hanging="0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>#include "stdafx.h"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>#include "Page.h"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>IMPLEMENT_SERIAL(CPage,CObject,0)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>void CPage::Serialize(CArchive&amp; ar)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>{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>CObject::Serialize(ar);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>if (ar.IsLoading())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>{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ab/>
        <w:t>ar&gt;&gt;m_Name;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ab/>
        <w:t>BYTE Counter;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ab/>
        <w:t>for(Counter=0;Counter&lt;CountOfStrings;Counter++)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ab/>
        <w:tab/>
        <w:t>ar&gt;&gt;m_Strings[Counter];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>}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>}</w:t>
      </w:r>
    </w:p>
    <w:p>
      <w:pPr>
        <w:pStyle w:val="Heading2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Heading2"/>
        <w:rPr>
          <w:lang w:val="en-US"/>
        </w:rPr>
      </w:pPr>
      <w:r>
        <w:rPr/>
        <w:t>Порождение объектов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/>
      </w:pPr>
      <w:r>
        <w:rPr/>
        <w:t>В файле Book.cpp объявляется глобальная переменная – объект класса приложения CBookApp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CBookApp theApp;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</w:rPr>
        <w:t>В перегруженной функции-члене InitInstance() класса CBookApp создаются объекты классов документа, окна и представления оглавления: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BOOL CBookApp::InitInstance()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{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CSingleDocTemplate* pDocTemplate;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pDocTemplate = new CSingleDocTemplate(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ab/>
        <w:t>IDR_MAINFRAME,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ab/>
        <w:t>RUNTIME_CLASS(CBookDoc),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ab/>
        <w:t>RUNTIME_CLASS(CMainFrame),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ab/>
        <w:t>RUNTIME_CLASS(CLeftView));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AddDocTemplate(pDocTemplate);</w:t>
      </w:r>
    </w:p>
    <w:p>
      <w:pPr>
        <w:pStyle w:val="Normal"/>
        <w:ind w:firstLine="709"/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>return TRUE;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</w:rPr>
        <w:t>}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</w:rPr>
        <w:t>Класс окна CMainFrame содержит защищенный атрибут класса CSplitterWnd, предоставляющий доступ к представлению страницы посредством вызова открытой член-функции класса CMainFrame: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class CMainFrame : public CFrameWnd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{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rotected: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CSplitterWnd m_wndSplitter;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ublic: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CBookView* GetRightPane();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</w:rPr>
        <w:t>};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</w:rPr>
        <w:t>Объект класса книги является открытым атрибутом класса документа: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class CBookDoc : public CDocument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{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ublic: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CBookClass m_Book;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</w:rPr>
        <w:t>};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</w:rPr>
        <w:t>Все структурные элементы книги (разделы, главы и страницы) создаются в момент загрузки файла книги с диска через оператор new: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CRazdel* Razdel=new CRazdel;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m_Razdels.Add(Razdel);</w:t>
      </w:r>
      <w:r>
        <w:br w:type="page"/>
      </w:r>
    </w:p>
    <w:p>
      <w:pPr>
        <w:pStyle w:val="Heading2"/>
        <w:rPr>
          <w:lang w:val="en-US"/>
        </w:rPr>
      </w:pPr>
      <w:r>
        <w:rPr/>
        <w:t>Вызов операций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Вызов операций для объектов в </w:t>
      </w:r>
      <w:r>
        <w:rPr>
          <w:sz w:val="28"/>
          <w:lang w:val="en-US"/>
        </w:rPr>
        <w:t>C</w:t>
      </w:r>
      <w:r>
        <w:rPr>
          <w:sz w:val="28"/>
        </w:rPr>
        <w:t>++ может быть организован двумя способам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Если требуется вызвать операцию для переменной, являющейся объектом какого-либо класса, то используется оператор </w:t>
      </w:r>
      <w:r>
        <w:rPr/>
        <w:t>.*: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>Object.MemberFunc(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Если переменная является указателем на объект класса, то доступ к методам, поддерживаемым данным классом, организовывается через оператор </w:t>
      </w:r>
      <w:r>
        <w:rPr/>
        <w:t>-&gt;*:</w:t>
      </w:r>
    </w:p>
    <w:p>
      <w:pPr>
        <w:pStyle w:val="Normal"/>
        <w:ind w:left="709" w:hanging="0"/>
        <w:jc w:val="both"/>
        <w:rPr/>
      </w:pPr>
      <w:r>
        <w:rPr>
          <w:sz w:val="28"/>
          <w:lang w:val="en-US"/>
        </w:rPr>
        <w:t>pObject</w:t>
      </w:r>
      <w:r>
        <w:rPr>
          <w:lang w:val="en-US"/>
        </w:rPr>
        <w:t>-&gt;</w:t>
      </w:r>
      <w:r>
        <w:rPr>
          <w:sz w:val="28"/>
          <w:lang w:val="en-US"/>
        </w:rPr>
        <w:t>MemberFunc();</w:t>
      </w:r>
    </w:p>
    <w:p>
      <w:pPr>
        <w:pStyle w:val="TextBodyIndent"/>
        <w:jc w:val="both"/>
        <w:rPr>
          <w:lang w:val="en-US"/>
        </w:rPr>
      </w:pPr>
      <w:r>
        <w:rPr/>
        <w:t>Т.к. объект класса книги является открытым атрибутом класса документа, то доступ к членам класса книги осуществляется через указатель на объект класса документа. Т.о., чтобы вызвать функцию-член класса CBookClass, необходимо получить вначале указатель на объект класса CBookDoc: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  <w:t>CBookDoc* pDoc = GetDocument();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  <w:t>pDoc-&gt;m_Book.SetTreeCtrl(&amp;refCtrl);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>
          <w:lang w:val="en-US"/>
        </w:rPr>
      </w:pPr>
      <w:r>
        <w:rPr/>
        <w:t>Если члены-функции вызываются внутри их класса, то вызов этих функций осуществляется напрямую без указания имени класса. Например, внутри функции CRazdels::DeleteRazdels() осуществляется вызов членов-функций, наследуемых от базового класса CObArray: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  <w:t>void CRazdels::DeleteRazdels()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  <w:tab/>
        <w:t>WORD Counter;</w:t>
      </w:r>
    </w:p>
    <w:p>
      <w:pPr>
        <w:pStyle w:val="TextBodyIndent"/>
        <w:jc w:val="both"/>
        <w:rPr/>
      </w:pPr>
      <w:r>
        <w:rPr>
          <w:lang w:val="en-US"/>
        </w:rPr>
        <w:tab/>
        <w:t>for(Counter=0;Counter&lt;</w:t>
      </w:r>
      <w:r>
        <w:rPr>
          <w:i/>
          <w:iCs/>
          <w:lang w:val="en-US"/>
        </w:rPr>
        <w:t>GetSize();</w:t>
      </w:r>
      <w:r>
        <w:rPr>
          <w:lang w:val="en-US"/>
        </w:rPr>
        <w:t>Counter++)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  <w:tab/>
        <w:t>{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  <w:tab/>
        <w:tab/>
        <w:t>CRazdel* Razdel=(CRazdel*)</w:t>
      </w:r>
      <w:r>
        <w:rPr>
          <w:i/>
          <w:iCs/>
          <w:lang w:val="en-US"/>
        </w:rPr>
        <w:t>GetAt(Counter);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  <w:tab/>
        <w:tab/>
        <w:t>Razdel-&gt;GetGlavas()-&gt;DeleteGlavas();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  <w:tab/>
        <w:tab/>
        <w:t>delete Razdel;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  <w:tab/>
        <w:t>}</w:t>
      </w:r>
    </w:p>
    <w:p>
      <w:pPr>
        <w:pStyle w:val="TextBodyIndent"/>
        <w:jc w:val="both"/>
        <w:rPr/>
      </w:pPr>
      <w:r>
        <w:rPr>
          <w:lang w:val="en-US"/>
        </w:rPr>
        <w:tab/>
      </w:r>
      <w:r>
        <w:rPr>
          <w:i/>
          <w:iCs/>
          <w:lang w:val="en-US"/>
        </w:rPr>
        <w:t>RemoveAll();</w:t>
      </w:r>
    </w:p>
    <w:p>
      <w:pPr>
        <w:pStyle w:val="TextBodyIndent"/>
        <w:jc w:val="both"/>
        <w:rPr/>
      </w:pPr>
      <w:r>
        <w:rPr/>
        <w:t>}</w:t>
      </w:r>
      <w:r>
        <w:br w:type="page"/>
      </w:r>
    </w:p>
    <w:p>
      <w:pPr>
        <w:pStyle w:val="Heading2"/>
        <w:rPr>
          <w:lang w:val="en-US"/>
        </w:rPr>
      </w:pPr>
      <w:r>
        <w:rPr/>
        <w:t>Использование наследовани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Согласно концепции объектно-ориентированного программирования функция загрузки файла книги с диска должна быть инкапсулирована в самом классе CBookClass. Основные этапы создания класса, который может самостоятельно организовать сохранение-восстановление (в документации на </w:t>
      </w:r>
      <w:r>
        <w:rPr>
          <w:sz w:val="28"/>
          <w:lang w:val="en-US"/>
        </w:rPr>
        <w:t>MFC</w:t>
      </w:r>
      <w:r>
        <w:rPr>
          <w:sz w:val="28"/>
        </w:rPr>
        <w:t xml:space="preserve"> применяется термин </w:t>
      </w:r>
      <w:r>
        <w:rPr>
          <w:i/>
          <w:iCs/>
          <w:sz w:val="28"/>
          <w:lang w:val="en-US"/>
        </w:rPr>
        <w:t>serialize</w:t>
      </w:r>
      <w:r>
        <w:rPr>
          <w:i/>
          <w:iCs/>
          <w:sz w:val="28"/>
        </w:rPr>
        <w:t>-сериализация</w:t>
      </w:r>
      <w:r>
        <w:rPr>
          <w:sz w:val="28"/>
        </w:rPr>
        <w:t>) собственных членов-переменных перечислены ниже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Объявить класс как производный от CObject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В объявление класса включить макрос DECLARE_SERIAL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В реализацию класса включить макрос IMPLEMENT_SERIAL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4.Перегрузить метод </w:t>
      </w:r>
      <w:r>
        <w:rPr>
          <w:sz w:val="28"/>
          <w:lang w:val="en-US"/>
        </w:rPr>
        <w:t>Serialize</w:t>
      </w:r>
      <w:r>
        <w:rPr>
          <w:sz w:val="28"/>
        </w:rPr>
        <w:t>(), унаследованный от базового класс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5.Перегрузить для нового класса среди прочих конструктор по умолчанию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Т.о. в нашем случае неизбежно приходится применять механизм наследования классов. Как только мы объявили класс книги производным от CObject, нам разрешается использовать сериализацию данных.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</w:rPr>
        <w:t xml:space="preserve">Кроме выполнения вышеуказанных пяти пунктов необходимо также перегрузить метод </w:t>
      </w:r>
      <w:r>
        <w:rPr>
          <w:sz w:val="28"/>
          <w:lang w:val="en-US"/>
        </w:rPr>
        <w:t>Serialize</w:t>
      </w:r>
      <w:r>
        <w:rPr>
          <w:sz w:val="28"/>
        </w:rPr>
        <w:t>() и для класса документа: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void CBookDoc::Serialize(CArchive&amp; ar)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{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m_Book.Serialize(ar);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</w:rPr>
        <w:t>}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Также как и метод </w:t>
      </w:r>
      <w:r>
        <w:rPr>
          <w:sz w:val="28"/>
          <w:lang w:val="en-US"/>
        </w:rPr>
        <w:t>Serialize</w:t>
      </w:r>
      <w:r>
        <w:rPr>
          <w:sz w:val="28"/>
        </w:rPr>
        <w:t xml:space="preserve">() класса документа перегруженный метод </w:t>
      </w:r>
      <w:r>
        <w:rPr>
          <w:sz w:val="28"/>
          <w:lang w:val="en-US"/>
        </w:rPr>
        <w:t>Serialize</w:t>
      </w:r>
      <w:r>
        <w:rPr>
          <w:sz w:val="28"/>
        </w:rPr>
        <w:t xml:space="preserve">() класса книги не выполняет непосредственное чтение текста книги из файла. Этот метод извлекает из файла только лишь служебную информацию, определяя название книги и количество ее разделов. Далее в цикле создаются объекты класса раздела, им делегируется загрузка из файла разделов, затем происходит добавление разделов в коллекцию разделов книги. Аналогично раздел, загрузив служебную информацию раздела, делегирует загрузку глав классу главы; глава, в свою очередь, делегирует загрузку страниц классу страницы; а уже страница вызывает оператор загрузки из архива, определенный в </w:t>
      </w:r>
      <w:r>
        <w:rPr>
          <w:sz w:val="28"/>
          <w:lang w:val="en-US"/>
        </w:rPr>
        <w:t>MFC</w:t>
      </w:r>
      <w:r>
        <w:rPr>
          <w:sz w:val="28"/>
        </w:rPr>
        <w:t>-классе CString.</w:t>
      </w:r>
      <w:r>
        <w:br w:type="page"/>
      </w:r>
    </w:p>
    <w:p>
      <w:pPr>
        <w:pStyle w:val="Heading2"/>
        <w:rPr>
          <w:lang w:val="en-US"/>
        </w:rPr>
      </w:pPr>
      <w:r>
        <w:rPr/>
        <w:t>Реализация зависимостей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/>
      </w:pPr>
      <w:r>
        <w:rPr/>
        <w:t>Здесь подробно остановимся на механизме «перелистывания» страниц, т.е. на переходе к предыдущей и последующей страницам. При работе с определенными элементами меню, кнопками панели инструментов или при нажатии специальных виртуальных клавиш в программе осуществляется «перелистывание» одной страницы вперед или назад. При этом управление передается членам-функциям класса документа OnPagedown() и OnPageup(). Эти функции вызывают члены-функции класса книги SetNextActivePage() и SetPreviousActivePage(), которые после обновления номера активной страницы вызывают закрытую член-функцию класса книги RenewCtrls(). Эта функция вызывает глобальные функции RenewTree() и RenewList(), передавая им в качестве аргументов указатели на элементы управления, отвечающие за отображение книги на экране, и указатель на объект книги. Данные глобальные функции, получив доступ к активной странице через указатель на объект книги, обновляют отображения оглавления и страницы в соответствии с номером активной страницы.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</w:rPr>
        <w:t>Для реализации зависимости между элементом просмотрового окна дерева оглавления и класса книги в классе страницы определен атрибут – указатель на элемент дерева: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class CPage : public CObject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{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rivate: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HTREEITEM m_TreeItem;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</w:rPr>
        <w:t>};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</w:rPr>
        <w:t>Данный указатель позволяет при щелчке мыши по номеру страницы в оглавлении отображать страницу с этим номером, а при «перелистывании» страниц – выделять в оглавлении номер активной страницы. Последнее осуществляется через вызов вышеупомянутой функции RenewTree():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void RenewTree(CTreeCtrl* TreeCtrl,CBookClass* Book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{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ab/>
        <w:t>CPage* Page=(CPage*)Book-&gt;GetPages()-&gt;GetAt(Book-&gt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GetActivePage());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TreeCtrl-&gt;Select(Page-&gt;GetTreeItem(),TVGN_CARET)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}</w:t>
      </w:r>
      <w:r>
        <w:br w:type="page"/>
      </w:r>
    </w:p>
    <w:p>
      <w:pPr>
        <w:pStyle w:val="Heading1"/>
        <w:rPr/>
      </w:pPr>
      <w:r>
        <w:rPr/>
        <w:t>Анализ полученных результатов и выводы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В ходе изучения объектно-ориентированных возможностей языка </w:t>
      </w:r>
      <w:r>
        <w:rPr>
          <w:sz w:val="28"/>
          <w:lang w:val="en-US"/>
        </w:rPr>
        <w:t>C</w:t>
      </w:r>
      <w:r>
        <w:rPr>
          <w:sz w:val="28"/>
        </w:rPr>
        <w:t>++ была разработана программа, активно использующая объектно-ориентированные технологии создания программных комплексов, включая Microsoft Foundation Classes. Данные технологии позволяют в короткий срок за счет экономии времени на этапах проектирования и реализации объектной модели создавать довольно сложные программные продукты с богатыми функциональными возможностями. Это обусловлено двумя причинами: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1)Нет необходимости «изобретать велосипед», т.е. реализовывать стандартные функции, присущие любому приложению для </w:t>
      </w:r>
      <w:r>
        <w:rPr>
          <w:sz w:val="28"/>
          <w:lang w:val="en-US"/>
        </w:rPr>
        <w:t>Windows</w:t>
      </w:r>
      <w:r>
        <w:rPr>
          <w:sz w:val="28"/>
        </w:rPr>
        <w:t>. Все внимание программист уделяет непосредственно реализации особенностей данной программы и созданию объектной модели данных, с которой приходится работать разрабатываемому приложению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2)Библиотека </w:t>
      </w:r>
      <w:r>
        <w:rPr>
          <w:sz w:val="28"/>
          <w:lang w:val="en-US"/>
        </w:rPr>
        <w:t>Microsoft</w:t>
      </w:r>
      <w:r>
        <w:rPr>
          <w:sz w:val="28"/>
        </w:rPr>
        <w:t xml:space="preserve"> </w:t>
      </w:r>
      <w:r>
        <w:rPr>
          <w:sz w:val="28"/>
          <w:lang w:val="en-US"/>
        </w:rPr>
        <w:t>Foundation</w:t>
      </w:r>
      <w:r>
        <w:rPr>
          <w:sz w:val="28"/>
        </w:rPr>
        <w:t xml:space="preserve"> </w:t>
      </w:r>
      <w:r>
        <w:rPr>
          <w:sz w:val="28"/>
          <w:lang w:val="en-US"/>
        </w:rPr>
        <w:t>Classes</w:t>
      </w:r>
      <w:r>
        <w:rPr>
          <w:sz w:val="28"/>
        </w:rPr>
        <w:t xml:space="preserve"> предлагает программисту использовать некоторые стандартные для этой библиотеки концепции программирования, такие как </w:t>
      </w:r>
      <w:r>
        <w:rPr>
          <w:i/>
          <w:iCs/>
          <w:sz w:val="28"/>
        </w:rPr>
        <w:t>документ/представление</w:t>
      </w:r>
      <w:r>
        <w:rPr>
          <w:sz w:val="28"/>
        </w:rPr>
        <w:t xml:space="preserve">, </w:t>
      </w:r>
      <w:r>
        <w:rPr>
          <w:i/>
          <w:iCs/>
          <w:sz w:val="28"/>
        </w:rPr>
        <w:t>сериализация данных</w:t>
      </w:r>
      <w:r>
        <w:rPr>
          <w:sz w:val="28"/>
        </w:rPr>
        <w:t xml:space="preserve"> и т.д. Т.о. среда </w:t>
      </w:r>
      <w:r>
        <w:rPr>
          <w:sz w:val="28"/>
          <w:lang w:val="en-US"/>
        </w:rPr>
        <w:t>Visual</w:t>
      </w:r>
      <w:r>
        <w:rPr>
          <w:sz w:val="28"/>
        </w:rPr>
        <w:t xml:space="preserve"> </w:t>
      </w:r>
      <w:r>
        <w:rPr>
          <w:sz w:val="28"/>
          <w:lang w:val="en-US"/>
        </w:rPr>
        <w:t>C</w:t>
      </w:r>
      <w:r>
        <w:rPr>
          <w:sz w:val="28"/>
        </w:rPr>
        <w:t>++ является не только инструментальной средой разработки программ, но также эта среда во многом может помочь и на этапе проектирования, предоставляя программисту в использование некоторые полезные мастера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Объектно-ориентированный подход позволяет не только эффективно и наглядно описать на языке </w:t>
      </w:r>
      <w:r>
        <w:rPr>
          <w:sz w:val="28"/>
          <w:lang w:val="en-US"/>
        </w:rPr>
        <w:t>C</w:t>
      </w:r>
      <w:r>
        <w:rPr>
          <w:sz w:val="28"/>
        </w:rPr>
        <w:t>++ структуру книги, но также легко создать удобную для использования программу. Такая модель книги достаточна для организации всех действий, которые необходимы программе просмотра электронных книг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нимок экрана программ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drawing>
          <wp:inline distT="0" distB="0" distL="0" distR="0">
            <wp:extent cx="5935980" cy="44519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445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rPr/>
      </w:pPr>
      <w:r>
        <w:rPr/>
        <w:t>Литератур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1.К. Грегори. Использование </w:t>
      </w:r>
      <w:r>
        <w:rPr>
          <w:sz w:val="28"/>
          <w:lang w:val="en-US"/>
        </w:rPr>
        <w:t>Visual</w:t>
      </w:r>
      <w:r>
        <w:rPr>
          <w:sz w:val="28"/>
        </w:rPr>
        <w:t xml:space="preserve"> </w:t>
      </w:r>
      <w:r>
        <w:rPr>
          <w:sz w:val="28"/>
          <w:lang w:val="en-US"/>
        </w:rPr>
        <w:t>C</w:t>
      </w:r>
      <w:r>
        <w:rPr>
          <w:sz w:val="28"/>
        </w:rPr>
        <w:t>++ 6. Специальное издание. – М.;СПб.;К.: Издательский дом «Вильямс», 2003</w:t>
      </w:r>
    </w:p>
    <w:p>
      <w:pPr>
        <w:pStyle w:val="Normal"/>
        <w:ind w:firstLine="709"/>
        <w:jc w:val="both"/>
        <w:rPr/>
      </w:pPr>
      <w:r>
        <w:rPr>
          <w:sz w:val="28"/>
          <w:lang w:val="en-US"/>
        </w:rPr>
        <w:t>2</w:t>
      </w:r>
      <w:r>
        <w:rPr>
          <w:sz w:val="28"/>
        </w:rPr>
        <w:t xml:space="preserve">.К. Джамса. Учимся программировать на языке </w:t>
      </w:r>
      <w:r>
        <w:rPr>
          <w:sz w:val="28"/>
          <w:lang w:val="en-US"/>
        </w:rPr>
        <w:t>C</w:t>
      </w:r>
      <w:r>
        <w:rPr>
          <w:sz w:val="28"/>
        </w:rPr>
        <w:t>++. – М.: Мир, 2001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3.Сабуров С. Языки программирования </w:t>
      </w:r>
      <w:r>
        <w:rPr>
          <w:sz w:val="28"/>
          <w:lang w:val="en-US"/>
        </w:rPr>
        <w:t>C</w:t>
      </w:r>
      <w:r>
        <w:rPr>
          <w:sz w:val="28"/>
        </w:rPr>
        <w:t xml:space="preserve"> и </w:t>
      </w:r>
      <w:r>
        <w:rPr>
          <w:sz w:val="28"/>
          <w:lang w:val="en-US"/>
        </w:rPr>
        <w:t>C</w:t>
      </w:r>
      <w:r>
        <w:rPr>
          <w:sz w:val="28"/>
        </w:rPr>
        <w:t>++. – М.: Познавательная книга плюс, 2001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4.Страуструп Б. Дизайн и эволюция языка </w:t>
      </w:r>
      <w:r>
        <w:rPr>
          <w:sz w:val="28"/>
          <w:lang w:val="en-US"/>
        </w:rPr>
        <w:t>C</w:t>
      </w:r>
      <w:r>
        <w:rPr>
          <w:sz w:val="28"/>
        </w:rPr>
        <w:t xml:space="preserve">++. – М.: ДМК-Пресс, 2000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5.Фридман А. </w:t>
      </w:r>
      <w:r>
        <w:rPr>
          <w:sz w:val="28"/>
          <w:lang w:val="en-US"/>
        </w:rPr>
        <w:t>C</w:t>
      </w:r>
      <w:r>
        <w:rPr>
          <w:sz w:val="28"/>
        </w:rPr>
        <w:t>/</w:t>
      </w:r>
      <w:r>
        <w:rPr>
          <w:sz w:val="28"/>
          <w:lang w:val="en-US"/>
        </w:rPr>
        <w:t>C</w:t>
      </w:r>
      <w:r>
        <w:rPr>
          <w:sz w:val="28"/>
        </w:rPr>
        <w:t>++. Архивы программ. – СПб.: БИНОМ, 2001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Style11">
    <w:name w:val="Основной шрифт абзаца"/>
    <w:qFormat/>
    <w:rPr/>
  </w:style>
  <w:style w:type="character" w:styleId="HTML">
    <w:name w:val="Код HTML"/>
    <w:basedOn w:val="Style11"/>
    <w:qFormat/>
    <w:rPr>
      <w:rFonts w:ascii="Arial Unicode MS" w:hAnsi="Arial Unicode MS" w:eastAsia="Arial Unicode MS" w:cs="Arial Unicode MS"/>
      <w:sz w:val="20"/>
      <w:szCs w:val="20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i/>
      <w:iCs/>
      <w:sz w:val="32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12:08:00Z</dcterms:created>
  <dc:creator>Dmitriy</dc:creator>
  <dc:description/>
  <dc:language>en-US</dc:language>
  <cp:lastModifiedBy>service</cp:lastModifiedBy>
  <cp:lastPrinted>2003-12-23T13:37:00Z</cp:lastPrinted>
  <dcterms:modified xsi:type="dcterms:W3CDTF">2004-03-23T12:08:00Z</dcterms:modified>
  <cp:revision>2</cp:revision>
  <dc:subject/>
  <dc:title>Введение</dc:title>
</cp:coreProperties>
</file>