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50"/>
        </w:rPr>
      </w:pPr>
      <w:r>
        <w:rPr>
          <w:sz w:val="50"/>
        </w:rPr>
      </w:r>
    </w:p>
    <w:p>
      <w:pPr>
        <w:pStyle w:val="Heading"/>
        <w:ind w:hanging="0"/>
        <w:rPr>
          <w:sz w:val="50"/>
        </w:rPr>
      </w:pPr>
      <w:r>
        <w:rPr>
          <w:sz w:val="50"/>
        </w:rPr>
        <w:t>С О Д Е Р Ж А Н И Е</w:t>
      </w:r>
    </w:p>
    <w:p>
      <w:pPr>
        <w:pStyle w:val="Heading"/>
        <w:ind w:hanging="0"/>
        <w:rPr>
          <w:sz w:val="50"/>
        </w:rPr>
      </w:pPr>
      <w:r>
        <w:rPr>
          <w:sz w:val="50"/>
        </w:rPr>
      </w:r>
    </w:p>
    <w:p>
      <w:pPr>
        <w:pStyle w:val="Heading"/>
        <w:spacing w:lineRule="auto" w:line="360"/>
        <w:ind w:hanging="0"/>
        <w:jc w:val="both"/>
        <w:rPr>
          <w:sz w:val="28"/>
        </w:rPr>
      </w:pPr>
      <w:r>
        <w:rPr>
          <w:sz w:val="28"/>
        </w:rPr>
        <w:t>В В Е Д Е Н И Е…………………………………………………………..……3</w:t>
      </w:r>
    </w:p>
    <w:p>
      <w:pPr>
        <w:pStyle w:val="Heading"/>
        <w:spacing w:lineRule="auto" w:line="360"/>
        <w:ind w:hanging="0"/>
        <w:jc w:val="both"/>
        <w:rPr>
          <w:sz w:val="28"/>
        </w:rPr>
      </w:pPr>
      <w:r>
        <w:rPr>
          <w:sz w:val="28"/>
        </w:rPr>
        <w:t>ПОНЯТИЕ ДОГОВОРА ХРАНЕНИЯ И ЕГО ВИДЫ……………………5</w:t>
      </w:r>
    </w:p>
    <w:p>
      <w:pPr>
        <w:pStyle w:val="TextBodyIndent"/>
        <w:spacing w:lineRule="auto" w:line="360"/>
        <w:ind w:hanging="0"/>
        <w:rPr>
          <w:b/>
          <w:b/>
          <w:sz w:val="28"/>
        </w:rPr>
      </w:pPr>
      <w:r>
        <w:rPr>
          <w:b/>
          <w:sz w:val="28"/>
        </w:rPr>
        <w:t>Понятие договора хранения и основные черты……………………..……5</w:t>
      </w:r>
    </w:p>
    <w:p>
      <w:pPr>
        <w:pStyle w:val="Normal"/>
        <w:spacing w:lineRule="auto" w:line="360"/>
        <w:jc w:val="both"/>
        <w:rPr>
          <w:b/>
          <w:b/>
          <w:sz w:val="28"/>
        </w:rPr>
      </w:pPr>
      <w:r>
        <w:rPr>
          <w:b/>
          <w:sz w:val="28"/>
        </w:rPr>
        <w:t>Основные разновидности договора хранения. ……………….…………13</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ПРАВА  ОБЯЗАННОСТИ И ОТВЕТСТВЕННОСТЬ </w:t>
      </w:r>
    </w:p>
    <w:p>
      <w:pPr>
        <w:pStyle w:val="Normal"/>
        <w:spacing w:lineRule="auto" w:line="360"/>
        <w:jc w:val="both"/>
        <w:rPr/>
      </w:pPr>
      <w:r>
        <w:rPr>
          <w:b/>
          <w:sz w:val="28"/>
        </w:rPr>
        <w:t>СТОРОН ПО ДОГОВОРУ ХРАНЕНИЯ.</w:t>
      </w:r>
      <w:r>
        <w:rPr>
          <w:sz w:val="28"/>
        </w:rPr>
        <w:t xml:space="preserve"> </w:t>
      </w:r>
      <w:r>
        <w:rPr>
          <w:b/>
          <w:sz w:val="28"/>
        </w:rPr>
        <w:t>……………………………...…15</w:t>
      </w:r>
    </w:p>
    <w:p>
      <w:pPr>
        <w:pStyle w:val="Normal"/>
        <w:spacing w:lineRule="auto" w:line="360"/>
        <w:jc w:val="both"/>
        <w:rPr>
          <w:b/>
          <w:b/>
          <w:sz w:val="28"/>
        </w:rPr>
      </w:pPr>
      <w:r>
        <w:rPr>
          <w:b/>
          <w:sz w:val="28"/>
        </w:rPr>
        <w:t>Обязанности сторон…………………………………………………………15</w:t>
      </w:r>
    </w:p>
    <w:p>
      <w:pPr>
        <w:pStyle w:val="Heading1"/>
        <w:spacing w:lineRule="auto" w:line="360"/>
        <w:rPr>
          <w:sz w:val="28"/>
        </w:rPr>
      </w:pPr>
      <w:r>
        <w:rPr>
          <w:sz w:val="28"/>
        </w:rPr>
        <w:t>Ответственность сторон…………………….………………………………17</w:t>
      </w:r>
    </w:p>
    <w:p>
      <w:pPr>
        <w:pStyle w:val="Normal"/>
        <w:spacing w:lineRule="auto" w:line="360"/>
        <w:jc w:val="both"/>
        <w:rPr>
          <w:b/>
          <w:b/>
          <w:sz w:val="28"/>
        </w:rPr>
      </w:pPr>
      <w:r>
        <w:rPr>
          <w:b/>
          <w:sz w:val="28"/>
        </w:rPr>
      </w:r>
    </w:p>
    <w:p>
      <w:pPr>
        <w:pStyle w:val="Heading"/>
        <w:spacing w:lineRule="auto" w:line="360"/>
        <w:ind w:hanging="0"/>
        <w:jc w:val="both"/>
        <w:rPr>
          <w:sz w:val="28"/>
        </w:rPr>
      </w:pPr>
      <w:r>
        <w:rPr>
          <w:sz w:val="28"/>
        </w:rPr>
        <w:t>ХРАНЕНИЕ НА ТОВАРНОМ СКЛАДЕ…………………………………20</w:t>
      </w:r>
    </w:p>
    <w:p>
      <w:pPr>
        <w:pStyle w:val="Heading"/>
        <w:spacing w:lineRule="auto" w:line="360"/>
        <w:ind w:hanging="0"/>
        <w:jc w:val="both"/>
        <w:rPr>
          <w:sz w:val="28"/>
        </w:rPr>
      </w:pPr>
      <w:r>
        <w:rPr>
          <w:sz w:val="28"/>
        </w:rPr>
      </w:r>
    </w:p>
    <w:p>
      <w:pPr>
        <w:pStyle w:val="Heading"/>
        <w:spacing w:lineRule="auto" w:line="360"/>
        <w:ind w:hanging="0"/>
        <w:jc w:val="both"/>
        <w:rPr>
          <w:sz w:val="28"/>
        </w:rPr>
      </w:pPr>
      <w:r>
        <w:rPr>
          <w:sz w:val="28"/>
        </w:rPr>
        <w:t>СПЕЦИАЛЬНЫЕ ВИДЫ ХРАНЕНИЯ……………….……….…………23</w:t>
      </w:r>
    </w:p>
    <w:p>
      <w:pPr>
        <w:pStyle w:val="TextBodyIndent"/>
        <w:spacing w:lineRule="auto" w:line="360"/>
        <w:ind w:hanging="0"/>
        <w:rPr/>
      </w:pPr>
      <w:r>
        <w:rPr>
          <w:b/>
          <w:sz w:val="28"/>
        </w:rPr>
        <w:t>Хранение в ломбарде. ………………………………………………………23</w:t>
      </w:r>
    </w:p>
    <w:p>
      <w:pPr>
        <w:pStyle w:val="TextBodyIndent"/>
        <w:spacing w:lineRule="auto" w:line="360"/>
        <w:ind w:hanging="0"/>
        <w:rPr>
          <w:b/>
          <w:b/>
          <w:sz w:val="28"/>
        </w:rPr>
      </w:pPr>
      <w:r>
        <w:rPr>
          <w:b/>
          <w:sz w:val="28"/>
        </w:rPr>
        <w:t>Хранение ценностей в банке. ……………………………………………...24</w:t>
      </w:r>
    </w:p>
    <w:p>
      <w:pPr>
        <w:pStyle w:val="TextBodyIndent"/>
        <w:spacing w:lineRule="auto" w:line="360"/>
        <w:ind w:hanging="0"/>
        <w:rPr>
          <w:b/>
          <w:b/>
          <w:sz w:val="28"/>
        </w:rPr>
      </w:pPr>
      <w:r>
        <w:rPr>
          <w:b/>
          <w:sz w:val="28"/>
        </w:rPr>
        <w:t>Хранение в камерах хранения транспортных организаций…………...25</w:t>
      </w:r>
    </w:p>
    <w:p>
      <w:pPr>
        <w:pStyle w:val="TextBodyIndent"/>
        <w:spacing w:lineRule="auto" w:line="360"/>
        <w:ind w:hanging="0"/>
        <w:rPr>
          <w:b/>
          <w:b/>
          <w:sz w:val="28"/>
        </w:rPr>
      </w:pPr>
      <w:r>
        <w:rPr>
          <w:b/>
          <w:sz w:val="28"/>
        </w:rPr>
        <w:t>Хранение в гардеробах организации. …………………………………….26</w:t>
      </w:r>
    </w:p>
    <w:p>
      <w:pPr>
        <w:pStyle w:val="TextBodyIndent"/>
        <w:spacing w:lineRule="auto" w:line="360"/>
        <w:ind w:hanging="0"/>
        <w:rPr>
          <w:b/>
          <w:b/>
          <w:sz w:val="28"/>
        </w:rPr>
      </w:pPr>
      <w:r>
        <w:rPr>
          <w:b/>
          <w:sz w:val="28"/>
        </w:rPr>
        <w:t>Хранение в гостинице. ……………………………………………………...26</w:t>
      </w:r>
    </w:p>
    <w:p>
      <w:pPr>
        <w:pStyle w:val="TextBodyIndent"/>
        <w:spacing w:lineRule="auto" w:line="360"/>
        <w:ind w:hanging="0"/>
        <w:rPr/>
      </w:pPr>
      <w:r>
        <w:rPr>
          <w:b/>
          <w:sz w:val="28"/>
        </w:rPr>
        <w:t xml:space="preserve">Секвестр. ……………………………………………………………………..27 </w:t>
      </w:r>
    </w:p>
    <w:p>
      <w:pPr>
        <w:pStyle w:val="Heading"/>
        <w:spacing w:lineRule="auto" w:line="360"/>
        <w:ind w:hanging="0"/>
        <w:jc w:val="both"/>
        <w:rPr>
          <w:b w:val="false"/>
          <w:b w:val="false"/>
          <w:sz w:val="28"/>
        </w:rPr>
      </w:pPr>
      <w:r>
        <w:rPr>
          <w:b w:val="false"/>
          <w:sz w:val="28"/>
        </w:rPr>
      </w:r>
    </w:p>
    <w:p>
      <w:pPr>
        <w:pStyle w:val="Heading1"/>
        <w:spacing w:lineRule="auto" w:line="360"/>
        <w:rPr>
          <w:sz w:val="28"/>
        </w:rPr>
      </w:pPr>
      <w:r>
        <w:rPr>
          <w:sz w:val="28"/>
        </w:rPr>
        <w:t>СПИСОК ИСПОЛЬЗОВАННОЙ ЛИТЕРАТУРЫ……………………...29</w:t>
      </w:r>
    </w:p>
    <w:p>
      <w:pPr>
        <w:pStyle w:val="Heading"/>
        <w:ind w:hanging="0"/>
        <w:rPr>
          <w:sz w:val="28"/>
        </w:rPr>
      </w:pPr>
      <w:r>
        <w:rPr>
          <w:sz w:val="28"/>
        </w:rPr>
      </w:r>
    </w:p>
    <w:p>
      <w:pPr>
        <w:pStyle w:val="Heading"/>
        <w:ind w:hanging="0"/>
        <w:rPr>
          <w:sz w:val="28"/>
        </w:rPr>
      </w:pPr>
      <w:r>
        <w:rPr>
          <w:sz w:val="28"/>
        </w:rPr>
      </w:r>
      <w:r>
        <w:br w:type="page"/>
      </w:r>
    </w:p>
    <w:p>
      <w:pPr>
        <w:pStyle w:val="Heading"/>
        <w:spacing w:lineRule="auto" w:line="240"/>
        <w:ind w:hanging="0"/>
        <w:rPr>
          <w:sz w:val="24"/>
        </w:rPr>
      </w:pPr>
      <w:r>
        <w:rPr>
          <w:sz w:val="24"/>
        </w:rPr>
        <w:t>В В Е Д Е Н И Е</w:t>
      </w:r>
    </w:p>
    <w:p>
      <w:pPr>
        <w:pStyle w:val="Normal"/>
        <w:ind w:firstLine="851"/>
        <w:jc w:val="both"/>
        <w:rPr>
          <w:sz w:val="24"/>
        </w:rPr>
      </w:pPr>
      <w:r>
        <w:rPr>
          <w:sz w:val="24"/>
        </w:rPr>
        <w:t>В своей курсовой работе я рассмотрела традиционный российский гражданско-правовой институт – договор хранения.  Договору хранения - посвящена глава 47 ГК РФ. Обязательство хранения, возникающее из реальных действий одного лица по передаче вещи на сохранение другому лицу в условиях, когда собственник или владелец по ряду причин лишен возможности осуществлять надлежащий уход за ней, известно с давних времен. Негативные последствия отсутствия соответствующей главы в Гражданском кодексе 1922г. ощущались остро, хотя  указанный пробел и восполнялся в относительной мере ведомственными актами, а также складывающейся судебной и арбитражной практикой. На высшем нормативном уровне хранение впервые было урегулировано только в ГК РСФСР 1964 года. В Основах же гражданского законодательства 1961 и 1991 годов названный институт отсутствовал. При этом отдельные виды хранения получили свое выражение главным образом в ведомственных нормативных актах..</w:t>
      </w:r>
    </w:p>
    <w:p>
      <w:pPr>
        <w:pStyle w:val="TextBodyIndent"/>
        <w:widowControl w:val="false"/>
        <w:rPr>
          <w:sz w:val="24"/>
          <w:lang w:eastAsia="ru-RU"/>
        </w:rPr>
      </w:pPr>
      <w:r>
        <w:rPr>
          <w:sz w:val="24"/>
          <w:lang w:eastAsia="ru-RU"/>
        </w:rPr>
        <w:t>Гражданский кодекс РФ расширил и существенно обновил регламентацию хранения. Многие положения, содержащиеся в Кодексе, являются новеллами. В соответствии с потребностями развивающихся имущественных отношений и в связи с общей "коммерциализацией" теперь выделен особый вид хранения - так называемое "профессиональное". Оно осуществляется хранителем, для которого эти отношения являются одной из целей профессиональной деятельности. Кроме того, впервые в кодифицированном законе нашли отражение хранение на товарном складе, возможность обращения складских документов в качестве ценных бумаг, хранение ценностей в банке, в индивидуальном банковском сейфе, секвестр. В ГК включены также нормы о специальных видах хранения - в ломбарде, в камерах хранения транспортных организаций, в гардеробах организаций, в гостинице.</w:t>
      </w:r>
    </w:p>
    <w:p>
      <w:pPr>
        <w:pStyle w:val="Normal"/>
        <w:widowControl w:val="false"/>
        <w:ind w:firstLine="851"/>
        <w:jc w:val="both"/>
        <w:rPr>
          <w:sz w:val="24"/>
          <w:lang w:eastAsia="ru-RU"/>
        </w:rPr>
      </w:pPr>
      <w:r>
        <w:rPr>
          <w:sz w:val="24"/>
          <w:lang w:eastAsia="ru-RU"/>
        </w:rPr>
        <w:t>Важно отметить и те изменения, которые коснулись непосредственно самой структуры данной главы. Нормы, посвященные хранению, изложены аналогично тем, что регламентируют такие важнейшие договорные институты, как куплю-продажу, аренду, подряд, заем и другие. Первоначально рассматриваются общие положения, а затем уже - специальные.</w:t>
      </w:r>
    </w:p>
    <w:p>
      <w:pPr>
        <w:pStyle w:val="Normal"/>
        <w:ind w:firstLine="851"/>
        <w:jc w:val="both"/>
        <w:rPr>
          <w:sz w:val="24"/>
        </w:rPr>
      </w:pPr>
      <w:r>
        <w:rPr>
          <w:sz w:val="24"/>
        </w:rPr>
        <w:t>Рассматривая данную тему, я пришла к выводу, что характерные признаки этого договора сводятся к следующему:</w:t>
      </w:r>
    </w:p>
    <w:p>
      <w:pPr>
        <w:pStyle w:val="Normal"/>
        <w:ind w:firstLine="851"/>
        <w:jc w:val="both"/>
        <w:rPr/>
      </w:pPr>
      <w:r>
        <w:rPr>
          <w:sz w:val="24"/>
        </w:rPr>
        <w:t>Во-первых,</w:t>
      </w:r>
      <w:r>
        <w:rPr>
          <w:sz w:val="24"/>
          <w:lang w:val="en-US"/>
        </w:rPr>
        <w:t xml:space="preserve"> договор хранения —</w:t>
      </w:r>
      <w:r>
        <w:rPr>
          <w:sz w:val="24"/>
        </w:rPr>
        <w:t xml:space="preserve"> контракт реальный: обязательст</w:t>
        <w:softHyphen/>
        <w:t>во из этого договора возникало посредством передачи вещи:</w:t>
      </w:r>
    </w:p>
    <w:p>
      <w:pPr>
        <w:pStyle w:val="Normal"/>
        <w:ind w:firstLine="851"/>
        <w:jc w:val="both"/>
        <w:rPr>
          <w:sz w:val="24"/>
        </w:rPr>
      </w:pPr>
      <w:r>
        <w:rPr>
          <w:sz w:val="24"/>
        </w:rPr>
        <w:t>одно соглашение о том, что известное лицо обещает принять на хранение вещь другого лица, еще не устанавливало обязатель</w:t>
        <w:softHyphen/>
        <w:t>ства из договора хранения.</w:t>
      </w:r>
    </w:p>
    <w:p>
      <w:pPr>
        <w:pStyle w:val="TextBodyIndent"/>
        <w:rPr>
          <w:sz w:val="24"/>
        </w:rPr>
      </w:pPr>
      <w:r>
        <w:rPr>
          <w:sz w:val="24"/>
        </w:rPr>
        <w:t>Во-вторых, как правило, предметом договора хранения является вещь индивидуально-определен</w:t>
        <w:softHyphen/>
        <w:t>ная. Не требуется, чтобы поклажедатель был собственникам отдаваемой в поклажу вещи; можно отдать на хранение и чу</w:t>
        <w:softHyphen/>
        <w:t>жую вещь (например, находящуюся у поклажедателя в поль</w:t>
        <w:softHyphen/>
        <w:t>зовании, в закладе и т. п.). Но не может быть предметом дого</w:t>
        <w:softHyphen/>
        <w:t>вора хранения вещь, принадлежал  поклажепринимателю.</w:t>
      </w:r>
    </w:p>
    <w:p>
      <w:pPr>
        <w:pStyle w:val="Normal"/>
        <w:ind w:firstLine="851"/>
        <w:jc w:val="both"/>
        <w:rPr>
          <w:sz w:val="24"/>
        </w:rPr>
      </w:pPr>
      <w:r>
        <w:rPr>
          <w:sz w:val="24"/>
        </w:rPr>
        <w:t>В-третьих, цель передачи вещи — хранение ее поклажепринимателем. Поклажеприниматель не только не ста</w:t>
        <w:softHyphen/>
        <w:t>новится собственником вещи, он даже не является совладель</w:t>
        <w:softHyphen/>
        <w:t>цем; он только держатель вещи на имя поклажедателя, не имеющий также и права пользоваться вещью (за исключением некоторых случаев).</w:t>
      </w:r>
    </w:p>
    <w:p>
      <w:pPr>
        <w:pStyle w:val="Normal"/>
        <w:ind w:firstLine="851"/>
        <w:jc w:val="both"/>
        <w:rPr>
          <w:sz w:val="24"/>
        </w:rPr>
      </w:pPr>
      <w:r>
        <w:rPr>
          <w:sz w:val="24"/>
        </w:rPr>
        <w:t xml:space="preserve">В-четвертых,  в большинстве случаев договор хранения должен быть заключен в простой письменной форме (исключения составляет договор между гражданами о передаче вещи стоимостью менее 10-ти установленных законом минимальных размеров оплаты труда и хранение вещей в автоматических камерах хранения организации). </w:t>
      </w:r>
    </w:p>
    <w:p>
      <w:pPr>
        <w:pStyle w:val="Normal"/>
        <w:ind w:firstLine="851"/>
        <w:jc w:val="both"/>
        <w:rPr>
          <w:sz w:val="24"/>
        </w:rPr>
      </w:pPr>
      <w:r>
        <w:rPr>
          <w:sz w:val="24"/>
        </w:rPr>
        <w:t>В-пятых, вещь может быть передана по этому договору на опре</w:t>
        <w:softHyphen/>
        <w:t>деленный срок или до востребования; следовательно, вклю</w:t>
        <w:softHyphen/>
        <w:t>чение в договор срока хранения не существенно.</w:t>
      </w:r>
    </w:p>
    <w:p>
      <w:pPr>
        <w:pStyle w:val="Normal"/>
        <w:ind w:firstLine="851"/>
        <w:jc w:val="both"/>
        <w:rPr>
          <w:sz w:val="24"/>
        </w:rPr>
      </w:pPr>
      <w:r>
        <w:rPr>
          <w:sz w:val="24"/>
        </w:rPr>
        <w:t>В-шестых, по окончании срока хранения (а при бессроч</w:t>
        <w:softHyphen/>
        <w:t>ном договоре — по заявлению поклажедателя) вещь в соот</w:t>
        <w:softHyphen/>
        <w:t>ветствии с целью договора должна быть возвращена поклаже</w:t>
        <w:softHyphen/>
        <w:t>дателю, именно та индивидуальная вещь, которая была принята на хранение.</w:t>
      </w:r>
    </w:p>
    <w:p>
      <w:pPr>
        <w:pStyle w:val="Normal"/>
        <w:ind w:firstLine="851"/>
        <w:jc w:val="both"/>
        <w:rPr>
          <w:sz w:val="24"/>
        </w:rPr>
      </w:pPr>
      <w:r>
        <w:rPr>
          <w:sz w:val="24"/>
        </w:rPr>
        <w:t xml:space="preserve">В-седьмых договор хранения может быть как возмездным, так и безвозмездным. По общему правилу он носит возмездный характер, но например хранение в гардеробах организации предполагается безвозмездным, если вознаграждение не оговорено или иным очевидным способом не обусловлено  при сдаче вещи на хранение. </w:t>
      </w:r>
    </w:p>
    <w:p>
      <w:pPr>
        <w:pStyle w:val="Normal"/>
        <w:ind w:firstLine="851"/>
        <w:jc w:val="both"/>
        <w:rPr>
          <w:sz w:val="24"/>
        </w:rPr>
      </w:pPr>
      <w:r>
        <w:rPr>
          <w:sz w:val="24"/>
        </w:rPr>
        <w:t>В заключении  мне хотелось бы сказать, что вторая часть ГК отводит значительное место договору хранения, при этом отдельные параграфы посвящены хранению на товарном складе и специальным видам хранения. Такое детальное регулирование этого института подчеркивает его возросшую роль на современном этапе развития рыночных отношений в России.</w:t>
      </w:r>
    </w:p>
    <w:p>
      <w:pPr>
        <w:pStyle w:val="Normal"/>
        <w:ind w:firstLine="851"/>
        <w:jc w:val="both"/>
        <w:rPr>
          <w:sz w:val="24"/>
        </w:rPr>
      </w:pPr>
      <w:r>
        <w:rPr>
          <w:sz w:val="24"/>
        </w:rPr>
        <w:t>В процессе исполнения некоторых других договоров возникают обязанности по обеспечению сохранности вещей (договоры подряда, комиссии и др.), однако в этих случаях указанные обязанности регу</w:t>
        <w:softHyphen/>
        <w:t>лируются положениями, относящимися к соответствующим видам до</w:t>
        <w:softHyphen/>
        <w:t>говоров, и, таким образом, правила о договоре хранения не применяются.</w:t>
      </w:r>
    </w:p>
    <w:p>
      <w:pPr>
        <w:pStyle w:val="Normal"/>
        <w:ind w:firstLine="851"/>
        <w:jc w:val="both"/>
        <w:rPr>
          <w:sz w:val="26"/>
        </w:rPr>
      </w:pPr>
      <w:r>
        <w:rPr>
          <w:sz w:val="26"/>
        </w:rPr>
      </w:r>
      <w:r>
        <w:br w:type="page"/>
      </w:r>
    </w:p>
    <w:p>
      <w:pPr>
        <w:pStyle w:val="Heading"/>
        <w:spacing w:lineRule="auto" w:line="240"/>
        <w:ind w:hanging="0"/>
        <w:rPr/>
      </w:pPr>
      <w:r>
        <w:rPr/>
        <w:t>ПОНЯТИЕ ДОГОВОРА ХРАНЕНИЯ И ЕГО ВИДЫ.</w:t>
      </w:r>
    </w:p>
    <w:p>
      <w:pPr>
        <w:pStyle w:val="TextBodyIndent"/>
        <w:ind w:hanging="0"/>
        <w:rPr>
          <w:b/>
          <w:b/>
        </w:rPr>
      </w:pPr>
      <w:r>
        <w:rPr>
          <w:b/>
        </w:rPr>
        <w:t>Понятие договора хранения и основные черты</w:t>
      </w:r>
    </w:p>
    <w:p>
      <w:pPr>
        <w:pStyle w:val="TextBodyIndent"/>
        <w:rPr/>
      </w:pPr>
      <w:r>
        <w:rPr>
          <w:sz w:val="24"/>
        </w:rPr>
        <w:t>Традиционному российскому гражданско-правовому институту, призванному урегулировать отношения по поводу удовлетворения одной из важнейших потребностей гражданского оборота - договору хранения - посвящена глава 47 ГК РФ. Обязательство хранения, возникающее из реальных действий одного лица по передаче вещи на сохранение другому лицу в условиях, когда собственник или владелец по ряду причин лишен возможности осуществлять надлежащий уход за ней, известно с давних времен. Негативные последствия отсутствия соответствующей главы в Гражданском кодексе 1922г. ощущались остро, хотя  указанный пробел и восполнялся в относительной мере ведомственными актами, а также складывающейся судебной и арбитражной практикой.</w:t>
      </w:r>
      <w:r>
        <w:rPr>
          <w:rStyle w:val="FootnoteCharacters"/>
          <w:rStyle w:val="FootnoteAnchor"/>
          <w:sz w:val="24"/>
        </w:rPr>
        <w:footnoteReference w:id="2"/>
      </w:r>
      <w:r>
        <w:rPr>
          <w:sz w:val="24"/>
        </w:rPr>
        <w:t xml:space="preserve"> На высшем нормативном уровне хранение впервые было урегулировано только в ГК РСФСР 1964 года. В Основах же гражданского законодательства 1961 и 1991 годов названный институт отсутствовал. При этом отдельные виды хранения получили свое выражение главным образом в ведомственных нормативных актах</w:t>
      </w:r>
      <w:r>
        <w:rPr>
          <w:rStyle w:val="FootnoteCharacters"/>
          <w:rStyle w:val="FootnoteAnchor"/>
          <w:sz w:val="24"/>
        </w:rPr>
        <w:footnoteReference w:id="3"/>
      </w:r>
      <w:r>
        <w:rPr>
          <w:sz w:val="24"/>
        </w:rPr>
        <w:t>.</w:t>
      </w:r>
    </w:p>
    <w:p>
      <w:pPr>
        <w:pStyle w:val="Normal"/>
        <w:widowControl w:val="false"/>
        <w:ind w:firstLine="851"/>
        <w:jc w:val="both"/>
        <w:rPr>
          <w:sz w:val="24"/>
          <w:lang w:eastAsia="ru-RU"/>
        </w:rPr>
      </w:pPr>
      <w:r>
        <w:rPr>
          <w:sz w:val="24"/>
          <w:lang w:eastAsia="ru-RU"/>
        </w:rPr>
        <w:t>Гражданский кодекс РФ расширил и существенно обновил регламентацию хранения. Многие положения, содержащиеся в Кодексе, являются новеллами. В соответствии с потребностями развивающихся имущественных отношений и в связи с общей "коммерциализацией" теперь выделен особый вид хранения - так называемое "профессиональное". Оно осуществляется хранителем, для которого эти отношения являются одной из целей профессиональной деятельности. Кроме того, впервые в кодифицированном законе нашли отражение хранение на товарном складе, возможность обращения складских документов в качестве ценных бумаг, хранение ценностей в банке, в индивидуальном банковском сейфе, секвестр. В ГК включены также нормы о специальных видах хранения - в ломбарде (ст. ст. 919-920), в камерах хранения транспортных организаций (ст. 923), в гардеробах организаций (ст. 924), в гостинице (ст. 925).</w:t>
      </w:r>
    </w:p>
    <w:p>
      <w:pPr>
        <w:pStyle w:val="Normal"/>
        <w:widowControl w:val="false"/>
        <w:ind w:firstLine="851"/>
        <w:jc w:val="both"/>
        <w:rPr>
          <w:sz w:val="24"/>
          <w:lang w:eastAsia="ru-RU"/>
        </w:rPr>
      </w:pPr>
      <w:r>
        <w:rPr>
          <w:sz w:val="24"/>
          <w:lang w:eastAsia="ru-RU"/>
        </w:rPr>
        <w:t>Важно отметить и те изменения, которые коснулись непосредственно самой структуры данной главы. Нормы, посвященные хранению, изложены аналогично тем, что регламентируют такие важнейшие договорные институты, как куплю-продажу, аренду, подряд, заем и другие. Первоначально рассматриваются общие положения, а затем уже - специальные.</w:t>
      </w:r>
    </w:p>
    <w:p>
      <w:pPr>
        <w:pStyle w:val="Normal"/>
        <w:widowControl w:val="false"/>
        <w:ind w:firstLine="851"/>
        <w:jc w:val="both"/>
        <w:rPr>
          <w:sz w:val="24"/>
          <w:lang w:eastAsia="ru-RU"/>
        </w:rPr>
      </w:pPr>
      <w:r>
        <w:rPr>
          <w:sz w:val="24"/>
          <w:lang w:eastAsia="ru-RU"/>
        </w:rPr>
        <w:t>В соответствии со ст. 886 ГК по договору хранения одна сторона (хранитель) обязуется хранить вещь, переданную ей другой стороной (поклажедатель), и возвратить эту вещь в сохранности. Как видно из легального определения, договор хранения признается реальным, т.е. правоотношения сторон возникают с момента передачи поклажедателем вещи хранителю. Вместе с тем этот договор может быть сконструирован и в виде консенсуального. В этом случае обязанность хранителя состоит в приеме на хранение вещи в предусмотренный договором срок. Хранителем же в консенсуальном договоре может быть только организация, осуществляющая хранение в качестве одной из целей своей профессиональной деятельности (профессиональный хранитель).</w:t>
      </w:r>
    </w:p>
    <w:p>
      <w:pPr>
        <w:pStyle w:val="2"/>
        <w:rPr/>
      </w:pPr>
      <w:r>
        <w:rPr/>
        <w:t>В силу закона договор хранения может быть как возмездным, так и безвозмездным, Возмездные договоры заключаются, в основном, профессиональными хранителями. Не исключена возможность заключения такого договора и тогда, когда хранение чужого имущества носит случайный, эпизодический характер не только для лица, сдавшего вещь, но и для хранителя. Очевидно, что во всех случаях, при отсутствии в законе либо договоре специальной оговорки, хранение должно предполагаться возмездным. Поскольку глава 47 ГК не содержит прямых указаний на этот счет (в отличие от ст. 422 ГК 1964 года, закреплявшей безвозмездность хранения), такой вывод можно сделать из анализа ст.ст. 423, 896, 897 ГК, а также п. 1 ст. 924 ГК (в котором указание на безвозмездный характер хранения в гардеробах организаций формулируется в виде исключения из общего положения о возмездности хранения).</w:t>
      </w:r>
    </w:p>
    <w:p>
      <w:pPr>
        <w:pStyle w:val="Normal"/>
        <w:widowControl w:val="false"/>
        <w:ind w:firstLine="851"/>
        <w:jc w:val="both"/>
        <w:rPr/>
      </w:pPr>
      <w:r>
        <w:rPr>
          <w:sz w:val="24"/>
          <w:lang w:eastAsia="ru-RU"/>
        </w:rPr>
        <w:t>Возмездные правоотношения по хранению являются двусторонне-обязывающими. Следует полагать, что и в безвозмездных договорах правами и обязанностями обладают обе стороны: на поклажедателе в любом случае лежит обязанность взять вещь обратно (ст. 899 ГК). По этому вопросу в юридической литературе не сложилось единого мнения. Некоторые авторы считают, что реальный безвозмездный договор хранения является односторонним</w:t>
      </w:r>
      <w:r>
        <w:rPr>
          <w:rStyle w:val="FootnoteCharacters"/>
          <w:rStyle w:val="FootnoteAnchor"/>
          <w:sz w:val="24"/>
          <w:lang w:eastAsia="ru-RU"/>
        </w:rPr>
        <w:footnoteReference w:id="4"/>
      </w:r>
      <w:r>
        <w:rPr>
          <w:sz w:val="24"/>
          <w:lang w:eastAsia="ru-RU"/>
        </w:rPr>
        <w:t xml:space="preserve">.  </w:t>
      </w:r>
    </w:p>
    <w:p>
      <w:pPr>
        <w:pStyle w:val="Normal"/>
        <w:widowControl w:val="false"/>
        <w:ind w:firstLine="851"/>
        <w:jc w:val="both"/>
        <w:rPr/>
      </w:pPr>
      <w:r>
        <w:rPr>
          <w:sz w:val="24"/>
          <w:lang w:eastAsia="ru-RU"/>
        </w:rPr>
        <w:t>В качестве поклажедателя выступают любые физические и юридические лица, причем как собственники имущества, так и лица, владеющие им на основании закона или договора (например, залогодержатель, ссудополучатель, перевозчик и т.д.). Хранителями также могут быть граждане и организации. Физические лица, как правило, должны быть полностью дееспособными. Частично и ограниченно дееспособные граждане вправе хранить чужое имущество лишь при условии, что такой договор подпадает под понятие мелкой бытовой сделки</w:t>
      </w:r>
      <w:r>
        <w:rPr>
          <w:rStyle w:val="FootnoteCharacters"/>
          <w:rStyle w:val="FootnoteAnchor"/>
          <w:sz w:val="24"/>
          <w:lang w:eastAsia="ru-RU"/>
        </w:rPr>
        <w:footnoteReference w:id="5"/>
      </w:r>
      <w:r>
        <w:rPr>
          <w:sz w:val="24"/>
          <w:lang w:eastAsia="ru-RU"/>
        </w:rPr>
        <w:t>. Юридические лица выступают в качестве хранителей, если это не противоречит целям деятельности и прямо не запрещено их учредительными документами. Наряду с организациями, для которых хранение является лишь вспомогательной, дополнительной к основной, целью (санатории, гостиницы, дома отдыха, бани, культурно-просветительные учреждения и т.п.) либо носит эпизодический характер, п. 2 ст. 886 ГК особо выделяет профессиональных хранителей (коммерческие и некоммерческие организации), для которых хранение чужих вещей составляет один из основных или даже единственный вид деятельности, осуществляемый обычно за вознаграждение. К таковым закон прямо относит товарные склады, ломбарды, камеры хранения транспортных организаций.</w:t>
      </w:r>
    </w:p>
    <w:p>
      <w:pPr>
        <w:pStyle w:val="Normal"/>
        <w:widowControl w:val="false"/>
        <w:ind w:firstLine="851"/>
        <w:jc w:val="both"/>
        <w:rPr>
          <w:sz w:val="24"/>
          <w:lang w:eastAsia="ru-RU"/>
        </w:rPr>
      </w:pPr>
      <w:r>
        <w:rPr>
          <w:sz w:val="24"/>
          <w:lang w:eastAsia="ru-RU"/>
        </w:rPr>
        <w:t>Объектом рассматриваемого правоотношения выступают услуги по хранению, т.е. деятельность хранителя, направленная на обеспечение сохранности имущества. Предметом хранения являются вещи, позволяющие по своим физическим свойствам перемещать их, т.е. движимые. Вместе с тем закон не исключает передачу на хранение и недвижимых вещей, а в ст. 926 (секвестр) прямо предусматривает такую возможность. Это скорее всего исключение, поскольку в силу сложившейся практики такие отношения оформляются договором возмездного оказания услуг (гл. 39 ГК). На хранение могут передаваться как индивидуально-определенные вещи, так и вещи, определяемые родовыми признаками.</w:t>
      </w:r>
    </w:p>
    <w:p>
      <w:pPr>
        <w:pStyle w:val="Normal"/>
        <w:widowControl w:val="false"/>
        <w:ind w:firstLine="851"/>
        <w:jc w:val="both"/>
        <w:rPr>
          <w:sz w:val="24"/>
          <w:lang w:eastAsia="ru-RU"/>
        </w:rPr>
      </w:pPr>
      <w:r>
        <w:rPr>
          <w:sz w:val="24"/>
          <w:lang w:eastAsia="ru-RU"/>
        </w:rPr>
        <w:t>Предметом хранения могут быть и животные. Противники этого подхода ссылаются на нормы ГК, предусматривающие в отношении безнадзорных животных передачу их на содержание и в пользование (п. 2 ст. 230 ГК). Однако хранение - это не просто предоставление места, но и ряд действий, которые направлены на сохранение вещи, поддержание ее свойств и обеспечение целости. В данном случае неосуществление мер по содержанию может повлечь за собой наступление ответственности за гибель и порчу животного (п. 3 ст. 230 ГК).</w:t>
      </w:r>
    </w:p>
    <w:p>
      <w:pPr>
        <w:pStyle w:val="2"/>
        <w:rPr>
          <w:lang w:val="en-US"/>
        </w:rPr>
      </w:pPr>
      <w:r>
        <w:rPr/>
        <w:t>Решение вопроса о форме договора хранения зависит от его вида и обстоятельства, при которых он был заключен. Более строгие требования установлены для консенсуального договора. Такой договор всегда должен быть письменным независимо от стоимости передаваемой вещи. В ст. 887 («Форма договора хранения») не указаны специальные последствия несоблюдения этого требования. Следовательно  в таких случаях необходимо руководствоваться общими правилами ст. 162 ГК: стороны, заключившие вместо письменного устный договор, в случае спора не могут ссылаться на подтверждение сделки и ее отдельных условий на свидетельские показания.</w:t>
      </w:r>
    </w:p>
    <w:p>
      <w:pPr>
        <w:pStyle w:val="Normal"/>
        <w:ind w:firstLine="851"/>
        <w:jc w:val="both"/>
        <w:rPr>
          <w:sz w:val="24"/>
          <w:lang w:eastAsia="ru-RU"/>
        </w:rPr>
      </w:pPr>
      <w:r>
        <w:rPr>
          <w:sz w:val="24"/>
          <w:lang w:eastAsia="ru-RU"/>
        </w:rPr>
        <w:t>При этом не имеет значения, возник ли спор о наличии самого договора или только о тождестве вещи, полученной хранителем от поклажедатели.</w:t>
      </w:r>
    </w:p>
    <w:p>
      <w:pPr>
        <w:pStyle w:val="Normal"/>
        <w:ind w:firstLine="851"/>
        <w:jc w:val="both"/>
        <w:rPr>
          <w:sz w:val="24"/>
          <w:lang w:eastAsia="ru-RU"/>
        </w:rPr>
      </w:pPr>
      <w:r>
        <w:rPr>
          <w:sz w:val="24"/>
          <w:lang w:eastAsia="ru-RU"/>
        </w:rPr>
        <w:t>Для договора хранения между гражданами такая же письменная форма и с такими же последствиями предус</w:t>
        <w:softHyphen/>
        <w:t>мотрена применительно к случаям, когда стоимость пере</w:t>
        <w:softHyphen/>
        <w:t>даваемой вещи превышает в 10 и более раз установленный законом минимальный размер оплаты труда.</w:t>
      </w:r>
    </w:p>
    <w:p>
      <w:pPr>
        <w:pStyle w:val="Normal"/>
        <w:ind w:firstLine="851"/>
        <w:jc w:val="both"/>
        <w:rPr>
          <w:sz w:val="24"/>
          <w:lang w:eastAsia="ru-RU"/>
        </w:rPr>
      </w:pPr>
      <w:r>
        <w:rPr>
          <w:sz w:val="24"/>
          <w:lang w:eastAsia="ru-RU"/>
        </w:rPr>
        <w:t>К письменной форме сделки приравнивается не только документ (расписка, квитанция и т. п.), но также жетон, в том числе номер, и другие аналогичные способы подтверж</w:t>
        <w:softHyphen/>
        <w:t>дения заключения договора при условии, если они оговоре</w:t>
        <w:softHyphen/>
        <w:t>ны в законе, ином правовом акте или обычны для данного вида хранения.</w:t>
      </w:r>
    </w:p>
    <w:p>
      <w:pPr>
        <w:pStyle w:val="Normal"/>
        <w:widowControl w:val="false"/>
        <w:ind w:firstLine="851"/>
        <w:jc w:val="both"/>
        <w:rPr>
          <w:sz w:val="24"/>
          <w:lang w:eastAsia="ru-RU"/>
        </w:rPr>
      </w:pPr>
      <w:r>
        <w:rPr>
          <w:sz w:val="24"/>
          <w:lang w:eastAsia="ru-RU"/>
        </w:rPr>
        <w:t>Держатель номера или жетона предполагается лицом, которое сдало вещь на хранение или действует от его име</w:t>
        <w:softHyphen/>
        <w:t>ни. По этой причине хранитель несет ответственность при выдаче имущества тому, кто предъявил номер или жетон, лишь если будет доказано наличие в действиях хранителя умысла или грубой неосторожности. Номер и жетон служат одним из возможных способов доказательства заключения договора. Соответственно гражданин, утративший номер или жетон, сохраняет право доказывать существование до</w:t>
        <w:softHyphen/>
        <w:t>говора, а том числе и путем ссылки на свидетельские пока</w:t>
        <w:softHyphen/>
        <w:t>зания.</w:t>
      </w:r>
    </w:p>
    <w:p>
      <w:pPr>
        <w:pStyle w:val="Normal"/>
        <w:widowControl w:val="false"/>
        <w:ind w:firstLine="851"/>
        <w:jc w:val="both"/>
        <w:rPr>
          <w:sz w:val="24"/>
          <w:lang w:eastAsia="ru-RU"/>
        </w:rPr>
      </w:pPr>
      <w:r>
        <w:rPr>
          <w:sz w:val="24"/>
          <w:lang w:eastAsia="ru-RU"/>
        </w:rPr>
        <w:t>Передача имущества на хранение может совершаться в обстановке, когда нет возможности составить документ, например, во время пожара, аварии, стихийных бедствий и других чрезвычайных обстоятельств. В подобных случаях закон оправданно допускает отступление от общих правил и предоставляет право доказывать факт передачи вещи на хранение свидетельскими показаниями.</w:t>
      </w:r>
    </w:p>
    <w:p>
      <w:pPr>
        <w:pStyle w:val="Normal"/>
        <w:widowControl w:val="false"/>
        <w:ind w:firstLine="851"/>
        <w:jc w:val="both"/>
        <w:rPr>
          <w:sz w:val="24"/>
          <w:lang w:eastAsia="ru-RU"/>
        </w:rPr>
      </w:pPr>
      <w:r>
        <w:rPr>
          <w:sz w:val="24"/>
          <w:lang w:eastAsia="ru-RU"/>
        </w:rPr>
        <w:t>Как видно из п.1 ст. 889 ГК срок хранения не признается в качестве существенного условия.. Но если срок не предусмотрен соглашением сторон и не может быть определен исходя из его существа, хранитель обязан хранить вещь до востребования ее поклажедателем. При этом хранитель наделяется правом по истечении обычного при данных обстоятельствах срока хранения потребовать от поклажедателя получить обратно вещь, предоставив ему для этого разумный срок (п. 3 ст. 889 ГК). Понятия "обычного" и "разумного" срока в случае спора должны определяться судом с учетом конкретных обстоятельств дела и таких критериев, как нахождение хранителя и поклажедателя в одном населенном пункте, особенности природы и свойств вещей, переданных на хранение, состояние упаковки и т.п.</w:t>
      </w:r>
    </w:p>
    <w:p>
      <w:pPr>
        <w:pStyle w:val="Normal"/>
        <w:widowControl w:val="false"/>
        <w:ind w:firstLine="851"/>
        <w:jc w:val="both"/>
        <w:rPr>
          <w:sz w:val="24"/>
          <w:lang w:eastAsia="ru-RU"/>
        </w:rPr>
      </w:pPr>
      <w:r>
        <w:rPr>
          <w:sz w:val="24"/>
          <w:lang w:eastAsia="ru-RU"/>
        </w:rPr>
        <w:t>Кроме срока хранения, в консенсуальном договоре определяется срок, в течение которого на хранителя возлагается обязанность принять вещь на хранение (п. 2 ст. 886 ГК). В этом случае срок может определяться как конкретной датой либо промежутком времени, так и наступлением какого-либо события.</w:t>
      </w:r>
    </w:p>
    <w:p>
      <w:pPr>
        <w:pStyle w:val="Normal"/>
        <w:widowControl w:val="false"/>
        <w:ind w:firstLine="851"/>
        <w:jc w:val="both"/>
        <w:rPr>
          <w:sz w:val="24"/>
          <w:lang w:eastAsia="ru-RU"/>
        </w:rPr>
      </w:pPr>
      <w:r>
        <w:rPr>
          <w:sz w:val="24"/>
          <w:lang w:eastAsia="ru-RU"/>
        </w:rPr>
        <w:t>Поскольку договор хранения заключается, как правило, в интересах поклажедателя, ему предоставляется право взять вещь досрочно (ст. 904 ГК). По этой причине закон не предоставляет хранителю права исполнить свои обязанности ранее обусловленного срока. Однако он вправе отказаться от исполнения, если поклажедателем допущено существенное нарушение условий договора (п. 2 ст. 896 ГК).</w:t>
      </w:r>
    </w:p>
    <w:p>
      <w:pPr>
        <w:pStyle w:val="Normal"/>
        <w:widowControl w:val="false"/>
        <w:ind w:firstLine="851"/>
        <w:jc w:val="both"/>
        <w:rPr>
          <w:sz w:val="24"/>
          <w:lang w:eastAsia="ru-RU"/>
        </w:rPr>
      </w:pPr>
      <w:r>
        <w:rPr>
          <w:sz w:val="24"/>
          <w:lang w:eastAsia="ru-RU"/>
        </w:rPr>
        <w:t>При возмездном хранении особое значение имеет такое условие, как цена. Размер платы за хранение, осуществляемое профессиональными хранителями, определяется обычно на основе ставок и тарифов. Во всех других случаях - по соглашению сторон. Как правило, выплата производится по окончании хранения, но может быть предусмотрена и по периодам (п. 1 ст. 896 ГК).</w:t>
      </w:r>
    </w:p>
    <w:p>
      <w:pPr>
        <w:pStyle w:val="2"/>
        <w:rPr/>
      </w:pPr>
      <w:r>
        <w:rPr/>
        <w:t xml:space="preserve">Правами и обязанностями закон наделяет хранителя в зависимости от того, является ли хранение реальным или консенсуальным, возмездным или безвозмездным, срочным или бессрочным, участвует ли в данном правоотношении профессиональный хранитель. </w:t>
      </w:r>
    </w:p>
    <w:p>
      <w:pPr>
        <w:pStyle w:val="Normal"/>
        <w:widowControl w:val="false"/>
        <w:ind w:firstLine="851"/>
        <w:jc w:val="both"/>
        <w:rPr>
          <w:sz w:val="24"/>
          <w:lang w:eastAsia="ru-RU"/>
        </w:rPr>
      </w:pPr>
      <w:r>
        <w:rPr>
          <w:sz w:val="24"/>
          <w:lang w:eastAsia="ru-RU"/>
        </w:rPr>
        <w:t>Договор хранения предполагает передачу вещи и ее последующий возврат. Указанный признак позволяет отличить хранение от обязательств охраны. Последнее не включает ни передачу, ни возврат вещи. Отношения по охране представляют собою обычную разновидность договора возмездного оказания услуг (см. гл.37 ГК РФ). Хранение нередко выступает элементом другого договора (купли-продажи, подряда, перевозки и др.). Во всех случаях по общему правилу руководствуются нормами, которые относятся к этим договорам. Статьи настоящей главы могут быть использованы либо в силу прямой к ним  отсылки, либо путем применения аналогии закона.</w:t>
      </w:r>
    </w:p>
    <w:p>
      <w:pPr>
        <w:pStyle w:val="Normal"/>
        <w:widowControl w:val="false"/>
        <w:ind w:firstLine="851"/>
        <w:jc w:val="both"/>
        <w:rPr>
          <w:sz w:val="24"/>
          <w:lang w:eastAsia="ru-RU"/>
        </w:rPr>
      </w:pPr>
      <w:r>
        <w:rPr>
          <w:sz w:val="24"/>
          <w:lang w:eastAsia="ru-RU"/>
        </w:rPr>
        <w:t>Основная обязанность хранителя, принявшего вещь, состоит в хранении вещи. Закон обязывает хранителя принять все предусмотренные договором меры для того, чтобы обеспечить сохранность переданной вещи. В зависимости от ее характера стороны в договоре могут определить, от какой опасности (порчи, посягательства третьих лиц и т.п.) следует сохранить имущество и какие действия для этого хранитель обязан предпринять. При отсутствии или неполноте таких условий хранитель должен принять меры, соответствующие обычаям делового оборота (ст. 5 ГК) и существу обязательства, в том числе свойствам переданной на хранение вещи (п. 1 ст. 891 ГК).</w:t>
      </w:r>
    </w:p>
    <w:p>
      <w:pPr>
        <w:pStyle w:val="Normal"/>
        <w:widowControl w:val="false"/>
        <w:ind w:firstLine="851"/>
        <w:jc w:val="both"/>
        <w:rPr>
          <w:sz w:val="24"/>
          <w:lang w:eastAsia="ru-RU"/>
        </w:rPr>
      </w:pPr>
      <w:r>
        <w:rPr>
          <w:sz w:val="24"/>
          <w:lang w:eastAsia="ru-RU"/>
        </w:rPr>
        <w:t>Хотелось бы заметить, что в большинстве случаев закон в целях надлежащего исполнения рассматриваемой обязанности требует от хранителя совершения определенных активных действий. Особенно это важно, когда для обеспечения сохранности вещи хранителю требуется изменить предусмотренные договором условия хранения. Тогда он должен незамедлительно уведомить об этом поклажедателя, дождаться ответа и действовать согласно указаниям последнего. Если же имуществу грозит опасность утраты, недостачи или повреждения и требуется принять срочные меры, хранитель вправе изменить условия хранения самостоятельно (п. 1 ст. 893 ГК). Однако при таких обстоятельствах, когда предпринятые действия не возымели желаемого результата и при этом от поклажедателя нельзя ожидать своевременного принятия мер, закон предоставляет хранителю право продать вещь (ее часть) по цене, сложившейся в месте хранения. При отсутствии вины хранителя в возникновении таких обстоятельств поклажедатель возмещает ему расходы на продажу за счет покупной цены.</w:t>
      </w:r>
    </w:p>
    <w:p>
      <w:pPr>
        <w:pStyle w:val="Normal"/>
        <w:widowControl w:val="false"/>
        <w:ind w:firstLine="851"/>
        <w:jc w:val="both"/>
        <w:rPr>
          <w:sz w:val="24"/>
          <w:lang w:eastAsia="ru-RU"/>
        </w:rPr>
      </w:pPr>
      <w:r>
        <w:rPr>
          <w:sz w:val="24"/>
          <w:lang w:eastAsia="ru-RU"/>
        </w:rPr>
        <w:t>Менее строгие требования к хранителю устанавливаются в случае безвозмездного хранения. Закон обязывает хранителя проявлять в отношении вещи лишь ту степень заботливости, какую он проявляет о собственном имуществе, не требуя от него принятия особых мер для обеспечения сохранности чужой вещи,</w:t>
      </w:r>
    </w:p>
    <w:p>
      <w:pPr>
        <w:pStyle w:val="Normal"/>
        <w:widowControl w:val="false"/>
        <w:ind w:firstLine="851"/>
        <w:jc w:val="both"/>
        <w:rPr>
          <w:sz w:val="24"/>
          <w:lang w:eastAsia="ru-RU"/>
        </w:rPr>
      </w:pPr>
      <w:r>
        <w:rPr>
          <w:sz w:val="24"/>
          <w:lang w:eastAsia="ru-RU"/>
        </w:rPr>
        <w:t>Нередко условия и правила хранения дифференцированы в зависимости от вида имущества, переданного поклажедателем, субъекта хранения и содержатся в соответствующих инструкциях, технических условиях и других документах. Если законом, иными актами или в установленном ими порядке предусмотрена обязательность подобных правил (противопожарных, санитарных, охранительных и т.п.), они должны применяться хранителем в любом случае.</w:t>
      </w:r>
    </w:p>
    <w:p>
      <w:pPr>
        <w:pStyle w:val="Normal"/>
        <w:widowControl w:val="false"/>
        <w:ind w:firstLine="851"/>
        <w:jc w:val="both"/>
        <w:rPr>
          <w:sz w:val="24"/>
          <w:lang w:eastAsia="ru-RU"/>
        </w:rPr>
      </w:pPr>
      <w:r>
        <w:rPr>
          <w:sz w:val="24"/>
          <w:lang w:eastAsia="ru-RU"/>
        </w:rPr>
        <w:t>Обязанность по сохранению вещи включает в себя и недопустимость пользования ею хранителем при отсутствии на то согласия поклажедателя. Иное может привести к износу либо утрате ценности вещи, что противоречит основной цели хранения. Хранитель должен исключить предоставление такой возможности и третьим лицам (ст. 892 ГК). Но, как указывалось, в некоторых ситуациях пользование предметом хранения необходимо в целях его сохранения.</w:t>
      </w:r>
    </w:p>
    <w:p>
      <w:pPr>
        <w:pStyle w:val="Normal"/>
        <w:widowControl w:val="false"/>
        <w:ind w:firstLine="851"/>
        <w:jc w:val="both"/>
        <w:rPr>
          <w:sz w:val="24"/>
          <w:lang w:eastAsia="ru-RU"/>
        </w:rPr>
      </w:pPr>
      <w:r>
        <w:rPr>
          <w:sz w:val="24"/>
          <w:lang w:eastAsia="ru-RU"/>
        </w:rPr>
        <w:t>Статья 895 ГК РФ исходит из необходимости личного исполнения хранителем возложенных на него обязательств. Так как поклажедатель зачастую заинтересован в выборе личности хранителя, передача вещи последним третьему лицу может быть осуществлена только с согласия поклажедателя. Из этого правила, сформулированного в соответствии со ст. 313 ГК, допускаются два исключения. Первое - когда хранитель вынужден это сделать в силу обстоятельств, действуя в интересах поклажедателя. Второе - у хранителя отсутствует реальная возможность получить согласие поклажедателя. При возникновении спора доказывать факт существования указанных условий должен хранитель. В любом случае о передаче вещи третьему лицу хранитель обязан незамедлительно сообщить поклажедателю.</w:t>
      </w:r>
    </w:p>
    <w:p>
      <w:pPr>
        <w:pStyle w:val="Normal"/>
        <w:widowControl w:val="false"/>
        <w:ind w:firstLine="851"/>
        <w:jc w:val="both"/>
        <w:rPr>
          <w:sz w:val="24"/>
          <w:lang w:eastAsia="ru-RU"/>
        </w:rPr>
      </w:pPr>
      <w:r>
        <w:rPr>
          <w:sz w:val="24"/>
          <w:lang w:eastAsia="ru-RU"/>
        </w:rPr>
        <w:t>С обязанностью принять вещь на хранение связана и обязанность ее возврата поклажедателю. Возврату подлежит та же самая вещь, а не подобная. Если передаются вещи, определенные родовыми признаками, то они хранятся либо с обособлением от массы однородных вещей, либо с обезличением (ст.890 ГК). В последнем случае вещи одних владельцев смешиваются с вещами других. Поклажедателю же возвращается равное или обусловленное количество вещей того же рода и качества (ст.890 ГК). Кстати, ГК РСФСР в ст.432 решал этот вопрос иным образом: устанавливалась общая долевая собственность всех поклажедателей в соответствии с количеством сданных на хранение вещей. Обязанность же вернуть поклажедателю соответствующее количество вещей того же рода и качества возникала лишь в том случае, если особым соглашением вещи переходили в собственность хранителя.</w:t>
      </w:r>
    </w:p>
    <w:p>
      <w:pPr>
        <w:pStyle w:val="Normal"/>
        <w:widowControl w:val="false"/>
        <w:ind w:firstLine="851"/>
        <w:jc w:val="both"/>
        <w:rPr>
          <w:sz w:val="24"/>
          <w:lang w:eastAsia="ru-RU"/>
        </w:rPr>
      </w:pPr>
      <w:r>
        <w:rPr>
          <w:sz w:val="24"/>
          <w:lang w:eastAsia="ru-RU"/>
        </w:rPr>
        <w:t>Рассматриваемая обязанность признается исполненной надлежащим образом, если предмет хранения возвращен поклажедателю в том состоянии, в каком был принят на хранение, но с учетом естественного ухудшения, убыли, иного изменения вследствие его естественных свойств. Полученные во время хранения плоды и доходы подлежат передаче поклажедателю вместе с вещью, если иное не предусмотрено договором (п.3 ст.900 ГК).</w:t>
      </w:r>
    </w:p>
    <w:p>
      <w:pPr>
        <w:pStyle w:val="Normal"/>
        <w:widowControl w:val="false"/>
        <w:ind w:firstLine="851"/>
        <w:jc w:val="both"/>
        <w:rPr>
          <w:sz w:val="24"/>
          <w:lang w:eastAsia="ru-RU"/>
        </w:rPr>
      </w:pPr>
      <w:r>
        <w:rPr>
          <w:sz w:val="24"/>
          <w:lang w:eastAsia="ru-RU"/>
        </w:rPr>
        <w:t>Закон возлагает на поклажедателя значительно меньше обязанностей, чем на другую сторону. Основная из них - взять вещь обратно (ст.899 ГК). Нарушение поклажедателем этой обязанности влечет за собой, в свою очередь, уменьшение ответственности хранителя, который в дальнейшем отвечает не за всякое упущение, приведшее к утрате, недостаче или повреждению хранящихся вещей, а лишь за умысел и грубую неосторожность (п.2 ст.901 ГК).</w:t>
      </w:r>
    </w:p>
    <w:p>
      <w:pPr>
        <w:pStyle w:val="Normal"/>
        <w:widowControl w:val="false"/>
        <w:ind w:firstLine="851"/>
        <w:jc w:val="both"/>
        <w:rPr>
          <w:sz w:val="24"/>
          <w:lang w:eastAsia="ru-RU"/>
        </w:rPr>
      </w:pPr>
      <w:r>
        <w:rPr>
          <w:sz w:val="24"/>
          <w:lang w:eastAsia="ru-RU"/>
        </w:rPr>
        <w:t>Непринятие лицом, сдавшим вещь на хранение, мер к получению ее обратно может поставить хранителя в затруднительное положение. Он вынужден и впредь сохранять вещь, что может выразиться в дополнительных расходах. Поэтому ГК предоставляет хранителю право продать вещь по цене, сложившейся в месте хранения (п.2 ст.899 ГК). Реализация усложняется, если стоимость вещи превышает сто установленных законом минимальных размеров оплаты труда. В этом случае закон предписывает продать ее с аукциона и отсылает к ст. ст. 447-449 ГК, регулирующим залог. К реализации вещи хранитель вправе приступить только после письменного предупреждения поклажедателя и если иное не предусмотрено договором.</w:t>
      </w:r>
    </w:p>
    <w:p>
      <w:pPr>
        <w:pStyle w:val="Normal"/>
        <w:widowControl w:val="false"/>
        <w:ind w:firstLine="851"/>
        <w:jc w:val="both"/>
        <w:rPr>
          <w:sz w:val="24"/>
          <w:lang w:eastAsia="ru-RU"/>
        </w:rPr>
      </w:pPr>
      <w:r>
        <w:rPr>
          <w:sz w:val="24"/>
          <w:lang w:eastAsia="ru-RU"/>
        </w:rPr>
        <w:t>Важная обязанность поклажедателя в возмездном договоре - уплатить вознаграждение либо по окончании срока хранения, либо по периодам. Вместе с тем в п.3 ст.896 ГК предусмотрены варианты уплаты вознаграждения при досрочном прекращении хранения. Когда договор расторгнут досрочно по обстоятельствам, за которые хранитель не отвечает, он вправе претендовать на соразмерную часть вознаграждения, а если это произошло вследствие того, что поклажедатель не предупредил об опасных свойствах вещей, сданных на хранение, - на всю сумму. В то же время хранитель теряет право на вознаграждение (а полученное должен вернуть), если досрочное прекращение хранения вызвано обстоятельствами, за которые он отвечает.</w:t>
      </w:r>
    </w:p>
    <w:p>
      <w:pPr>
        <w:pStyle w:val="Normal"/>
        <w:widowControl w:val="false"/>
        <w:ind w:firstLine="851"/>
        <w:jc w:val="both"/>
        <w:rPr>
          <w:sz w:val="24"/>
          <w:lang w:eastAsia="ru-RU"/>
        </w:rPr>
      </w:pPr>
      <w:r>
        <w:rPr>
          <w:sz w:val="24"/>
          <w:lang w:eastAsia="ru-RU"/>
        </w:rPr>
        <w:t>Поклажедатель обязан возместить хранителю понесенные расходы, если иное не установлено законом или договором (ст.897 ГК). Иначе решается вопрос о чрезвычайных расходах. В качестве условия их возмещения необходимо согласие поклажедателя либо закрепление соответствующей нормы в законе, иных правовых актах или договоре. Хранитель может и самостоятельно принять решение относительно чрезвычайных расходов, даже если мог запросить согласие поклажедателя. Но возмещение таких расходов в полном объеме становится весьма проблематичным, если поклажедатель впоследствии их не одобрил. В любом случае хранитель имеет право на возмещение чрезвычайных расходов в пределах ущерба, который мог быть причинен вещи, если бы эти расходы не были произведены (п.2 ст.898 ГК).</w:t>
      </w:r>
    </w:p>
    <w:p>
      <w:pPr>
        <w:pStyle w:val="Normal"/>
        <w:widowControl w:val="false"/>
        <w:ind w:firstLine="851"/>
        <w:jc w:val="both"/>
        <w:rPr>
          <w:sz w:val="24"/>
          <w:lang w:eastAsia="ru-RU"/>
        </w:rPr>
      </w:pPr>
      <w:r>
        <w:rPr>
          <w:sz w:val="24"/>
          <w:lang w:eastAsia="ru-RU"/>
        </w:rPr>
        <w:t>Нарушение сторонами своих обязанностей должно повлечь за собой неблагоприятные для них последствия. ГК уделяет основное внимание ответственности хранителя за утрату, недостачу или повреждение вещей, принятых на хранение. При решении вопроса об ответственности хранителя за необеспечение сохранности вещи следует исходить из различных условий хранения, осуществляемого обычным и профессиональным хранителями. Первый обязан заботиться о предмете договора, как о своих собственных вещах, и поэтому несет ответственность на общих основаниях (ст.401 ГК). Профессиональный же хранитель отвечает не только за любое виновное упущение, но и за простой случай, если не докажет, что причинение вреда произошло вследствие непреодолимой силы. Данный вывод следует из п.1 ст.2 ГК, предусматривающего осуществление предпринимательской деятельности на свой риск, и из п.3 ст.401 ГК, которым установлена повышенная ответственность лиц, занимающихся такой деятельностью.</w:t>
      </w:r>
    </w:p>
    <w:p>
      <w:pPr>
        <w:pStyle w:val="Normal"/>
        <w:widowControl w:val="false"/>
        <w:ind w:firstLine="851"/>
        <w:jc w:val="both"/>
        <w:rPr>
          <w:sz w:val="24"/>
          <w:lang w:eastAsia="ru-RU"/>
        </w:rPr>
      </w:pPr>
      <w:r>
        <w:rPr>
          <w:sz w:val="24"/>
          <w:lang w:eastAsia="ru-RU"/>
        </w:rPr>
        <w:t>Тем не менее в п.1 ст.901 ГК ответственность профессионального хранителя несколько сужена по сравнению с общими правилами. Он не отвечает за убытки, причиненные несохранностью вещи и в тех случаях, когда утрата, недостача или повреждение вызваны свойствами самой вещи либо возникли в результате умысла или грубой неосторожности поклажедателя.</w:t>
      </w:r>
    </w:p>
    <w:p>
      <w:pPr>
        <w:pStyle w:val="Normal"/>
        <w:widowControl w:val="false"/>
        <w:ind w:firstLine="851"/>
        <w:jc w:val="both"/>
        <w:rPr>
          <w:sz w:val="24"/>
          <w:lang w:eastAsia="ru-RU"/>
        </w:rPr>
      </w:pPr>
      <w:r>
        <w:rPr>
          <w:sz w:val="24"/>
          <w:lang w:eastAsia="ru-RU"/>
        </w:rPr>
        <w:t>Размер ответственности хранителя существенно различается при возмездном и безвозмездном хранении. Когда хранение осуществляется за плату, то на основании ст.ст.15, 393 ГК хранитель возмещает убытки в полном объеме, если законом или договором не предусмотрено иное. Напротив, п.2 ст.902 является императивным и ограничивает возмещение убытков при безвозмездном хранении только в пределах реального ущерба (за утрату и недостачу вещей - в размере стоимости утраченных или недостающих вещей; за повреждение - в размере суммы, на которую понизилось их стоимость).</w:t>
      </w:r>
    </w:p>
    <w:p>
      <w:pPr>
        <w:pStyle w:val="Normal"/>
        <w:widowControl w:val="false"/>
        <w:ind w:firstLine="851"/>
        <w:jc w:val="both"/>
        <w:rPr>
          <w:sz w:val="24"/>
          <w:lang w:eastAsia="ru-RU"/>
        </w:rPr>
      </w:pPr>
      <w:r>
        <w:rPr>
          <w:sz w:val="24"/>
          <w:lang w:eastAsia="ru-RU"/>
        </w:rPr>
        <w:t>Поклажедатель несет ответственность только при виновном нарушении лежащих на нем обязанностей. В частности, он отвечает за убытки, причиненные: во-первых, несостоявшимся хранением в консенсуальном договоре, если он не заявит хранителю об отказе от его услуг в разумный срок (ст.888 ГК); во-вторых, свойствами сданной на хранение вещи, если хранитель, принимая ее, не знал и не должен был знать об этих свойствах (ст.903 ГК).</w:t>
      </w:r>
    </w:p>
    <w:p>
      <w:pPr>
        <w:pStyle w:val="Normal"/>
        <w:widowControl w:val="false"/>
        <w:ind w:firstLine="851"/>
        <w:jc w:val="both"/>
        <w:rPr>
          <w:sz w:val="24"/>
          <w:lang w:eastAsia="ru-RU"/>
        </w:rPr>
      </w:pPr>
      <w:r>
        <w:rPr>
          <w:sz w:val="24"/>
          <w:lang w:eastAsia="ru-RU"/>
        </w:rPr>
        <w:t>На поклажедателя возлагается ответственность за несвоевременность уплаты вознаграждения и возмещения расходов на хранение. В случае просрочки этих платежей поклажедатель обязан помимо возмещения убытков выплатить неустойку. Если размер неустойки не определен в законе или договоре, применяется общее правило, закрепленное в ст.395 ГК.</w:t>
      </w:r>
    </w:p>
    <w:p>
      <w:pPr>
        <w:pStyle w:val="Normal"/>
        <w:widowControl w:val="false"/>
        <w:ind w:firstLine="851"/>
        <w:jc w:val="both"/>
        <w:rPr>
          <w:sz w:val="24"/>
          <w:lang w:eastAsia="ru-RU"/>
        </w:rPr>
      </w:pPr>
      <w:r>
        <w:rPr>
          <w:sz w:val="24"/>
          <w:lang w:eastAsia="ru-RU"/>
        </w:rPr>
        <w:t>В ряде случаев правоотношения по хранению возникают не из договора, а в силу других оснований, указанных в законе. Примером является хранение вещественных доказательств (ст.63 АПК РФ), наследственного имущества (ст.514 ГК РСФСР), находки (ст.227 ГК РФ), безнадзорных животных (ст.227 ГК РФ), имущества умершего поверенного (ст.979 ГК РФ).</w:t>
      </w:r>
      <w:r>
        <w:rPr>
          <w:rStyle w:val="FootnoteCharacters"/>
          <w:rStyle w:val="FootnoteAnchor"/>
          <w:sz w:val="24"/>
          <w:lang w:eastAsia="ru-RU"/>
        </w:rPr>
        <w:footnoteReference w:id="6"/>
      </w:r>
    </w:p>
    <w:p>
      <w:pPr>
        <w:pStyle w:val="Normal"/>
        <w:widowControl w:val="false"/>
        <w:ind w:firstLine="851"/>
        <w:jc w:val="both"/>
        <w:rPr>
          <w:sz w:val="24"/>
          <w:lang w:eastAsia="ru-RU"/>
        </w:rPr>
      </w:pPr>
      <w:r>
        <w:rPr>
          <w:sz w:val="24"/>
          <w:lang w:eastAsia="ru-RU"/>
        </w:rPr>
        <w:t>К обязательствам по хранению, возникающим в силу закона, применяются все нормы ГК, регулирующие договор хранения, если законом не установлены иные правила.</w:t>
      </w:r>
    </w:p>
    <w:p>
      <w:pPr>
        <w:pStyle w:val="Normal"/>
        <w:widowControl w:val="false"/>
        <w:ind w:firstLine="851"/>
        <w:jc w:val="both"/>
        <w:rPr>
          <w:sz w:val="24"/>
          <w:lang w:eastAsia="ru-RU"/>
        </w:rPr>
      </w:pPr>
      <w:r>
        <w:rPr>
          <w:sz w:val="24"/>
          <w:lang w:eastAsia="ru-RU"/>
        </w:rPr>
        <w:t>Наряду с общими положениями о хранении в ГК, как отмечалось, урегулированы и специальные виды.</w:t>
      </w:r>
    </w:p>
    <w:p>
      <w:pPr>
        <w:pStyle w:val="Normal"/>
        <w:widowControl w:val="false"/>
        <w:ind w:firstLine="851"/>
        <w:jc w:val="both"/>
        <w:rPr>
          <w:sz w:val="24"/>
          <w:lang w:eastAsia="ru-RU"/>
        </w:rPr>
      </w:pPr>
      <w:r>
        <w:rPr>
          <w:sz w:val="24"/>
          <w:lang w:eastAsia="ru-RU"/>
        </w:rPr>
        <w:t>Хранение на товарном складе в силу особенностей предмета, субъектного состава, формы и содержания занимает особое место и выделено в главе 47 ГК в отдельный параграф. Нормы, посвященные названному виду хранения, являются новеллами. По этому договору товарный склад (хранитель) обязуется за вознаграждение хранить товары, переданные ему товаровладельцем (поклажедателем), и возвратить товары в сохранности (п.1 ст.907 ГК).</w:t>
      </w:r>
    </w:p>
    <w:p>
      <w:pPr>
        <w:pStyle w:val="Normal"/>
        <w:widowControl w:val="false"/>
        <w:ind w:firstLine="851"/>
        <w:jc w:val="both"/>
        <w:rPr>
          <w:sz w:val="24"/>
          <w:lang w:eastAsia="ru-RU"/>
        </w:rPr>
      </w:pPr>
      <w:r>
        <w:rPr>
          <w:sz w:val="24"/>
          <w:lang w:eastAsia="ru-RU"/>
        </w:rPr>
        <w:t>Субъектами такого договора выступают товаровладелец и товарный склад (организация, осуществляющая хранение в качестве предпринимательской деятельности и оказывающая связанные с хранением услуги). Разновидностью товарного склада выступает склад общего пользования, который в силу закона, иных правовых актов или лицензии обязан принимать товары на хранение от любого товаровладельца. Договор хранения, заключаемый складом общего пользования, относится к категории публичных и подчиняется общим правилам ст.426 ГК.</w:t>
      </w:r>
    </w:p>
    <w:p>
      <w:pPr>
        <w:pStyle w:val="Normal"/>
        <w:widowControl w:val="false"/>
        <w:ind w:firstLine="851"/>
        <w:jc w:val="both"/>
        <w:rPr>
          <w:sz w:val="24"/>
          <w:lang w:eastAsia="ru-RU"/>
        </w:rPr>
      </w:pPr>
      <w:r>
        <w:rPr>
          <w:sz w:val="24"/>
          <w:lang w:eastAsia="ru-RU"/>
        </w:rPr>
        <w:t>Как следует из приведенного определения, договор является реальным. На практике же чаще всего он конструируется как консенсуальный. Хранение товаров может осуществляться с их обособлением или с обезличением. Все изложенное по этому поводу применимо и к комментируемому виду хранения.</w:t>
      </w:r>
    </w:p>
    <w:p>
      <w:pPr>
        <w:pStyle w:val="Normal"/>
        <w:widowControl w:val="false"/>
        <w:ind w:firstLine="851"/>
        <w:jc w:val="both"/>
        <w:rPr>
          <w:sz w:val="24"/>
          <w:lang w:eastAsia="ru-RU"/>
        </w:rPr>
      </w:pPr>
      <w:r>
        <w:rPr>
          <w:sz w:val="24"/>
          <w:lang w:eastAsia="ru-RU"/>
        </w:rPr>
        <w:t>Особо следует выделить ст.918 ГК, в которой идет речь о праве товарного склада распоряжаться хранящимися товарами. К таким отношениям, исходя из их специфики, применяются правила о займе, но время и место возврата товаров определяются нормами главы 47.</w:t>
      </w:r>
    </w:p>
    <w:p>
      <w:pPr>
        <w:pStyle w:val="Normal"/>
        <w:widowControl w:val="false"/>
        <w:ind w:firstLine="851"/>
        <w:jc w:val="both"/>
        <w:rPr>
          <w:sz w:val="24"/>
          <w:lang w:eastAsia="ru-RU"/>
        </w:rPr>
      </w:pPr>
      <w:r>
        <w:rPr>
          <w:sz w:val="24"/>
          <w:lang w:eastAsia="ru-RU"/>
        </w:rPr>
        <w:t>Достаточно детально регламентированы нормы о порядке приема, хранения и возврата товаров (ст.ст. 909, 910, 911).</w:t>
      </w:r>
    </w:p>
    <w:p>
      <w:pPr>
        <w:pStyle w:val="Normal"/>
        <w:widowControl w:val="false"/>
        <w:ind w:firstLine="851"/>
        <w:jc w:val="both"/>
        <w:rPr>
          <w:sz w:val="24"/>
          <w:lang w:eastAsia="ru-RU"/>
        </w:rPr>
      </w:pPr>
      <w:r>
        <w:rPr>
          <w:sz w:val="24"/>
          <w:lang w:eastAsia="ru-RU"/>
        </w:rPr>
        <w:t>В подтверждение принятия товара на хранение его владельцу выдается один из трех складских документов: складская квитанция, простое складское свидетельство и двойное складское свидетельство. Последнее состоит из складского свидетельства и залогового свидетельства (варpанта), принадлежит (равно обе его части) к категории ордерных ценных бумаг и должно содержать обязательные реквизиты, установленные ст.913 ГК. Неразделенное двойное свидетельство дает держателю безусловное право распоряжаться товаром и получить его обратно со склада. Если свидетельства отделены друг от друга, то держатель только складского свидетельства вправе распоряжаться товаром, но не может взять его со склада до тех пор, пока залог этого товара обеспечивает выданный кредит.</w:t>
      </w:r>
    </w:p>
    <w:p>
      <w:pPr>
        <w:pStyle w:val="Normal"/>
        <w:widowControl w:val="false"/>
        <w:ind w:firstLine="851"/>
        <w:jc w:val="both"/>
        <w:rPr>
          <w:sz w:val="24"/>
          <w:lang w:eastAsia="ru-RU"/>
        </w:rPr>
      </w:pPr>
      <w:r>
        <w:rPr>
          <w:sz w:val="24"/>
          <w:lang w:eastAsia="ru-RU"/>
        </w:rPr>
        <w:t>Простое складское свидетельство является ценной бумагой на предъявителя (о чем делается указание в тексте документа) и должно содержать те же реквизиты, что и двойное, за исключением данных о личности товаровладельца (подп.3 п.1 ст.913 ГК). Передача товара, принятого на хранение по простому складскому свидетельству, осуществляется путем вручения документа.</w:t>
      </w:r>
    </w:p>
    <w:p>
      <w:pPr>
        <w:pStyle w:val="Normal"/>
        <w:widowControl w:val="false"/>
        <w:ind w:firstLine="851"/>
        <w:jc w:val="both"/>
        <w:rPr>
          <w:sz w:val="24"/>
          <w:lang w:eastAsia="ru-RU"/>
        </w:rPr>
      </w:pPr>
      <w:r>
        <w:rPr>
          <w:sz w:val="24"/>
          <w:lang w:eastAsia="ru-RU"/>
        </w:rPr>
        <w:t>К другим специальным видам хранения глава 47 ГК относит прежде всего хранение в ломбарде, осуществляющем свою деятельность на основании лицензии. Поклажедателями являются только граждане. Предметом хранения выступают движимые вещи потребительского назначения. Данный возмездный договор носит публичный характер. Передача вещи на хранение удостоверяется выдачей именной сохранной квитанции. Если по окончании срока хранения вещь не востребована поклажедателем, то по истечении льготного двухмесячного срока хранитель вправе реализовать вещь в порядке, предусмотренном ст.350 ГК для продажи заложенного имущества. Вырученная сумма за вычетом вознаграждения и иных причитающихся ломбарду платежей возвращается поклажедателю.</w:t>
      </w:r>
    </w:p>
    <w:p>
      <w:pPr>
        <w:pStyle w:val="Normal"/>
        <w:widowControl w:val="false"/>
        <w:ind w:firstLine="851"/>
        <w:jc w:val="both"/>
        <w:rPr>
          <w:sz w:val="24"/>
          <w:lang w:eastAsia="ru-RU"/>
        </w:rPr>
      </w:pPr>
      <w:r>
        <w:rPr>
          <w:sz w:val="24"/>
          <w:lang w:eastAsia="ru-RU"/>
        </w:rPr>
        <w:t>Другим нововведением в ГК следует признать правила о хранении ценностей в банке (ст.922 ГК). Применительно к разновидностям рассматриваемого договора ГК устанавливает некоторые особенности. В частности, по договору с использованием индивидуального банковского сейфа банк несет полную имущественную ответственность за хранящиеся ценности, осуществляет контроль за их помещением клиентом в сейф и изъятием из сейфа и после изъятия возвращает их клиенту. Что касается договора предоставления индивидуального банковского сейфа, то банк, осуществляя контроль за проникновением только в помещение, где находится сейф клиента, предоставляет последнему возможность самостоятельно помещать ценности в сейф и изымать их без чьего-либо контроля, в том числе самого банка. К таким отношениям банка с клиентом, как указывает закон, применяются нормы ГК о договоре аренды.</w:t>
      </w:r>
    </w:p>
    <w:p>
      <w:pPr>
        <w:pStyle w:val="Normal"/>
        <w:widowControl w:val="false"/>
        <w:ind w:firstLine="851"/>
        <w:jc w:val="both"/>
        <w:rPr>
          <w:sz w:val="24"/>
          <w:lang w:eastAsia="ru-RU"/>
        </w:rPr>
      </w:pPr>
      <w:r>
        <w:rPr>
          <w:sz w:val="24"/>
          <w:lang w:eastAsia="ru-RU"/>
        </w:rPr>
        <w:t>Одним из наиболее распространенных видов хранения являются отношения с камерами хранения транспортных организаций. Признавая публичным заключаемый договор, закон обязывает камеры хранения принимать на хранение вещи не только пассажиров, но и других граждан независимо от наличия у них проездных документов (ст.923 ГК). Установлена специальная форма договора - квитанция или номерной жетон. Для хранения вещей, не востребованных поклажедателем, определен дополнительный тридцатидневный срок, по истечении которого вещи могут быть проданы в порядке, предусмотренном п.2 ст.899 ГК (самостоятельно либо через аукцион). Важная особенность данного вида хранения - установление суммы возмещения убытков, причиненных вследствие утраты, недостачи или повреждения вещей. Кроме того, обязанность по возмещению убытков должна быть исполнена камерой хранения в сокращенный срок - 24 часа с момента предъявления требования об их возмещении.</w:t>
      </w:r>
    </w:p>
    <w:p>
      <w:pPr>
        <w:pStyle w:val="Normal"/>
        <w:widowControl w:val="false"/>
        <w:ind w:firstLine="851"/>
        <w:jc w:val="both"/>
        <w:rPr>
          <w:sz w:val="24"/>
          <w:lang w:eastAsia="ru-RU"/>
        </w:rPr>
      </w:pPr>
      <w:r>
        <w:rPr>
          <w:sz w:val="24"/>
          <w:lang w:eastAsia="ru-RU"/>
        </w:rPr>
        <w:t>В п.2 ст.923 ГК упоминаются так называемые автоматические камеры. Однако определение характера отношений, возникающих с их участием, отсутствует. В течение длительного времени судебная практика исходит из того, что здесь имеет место договор имущественного найма (аренды) ячейки. Такая позиция критиковалась в юридической литературе. Представляется, что решающее значение при сдаче вещей в автоматическую камеру имеет момент хранения и обеспечения сохранности имущества, а не получения во владение и пользование самой ячейки.</w:t>
      </w:r>
    </w:p>
    <w:p>
      <w:pPr>
        <w:pStyle w:val="Normal"/>
        <w:widowControl w:val="false"/>
        <w:ind w:firstLine="851"/>
        <w:jc w:val="both"/>
        <w:rPr>
          <w:sz w:val="24"/>
          <w:lang w:eastAsia="ru-RU"/>
        </w:rPr>
      </w:pPr>
      <w:r>
        <w:rPr>
          <w:sz w:val="24"/>
          <w:lang w:eastAsia="ru-RU"/>
        </w:rPr>
        <w:t>Хранение в гардеробах организаций подчиняется в основном общим правилам хранения. Исключения таковы. Если, во-первых, вознаграждение не оговорено или иным очевидным способом не обусловлено при сдаче вещи, хранение предполагается безвозмездным. Во-вторых, обязанность хранителя обеспечить сохранность сданной в гардероб вещи не ограничивается лишь той степенью заботы, какую проявляется хранитель при безвозмездном хранении в отношении собственного имущества.</w:t>
      </w:r>
    </w:p>
    <w:p>
      <w:pPr>
        <w:pStyle w:val="Normal"/>
        <w:widowControl w:val="false"/>
        <w:ind w:firstLine="851"/>
        <w:jc w:val="both"/>
        <w:rPr>
          <w:sz w:val="24"/>
          <w:lang w:eastAsia="ru-RU"/>
        </w:rPr>
      </w:pPr>
      <w:r>
        <w:rPr>
          <w:sz w:val="24"/>
          <w:lang w:eastAsia="ru-RU"/>
        </w:rPr>
        <w:t>Статья 925 ГК, посвященная хранению в гостиницах, регулирует обязательства, возникающие не из договора, а из закона. Хранитель (гостиницы, мотеля, дома отдыха, пансионата, санатория, бани и других подобных организаций) несет ответственность за несохранность внесенных в его помещение вещей постояльцем без особого о том соглашения и специального оформления. Что же касается денег, иных валютных ценностей, ценных бумаг и других драгоценных вещей постояльца, то хранитель отвечает за их утрату, если они были им приняты на хранение либо помещены постояльцем в предоставленный индивидуальный сейф. В последнем случае основания освобождения гостиницы от ответственности аналогичны тем, что определены в договоре хранения ценностей в банке с предоставлением индивидуального банковского сейфа (п.3 ст.922 ГК).</w:t>
      </w:r>
    </w:p>
    <w:p>
      <w:pPr>
        <w:pStyle w:val="2"/>
        <w:rPr/>
      </w:pPr>
      <w:r>
        <w:rPr/>
        <w:t>Особый вид хранения, урегулированный в ст.926 ГК,- секвестр. Предметом хранения выступают вещи, являющиеся объектом спора, в том числе и недвижимые. Отношения по хранению в порядке секвестра могут иметь место как на основании договора, так и в силу закона. В первом случае лица, между которыми возник спор о праве на вещь, передают ее третьему лицу, с тем чтобы оно возвратило вещь лицу, которому вещь присуждена по решению суда либо по соглашению всех спорящих лиц (договорной секвестр). В силу закона возникает судебный секвестр, при котором вещь, являющаяся предметом спора, передается на хранение по решению суда. Секвестр признается возмездным. Хранитель вправе получить вознаграждение за счет спорящих сторон, если договором или решением суда, которым установлен секвестр, не предусмотрено иное.</w:t>
      </w:r>
    </w:p>
    <w:p>
      <w:pPr>
        <w:pStyle w:val="Normal"/>
        <w:widowControl w:val="false"/>
        <w:ind w:firstLine="851"/>
        <w:jc w:val="both"/>
        <w:rPr>
          <w:sz w:val="24"/>
          <w:lang w:eastAsia="ru-RU"/>
        </w:rPr>
      </w:pPr>
      <w:r>
        <w:rPr>
          <w:sz w:val="24"/>
          <w:lang w:eastAsia="ru-RU"/>
        </w:rPr>
      </w:r>
    </w:p>
    <w:p>
      <w:pPr>
        <w:pStyle w:val="Normal"/>
        <w:jc w:val="both"/>
        <w:rPr/>
      </w:pPr>
      <w:r>
        <w:rPr>
          <w:b/>
          <w:sz w:val="24"/>
        </w:rPr>
        <w:t>Основные разновидности договора хранения.</w:t>
      </w:r>
      <w:r>
        <w:rPr>
          <w:sz w:val="24"/>
        </w:rPr>
        <w:t xml:space="preserve"> </w:t>
      </w:r>
    </w:p>
    <w:p>
      <w:pPr>
        <w:pStyle w:val="Normal"/>
        <w:ind w:firstLine="851"/>
        <w:jc w:val="both"/>
        <w:rPr/>
      </w:pPr>
      <w:r>
        <w:rPr>
          <w:sz w:val="24"/>
        </w:rPr>
        <w:t>Теория гражданского права традиционно выделяет несколько разновидностей договора хранения, знание кото</w:t>
        <w:softHyphen/>
        <w:t>рых помогает лучше уяснить природу установленных законом правил о хранении. Не вдаваясь в подробный анализ отдельных видов договора, так как это привело бы к неизбежным повторам в дальнейшем, огра</w:t>
        <w:softHyphen/>
        <w:t>ничимся лишь указанием на те важнейшие основания, по которым производится выделение видов хранения. Прежде всего закон различает обычное хранение н специальные виды хранения. Обычное хранение регу</w:t>
        <w:softHyphen/>
        <w:t>лируется общими положениями о хранении (§ 1 главы 47 ГК), которые при всей их дифференциации применительно к особенностям хранения отдельных видов имущества, разным основаниям и условиям хранения рассчитаны на традиционные взаимоотношения поклажедателя и хра</w:t>
        <w:softHyphen/>
        <w:t>нителя. Эти общие положения в соответствии со ст. 905 ГК применя</w:t>
        <w:softHyphen/>
        <w:t>ются и к специальным видам хранения при условии, что ГК и другими законами (но только законами, а не подзаконными актами) не уста</w:t>
        <w:softHyphen/>
        <w:t>новлено иное. Специальными видами хранения являются хранение имущества на товарном складе, в ломбарде, в банке, в камерах хранения транспортных организаций, в гардеробах организаций, в гостинице, а также секвестр (хранение вещей, являющихся предметом спора). По</w:t>
        <w:softHyphen/>
        <w:t>мимо этих, прямо указанных в ГК специальных видов хранения, к ним следует отнести и некоторые другие виды хранения, в частности нота</w:t>
        <w:softHyphen/>
        <w:t>риальный депозит</w:t>
      </w:r>
      <w:r>
        <w:rPr>
          <w:rStyle w:val="FootnoteCharacters"/>
          <w:rStyle w:val="FootnoteAnchor"/>
          <w:sz w:val="24"/>
        </w:rPr>
        <w:footnoteReference w:id="7"/>
      </w:r>
      <w:r>
        <w:rPr>
          <w:sz w:val="24"/>
        </w:rPr>
        <w:t>, хранение культурных ценностей, принадлежащих частным лицам, музейными учреждениями</w:t>
      </w:r>
      <w:r>
        <w:rPr>
          <w:rStyle w:val="FootnoteCharacters"/>
          <w:rStyle w:val="FootnoteAnchor"/>
          <w:sz w:val="24"/>
        </w:rPr>
        <w:footnoteReference w:id="8"/>
      </w:r>
      <w:r>
        <w:rPr>
          <w:sz w:val="24"/>
        </w:rPr>
        <w:t xml:space="preserve"> и др. Каждый из названных видов хранения имеет свои особенности, вытекающие из специфики деятельности тех лиц, которые оказывают услуги по хранению.</w:t>
      </w:r>
    </w:p>
    <w:p>
      <w:pPr>
        <w:pStyle w:val="Normal"/>
        <w:ind w:firstLine="851"/>
        <w:jc w:val="both"/>
        <w:rPr/>
      </w:pPr>
      <w:r>
        <w:rPr>
          <w:sz w:val="24"/>
        </w:rPr>
        <w:t>В зависимости от вида вещей, которые передаются на хранение, выделяются договоры регулярного и иррегулярного хранения (хранения с обезличением). По договору регулярного хранения (от лат.</w:t>
      </w:r>
      <w:r>
        <w:rPr>
          <w:sz w:val="24"/>
          <w:lang w:val="en-US"/>
        </w:rPr>
        <w:t xml:space="preserve"> regulare ~ </w:t>
      </w:r>
      <w:r>
        <w:rPr>
          <w:sz w:val="24"/>
        </w:rPr>
        <w:t>обычный, нормальный) на хранение сдается индивидуально-опреде</w:t>
        <w:softHyphen/>
        <w:t>ленная вещь либо имущество, определенное родовыми признаками при условии, что по окончании срока договора гарантируется возврат того же самого имущества (например, тех же самых экземпляров ценных бумаг или тех же денежных купюр). Договор иррегулярного хранения (от лат.</w:t>
      </w:r>
      <w:r>
        <w:rPr>
          <w:sz w:val="24"/>
          <w:lang w:val="en-US"/>
        </w:rPr>
        <w:t xml:space="preserve"> irregulare —</w:t>
      </w:r>
      <w:r>
        <w:rPr>
          <w:sz w:val="24"/>
        </w:rPr>
        <w:t xml:space="preserve"> необычный, ненормальный) заключается в отноше</w:t>
        <w:softHyphen/>
        <w:t>нии такого имущества поклажедателя, которое может смешиваться с вещами такого же рода и качества других поклажедателей либо самого хранителя. Поклажедателю гарантируется лишь возврат равного или обусловленного сторонами количества вещей того же рода и качества. Такие договоры заключаются, в частности, овощехранилищами, неф</w:t>
        <w:softHyphen/>
        <w:t>тебазами, элеваторами и т. д.</w:t>
      </w:r>
    </w:p>
    <w:p>
      <w:pPr>
        <w:pStyle w:val="Normal"/>
        <w:ind w:firstLine="851"/>
        <w:jc w:val="both"/>
        <w:rPr>
          <w:sz w:val="24"/>
        </w:rPr>
      </w:pPr>
      <w:r>
        <w:rPr>
          <w:sz w:val="24"/>
        </w:rPr>
        <w:t>С учетом того, кто выступает в роли хранителя, различается про</w:t>
        <w:softHyphen/>
        <w:t>фессиональное и непрофессиональное хранение. Профессиональным счи</w:t>
        <w:softHyphen/>
        <w:t>тается такое хранение, при котором услугу оказывает любая коммерческая организация либо некоммерческая организация, для которой осуществление хранения является одной из целей ее профес</w:t>
        <w:softHyphen/>
        <w:t>сиональной деятельности (п. 2 ст. 886 ГК). Если же обязанность по хранению принята иной некоммерческой организацией или граждани</w:t>
        <w:softHyphen/>
        <w:t>ном, хранение признается непрофессиональным. Смысл данного деле</w:t>
        <w:softHyphen/>
        <w:t>ния состоит в том, что к профессиональному хранению закон предъявляет более строгие требования, устанавливая, в частности, повышенную ответственность профессионального хранителя за сохран</w:t>
        <w:softHyphen/>
        <w:t>ность имущества поклажедателя.</w:t>
      </w:r>
    </w:p>
    <w:p>
      <w:pPr>
        <w:pStyle w:val="Normal"/>
        <w:ind w:firstLine="851"/>
        <w:jc w:val="both"/>
        <w:rPr/>
      </w:pPr>
      <w:r>
        <w:rPr>
          <w:sz w:val="24"/>
        </w:rPr>
        <w:t>Принимая во внимание, при каких обстоятельствах заключен до</w:t>
        <w:softHyphen/>
        <w:t>говор хранения, закон подразделяет рассматриваемые договоры на обычные и чрезвычайные. Первый вид договоров хранения заключается при нормальных условиях гражданского оборота, когда поклажедатель имеет возможность не только оценить того, с кем он вступает в договорные отношения, но и оформить их надлежащим образом. Иног</w:t>
        <w:softHyphen/>
        <w:t>да, однако, потребность в передаче имущества на хранение возникает внезапно, при чрезвычайных обстоятельствах, например, в условиях стихийного бедствия, военных действий, внезапной болезни и т. п. В этой ситуации собственник имущества зачастую вынужден передать имущество лицу, которого он практически не знает, причем без пись</w:t>
        <w:softHyphen/>
        <w:t>менного оформления договора. Подобные договоры выделялись в особую группу еще в римском праве</w:t>
      </w:r>
      <w:r>
        <w:rPr>
          <w:sz w:val="24"/>
          <w:lang w:val="en-US"/>
        </w:rPr>
        <w:t xml:space="preserve"> (deposifum misembile</w:t>
      </w:r>
      <w:r>
        <w:rPr>
          <w:sz w:val="24"/>
        </w:rPr>
        <w:t xml:space="preserve"> — горестная поклажа), которое в этом случае возлагало на хранителя повышенную ответственность за сохранность имущества. Российское гражданское право делает для таких договоров исключение по части возможности привлечения свидетелей к доказыванию факта их заключения.</w:t>
      </w:r>
    </w:p>
    <w:p>
      <w:pPr>
        <w:pStyle w:val="Normal"/>
        <w:widowControl w:val="false"/>
        <w:ind w:firstLine="851"/>
        <w:jc w:val="both"/>
        <w:rPr>
          <w:sz w:val="24"/>
        </w:rPr>
      </w:pPr>
      <w:r>
        <w:rPr>
          <w:sz w:val="24"/>
        </w:rPr>
        <w:t>Наконец, наряду с хранением, возникающим из договора, существует хранение в силу закона. Речь идет о случаях, когда обязательство хране</w:t>
        <w:softHyphen/>
        <w:t>ния возникает при наступлении указанных в законе обстоятельств. Примерами такого хранения являются хранение находки (ст. 227 ГК), безнадзорных животных (ст. 230 ГК), наследственного имущества (ст. 556 ГК 1964 г.), незаказанного товара (ст. 514 ГК) и т.д. К такого рода хранению, которое не следует смешивать с обязанностями по хранению имущества, входящими в качестве составных частей в другие гражданско-правовые обязательства, применяются правила о договорах хранения, если только законом не установлено иное.</w:t>
      </w:r>
      <w:r>
        <w:br w:type="page"/>
      </w:r>
    </w:p>
    <w:p>
      <w:pPr>
        <w:pStyle w:val="Normal"/>
        <w:widowControl w:val="false"/>
        <w:jc w:val="center"/>
        <w:rPr>
          <w:b/>
          <w:b/>
          <w:sz w:val="24"/>
        </w:rPr>
      </w:pPr>
      <w:r>
        <w:rPr>
          <w:b/>
          <w:sz w:val="24"/>
        </w:rPr>
        <w:t>ПРАВА  ОБЯЗАННОСТИ И ОТВЕТСТВЕННОСТЬ</w:t>
      </w:r>
    </w:p>
    <w:p>
      <w:pPr>
        <w:pStyle w:val="Normal"/>
        <w:jc w:val="center"/>
        <w:rPr>
          <w:b/>
          <w:b/>
          <w:sz w:val="24"/>
        </w:rPr>
      </w:pPr>
      <w:r>
        <w:rPr>
          <w:b/>
          <w:sz w:val="24"/>
        </w:rPr>
        <w:t>СТОРОН ПО ДОГОВОРУ ХРАНЕНИЯ.</w:t>
      </w:r>
    </w:p>
    <w:p>
      <w:pPr>
        <w:pStyle w:val="Normal"/>
        <w:rPr>
          <w:b/>
          <w:b/>
          <w:sz w:val="24"/>
        </w:rPr>
      </w:pPr>
      <w:r>
        <w:rPr>
          <w:b/>
          <w:sz w:val="24"/>
        </w:rPr>
        <w:t>Обязанности сторон</w:t>
      </w:r>
    </w:p>
    <w:p>
      <w:pPr>
        <w:pStyle w:val="TextBodyIndent"/>
        <w:rPr>
          <w:sz w:val="24"/>
        </w:rPr>
      </w:pPr>
      <w:r>
        <w:rPr>
          <w:sz w:val="24"/>
        </w:rPr>
        <w:t>Основная обязан</w:t>
        <w:softHyphen/>
        <w:t>ность хранителя — обеспечение сохранности имущества. С этой целью он должен принять все меры для предотвращения возможности его гибели или повреждения. Степень внимания хранителя в отношениях между гражданами определяется той заботливостью, которую гражданин прояв</w:t>
        <w:softHyphen/>
        <w:t>ляет к собственному имуществу. Однако такой степени внимания доста</w:t>
        <w:softHyphen/>
        <w:t>точно лишь для безвозмездного договора. В возмездном же соглашении, заключенном между гражданами, от хранителя можно требовать такой степени заботливости к имуществу, которая характерна для рачительного хозяина.</w:t>
      </w:r>
    </w:p>
    <w:p>
      <w:pPr>
        <w:pStyle w:val="TextBodyIndent"/>
        <w:rPr>
          <w:sz w:val="24"/>
        </w:rPr>
      </w:pPr>
      <w:r>
        <w:rPr>
          <w:sz w:val="24"/>
        </w:rPr>
        <w:t>Высокие требования предъявляются к хранителям-организациям, ко</w:t>
        <w:softHyphen/>
        <w:t>торые обязаны принять все меры для сохранения вверенного им имуще</w:t>
        <w:softHyphen/>
        <w:t>ства. Так, в холодильнике должен быть обеспечен определенный темпе</w:t>
        <w:softHyphen/>
        <w:t>ратурный режим, в овощехранилище - влажность не выше определенного процента и т.п.</w:t>
      </w:r>
      <w:r>
        <w:rPr>
          <w:rStyle w:val="FootnoteCharacters"/>
          <w:rStyle w:val="FootnoteAnchor"/>
          <w:sz w:val="24"/>
        </w:rPr>
        <w:footnoteReference w:id="9"/>
      </w:r>
    </w:p>
    <w:p>
      <w:pPr>
        <w:pStyle w:val="Normal"/>
        <w:ind w:firstLine="851"/>
        <w:jc w:val="both"/>
        <w:rPr/>
      </w:pPr>
      <w:r>
        <w:rPr>
          <w:sz w:val="24"/>
        </w:rPr>
        <w:t>Из обязанности хранения вытекает недоступность пользования отдан</w:t>
        <w:softHyphen/>
        <w:t>ными на хранение вещами</w:t>
      </w:r>
      <w:r>
        <w:rPr>
          <w:rStyle w:val="FootnoteCharacters"/>
          <w:rStyle w:val="FootnoteAnchor"/>
          <w:sz w:val="24"/>
        </w:rPr>
        <w:footnoteReference w:id="10"/>
      </w:r>
      <w:r>
        <w:rPr>
          <w:sz w:val="24"/>
        </w:rPr>
        <w:t>, поскольку обычно пользова</w:t>
        <w:softHyphen/>
        <w:t>ние вещью связано с ее износом, а это противоречило бы основной обязан</w:t>
        <w:softHyphen/>
        <w:t>ности хранителя хранить данную вещь и вернуть ее поклажедателю в том же состоянии, в каком она была получена.</w:t>
      </w:r>
    </w:p>
    <w:p>
      <w:pPr>
        <w:pStyle w:val="Normal"/>
        <w:ind w:firstLine="851"/>
        <w:jc w:val="both"/>
        <w:rPr>
          <w:sz w:val="24"/>
        </w:rPr>
      </w:pPr>
      <w:r>
        <w:rPr>
          <w:sz w:val="24"/>
        </w:rPr>
        <w:t>Однако указанная норма является диспозитивной, поэтому в договоре может быть оговорено право хранителя пользоваться вещью, переданной ему для хранения. Например, весьма часто в безвозмездном договоре хранения, заключенном между гражданами, предусматривается право хранителя пользоваться переданной ему вещью.</w:t>
      </w:r>
    </w:p>
    <w:p>
      <w:pPr>
        <w:pStyle w:val="Normal"/>
        <w:ind w:firstLine="851"/>
        <w:jc w:val="both"/>
        <w:rPr>
          <w:sz w:val="24"/>
        </w:rPr>
      </w:pPr>
      <w:r>
        <w:rPr>
          <w:sz w:val="24"/>
        </w:rPr>
        <w:t>Право пользования имуществом и его плодами может предусматри</w:t>
        <w:softHyphen/>
        <w:t>ваться в договоре в качестве платы за хранение. Такое условие встреча</w:t>
        <w:softHyphen/>
        <w:t>ется в договорах, по которым хранителями выступают граждане и кото</w:t>
        <w:softHyphen/>
        <w:t>рые весьма редко применяются в предпринимательской деятельности.</w:t>
      </w:r>
    </w:p>
    <w:p>
      <w:pPr>
        <w:pStyle w:val="TextBodyIndent"/>
        <w:rPr>
          <w:sz w:val="24"/>
        </w:rPr>
      </w:pPr>
      <w:r>
        <w:rPr>
          <w:sz w:val="24"/>
        </w:rPr>
        <w:t>С принятием вещи на хранение связана обязанность возвращения ее поклажедателю по истечении срока хранения. Однако в связи с тем, что этот срок установлен исключительно в интересах поклажедателя, он мо</w:t>
        <w:softHyphen/>
        <w:t>жет потребовать возврата вещи в любое время и до его истечения. Дого</w:t>
        <w:softHyphen/>
        <w:t>вором может быть предусмотрена передача имущества третьему лицу, указанному поклажедателем.</w:t>
      </w:r>
    </w:p>
    <w:p>
      <w:pPr>
        <w:pStyle w:val="Normal"/>
        <w:ind w:firstLine="851"/>
        <w:jc w:val="both"/>
        <w:rPr>
          <w:sz w:val="24"/>
        </w:rPr>
      </w:pPr>
      <w:r>
        <w:rPr>
          <w:sz w:val="24"/>
        </w:rPr>
        <w:t>По общему правилу, должны быть возвращены те же самые вещи, а не просто подобные взятым на хранение. Их количество и состояние должны соответствовать сданному поклажедателем имуществу.</w:t>
      </w:r>
    </w:p>
    <w:p>
      <w:pPr>
        <w:pStyle w:val="2"/>
        <w:widowControl/>
        <w:rPr>
          <w:lang w:eastAsia="en-US"/>
        </w:rPr>
      </w:pPr>
      <w:r>
        <w:rPr>
          <w:lang w:eastAsia="en-US"/>
        </w:rPr>
        <w:t>Поклажедатель обязан передать имущество прямо в момент заключе</w:t>
        <w:softHyphen/>
        <w:t>ния реального договора либо в сроки, установленные консенсуальным договором, предупредив хранителя о свойствах сдаваемых на хранение вещей.</w:t>
      </w:r>
    </w:p>
    <w:p>
      <w:pPr>
        <w:pStyle w:val="Normal"/>
        <w:ind w:firstLine="851"/>
        <w:jc w:val="both"/>
        <w:rPr>
          <w:sz w:val="24"/>
        </w:rPr>
      </w:pPr>
      <w:r>
        <w:rPr>
          <w:sz w:val="24"/>
        </w:rPr>
        <w:t>По истечении срока договора поклажедатель должен принять имуще</w:t>
        <w:softHyphen/>
        <w:t>ство обратно. Если срок в договоре не установлен, имущество необходимо принять по первому требованию хранителя в пределах достаточного для этого времени.</w:t>
      </w:r>
    </w:p>
    <w:p>
      <w:pPr>
        <w:pStyle w:val="Normal"/>
        <w:ind w:firstLine="851"/>
        <w:jc w:val="both"/>
        <w:rPr/>
      </w:pPr>
      <w:r>
        <w:rPr>
          <w:sz w:val="24"/>
        </w:rPr>
        <w:t>Поклажедатель по возмездному договору хранения</w:t>
      </w:r>
      <w:r>
        <w:rPr>
          <w:b/>
          <w:sz w:val="24"/>
        </w:rPr>
        <w:t xml:space="preserve"> </w:t>
      </w:r>
      <w:r>
        <w:rPr>
          <w:sz w:val="24"/>
        </w:rPr>
        <w:t>обязан уплатить хранителю вознаграждение. Размер платы за хранение специализиро</w:t>
        <w:softHyphen/>
        <w:t>ванным организациям обычно определяется ставками и тарифами, а в остальных случаях - соглашением сторон. Плата за хранение вносится однократно при сдаче вещей или получении их либо в виде периодических платежей. При безвозмездном хранении поклажедатель</w:t>
      </w:r>
      <w:r>
        <w:rPr>
          <w:b/>
          <w:sz w:val="24"/>
        </w:rPr>
        <w:t xml:space="preserve"> </w:t>
      </w:r>
      <w:r>
        <w:rPr>
          <w:sz w:val="24"/>
        </w:rPr>
        <w:t>обязан возме</w:t>
        <w:softHyphen/>
        <w:t>стить хранителю все понесенные последним расходы в связи с хранением имущества.</w:t>
      </w:r>
      <w:r>
        <w:rPr>
          <w:rStyle w:val="FootnoteCharacters"/>
          <w:rStyle w:val="FootnoteAnchor"/>
          <w:sz w:val="24"/>
        </w:rPr>
        <w:footnoteReference w:id="11"/>
      </w:r>
      <w:r>
        <w:rPr>
          <w:sz w:val="24"/>
        </w:rPr>
        <w:t xml:space="preserve"> </w:t>
      </w:r>
    </w:p>
    <w:p>
      <w:pPr>
        <w:pStyle w:val="Normal"/>
        <w:ind w:firstLine="851"/>
        <w:jc w:val="both"/>
        <w:rPr>
          <w:sz w:val="24"/>
        </w:rPr>
      </w:pPr>
      <w:r>
        <w:rPr>
          <w:sz w:val="24"/>
        </w:rPr>
        <w:t>В отношениях по хранению между предпринимателями на поклажедателей возлагаются различные дополнительные обязанности: оформление приемосдаточных документов обеспечение надлежащей тары и упаковки хранимых изделий и т.д.</w:t>
      </w:r>
    </w:p>
    <w:p>
      <w:pPr>
        <w:pStyle w:val="Normal"/>
        <w:ind w:firstLine="851"/>
        <w:jc w:val="both"/>
        <w:rPr>
          <w:sz w:val="24"/>
        </w:rPr>
      </w:pPr>
      <w:r>
        <w:rPr>
          <w:sz w:val="24"/>
        </w:rPr>
        <w:t>Хранитель, как правило, не</w:t>
        <w:softHyphen/>
        <w:t>сет имущественную ответственность перед поклажедателем за утрату, недостачу или повреждение имущества, принятого на хранение.</w:t>
      </w:r>
    </w:p>
    <w:p>
      <w:pPr>
        <w:pStyle w:val="2"/>
        <w:widowControl/>
        <w:rPr>
          <w:lang w:eastAsia="en-US"/>
        </w:rPr>
      </w:pPr>
      <w:r>
        <w:rPr>
          <w:lang w:eastAsia="en-US"/>
        </w:rPr>
        <w:t>Поскольку право собственности на хранимые предметы принадлежит поклажедателю, за их повреждение или гибель хранитель несет ответст</w:t>
        <w:softHyphen/>
        <w:t>венность лишь при наличии вины. Однако хранитель, осуществляющий профессиональную (предпринимательскую) деятельность по хранению, несет повышенную ответственность за утрату, недостачу или поврежде</w:t>
        <w:softHyphen/>
        <w:t>ние имущества. Из ч.2 ст. 427 ГК следует, что такие хранители освобож</w:t>
        <w:softHyphen/>
        <w:t>даются от ответственности лишь за несохранность имущества, вызван</w:t>
        <w:softHyphen/>
        <w:t>ную непреодолимой силой. Следовательно, они отвечают и за случайную утрату или ухудшение имущества.</w:t>
      </w:r>
    </w:p>
    <w:p>
      <w:pPr>
        <w:pStyle w:val="Normal"/>
        <w:ind w:firstLine="851"/>
        <w:jc w:val="both"/>
        <w:rPr>
          <w:sz w:val="24"/>
        </w:rPr>
      </w:pPr>
      <w:r>
        <w:rPr>
          <w:sz w:val="24"/>
        </w:rPr>
        <w:t>Субъективная сторона ответственности хранителя сужается при про</w:t>
        <w:softHyphen/>
        <w:t>срочке принятия поклажедателем имущества обратно. В такой ситуации хранитель освобождается от ответственности за утрату, недостачу или повреждение имущества, происшедшее случайно или из-за простой не</w:t>
        <w:softHyphen/>
        <w:t>осторожности, и отвечает только при наличии с его стороны умысла или грубой неосторожности (ч. 2 ст. 427 ГК).</w:t>
      </w:r>
    </w:p>
    <w:p>
      <w:pPr>
        <w:pStyle w:val="Normal"/>
        <w:ind w:firstLine="851"/>
        <w:jc w:val="both"/>
        <w:rPr>
          <w:sz w:val="24"/>
        </w:rPr>
      </w:pPr>
      <w:r>
        <w:rPr>
          <w:sz w:val="24"/>
        </w:rPr>
        <w:t>Уклонение поклажедателя от принятия вещи служит основанием для принудительной продажи хранителем имущества в установленном по</w:t>
        <w:softHyphen/>
        <w:t>рядке (ст. 430 ГК) и для заявления требования о возмещении убытков.</w:t>
      </w:r>
    </w:p>
    <w:p>
      <w:pPr>
        <w:pStyle w:val="Normal"/>
        <w:ind w:firstLine="851"/>
        <w:jc w:val="both"/>
        <w:rPr>
          <w:sz w:val="24"/>
        </w:rPr>
      </w:pPr>
      <w:r>
        <w:rPr>
          <w:sz w:val="24"/>
        </w:rPr>
        <w:t>Размеры ответственности хранителя определяются в соответствии с диспозитивным правилом ст. 428 ГК: если в законе или договоре не пре</w:t>
        <w:softHyphen/>
        <w:t>дусмотрена обязанность хранителя возместить убытки, причиненные утратой, недостачей или повреждением имущества, в полном объеме, хранитель отвечает за утрату и недостачу имущества в размере его сто</w:t>
        <w:softHyphen/>
        <w:t>имости; за повреждение имущества - в размере суммы, на которую пони</w:t>
        <w:softHyphen/>
        <w:t>зилась его стоимость.</w:t>
      </w:r>
    </w:p>
    <w:p>
      <w:pPr>
        <w:pStyle w:val="Normal"/>
        <w:ind w:firstLine="851"/>
        <w:jc w:val="both"/>
        <w:rPr>
          <w:sz w:val="24"/>
        </w:rPr>
      </w:pPr>
      <w:r>
        <w:rPr>
          <w:sz w:val="24"/>
        </w:rPr>
        <w:t>Хранителю же могут быть возмещены расходы, вызванные устранени</w:t>
        <w:softHyphen/>
        <w:t>ем вредных последствий, обусловленных свойствами имущества, сданно</w:t>
        <w:softHyphen/>
        <w:t>го на хранение, если хранитель, принимая имущество, не знал и не должен был знать об этих свойствах (подп. "д" п. 25 постановления № 9 Пленума Верховного Суда РСФСР от 26 декабря 1989 г.).</w:t>
      </w:r>
    </w:p>
    <w:p>
      <w:pPr>
        <w:pStyle w:val="Normal"/>
        <w:ind w:firstLine="851"/>
        <w:jc w:val="both"/>
        <w:rPr>
          <w:sz w:val="24"/>
        </w:rPr>
      </w:pPr>
      <w:r>
        <w:rPr>
          <w:sz w:val="24"/>
        </w:rPr>
        <w:t>При сдаче на хранение имущество может быть оценено и его стоимость указывается в договоре или выданном поклажедателю документе. В этом случае ответственность хранителя ограничена суммой оценки, если не доказано, что действительная стоимость несохраненных вещей выше этой суммы (ч. 2 ст. 428 ГК). Обязанность оценки имущества предусмотрена Типовым уставом ломбарда и рядом других нормативных актов.</w:t>
      </w:r>
    </w:p>
    <w:p>
      <w:pPr>
        <w:pStyle w:val="Normal"/>
        <w:ind w:firstLine="851"/>
        <w:jc w:val="both"/>
        <w:rPr>
          <w:sz w:val="24"/>
        </w:rPr>
      </w:pPr>
      <w:r>
        <w:rPr>
          <w:sz w:val="24"/>
        </w:rPr>
        <w:t>Имущество может быть подвержено естественной убыли (испарению, выветриванию, усушке и т.п.). Хранитель не несет ответственности за недостачу такого имущества в пределах норм естественной убыли.</w:t>
      </w:r>
    </w:p>
    <w:p>
      <w:pPr>
        <w:pStyle w:val="TextBodyIndent"/>
        <w:rPr>
          <w:sz w:val="24"/>
        </w:rPr>
      </w:pPr>
      <w:r>
        <w:rPr>
          <w:sz w:val="24"/>
        </w:rPr>
        <w:t>Поклажедатель вправе отказаться от имущества и взыскать его сто</w:t>
        <w:softHyphen/>
        <w:t>имость, если в результате повреждения, за которое хранитель отвечает, качество имущества изменилось настолько, что оно не может быть ис</w:t>
        <w:softHyphen/>
        <w:t>пользовано по первоначальному назначению. Отдельные организации (санатории, дома отдыха и т.п.) отвечают за сохранность имущества граждан, находящегося в отведенных им помещениях, хотя бы это иму</w:t>
        <w:softHyphen/>
        <w:t>щество (кроме денег и драгоценностей) не было особо сдано на хранение.</w:t>
      </w:r>
    </w:p>
    <w:p>
      <w:pPr>
        <w:pStyle w:val="Normal"/>
        <w:ind w:firstLine="851"/>
        <w:jc w:val="both"/>
        <w:rPr>
          <w:sz w:val="24"/>
        </w:rPr>
      </w:pPr>
      <w:r>
        <w:rPr>
          <w:sz w:val="24"/>
        </w:rPr>
        <w:t>Поклажедатель отвечает перед хранителем за просрочку передачи имущества на хранение и несвоевременное принятие его обратно, за просрочку оплаты. Эта ответственность состоит в обязанности возместить убытки, причиненные неисполнением или ненадлежащим исполнением обязательства. При задержке оплаты поклажедателем стоимости хране</w:t>
        <w:softHyphen/>
        <w:t>ния хранитель может удержать у себя вещь до окончательного расчета с поклажедателем, а также потребовать возмещения дополнительных из</w:t>
        <w:softHyphen/>
        <w:t>держек по хранению.</w:t>
      </w:r>
    </w:p>
    <w:p>
      <w:pPr>
        <w:pStyle w:val="2"/>
        <w:widowControl/>
        <w:rPr>
          <w:lang w:eastAsia="en-US"/>
        </w:rPr>
      </w:pPr>
      <w:r>
        <w:rPr>
          <w:lang w:eastAsia="en-US"/>
        </w:rPr>
        <w:t>Если вследствие специфических свойств сданного на хранение имуще</w:t>
        <w:softHyphen/>
        <w:t>ства хранителю причинены убытки, они подлежат возмещению поклаже</w:t>
        <w:softHyphen/>
        <w:t>дателем при условии, что хранитель не был предупрежден и не должен был знать о таких свойствах (ст. 431 ГК).</w:t>
      </w:r>
    </w:p>
    <w:p>
      <w:pPr>
        <w:pStyle w:val="Normal"/>
        <w:ind w:firstLine="851"/>
        <w:jc w:val="both"/>
        <w:rPr>
          <w:sz w:val="24"/>
          <w:lang w:eastAsia="en-US"/>
        </w:rPr>
      </w:pPr>
      <w:r>
        <w:rPr>
          <w:sz w:val="24"/>
          <w:lang w:eastAsia="en-US"/>
        </w:rPr>
      </w:r>
    </w:p>
    <w:p>
      <w:pPr>
        <w:pStyle w:val="Heading1"/>
        <w:rPr/>
      </w:pPr>
      <w:r>
        <w:rPr/>
        <w:t>Ответственность сторон</w:t>
      </w:r>
    </w:p>
    <w:p>
      <w:pPr>
        <w:pStyle w:val="2"/>
        <w:rPr/>
      </w:pPr>
      <w:r>
        <w:rPr/>
        <w:t>За нарушение своих обязанностей по договору и хранитель, и поклажедатель несут гражданско-правовую от</w:t>
        <w:softHyphen/>
        <w:t>ветственность. Основания, условия и размер этой ответственности в основном определены законом, но стороны могут, во-первых, уточнять и изменять отдельные положения в договоре и, во-вторых, вводить допол</w:t>
        <w:softHyphen/>
        <w:t>нительную ответственность за нарушение некоторых обязанностей</w:t>
      </w:r>
      <w:r>
        <w:rPr>
          <w:rStyle w:val="FootnoteCharacters"/>
          <w:rStyle w:val="FootnoteAnchor"/>
        </w:rPr>
        <w:footnoteReference w:id="12"/>
      </w:r>
      <w:r>
        <w:rPr/>
        <w:t>.</w:t>
      </w:r>
    </w:p>
    <w:p>
      <w:pPr>
        <w:pStyle w:val="Normal"/>
        <w:ind w:firstLine="851"/>
        <w:jc w:val="both"/>
        <w:rPr/>
      </w:pPr>
      <w:r>
        <w:rPr>
          <w:sz w:val="24"/>
        </w:rPr>
        <w:t>Ответственность хранителя наступает прежде всего за отказ от принятия вещи на хранение, если договор хранения носит консенсуальный характер. Когда в результате такого отказа поклажедателю причи</w:t>
        <w:softHyphen/>
        <w:t>нены убытки, они подлежат возмещению в полном объеме, если только договором не установлен иной предел ответственности хранителя либо не достигнуто соглашение о взыскании только неустойки, но не убыт</w:t>
        <w:softHyphen/>
        <w:t>ков. Хранитель в оправдание своего отказа от принятия имущества на хранение может ссылаться на допущенную поклажедателем просрочку в сдаче его на хранение (п.</w:t>
      </w:r>
      <w:r>
        <w:rPr>
          <w:sz w:val="24"/>
          <w:lang w:val="en-US"/>
        </w:rPr>
        <w:t xml:space="preserve"> 2</w:t>
      </w:r>
      <w:r>
        <w:rPr>
          <w:sz w:val="24"/>
        </w:rPr>
        <w:t xml:space="preserve"> ст.</w:t>
      </w:r>
      <w:r>
        <w:rPr>
          <w:sz w:val="24"/>
          <w:lang w:val="en-US"/>
        </w:rPr>
        <w:t xml:space="preserve"> 888</w:t>
      </w:r>
      <w:r>
        <w:rPr>
          <w:sz w:val="24"/>
        </w:rPr>
        <w:t xml:space="preserve"> ГК), на наличие у вещей опасных или вредных свойств, создающих угрозу для имущества других поклажедателей или самого хранителя (ст.</w:t>
      </w:r>
      <w:r>
        <w:rPr>
          <w:sz w:val="24"/>
          <w:lang w:val="en-US"/>
        </w:rPr>
        <w:t xml:space="preserve"> 894, 903</w:t>
      </w:r>
      <w:r>
        <w:rPr>
          <w:sz w:val="24"/>
        </w:rPr>
        <w:t xml:space="preserve"> ГК), а также на другие обстоятельства, свидетельствующие о невыполнении поклажедателем установленных требований или обычно применяемых правил (сдача на хранение сильно загрязненных вещей, имущества, которое уже невоз</w:t>
        <w:softHyphen/>
        <w:t>можно сохранить, и т.д.).</w:t>
      </w:r>
    </w:p>
    <w:p>
      <w:pPr>
        <w:pStyle w:val="Normal"/>
        <w:ind w:firstLine="851"/>
        <w:jc w:val="both"/>
        <w:rPr/>
      </w:pPr>
      <w:r>
        <w:rPr>
          <w:sz w:val="24"/>
        </w:rPr>
        <w:t>Наиболее важной является ответственность хранителя за утрату, недостачу или повреждение вещей, принятых им на хранение. При этом ответственность лица, оказывающего услуги по хранению на возмездной основе, и в особенности профессионального хранителя, сущест</w:t>
        <w:softHyphen/>
        <w:t>венно отличается от ответственности безвозмездного хранителя и хранителя-непрофессионала. Различия между ними имеются как в условиях, так и в размере ответственности. Лица, не относящиеся к числу профессиональных хранителей, отвечают за утрату, недостачу и повреждение имущества поклажедателя лишь при наличии своей вины, которая в соответствии с общим гражданско-правовым правилом пред</w:t>
        <w:softHyphen/>
        <w:t>полагается. Напротив, профессиональные хранители отвечают за со</w:t>
        <w:softHyphen/>
        <w:t>хранность имущества независимо от вины. Данное положение также совпадает с общим правилом ГК о повышенной ответственности лиц, занимающихся предпринимательской деятельностью (п.</w:t>
      </w:r>
      <w:r>
        <w:rPr>
          <w:sz w:val="24"/>
          <w:lang w:val="en-US"/>
        </w:rPr>
        <w:t xml:space="preserve"> 3</w:t>
      </w:r>
      <w:r>
        <w:rPr>
          <w:sz w:val="24"/>
        </w:rPr>
        <w:t xml:space="preserve"> ст.</w:t>
      </w:r>
      <w:r>
        <w:rPr>
          <w:sz w:val="24"/>
          <w:lang w:val="en-US"/>
        </w:rPr>
        <w:t xml:space="preserve"> 401</w:t>
      </w:r>
      <w:r>
        <w:rPr>
          <w:sz w:val="24"/>
        </w:rPr>
        <w:t xml:space="preserve"> ГК). Но имеется и два важных отличия. Во-первых, в роли профессиональ</w:t>
        <w:softHyphen/>
        <w:t>ного хранителя может выступать не только коммерческая, но и неком</w:t>
        <w:softHyphen/>
        <w:t>мерческая организация, если осуществление хранения является одной из целей ее профессиональной деятельности (п.</w:t>
      </w:r>
      <w:r>
        <w:rPr>
          <w:sz w:val="24"/>
          <w:lang w:val="en-US"/>
        </w:rPr>
        <w:t xml:space="preserve"> 2</w:t>
      </w:r>
      <w:r>
        <w:rPr>
          <w:sz w:val="24"/>
        </w:rPr>
        <w:t xml:space="preserve"> ст.</w:t>
      </w:r>
      <w:r>
        <w:rPr>
          <w:sz w:val="24"/>
          <w:lang w:val="en-US"/>
        </w:rPr>
        <w:t xml:space="preserve"> 886</w:t>
      </w:r>
      <w:r>
        <w:rPr>
          <w:sz w:val="24"/>
        </w:rPr>
        <w:t xml:space="preserve"> ГК). Во-вто</w:t>
        <w:softHyphen/>
        <w:t>рых помимо действия непреодолимой силы, профессиональный хра</w:t>
        <w:softHyphen/>
        <w:t>нитель освобождается от ответственности за утрату, недостачу или повреждение имущества еще и тогда, когда это произошло из-за свойств имущества, о которых хранитель, принимая его на хранение, не знал и не должен был знать, либо в результате умысла или грубой неосто</w:t>
        <w:softHyphen/>
        <w:t>рожности поклажедателя (п.</w:t>
      </w:r>
      <w:r>
        <w:rPr>
          <w:sz w:val="24"/>
          <w:lang w:val="en-US"/>
        </w:rPr>
        <w:t xml:space="preserve"> 1</w:t>
      </w:r>
      <w:r>
        <w:rPr>
          <w:sz w:val="24"/>
        </w:rPr>
        <w:t xml:space="preserve"> ст.</w:t>
      </w:r>
      <w:r>
        <w:rPr>
          <w:sz w:val="24"/>
          <w:lang w:val="en-US"/>
        </w:rPr>
        <w:t xml:space="preserve"> 901</w:t>
      </w:r>
      <w:r>
        <w:rPr>
          <w:sz w:val="24"/>
        </w:rPr>
        <w:t xml:space="preserve"> ГК).</w:t>
      </w:r>
    </w:p>
    <w:p>
      <w:pPr>
        <w:pStyle w:val="Normal"/>
        <w:ind w:firstLine="851"/>
        <w:jc w:val="both"/>
        <w:rPr>
          <w:sz w:val="24"/>
        </w:rPr>
      </w:pPr>
      <w:r>
        <w:rPr>
          <w:sz w:val="24"/>
        </w:rPr>
        <w:t>Большое значение имеет правило о том, что если утрата, недостача или повреждение имущества произошли после того, как наступила обязанность поклажедателя взять вещь обратно, хранитель отвечает лишь при наличии с его стороны умысла или грубой неосторожности. Такое сужение ответственности хранителя происходит как при обыч</w:t>
        <w:softHyphen/>
        <w:t>ном, так и при профессиональном хранении. Поэтому необходимо внимательно относиться к формулировке условий договора о сроке его действия либо своевременно заботиться об оформлении дополнитель</w:t>
        <w:softHyphen/>
        <w:t>ного соглашения об условиях дальнейшего хранения имущества.</w:t>
      </w:r>
    </w:p>
    <w:p>
      <w:pPr>
        <w:pStyle w:val="Normal"/>
        <w:ind w:firstLine="851"/>
        <w:jc w:val="both"/>
        <w:rPr>
          <w:sz w:val="24"/>
        </w:rPr>
      </w:pPr>
      <w:r>
        <w:rPr>
          <w:sz w:val="24"/>
        </w:rPr>
        <w:t>Что касается размера ответственности хранителя за несохранность имущества, то он является различным при возмездием и безвозмездном хранении. По возмездному договору хранения хранитель, по общему правилу, несет ответственность в полном объеме, т.е. должен возме</w:t>
        <w:softHyphen/>
        <w:t>стить поклажедателю как реальный ущерб, так и упущенную им выгоду, если только законом или договором не установлено иное. Например, нередко при сдаче имущества на хранение производится его оценка, которая указывается либо в самом договоре, либо в выдаваемом покла</w:t>
        <w:softHyphen/>
        <w:t>жедателю документе (квитанции). В этом случае максимальный размер ответственности хранителя ограничивается суммой оценки вещи.</w:t>
      </w:r>
    </w:p>
    <w:p>
      <w:pPr>
        <w:pStyle w:val="Normal"/>
        <w:ind w:firstLine="851"/>
        <w:jc w:val="both"/>
        <w:rPr>
          <w:sz w:val="24"/>
        </w:rPr>
      </w:pPr>
      <w:r>
        <w:rPr>
          <w:sz w:val="24"/>
        </w:rPr>
        <w:t>При безвозмездном хранении убытки, причиненные поклажедате</w:t>
        <w:softHyphen/>
        <w:t>лю утратой, недостачей или повреждением вещи, возмещаются:</w:t>
      </w:r>
    </w:p>
    <w:p>
      <w:pPr>
        <w:pStyle w:val="Normal"/>
        <w:ind w:firstLine="851"/>
        <w:jc w:val="both"/>
        <w:rPr/>
      </w:pPr>
      <w:r>
        <w:rPr>
          <w:sz w:val="24"/>
          <w:lang w:val="en-US"/>
        </w:rPr>
        <w:t>1)</w:t>
      </w:r>
      <w:r>
        <w:rPr>
          <w:sz w:val="24"/>
        </w:rPr>
        <w:t xml:space="preserve"> за утрату и недостачу вещей - в размере стоимости утраченных или недостающих вещей;</w:t>
      </w:r>
    </w:p>
    <w:p>
      <w:pPr>
        <w:pStyle w:val="Normal"/>
        <w:ind w:firstLine="851"/>
        <w:jc w:val="both"/>
        <w:rPr/>
      </w:pPr>
      <w:r>
        <w:rPr>
          <w:sz w:val="24"/>
          <w:lang w:val="en-US"/>
        </w:rPr>
        <w:t>2)</w:t>
      </w:r>
      <w:r>
        <w:rPr>
          <w:sz w:val="24"/>
        </w:rPr>
        <w:t xml:space="preserve"> за повреждение вещей</w:t>
      </w:r>
      <w:r>
        <w:rPr>
          <w:sz w:val="24"/>
          <w:lang w:val="en-US"/>
        </w:rPr>
        <w:t xml:space="preserve"> —</w:t>
      </w:r>
      <w:r>
        <w:rPr>
          <w:sz w:val="24"/>
        </w:rPr>
        <w:t xml:space="preserve"> в размере суммы, на которую понизи</w:t>
        <w:softHyphen/>
        <w:t>лась их стоимость (п.</w:t>
      </w:r>
      <w:r>
        <w:rPr>
          <w:sz w:val="24"/>
          <w:lang w:val="en-US"/>
        </w:rPr>
        <w:t xml:space="preserve"> 2</w:t>
      </w:r>
      <w:r>
        <w:rPr>
          <w:sz w:val="24"/>
        </w:rPr>
        <w:t xml:space="preserve"> ст.</w:t>
      </w:r>
      <w:r>
        <w:rPr>
          <w:sz w:val="24"/>
          <w:lang w:val="en-US"/>
        </w:rPr>
        <w:t xml:space="preserve"> 902</w:t>
      </w:r>
      <w:r>
        <w:rPr>
          <w:sz w:val="24"/>
        </w:rPr>
        <w:t xml:space="preserve"> ГК).</w:t>
      </w:r>
    </w:p>
    <w:p>
      <w:pPr>
        <w:pStyle w:val="TextBodyIndent"/>
        <w:rPr>
          <w:sz w:val="24"/>
        </w:rPr>
      </w:pPr>
      <w:r>
        <w:rPr>
          <w:sz w:val="24"/>
        </w:rPr>
        <w:t>Как при возмездием, так и при безвозмездном хранении поклажедатель вправе отказаться от имущества, качество которого изменилось настолько, что оно не может быть использовано по своему первона</w:t>
        <w:softHyphen/>
        <w:t>чальному назначению. Однако сделать это, а также потребовать от хранителя возмещения стоимости такого имущества и других убытков Поклажедатель может лишь тогда, когда, во-первых, хранитель отвечает за причины происшедшего, и, во-вторых, иное не предусмотрено законом или договором.</w:t>
      </w:r>
    </w:p>
    <w:p>
      <w:pPr>
        <w:pStyle w:val="Normal"/>
        <w:ind w:firstLine="851"/>
        <w:jc w:val="both"/>
        <w:rPr>
          <w:sz w:val="24"/>
        </w:rPr>
      </w:pPr>
      <w:r>
        <w:rPr>
          <w:sz w:val="24"/>
        </w:rPr>
        <w:t>Хранитель несет ответственность и за нарушение других своих обяза</w:t>
        <w:softHyphen/>
        <w:t>тельств, в частности, за досрочное прекращение хранения, незаконное пользование вещью без согласия поклажедателя, передачу вещи треть</w:t>
        <w:softHyphen/>
        <w:t>ему лицу, задержку с возвратом имущества и т.д. В ГК особой ответ</w:t>
        <w:softHyphen/>
        <w:t>ственности за указанные нарушения не предусматривается, в связи с чем дело либо ограничивается взысканием с хранителя причиненных убытков, либо применяются те штрафные санкции, которые были предусмотрены в договоре хранения самими сторонами.</w:t>
      </w:r>
    </w:p>
    <w:p>
      <w:pPr>
        <w:pStyle w:val="Normal"/>
        <w:ind w:firstLine="851"/>
        <w:jc w:val="both"/>
        <w:rPr/>
      </w:pPr>
      <w:r>
        <w:rPr>
          <w:sz w:val="24"/>
        </w:rPr>
        <w:t>Хотя хранитель и не может наста</w:t>
        <w:softHyphen/>
        <w:t>ивать на том, чтобы поклажедатель передал вещь на хранение по консенсуальному договору (п.</w:t>
      </w:r>
      <w:r>
        <w:rPr>
          <w:sz w:val="24"/>
          <w:lang w:val="en-US"/>
        </w:rPr>
        <w:t xml:space="preserve"> 1</w:t>
      </w:r>
      <w:r>
        <w:rPr>
          <w:sz w:val="24"/>
        </w:rPr>
        <w:t xml:space="preserve"> ст.</w:t>
      </w:r>
      <w:r>
        <w:rPr>
          <w:sz w:val="24"/>
          <w:lang w:val="en-US"/>
        </w:rPr>
        <w:t xml:space="preserve"> 888</w:t>
      </w:r>
      <w:r>
        <w:rPr>
          <w:sz w:val="24"/>
        </w:rPr>
        <w:t xml:space="preserve"> ГК), поклажедатель, не сдавший вещь на хранение в предусмотренный договором срок, несет перед хранителем ответственность за убытки, причиненные в связи с несосто</w:t>
        <w:softHyphen/>
        <w:t>явшимся хранением, если иное не предусмотрено законом или догово</w:t>
        <w:softHyphen/>
        <w:t>ром. Для того чтобы быть освобожденным от этой ответственности поклажедатель должен заявить об отказе от услуг хранителя в разумный срок. Понятие «разумный срок» должно толковаться с учетом конкрет</w:t>
        <w:softHyphen/>
        <w:t>ных условий каждого договора хранения, которые позволяют устано</w:t>
        <w:softHyphen/>
        <w:t>вить, могли хранитель избежать потерь в своей сфере в случае принятия им надлежащих мер, сделаны ли им необходимые приготовления для хранения вещи и т. п.</w:t>
      </w:r>
    </w:p>
    <w:p>
      <w:pPr>
        <w:pStyle w:val="Normal"/>
        <w:ind w:firstLine="851"/>
        <w:jc w:val="both"/>
        <w:rPr/>
      </w:pPr>
      <w:r>
        <w:rPr>
          <w:sz w:val="24"/>
        </w:rPr>
        <w:t>Поклажедатель, далее, отвечает перед хранителем за своевремен</w:t>
        <w:softHyphen/>
        <w:t>ность уплаты вознаграждения за хранение и за возмещение расходов на хранение. Если в договоре не предусмотрены специальные штрафные санкции за нарушение данных обязательств, применяется общее пра</w:t>
        <w:softHyphen/>
        <w:t>вило, в соответствии с которым поклажедатель должен уплатить хра</w:t>
        <w:softHyphen/>
        <w:t>нителю проценты, начисляемые на сумму задолженности, размер которых определяется на основании ст.</w:t>
      </w:r>
      <w:r>
        <w:rPr>
          <w:sz w:val="24"/>
          <w:lang w:val="en-US"/>
        </w:rPr>
        <w:t xml:space="preserve"> 395</w:t>
      </w:r>
      <w:r>
        <w:rPr>
          <w:sz w:val="24"/>
        </w:rPr>
        <w:t xml:space="preserve"> ГК.</w:t>
      </w:r>
    </w:p>
    <w:p>
      <w:pPr>
        <w:pStyle w:val="Normal"/>
        <w:ind w:firstLine="851"/>
        <w:jc w:val="both"/>
        <w:rPr/>
      </w:pPr>
      <w:r>
        <w:rPr>
          <w:sz w:val="24"/>
        </w:rPr>
        <w:t>Наконец, 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 (ст.</w:t>
      </w:r>
      <w:r>
        <w:rPr>
          <w:sz w:val="24"/>
          <w:lang w:val="en-US"/>
        </w:rPr>
        <w:t xml:space="preserve"> 903</w:t>
      </w:r>
      <w:r>
        <w:rPr>
          <w:sz w:val="24"/>
        </w:rPr>
        <w:t xml:space="preserve"> ГК). При возложении на поклажедателя данного вида ответственности важное значение имеют два тесно взаимосвязанных, но относительно самостоятельных вопроса. Первый из них состоит в том, требуется ли для ее применения вина поклажедателя, который сам мог ничего не знать об опасных или вредных свойствах своего имуще</w:t>
        <w:softHyphen/>
        <w:t>ства? Представляется, что по смыслу закона ответственность должен нести лишь виновный поклажедатель, который не сообщил хранителю об опасных или вредных свойствах своего имущества, хотя он сам о них знал или обязан был знать. При установлении вины поклажедателя во внимание должны быть приняты его профессионализм, характер сланного на хранение имущества и другие обстоятельства</w:t>
      </w:r>
      <w:r>
        <w:rPr>
          <w:sz w:val="24"/>
          <w:lang w:val="en-US"/>
        </w:rPr>
        <w:t>,</w:t>
      </w:r>
      <w:r>
        <w:rPr>
          <w:sz w:val="24"/>
        </w:rPr>
        <w:t xml:space="preserve"> позволяющие подойти к выводу относительно его осведомленности о свойствах иму</w:t>
        <w:softHyphen/>
        <w:t>щества.</w:t>
      </w:r>
    </w:p>
    <w:p>
      <w:pPr>
        <w:pStyle w:val="Normal"/>
        <w:ind w:firstLine="851"/>
        <w:jc w:val="both"/>
        <w:rPr>
          <w:sz w:val="24"/>
        </w:rPr>
      </w:pPr>
      <w:r>
        <w:rPr>
          <w:sz w:val="24"/>
        </w:rPr>
        <w:t>Второй вопрос касается уже хранителя и заключается в оценке того, когда хранитель должен был знать об опасных свойствах принимаемого на хранение имущества. Здесь критерием выступает прежде всего то, является ли хранитель профессионалом или нет. Естественно, что к профессиональному хранителю предъявляются более строгие требова</w:t>
        <w:softHyphen/>
        <w:t>ния так как, постоянно занимаясь такого рода деятельностью, лицо обязано знать о том, что определенное имущество может обладать опасными свойствами и проявлять их при известных обстоятельствах. В частности, применительно к хранению опасных по своей природе вещей, принятых на хранение с ведома и согласия хранителя, закон предоставляет хранителю достаточно широкие права по нейтрализации опасных свойств таких вещей и подчеркивает, что поклажедатель не несет ответственности перед хранителем и третьими лицами за убытки, причиненные в связи с хранением этих вещей (п.</w:t>
      </w:r>
      <w:r>
        <w:rPr>
          <w:sz w:val="24"/>
          <w:lang w:val="en-US"/>
        </w:rPr>
        <w:t xml:space="preserve"> 2</w:t>
      </w:r>
      <w:r>
        <w:rPr>
          <w:sz w:val="24"/>
        </w:rPr>
        <w:t xml:space="preserve"> ст.</w:t>
      </w:r>
      <w:r>
        <w:rPr>
          <w:sz w:val="24"/>
          <w:lang w:val="en-US"/>
        </w:rPr>
        <w:t xml:space="preserve"> 894</w:t>
      </w:r>
      <w:r>
        <w:rPr>
          <w:sz w:val="24"/>
        </w:rPr>
        <w:t xml:space="preserve"> ГК).</w:t>
      </w:r>
      <w:r>
        <w:rPr>
          <w:rStyle w:val="FootnoteCharacters"/>
          <w:rStyle w:val="FootnoteAnchor"/>
          <w:sz w:val="24"/>
        </w:rPr>
        <w:footnoteReference w:id="13"/>
      </w:r>
      <w:r>
        <w:br w:type="page"/>
      </w:r>
    </w:p>
    <w:p>
      <w:pPr>
        <w:pStyle w:val="Normal"/>
        <w:jc w:val="center"/>
        <w:rPr>
          <w:b/>
          <w:b/>
          <w:sz w:val="24"/>
        </w:rPr>
      </w:pPr>
      <w:r>
        <w:rPr>
          <w:b/>
          <w:sz w:val="24"/>
        </w:rPr>
        <w:t>ХРАНЕНИЕ НА ТОВАРНОМ СКЛАДЕ</w:t>
      </w:r>
    </w:p>
    <w:p>
      <w:pPr>
        <w:pStyle w:val="Normal"/>
        <w:ind w:firstLine="851"/>
        <w:jc w:val="both"/>
        <w:rPr/>
      </w:pPr>
      <w:r>
        <w:rPr>
          <w:sz w:val="24"/>
          <w:lang w:eastAsia="ru-RU"/>
        </w:rPr>
        <w:t>Необходимо заметить, что параграф 2 начинается с определения соответствующего договора, которое совпадает с определением хранения в "Общих положениях", отличаясь лишь тем, что в данном случае речь идет о хранении не просто "вещей", а именно "товаров"</w:t>
      </w:r>
      <w:r>
        <w:rPr>
          <w:rStyle w:val="FootnoteCharacters"/>
          <w:rStyle w:val="FootnoteAnchor"/>
          <w:sz w:val="24"/>
          <w:lang w:eastAsia="ru-RU"/>
        </w:rPr>
        <w:footnoteReference w:id="14"/>
      </w:r>
      <w:r>
        <w:rPr>
          <w:sz w:val="24"/>
          <w:lang w:eastAsia="ru-RU"/>
        </w:rPr>
        <w:t>. Статья 907 ГК называет товарным складом организацию, призванную осуществлять хранение в качестве предпринимательской деятельности и оказывать одновременно связанные с ним услуги. Разновидность товарного склада составляет склад общего пользования. Основной признак последнего состоит в том, что он должен оказывать услуги каждому, кто обратится. Именно по этой причине его деятельность в отличие от всех остальных товарных складов является лицензируемой. Договоры, заключаемые складом общего пользования, относятся к категории публичных, подчиняющихся в своем режиме ст. 426 ГК. Соответственно любое лицо вправе требовать от указанного склада заключения с ним договора с включением в него таких же условий о цене и т. п., какие содержатся в других заключенных им договорах. Склад общего пользования вправе уклониться от заключения договора только в случаях, когда он сможет доказать невозможность принять товар на хранение (например, из-за полной загрузки складских емкостей), а устанавливать дифференцированные условия может только с учетом льгот и преимуществ, предусмотренных законом и иными правовыми актами.</w:t>
      </w:r>
    </w:p>
    <w:p>
      <w:pPr>
        <w:pStyle w:val="Normal"/>
        <w:ind w:firstLine="851"/>
        <w:jc w:val="both"/>
        <w:rPr>
          <w:sz w:val="24"/>
          <w:lang w:eastAsia="ru-RU"/>
        </w:rPr>
      </w:pPr>
      <w:r>
        <w:rPr>
          <w:sz w:val="24"/>
          <w:lang w:eastAsia="ru-RU"/>
        </w:rPr>
        <w:t>Поскольку в 2 главы 47 содержатся нормы, адресованные товарному складу, из этого следует, что на отношения с участием его разновидности - склада общего пользования - в полном объеме распространяются статьи этого параграфа. Если не считать формы договоров, заключаемых с участием товарного склада, число специальных норм в 2 невелико. Заслуживают быть особо упомянутыми прежде всего те из них, которые возлагают на хранителя обязанность за свой счет производить осмотр товаров с целью определения их количества (числа единиц или товарных мест, либо меры веса или объема), а также внешнего состояния.</w:t>
      </w:r>
    </w:p>
    <w:p>
      <w:pPr>
        <w:pStyle w:val="Normal"/>
        <w:ind w:firstLine="851"/>
        <w:jc w:val="both"/>
        <w:rPr>
          <w:sz w:val="24"/>
          <w:lang w:eastAsia="ru-RU"/>
        </w:rPr>
      </w:pPr>
      <w:r>
        <w:rPr>
          <w:sz w:val="24"/>
          <w:lang w:eastAsia="ru-RU"/>
        </w:rPr>
        <w:t>Следовательно, хранитель может впоследствии при утрате или повреждении товаров ссылаться на обстоятельства, указанные в ч. 2 п. 1 ст. 901, только при условии, если докажет, что товар, переданный поклажедателем, приобрел соответствующие свойства уже в период хранения, либо эти свойства имели место в момент передачи, но не могли быть обнаружены хранителем, несмотря на все принятые им меры. В противном случае при отсутствии в действиях поклажедателя умысла или грубой неосторожности хранитель понесет ответственность сам, а если будут установлены умысел или грубая небрежность поклажедателя, то в силу ст. 404 размер ответственности хранителя может быть судом уменьшен.</w:t>
      </w:r>
    </w:p>
    <w:p>
      <w:pPr>
        <w:pStyle w:val="Normal"/>
        <w:ind w:firstLine="851"/>
        <w:jc w:val="both"/>
        <w:rPr>
          <w:sz w:val="24"/>
          <w:lang w:eastAsia="ru-RU"/>
        </w:rPr>
      </w:pPr>
      <w:r>
        <w:rPr>
          <w:sz w:val="24"/>
          <w:lang w:eastAsia="ru-RU"/>
        </w:rPr>
        <w:t>В отношениях с товарным складом товаровладелец при обезличенном хранении вправе осматривать товары, находящиеся на складе, или образцы таких товаров в порядке, предусмотренном ст. 909 ГК.</w:t>
      </w:r>
    </w:p>
    <w:p>
      <w:pPr>
        <w:pStyle w:val="Normal"/>
        <w:ind w:firstLine="851"/>
        <w:jc w:val="both"/>
        <w:rPr>
          <w:sz w:val="24"/>
          <w:lang w:eastAsia="ru-RU"/>
        </w:rPr>
      </w:pPr>
      <w:r>
        <w:rPr>
          <w:sz w:val="24"/>
          <w:lang w:eastAsia="ru-RU"/>
        </w:rPr>
        <w:t>Более строгий подход к хранению на товарном складе выражается в том, что хранитель во всех случаях, когда для обеспечения сохранности вещей необходимы дополнительные меры, вправе их принять и лишь потом сообщить поклажедателю (ст. 910). В отличие от этого в силу ст. 893 при обычном хранении, как правило, хранитель должен вначале уведомить поклажедателя о необходимости соответствующих мер и лишь после подтверждения поклажедателя осуществить их.</w:t>
      </w:r>
    </w:p>
    <w:p>
      <w:pPr>
        <w:pStyle w:val="Normal"/>
        <w:ind w:firstLine="851"/>
        <w:jc w:val="both"/>
        <w:rPr/>
      </w:pPr>
      <w:r>
        <w:rPr>
          <w:sz w:val="24"/>
          <w:lang w:eastAsia="ru-RU"/>
        </w:rPr>
        <w:t>На товарный склад возлагается особая обязанность - сообщать об обнаруженных повреждениях товара, выходящих за пределы согласованных в договоре или обычных норм естественной порчи, в день обнаружения, а также составить акт об обнаруженных недостатках</w:t>
      </w:r>
      <w:r>
        <w:rPr>
          <w:rStyle w:val="FootnoteCharacters"/>
          <w:rStyle w:val="FootnoteAnchor"/>
          <w:sz w:val="24"/>
          <w:lang w:eastAsia="ru-RU"/>
        </w:rPr>
        <w:footnoteReference w:id="15"/>
      </w:r>
      <w:r>
        <w:rPr>
          <w:sz w:val="24"/>
          <w:lang w:eastAsia="ru-RU"/>
        </w:rPr>
        <w:t>. Указанное правило, естественно, относится и к случаям убыли товара сверх так называемой "естественной".</w:t>
      </w:r>
    </w:p>
    <w:p>
      <w:pPr>
        <w:pStyle w:val="Normal"/>
        <w:ind w:firstLine="851"/>
        <w:jc w:val="both"/>
        <w:rPr>
          <w:sz w:val="24"/>
          <w:lang w:eastAsia="ru-RU"/>
        </w:rPr>
      </w:pPr>
      <w:r>
        <w:rPr>
          <w:sz w:val="24"/>
          <w:lang w:eastAsia="ru-RU"/>
        </w:rPr>
        <w:t>Следует также обратить внимание на нормы, устанавливающие порядок проверки количества и состояния товара при возвращении его товаровладельцу. Имеются в виду содержащиеся в них указания на необходимость в обусловленный трехдневный срок сообщить об обнаруженных после получения вещей их недостаче или повреждении. При пропуске указанного срока бремя доказывания недостачи или повреждения товаров перекладывается на поклажедателя. При этом он может воспользоваться любыми доказательствами, включая свидетельские показания.</w:t>
      </w:r>
    </w:p>
    <w:p>
      <w:pPr>
        <w:pStyle w:val="Normal"/>
        <w:ind w:firstLine="851"/>
        <w:jc w:val="both"/>
        <w:rPr>
          <w:sz w:val="24"/>
          <w:lang w:eastAsia="ru-RU"/>
        </w:rPr>
      </w:pPr>
      <w:r>
        <w:rPr>
          <w:sz w:val="24"/>
          <w:lang w:eastAsia="ru-RU"/>
        </w:rPr>
        <w:t>Особо выделен случай обезличенного хранения, при котором хранителю предоставляется право распоряжаться товаром (в частности, осуществлять его продажу на началах консигнации). В силу ст. 918 такой договор рассматривается как смешанный и в соответствии с п. 3 ст. 421 к нему применяются нормы как о займе, так и о хранении (последние только в отношении времени и места возврата товара).</w:t>
      </w:r>
    </w:p>
    <w:p>
      <w:pPr>
        <w:pStyle w:val="Normal"/>
        <w:ind w:firstLine="851"/>
        <w:jc w:val="both"/>
        <w:rPr>
          <w:sz w:val="24"/>
          <w:lang w:eastAsia="ru-RU"/>
        </w:rPr>
      </w:pPr>
      <w:r>
        <w:rPr>
          <w:sz w:val="24"/>
          <w:lang w:eastAsia="ru-RU"/>
        </w:rPr>
        <w:t>Основной массив норм, входящих в 2, посвящен форме договора. При этом из трех возможных видов обязательной письменной формы - двойного складского свидетельства, простого складского свидетельства и складской квитанции два первых представляют собой ценные бумаги. Их использование позволяет пустить в оборот права на находящиеся на хранении товары, и в частности сделать такие товары предметом залога. При этом двойное складское свидетельство, состоящее из складского свидетельства и залогового свидетельства (варранта), облегчает залог и создает условия для движения залоговых прав на хранимые товары.</w:t>
      </w:r>
    </w:p>
    <w:p>
      <w:pPr>
        <w:pStyle w:val="Normal"/>
        <w:ind w:firstLine="851"/>
        <w:jc w:val="both"/>
        <w:rPr/>
      </w:pPr>
      <w:r>
        <w:rPr>
          <w:sz w:val="24"/>
        </w:rPr>
        <w:t>Договор складского хранения оформляется в письменной форме, которая счи</w:t>
        <w:softHyphen/>
        <w:t>тается соблюденной, если принятие товара на склад удостоверено складским документом. Наряду с этим, в частности при заключении консенсуального договора хранения, сторонами может быть заключен традиционный по форме договор хранения, в котором не только закрепляется обязанность склада принять товар на хранение в обуслов</w:t>
        <w:softHyphen/>
        <w:t>ленный сторонами срок, но и детально определяются режим хранения, условия возмещения чрезвычайных расходов на хранение, дополни</w:t>
        <w:softHyphen/>
        <w:t>тельные услуги склада и т.п. Чаще, однако, дело ограничивается выдачей товаровладельцу одного из трех предусмотренных законом складских документов, а именно складской квитанции, простого склад</w:t>
        <w:softHyphen/>
        <w:t>ского свидетельства или двойного складского свидетельства</w:t>
      </w:r>
      <w:r>
        <w:rPr>
          <w:rStyle w:val="FootnoteCharacters"/>
          <w:rStyle w:val="FootnoteAnchor"/>
          <w:sz w:val="24"/>
        </w:rPr>
        <w:footnoteReference w:id="16"/>
      </w:r>
      <w:r>
        <w:rPr>
          <w:sz w:val="24"/>
        </w:rPr>
        <w:t>.</w:t>
      </w:r>
    </w:p>
    <w:p>
      <w:pPr>
        <w:pStyle w:val="2"/>
        <w:rPr/>
      </w:pPr>
      <w:r>
        <w:rPr/>
        <w:t>Двойное складское свидетельство относится к категории ордерных ценных бумаг и соответственно передается на основе передаточной надписи, а простое представляет собой ценную бумагу на предъявителя, передаваемую простым вручением. Как и другие ценные бумаги, используемые при хранении, двойное и простое складские свидетельства должны иметь указанные в законе обязательные реквизиты. Для каждой из двух частей двойного складского свидетельства обязательны одни и те же восемь реквизитов, перечисленные в ст. 913 ГК (последний по счету - идентичные подписи уполномоченного лица, скрепленные печатью товарного склада). Простое складское свидетельство должно иметь семь из этих восьми реквизитов (отсутствует указание на "наименование юридического лица либо имя гражданина, от которого принят товар на хранение", а также "место нахождения (место жительства) товаровладельца") и дополнительно содержать упоминание о том, что документ выдан "на предъявителя". При отсутствии хотя бы одного из реквизитов "двойное складское свидетельство" и "простое складское свидетельство" превращаются в складскую квитанцию, утрачивая тем самым признаки ценной бумаги.</w:t>
      </w:r>
    </w:p>
    <w:p>
      <w:pPr>
        <w:pStyle w:val="Normal"/>
        <w:ind w:firstLine="851"/>
        <w:jc w:val="both"/>
        <w:rPr>
          <w:sz w:val="24"/>
          <w:lang w:eastAsia="ru-RU"/>
        </w:rPr>
      </w:pPr>
      <w:r>
        <w:rPr>
          <w:sz w:val="24"/>
          <w:lang w:eastAsia="ru-RU"/>
        </w:rPr>
        <w:t>И двойное, и простое складские свидетельства представляют собой товарораспорядительные документы. При этом хранитель обязан выдать товар по двойному складскому свидетельству тому, кто предъявит обе его части. При предъявлении одного лишь складского свидетельства лицо, требующее выдачи товара, должно одновременно представить квитанцию, подтверждающую уплату обеспеченной залогом суммы. Тем самым происходит прекращение обязательства, обеспеченного залогом находящихся на складе товаров. Для получения товаров по простому складскому свидетельству, как и по складской квитанции, достаточно предъявить указанные документы.</w:t>
      </w:r>
    </w:p>
    <w:p>
      <w:pPr>
        <w:pStyle w:val="Normal"/>
        <w:ind w:firstLine="851"/>
        <w:jc w:val="both"/>
        <w:rPr>
          <w:sz w:val="24"/>
          <w:lang w:eastAsia="ru-RU"/>
        </w:rPr>
      </w:pPr>
      <w:r>
        <w:rPr>
          <w:sz w:val="24"/>
          <w:lang w:eastAsia="ru-RU"/>
        </w:rPr>
        <w:t>Если у поклажедателя, получившего двойное складское свидетельство, возникает потребность в кредите, он может разделить указанный документ и передать залоговое свидетельство (оно именуется варрантом) займодавцу (банку или иному кредитному учреждению).</w:t>
      </w:r>
    </w:p>
    <w:p>
      <w:pPr>
        <w:pStyle w:val="Normal"/>
        <w:ind w:firstLine="851"/>
        <w:jc w:val="both"/>
        <w:rPr>
          <w:sz w:val="24"/>
          <w:lang w:eastAsia="ru-RU"/>
        </w:rPr>
      </w:pPr>
      <w:r>
        <w:rPr>
          <w:sz w:val="24"/>
          <w:lang w:eastAsia="ru-RU"/>
        </w:rPr>
        <w:t>В указанном случае поклажедатель, сохранивший складское свидетельство, обладает правом распоряжаться хранящимися товарами, но он не может требовать от хранителя их выдачи. В свою очередь, тот, кто получил залоговое свидетельство, лишен вещных прав на хранящиеся товары, но обладает правом перезаложить их в размере выданного им кредита вместе с подлежащими выплате процентами.</w:t>
      </w:r>
    </w:p>
    <w:p>
      <w:pPr>
        <w:pStyle w:val="Normal"/>
        <w:ind w:firstLine="851"/>
        <w:jc w:val="both"/>
        <w:rPr>
          <w:sz w:val="24"/>
          <w:lang w:eastAsia="ru-RU"/>
        </w:rPr>
      </w:pPr>
      <w:r>
        <w:rPr>
          <w:sz w:val="24"/>
          <w:lang w:eastAsia="ru-RU"/>
        </w:rPr>
        <w:t>До наступления срока платежа в соответствии с условиями варранта его держатель вправе распоряжаться им по собственному усмотрению. При этом о совершенных последующих залогах на варранте должна учиняться соответствующая отметка (ст. 914 ГК).</w:t>
      </w:r>
    </w:p>
    <w:p>
      <w:pPr>
        <w:pStyle w:val="Normal"/>
        <w:ind w:firstLine="851"/>
        <w:jc w:val="both"/>
        <w:rPr>
          <w:sz w:val="24"/>
          <w:lang w:eastAsia="ru-RU"/>
        </w:rPr>
      </w:pPr>
      <w:r>
        <w:rPr>
          <w:sz w:val="24"/>
          <w:lang w:eastAsia="ru-RU"/>
        </w:rPr>
        <w:t>Выдача хранящихся товаров может быть произведена только тому, кто представит одновременно обе части двойного складского свидетельства. Вместо залогового свидетельства держатель складского свидетельства вправе представить одновременно с этим документом взамен варранта квитанцию о погашении долга, обеспеченного залогом.</w:t>
      </w:r>
    </w:p>
    <w:p>
      <w:pPr>
        <w:pStyle w:val="Normal"/>
        <w:ind w:firstLine="851"/>
        <w:jc w:val="both"/>
        <w:rPr>
          <w:sz w:val="24"/>
          <w:lang w:eastAsia="ru-RU"/>
        </w:rPr>
      </w:pPr>
      <w:r>
        <w:rPr>
          <w:sz w:val="24"/>
          <w:lang w:eastAsia="ru-RU"/>
        </w:rPr>
        <w:t>Товарный склад, выдавший товары в нарушение указанных правил, будет нести перед держателем залогового свидетельства ответственность в пределах обеспеченной залогом суммы.</w:t>
      </w:r>
    </w:p>
    <w:p>
      <w:pPr>
        <w:pStyle w:val="Normal"/>
        <w:ind w:firstLine="851"/>
        <w:jc w:val="both"/>
        <w:rPr>
          <w:sz w:val="24"/>
          <w:lang w:eastAsia="ru-RU"/>
        </w:rPr>
      </w:pPr>
      <w:r>
        <w:rPr>
          <w:sz w:val="24"/>
          <w:lang w:eastAsia="ru-RU"/>
        </w:rPr>
        <w:t>Для удобства оборота установлено, что держатель обеих частей двойного складского свидетельства может получать товар по частям. Но тогда каждый раз товарный склад обязан выдавать ему новое такое же двойное или простое складское свидетельство.</w:t>
      </w:r>
    </w:p>
    <w:p>
      <w:pPr>
        <w:pStyle w:val="Normal"/>
        <w:ind w:firstLine="851"/>
        <w:jc w:val="both"/>
        <w:rPr>
          <w:sz w:val="24"/>
          <w:lang w:eastAsia="ru-RU"/>
        </w:rPr>
      </w:pPr>
      <w:r>
        <w:rPr>
          <w:sz w:val="24"/>
          <w:lang w:eastAsia="ru-RU"/>
        </w:rPr>
        <w:t>Преимущество простого складского свидетельства усматривают обычно в том, что его оборот благодаря тому, что соответствующая ценная бумага является предъявительской, может осуществляться путем передачи соответствующего документа "из рук в руки".</w:t>
      </w:r>
    </w:p>
    <w:p>
      <w:pPr>
        <w:pStyle w:val="TextBodyIndent"/>
        <w:rPr>
          <w:sz w:val="24"/>
        </w:rPr>
      </w:pPr>
      <w:r>
        <w:rPr>
          <w:sz w:val="24"/>
        </w:rPr>
        <w:t>Особо выделен в Кодексе случай, при котором законом, иным правовым актом или договором товарный склад наделяется правом осуществлять распоряжение переданными ему товарами. Тогда склад вправе передавать товары (речь идет об иррегулярном хранении) взаймы третьему лицу. На отношения с этим третьим лицом распространяются нормы главы 42 Кодекса, включая, в частности, те из них, которые регулируют вопросы о форме договоров, выплате процентов, обязанности заемщика возвратить полученное взаймы и др.</w:t>
      </w:r>
      <w:r>
        <w:br w:type="page"/>
      </w:r>
    </w:p>
    <w:p>
      <w:pPr>
        <w:pStyle w:val="TextBodyIndent"/>
        <w:ind w:hanging="0"/>
        <w:jc w:val="center"/>
        <w:rPr>
          <w:b/>
          <w:b/>
        </w:rPr>
      </w:pPr>
      <w:r>
        <w:rPr>
          <w:b/>
        </w:rPr>
        <w:t xml:space="preserve"> </w:t>
      </w:r>
      <w:r>
        <w:rPr>
          <w:b/>
        </w:rPr>
        <w:t>СПЕЦИАЛЬНЫЕ ВИДЫ ХРАНЕНИЯ</w:t>
      </w:r>
    </w:p>
    <w:p>
      <w:pPr>
        <w:pStyle w:val="Normal"/>
        <w:ind w:firstLine="720"/>
        <w:jc w:val="both"/>
        <w:rPr/>
      </w:pPr>
      <w:r>
        <w:rPr>
          <w:sz w:val="24"/>
          <w:lang w:val="en-US"/>
        </w:rPr>
        <w:t xml:space="preserve">    </w:t>
      </w:r>
      <w:r>
        <w:rPr>
          <w:sz w:val="24"/>
        </w:rPr>
        <w:t>Хотелось бы отметить, что Гражданский Кодекс РФ выделяет рад иных специальных видов хранения, такие как хранение в ломбарде, хранение ценностей в банке, хранение в камерах хранения транспортных организаций, хранение в гардеробах организации, хранение в гостинице и секвестр</w:t>
      </w:r>
      <w:r>
        <w:rPr>
          <w:rStyle w:val="FootnoteCharacters"/>
          <w:rStyle w:val="FootnoteAnchor"/>
          <w:sz w:val="24"/>
        </w:rPr>
        <w:footnoteReference w:id="17"/>
      </w:r>
      <w:r>
        <w:rPr>
          <w:sz w:val="24"/>
        </w:rPr>
        <w:t xml:space="preserve">. </w:t>
      </w:r>
    </w:p>
    <w:p>
      <w:pPr>
        <w:pStyle w:val="Normal"/>
        <w:ind w:firstLine="851"/>
        <w:jc w:val="both"/>
        <w:rPr/>
      </w:pPr>
      <w:r>
        <w:rPr>
          <w:sz w:val="24"/>
        </w:rPr>
        <w:t xml:space="preserve">   </w:t>
      </w:r>
      <w:r>
        <w:rPr>
          <w:sz w:val="24"/>
        </w:rPr>
        <w:t>Особый субъектный состав возникающих правоотношений, специ</w:t>
        <w:softHyphen/>
        <w:t>фика объекта хранения, срочность оказываемых услуг, публичный характер некоторых договоров, особый порядок заключения и оформ</w:t>
        <w:softHyphen/>
        <w:t>ления договоров хранения — таков далеко не полный перечень особен</w:t>
        <w:softHyphen/>
        <w:t>ностей, которые свойственны специальным видам хранения. Важно отметить, что с принятием нового ГК некоторые специальные виды хранения, которые раньше регламентировались лишь подзаконными актами, впервые урегулированы на законодательном уровне. Причем, как уже указывалось, в данной сфере наконец поставлен заслон ведом</w:t>
        <w:softHyphen/>
        <w:t>ственному правотворчеству, так как в соответствии со ст. 905 ГК эти отношения могут регулироваться наряду с ГК лишь законами. Сам ГК исчерпывающих правил о специальных видах хранения не содержит, отражая лишь наиболее важные их особенности</w:t>
      </w:r>
      <w:r>
        <w:rPr>
          <w:rStyle w:val="FootnoteCharacters"/>
          <w:rStyle w:val="FootnoteAnchor"/>
          <w:sz w:val="24"/>
        </w:rPr>
        <w:footnoteReference w:id="18"/>
      </w:r>
      <w:r>
        <w:rPr>
          <w:sz w:val="24"/>
        </w:rPr>
        <w:t>.</w:t>
      </w:r>
    </w:p>
    <w:p>
      <w:pPr>
        <w:pStyle w:val="Normal"/>
        <w:ind w:firstLine="851"/>
        <w:jc w:val="both"/>
        <w:rPr>
          <w:sz w:val="24"/>
        </w:rPr>
      </w:pPr>
      <w:r>
        <w:rPr>
          <w:sz w:val="24"/>
        </w:rPr>
      </w:r>
    </w:p>
    <w:p>
      <w:pPr>
        <w:pStyle w:val="Normal"/>
        <w:jc w:val="both"/>
        <w:rPr/>
      </w:pPr>
      <w:r>
        <w:rPr>
          <w:b/>
          <w:sz w:val="24"/>
        </w:rPr>
        <w:t>Хранение в ломбарде.</w:t>
      </w:r>
      <w:r>
        <w:rPr>
          <w:sz w:val="24"/>
        </w:rPr>
        <w:t xml:space="preserve"> </w:t>
      </w:r>
    </w:p>
    <w:p>
      <w:pPr>
        <w:pStyle w:val="Normal"/>
        <w:ind w:firstLine="851"/>
        <w:jc w:val="both"/>
        <w:rPr>
          <w:sz w:val="24"/>
        </w:rPr>
      </w:pPr>
      <w:r>
        <w:rPr>
          <w:sz w:val="24"/>
          <w:lang w:eastAsia="ru-RU"/>
        </w:rPr>
        <w:t>Параграф 3 составляют специальные виды хранения. В нем прежде всего выделен ломбард. Общие положения, зафиксированные в ст. 919 и 920 ГК, должны детализироваться в Типовом уставе ломбарда, который предстоит принять. Отдельные нормы, которые относятся к ломбарду вообще и его деятельности по хранению в частности, содержатся и в ст. 358 ГК, посвященной залогу вещей в ломбарде. Так, из этой статьи следует, что все отношения ломбарда с клиентами, в том числе и по хранению, возникают по поводу движимого имущества, предназначенного для личного потребления, а в роли ломбарда может выступать только предприниматель, имеющий на то лицензию. Помимо того, в силу аналогии закона можно признать, руководствуясь той же ст. 358, что ломбард не вправе пользоваться и распоряжаться вещами, полученными на хранение, и несет ответственность за утрату и повреждение вещи, если не докажет, что это произошло вследствие непреодолимой силы. Среди специальных норм о хранении в ломбарде следует указать на ст. 920 ГК, связанную с судьбой не востребованных от него вещей. Такие вещи хранятся за плату в течение двух месяцев, после чего реализуются в том же порядке, который установлен п. 5 ст. 358 ГК, то есть на основе исполнительной надписи нотариуса</w:t>
      </w:r>
      <w:r>
        <w:rPr>
          <w:rStyle w:val="FootnoteCharacters"/>
          <w:rStyle w:val="FootnoteAnchor"/>
          <w:sz w:val="24"/>
          <w:lang w:eastAsia="ru-RU"/>
        </w:rPr>
        <w:footnoteReference w:id="19"/>
      </w:r>
      <w:r>
        <w:rPr>
          <w:sz w:val="24"/>
          <w:lang w:eastAsia="ru-RU"/>
        </w:rPr>
        <w:t>.</w:t>
      </w:r>
    </w:p>
    <w:p>
      <w:pPr>
        <w:pStyle w:val="Normal"/>
        <w:ind w:firstLine="851"/>
        <w:jc w:val="both"/>
        <w:rPr>
          <w:sz w:val="24"/>
        </w:rPr>
      </w:pPr>
      <w:r>
        <w:rPr>
          <w:sz w:val="24"/>
        </w:rPr>
        <w:t>Наряду с залоговыми операциями ломбарды традиционно оказывают услуги по хранению ценных вещей. В качестве хранителя здесь выступает специализированная организация — лом</w:t>
        <w:softHyphen/>
        <w:t>бард (от названия итальянской провинции Ломбардия, выходцы из которой учредили первые учреждения такого рода), имеющая особую лицензию на данный вид деятельности. Поклажедателями являются лишь граждане, которым принадлежат сдаваемые на хранение вещи. Ломбард обязан заключить договор хранения с каждым обратившимся к нему за подобной услугой, так как в соответствии с п. 1 ст. 919 ГК данный договор носит публичный характер.</w:t>
      </w:r>
    </w:p>
    <w:p>
      <w:pPr>
        <w:pStyle w:val="Normal"/>
        <w:ind w:firstLine="851"/>
        <w:jc w:val="both"/>
        <w:rPr>
          <w:sz w:val="24"/>
        </w:rPr>
      </w:pPr>
      <w:r>
        <w:rPr>
          <w:sz w:val="24"/>
        </w:rPr>
        <w:t>Заключение договора хранения в ломбарде происходит путем сдачи вещи на хранение, что удостоверяется выдачей поклажедателю именной сохранной квитанции, которая не может передаваться другим лицам.</w:t>
      </w:r>
    </w:p>
    <w:p>
      <w:pPr>
        <w:pStyle w:val="TextBodyIndent"/>
        <w:rPr>
          <w:sz w:val="24"/>
        </w:rPr>
      </w:pPr>
      <w:r>
        <w:rPr>
          <w:sz w:val="24"/>
        </w:rPr>
        <w:t>При сдаче вещи на хранение в обязательном порядке производится ее оценка. Сумма оценки определяется в соответствии с ценами на вещи такого же рода и качества, которые установились в торговле на момент и в месте принятия вещи на хранение.</w:t>
      </w:r>
    </w:p>
    <w:p>
      <w:pPr>
        <w:pStyle w:val="Normal"/>
        <w:ind w:firstLine="851"/>
        <w:jc w:val="both"/>
        <w:rPr>
          <w:sz w:val="24"/>
        </w:rPr>
      </w:pPr>
      <w:r>
        <w:rPr>
          <w:sz w:val="24"/>
        </w:rPr>
        <w:t>Договор хранения в ломбарде является сугубо возмездной сделкой, поскольку для ломбарда плата, взимаемая за выдачу краткосрочных кредитов под залог и за услуги по хранению, является источником предпринимательского дохода.</w:t>
      </w:r>
    </w:p>
    <w:p>
      <w:pPr>
        <w:pStyle w:val="Normal"/>
        <w:ind w:firstLine="851"/>
        <w:jc w:val="both"/>
        <w:rPr>
          <w:sz w:val="24"/>
        </w:rPr>
      </w:pPr>
      <w:r>
        <w:rPr>
          <w:sz w:val="24"/>
        </w:rPr>
        <w:t>Ломбард — профессиональный хранитель имущества, несущий по</w:t>
        <w:softHyphen/>
        <w:t>вышенную ответственность за его сохранность. Учитывая, однако, что в случае гибели имущества, принадлежащего многим поклажедателям, он может оказаться не в состоянии расплатиться со всеми ними, закон обязывает ломбарды страховать в пользу поклажедателей за свой счет принятые на хранение вещи в полной сумме их оценки.</w:t>
      </w:r>
    </w:p>
    <w:p>
      <w:pPr>
        <w:pStyle w:val="Normal"/>
        <w:ind w:firstLine="851"/>
        <w:jc w:val="both"/>
        <w:rPr/>
      </w:pPr>
      <w:r>
        <w:rPr>
          <w:sz w:val="24"/>
        </w:rPr>
        <w:t>Хранение в ломбарде всегда осуществляется в течение определен</w:t>
        <w:softHyphen/>
        <w:t>ного срока, с учетом чего закон устанавливает специальные правила в отношении распоряжения не востребованными из ломбарда вещами. Такие вещи ломбард обязан хранить в течение еще двух месяцев с взиманием за это платы, предусмотренной договором хранения. По истечении указанного срока невостребованная вещь может быть про</w:t>
        <w:softHyphen/>
        <w:t>дана ломбардом в том же порядке, который установлен для реализации заложенного имущества (ст. 350, 358 ГК). Из вырученной от продажи суммы начисляется плата за хранение и иные причитающиеся ломбарду платежи, а остаток возвращается поклажедателю</w:t>
      </w:r>
      <w:r>
        <w:rPr>
          <w:rStyle w:val="FootnoteCharacters"/>
          <w:rStyle w:val="FootnoteAnchor"/>
          <w:sz w:val="24"/>
        </w:rPr>
        <w:footnoteReference w:id="20"/>
      </w:r>
      <w:r>
        <w:rPr>
          <w:sz w:val="24"/>
        </w:rPr>
        <w:t>.</w:t>
      </w:r>
    </w:p>
    <w:p>
      <w:pPr>
        <w:pStyle w:val="Normal"/>
        <w:ind w:firstLine="851"/>
        <w:jc w:val="both"/>
        <w:rPr>
          <w:b/>
          <w:b/>
          <w:sz w:val="24"/>
        </w:rPr>
      </w:pPr>
      <w:r>
        <w:rPr>
          <w:b/>
          <w:sz w:val="24"/>
        </w:rPr>
      </w:r>
    </w:p>
    <w:p>
      <w:pPr>
        <w:pStyle w:val="Normal"/>
        <w:jc w:val="both"/>
        <w:rPr/>
      </w:pPr>
      <w:r>
        <w:rPr>
          <w:b/>
          <w:sz w:val="24"/>
        </w:rPr>
        <w:t>Хранение ценностей в банке.</w:t>
      </w:r>
      <w:r>
        <w:rPr>
          <w:sz w:val="24"/>
        </w:rPr>
        <w:t xml:space="preserve"> </w:t>
      </w:r>
    </w:p>
    <w:p>
      <w:pPr>
        <w:pStyle w:val="Normal"/>
        <w:ind w:firstLine="851"/>
        <w:jc w:val="both"/>
        <w:rPr>
          <w:sz w:val="24"/>
          <w:lang w:eastAsia="ru-RU"/>
        </w:rPr>
      </w:pPr>
      <w:r>
        <w:rPr>
          <w:sz w:val="24"/>
        </w:rPr>
        <w:t>Помимо банковских операций, банки могут совершать с клиентами рад сопутствующих сделок, в том числе принимать на хранение ценные бумаги, драгоценные металлы и камни, иные драгоценные вещи и другие ценности, а также документы (п. 1 ст. 921 ГК). Условия заключаемого при этом договора хранения опре</w:t>
        <w:softHyphen/>
        <w:t>деляются самими сторонами с учетом содержащихся в ГК общих положений о хранении, так как каких-либо специальных требований к данному виду хранения законом не предъявляется. Поэтому можно указать лишь на особый порядок оформления договорных отношений в рассматриваемой области, которые удостоверяются выдачей банком поклажедателю именного сохранного документа. Для выдачи поклаже</w:t>
        <w:softHyphen/>
        <w:t>дателю хранимых ценностей необходимо предъявление банку данного документа.</w:t>
      </w:r>
    </w:p>
    <w:p>
      <w:pPr>
        <w:pStyle w:val="Normal"/>
        <w:ind w:firstLine="851"/>
        <w:jc w:val="both"/>
        <w:rPr>
          <w:sz w:val="24"/>
          <w:lang w:eastAsia="ru-RU"/>
        </w:rPr>
      </w:pPr>
      <w:r>
        <w:rPr>
          <w:sz w:val="24"/>
          <w:lang w:eastAsia="ru-RU"/>
        </w:rPr>
        <w:t>К хранению ценностей в банке применяются общие нормы о хранении. Среди прочего это означает, что данный договор, несмотря на отсутствие специального указания в 3 комментируемой главы, все же обладает признаками публичного договора с вытекающими отсюда последствиями. Кроме того, этот договор является возмездным. Наконец, существует особая форма договора - именной сохранный документ. Указанный документ по крайней мере в настоящее время ценной бумагой не является.</w:t>
      </w:r>
    </w:p>
    <w:p>
      <w:pPr>
        <w:pStyle w:val="Normal"/>
        <w:ind w:firstLine="851"/>
        <w:jc w:val="both"/>
        <w:rPr>
          <w:sz w:val="24"/>
          <w:lang w:eastAsia="ru-RU"/>
        </w:rPr>
      </w:pPr>
      <w:r>
        <w:rPr>
          <w:sz w:val="24"/>
          <w:lang w:eastAsia="ru-RU"/>
        </w:rPr>
        <w:t>Хотя ст. 922 ГК называет два вида хранения "с использованием ... сейфа" и "с предоставлением... сейфа", из ее содержания вытекает, что хранением является только первый договор. Именно тот, на основе которого банк принимает на хранение ценности.</w:t>
      </w:r>
    </w:p>
    <w:p>
      <w:pPr>
        <w:pStyle w:val="Normal"/>
        <w:ind w:firstLine="851"/>
        <w:jc w:val="both"/>
        <w:rPr>
          <w:sz w:val="24"/>
          <w:lang w:eastAsia="ru-RU"/>
        </w:rPr>
      </w:pPr>
      <w:r>
        <w:rPr>
          <w:sz w:val="24"/>
          <w:lang w:eastAsia="ru-RU"/>
        </w:rPr>
        <w:t>Этот договор является консенсуальным: он вступает в силу с момента соглашения, то есть передачи вещи, и действует в части, относящейся к вознаграждению, независимо от того, оставил ли поклажедатель (клиент банка) в данный момент ценности или забрал их. Кроме того, до момента истечения срока действия договора клиент вправе в любое время потребовать от банка принять его ценности и поместить их в сейф. К такому договору относятся все нормы о хранении. Их дополняет правило (п. 2 ст. 922), по которому банк каждый раз принимает ценности для хранения в сейфе, контролирует их помещение и изъятие. Хотя в данном случае речь идет о хранении ценностей, в действительности "ценностью" может быть признана любая вещь, которую поклажедатель считает ценной (в частности, письма, рукописи и т. п.).</w:t>
      </w:r>
    </w:p>
    <w:p>
      <w:pPr>
        <w:pStyle w:val="Normal"/>
        <w:ind w:firstLine="851"/>
        <w:jc w:val="both"/>
        <w:rPr/>
      </w:pPr>
      <w:r>
        <w:rPr>
          <w:sz w:val="24"/>
          <w:lang w:eastAsia="ru-RU"/>
        </w:rPr>
        <w:t>Второй вид договора ("с предоставлением... сейфа") представляет собой смешанный договор. В его основе лежит прежде всего договор аренды ("аренда сейфа"). Дополнительно к этому существенное условие договора составляет контроль банка за доступом к сейфу других лиц и обеспечение клиенту права в любое время "пользоваться сейфом". В отличие от первого во втором договоре банк не отвечает за сохранность вещей по нормам, относящимся к хранителю. Однако это не освобождает его от ответственности за исполнение обязанностей, вытекающих из предоставляемой услуги (охраны сейфа). Согласно ст. 421 ГК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В указанных случаях руководствуются помимо статей главы 39, посвященной договору на возмездное оказание услуг, также общими нормами об ответственности за нарушение обязательств</w:t>
      </w:r>
      <w:r>
        <w:rPr>
          <w:rStyle w:val="FootnoteCharacters"/>
          <w:rStyle w:val="FootnoteAnchor"/>
          <w:sz w:val="24"/>
          <w:lang w:eastAsia="ru-RU"/>
        </w:rPr>
        <w:footnoteReference w:id="21"/>
      </w:r>
      <w:r>
        <w:rPr>
          <w:sz w:val="24"/>
          <w:lang w:eastAsia="ru-RU"/>
        </w:rPr>
        <w:t>.</w:t>
      </w:r>
    </w:p>
    <w:p>
      <w:pPr>
        <w:pStyle w:val="Normal"/>
        <w:ind w:firstLine="851"/>
        <w:jc w:val="both"/>
        <w:rPr>
          <w:sz w:val="24"/>
          <w:lang w:eastAsia="ru-RU"/>
        </w:rPr>
      </w:pPr>
      <w:r>
        <w:rPr>
          <w:sz w:val="24"/>
          <w:lang w:eastAsia="ru-RU"/>
        </w:rPr>
      </w:r>
    </w:p>
    <w:p>
      <w:pPr>
        <w:pStyle w:val="Normal"/>
        <w:jc w:val="both"/>
        <w:rPr/>
      </w:pPr>
      <w:r>
        <w:rPr>
          <w:b/>
          <w:sz w:val="24"/>
        </w:rPr>
        <w:t>Хранение в камерах хранения транспортных организаций.</w:t>
      </w:r>
      <w:r>
        <w:rPr>
          <w:sz w:val="24"/>
        </w:rPr>
        <w:t xml:space="preserve"> </w:t>
      </w:r>
    </w:p>
    <w:p>
      <w:pPr>
        <w:pStyle w:val="3"/>
        <w:rPr/>
      </w:pPr>
      <w:r>
        <w:rPr/>
        <w:t>Договор, заключенный камерой хранения на транспорте, подчиняется общему режиму хранения. Этот публичный и реальный договор имеет специальную форму - квитанцию или жетон. В случае их утраты могут быть представлены любые доказательства принадлежности вещи данному лицу.</w:t>
      </w:r>
    </w:p>
    <w:p>
      <w:pPr>
        <w:pStyle w:val="Normal"/>
        <w:ind w:firstLine="851"/>
        <w:jc w:val="both"/>
        <w:rPr>
          <w:sz w:val="24"/>
        </w:rPr>
      </w:pPr>
      <w:r>
        <w:rPr>
          <w:sz w:val="24"/>
        </w:rPr>
        <w:t>Закон устанавливает, что договор хранения вещей в камерах хранения транс</w:t>
        <w:softHyphen/>
        <w:t>портных организаций является публичным договором (п. 1 ст. 923 ГК). Более того, специально подчеркивается, что камеры хранения обязаны принимать на хранение вещи не только пассажиров, но и любых других граждан независимо от наличия у них проездных документов.</w:t>
      </w:r>
    </w:p>
    <w:p>
      <w:pPr>
        <w:pStyle w:val="Normal"/>
        <w:ind w:firstLine="851"/>
        <w:jc w:val="both"/>
        <w:rPr>
          <w:sz w:val="24"/>
        </w:rPr>
      </w:pPr>
      <w:r>
        <w:rPr>
          <w:sz w:val="24"/>
        </w:rPr>
        <w:t>Заключение договора удостоверяется выдачей поклажедателю кви</w:t>
        <w:softHyphen/>
        <w:t>танции или номерного жетона, предъявление которых является осно</w:t>
        <w:softHyphen/>
        <w:t>ванием для выдачи вещи поклажедателю. Если квитанция или жетон утрачены, вещь выдается поклажедателю по представлении доказа</w:t>
        <w:softHyphen/>
        <w:t>тельств принадлежности ему этой веши.</w:t>
      </w:r>
    </w:p>
    <w:p>
      <w:pPr>
        <w:pStyle w:val="Normal"/>
        <w:ind w:firstLine="851"/>
        <w:jc w:val="both"/>
        <w:rPr>
          <w:sz w:val="24"/>
        </w:rPr>
      </w:pPr>
      <w:r>
        <w:rPr>
          <w:sz w:val="24"/>
        </w:rPr>
        <w:t>Камеры хранения обычно принимают вещи на хранение на опре</w:t>
        <w:softHyphen/>
        <w:t>деленный срок, не превышающий установленных транспортным зако</w:t>
        <w:softHyphen/>
        <w:t>нодательством пределов. Если вещь поклажедателем не востребована, камера хранения по истечении 30-дневного дополнительного срока ее хранения может ее реализовать либо самостоятельно, либо через аук</w:t>
        <w:softHyphen/>
        <w:t>ционные торги (ст. 899 ГК).</w:t>
      </w:r>
    </w:p>
    <w:p>
      <w:pPr>
        <w:pStyle w:val="Normal"/>
        <w:ind w:firstLine="851"/>
        <w:jc w:val="both"/>
        <w:rPr>
          <w:sz w:val="24"/>
        </w:rPr>
      </w:pPr>
      <w:r>
        <w:rPr>
          <w:sz w:val="24"/>
        </w:rPr>
        <w:t>Важной особенностью рассматриваемого вида хранения является возложение на камеру хранения обязанности по возмещению убытков, причиненных поклажедателю в результате утраты, недостачи или по</w:t>
        <w:softHyphen/>
        <w:t>вреждения вещей, в сокращенный срок, составляющий 24 часа с момента предъявления требования об их возмещении. Просрочка с удовлетворением претензии поклажедателя оборачивается для камеры хранения таким негативным последствием, как уплата процентов, пре</w:t>
        <w:softHyphen/>
        <w:t>дусмотренных ст. 395 ГК. Вместе с тем объем ответственности камеры хранения ограничивается суммой оценки вещи поклажедателем при сдаче ее на хранение.</w:t>
      </w:r>
    </w:p>
    <w:p>
      <w:pPr>
        <w:pStyle w:val="Normal"/>
        <w:ind w:firstLine="851"/>
        <w:jc w:val="both"/>
        <w:rPr/>
      </w:pPr>
      <w:r>
        <w:rPr>
          <w:sz w:val="24"/>
        </w:rPr>
        <w:t>Статья 923 ГК не дает ясного ответа на вопрос о том, распростра</w:t>
        <w:softHyphen/>
        <w:t>няются ли установленные им правила на хранение вещей в автоматиче</w:t>
        <w:softHyphen/>
        <w:t>ских камерах хранения. Известно, что судебная практика прежних лет исходила из того, что между владельцем автоматической камеры хранения и клиентом возникают чисто арендные отношения, в силу чего владелец камеры отвечал за причиненные клиенту убытки лишь при доказанности факта неисправности автоматической камеры хранения. Указанная прак</w:t>
        <w:softHyphen/>
        <w:t>тика часто критиковалась в юридической литературе с позиций необхо</w:t>
        <w:softHyphen/>
        <w:t>димости усиления правовой защищенности граждан, что обеспечивалось бы признанием отношений между владельцем камеры и клиентом отно</w:t>
        <w:softHyphen/>
        <w:t>шениями хранения. На наш взгляд, толкование ст. 923 ГК позволяет склониться к тому, что законодатель охватил ею и деятельность, свя</w:t>
        <w:softHyphen/>
        <w:t>занную с эксплуатацией автоматических камер хранения</w:t>
      </w:r>
      <w:r>
        <w:rPr>
          <w:rStyle w:val="FootnoteCharacters"/>
          <w:rStyle w:val="FootnoteAnchor"/>
          <w:sz w:val="24"/>
        </w:rPr>
        <w:footnoteReference w:id="22"/>
      </w:r>
      <w:r>
        <w:rPr>
          <w:sz w:val="24"/>
        </w:rPr>
        <w:t>.</w:t>
      </w:r>
    </w:p>
    <w:p>
      <w:pPr>
        <w:pStyle w:val="Normal"/>
        <w:ind w:firstLine="851"/>
        <w:jc w:val="both"/>
        <w:rPr>
          <w:sz w:val="24"/>
        </w:rPr>
      </w:pPr>
      <w:r>
        <w:rPr>
          <w:sz w:val="24"/>
        </w:rPr>
      </w:r>
    </w:p>
    <w:p>
      <w:pPr>
        <w:pStyle w:val="Normal"/>
        <w:jc w:val="both"/>
        <w:rPr>
          <w:b/>
          <w:b/>
          <w:sz w:val="24"/>
        </w:rPr>
      </w:pPr>
      <w:r>
        <w:rPr>
          <w:b/>
          <w:sz w:val="24"/>
        </w:rPr>
        <w:t xml:space="preserve">Хранение в гардеробах организации. </w:t>
      </w:r>
    </w:p>
    <w:p>
      <w:pPr>
        <w:pStyle w:val="Normal"/>
        <w:ind w:firstLine="851"/>
        <w:jc w:val="both"/>
        <w:rPr>
          <w:sz w:val="24"/>
          <w:lang w:eastAsia="ru-RU"/>
        </w:rPr>
      </w:pPr>
      <w:r>
        <w:rPr>
          <w:color w:val="000000"/>
          <w:sz w:val="24"/>
          <w:lang w:eastAsia="ru-RU"/>
        </w:rPr>
        <w:t>Основная особенность хранения в гардеробе организации выражается в способе заключения договора. Помимо сдачи вещи в гардероб договор считается заключенным и тогда, когда лицо просто оставило свое пальто и шапку или другие вещи, но непременно в том месте, которое отведено для этих целей в помещении организации, на железной дороге, ином виде транспорта. Таким образом, отведение места в указанных случаях (например, установление вешалки) должно расцениваться как публичная оферта, а оставление вещи любым лицом - как акцепт.</w:t>
      </w:r>
    </w:p>
    <w:p>
      <w:pPr>
        <w:pStyle w:val="Normal"/>
        <w:ind w:firstLine="851"/>
        <w:jc w:val="both"/>
        <w:rPr>
          <w:sz w:val="24"/>
        </w:rPr>
      </w:pPr>
      <w:r>
        <w:rPr>
          <w:sz w:val="24"/>
        </w:rPr>
        <w:t>Из особенностей, присущих данному виду хранения, следует прежде всего указать на презумпцию его безвозмездности. Плата за хранение верхней одежды и других вещей в гардеробе может взиматься только тогда, когда это особо оговорено сторонами либо обусловлено иным очевидным способом при сдаче вещи на хранение.</w:t>
      </w:r>
    </w:p>
    <w:p>
      <w:pPr>
        <w:pStyle w:val="2"/>
        <w:rPr/>
      </w:pPr>
      <w:r>
        <w:rPr/>
        <w:t>Далее, даже в том случае, когда хранение вещей в гардеробе осуществляется безвозмездно, хранитель обязан проявлять должную заботливость об их сохранности, в частности принимать меры предо</w:t>
        <w:softHyphen/>
        <w:t>сторожности, предусмотренные пп. 1—2 ст. 891 ГК. Ссылка на то, что при безвозмездном хранении хранителю достаточно заботиться о при</w:t>
        <w:softHyphen/>
        <w:t>нятых на хранение вещах как о своих собственных, не допускается, так как применение п. 3 ст. 891 ГК в данном случае исключено.</w:t>
      </w:r>
    </w:p>
    <w:p>
      <w:pPr>
        <w:pStyle w:val="Normal"/>
        <w:ind w:firstLine="851"/>
        <w:jc w:val="both"/>
        <w:rPr>
          <w:sz w:val="24"/>
        </w:rPr>
      </w:pPr>
      <w:r>
        <w:rPr>
          <w:sz w:val="24"/>
        </w:rPr>
        <w:t>Наконец, те же правила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 (п. 2 ст. 924 ГК).</w:t>
      </w:r>
    </w:p>
    <w:p>
      <w:pPr>
        <w:pStyle w:val="Normal"/>
        <w:ind w:firstLine="851"/>
        <w:jc w:val="both"/>
        <w:rPr>
          <w:sz w:val="24"/>
        </w:rPr>
      </w:pPr>
      <w:r>
        <w:rPr>
          <w:sz w:val="24"/>
        </w:rPr>
      </w:r>
    </w:p>
    <w:p>
      <w:pPr>
        <w:pStyle w:val="Normal"/>
        <w:jc w:val="both"/>
        <w:rPr/>
      </w:pPr>
      <w:r>
        <w:rPr>
          <w:b/>
          <w:sz w:val="24"/>
        </w:rPr>
        <w:t>Хранение в</w:t>
      </w:r>
      <w:r>
        <w:rPr>
          <w:sz w:val="24"/>
        </w:rPr>
        <w:t xml:space="preserve"> </w:t>
      </w:r>
      <w:r>
        <w:rPr>
          <w:b/>
          <w:sz w:val="24"/>
        </w:rPr>
        <w:t>гостинице.</w:t>
      </w:r>
      <w:r>
        <w:rPr>
          <w:sz w:val="24"/>
        </w:rPr>
        <w:t xml:space="preserve"> </w:t>
      </w:r>
    </w:p>
    <w:p>
      <w:pPr>
        <w:pStyle w:val="Normal"/>
        <w:ind w:firstLine="851"/>
        <w:jc w:val="both"/>
        <w:rPr>
          <w:sz w:val="24"/>
          <w:lang w:eastAsia="ru-RU"/>
        </w:rPr>
      </w:pPr>
      <w:r>
        <w:rPr>
          <w:sz w:val="24"/>
          <w:lang w:eastAsia="ru-RU"/>
        </w:rPr>
        <w:t>Статья 925 ГК позволяет разделить хранение в гостинице (а равно в мотелях, домах отдыха, пансионатах, санаториях, банях и т. п.) на три вида. При первом условие о хранении составляет часть договора на оказание гостиничных услуг. Следовательно, каждый, кто заключил договор на проживание в гостинице, может оказаться в положении поклажедателя и вправе предъявлять в случае утраты или повреждения своих вещей требования к гостинице как к хранителю. При этом внесение вещи в номер или другое предназначенное для этой цели место или передача ее работнику гостиницы рассматриваются как передача хранителю.</w:t>
      </w:r>
    </w:p>
    <w:p>
      <w:pPr>
        <w:pStyle w:val="Normal"/>
        <w:ind w:firstLine="851"/>
        <w:jc w:val="both"/>
        <w:rPr>
          <w:sz w:val="24"/>
          <w:lang w:eastAsia="ru-RU"/>
        </w:rPr>
      </w:pPr>
      <w:r>
        <w:rPr>
          <w:sz w:val="24"/>
          <w:lang w:eastAsia="ru-RU"/>
        </w:rPr>
        <w:t>Второй договор, не охватывающий непосредственно оказание гостиничных услуг, подразумевает хранение денег и валютных ценностей, ценных бумаг и других драгоценных вещей. Для того, чтобы договор считался заключенным, принадлежащие постояльцу драгоценные вещи должны быть приняты гостиницей. В указанном случае, как и в предыдущем, вступают в действие общие нормы о хранении.</w:t>
      </w:r>
    </w:p>
    <w:p>
      <w:pPr>
        <w:pStyle w:val="TextBodyIndent"/>
        <w:rPr>
          <w:sz w:val="24"/>
        </w:rPr>
      </w:pPr>
      <w:r>
        <w:rPr>
          <w:sz w:val="24"/>
        </w:rPr>
        <w:t>Третий договор, также относящийся к ценным вещам, связан с помещением драгоценностей в индивидуальный сейф без их принятия гостиницей. Здесь вступают в действие нормы о договоре аренды (предмет аренды - " сейф"), а также положения, отражающие особенности договора на охрану ценностей. Соответственно гостиница освобождается от ответственности, лишь если докажет, что по условиям хранения доступ кого-либо к сейфу без ведома постояльца исключался или стал возможен лишь вследствие непреодолимой силы либо его собственных виновных действий (не запер сейф).</w:t>
      </w:r>
    </w:p>
    <w:p>
      <w:pPr>
        <w:pStyle w:val="Normal"/>
        <w:ind w:firstLine="851"/>
        <w:jc w:val="both"/>
        <w:rPr>
          <w:sz w:val="24"/>
        </w:rPr>
      </w:pPr>
      <w:r>
        <w:rPr>
          <w:sz w:val="24"/>
        </w:rPr>
        <w:t>Гостиницы и подобные им организации (мотели, дома отдыха, пансионаты, санатории, бани и т. п.) отвечают перед постояльцами за утрату, недостачу или повреждение их вещей, внесенных в гостиницу, за исключением денег, валютных ценностей, ценных бумаг и других драгоценных вещей (п. 1 ст. 925 ГК). Данный вид хранения возникает в силу закона и не требует заключения особого на то соглашения с лицом, проживающим в гостинице. При этом внесенной в гостиницу считается любая вещь, вверенная работникам или работнику гостиницы (например, багаж постояльца, переданный носильщику), либо вещь, помещенная в гостиничном номере (напри</w:t>
        <w:softHyphen/>
        <w:t>мер, личные вещи постояльца) или ином предназначенном для этого месте (например, машина постояльца, находящаяся в гараже гостини</w:t>
        <w:softHyphen/>
        <w:t>цы). Постоялец должен лишь доказать, что пропавшая вещь у него прежде имелась, а также немедленно заявить об утрате, недостаче или повреждении своих вещей. В противном случае гостиница освобожда</w:t>
        <w:softHyphen/>
        <w:t>ется от ответственности за несохранность вещей.</w:t>
      </w:r>
    </w:p>
    <w:p>
      <w:pPr>
        <w:pStyle w:val="Normal"/>
        <w:ind w:firstLine="851"/>
        <w:jc w:val="both"/>
        <w:rPr>
          <w:sz w:val="24"/>
        </w:rPr>
      </w:pPr>
      <w:r>
        <w:rPr>
          <w:sz w:val="24"/>
        </w:rPr>
        <w:t>Что касается денег, валютных ценностей, ценных бумаг и других драгоценных вещей, принадлежащих постояльцам, то за их сохранность гостиница отвечает только при том условии, если они были приняты гостиницей на хранение либо помещены постояльцем в предоставлен</w:t>
        <w:softHyphen/>
        <w:t>ный ему гостиницей индивидуальный сейф. Принятие гостиницей указанных ценностей на хранение означает заключение между нею и постояльцем обычного договора хранения, который оформляется путем выдачи постояльцу именной квитанции. В том случае, когда ценности помещаются постояльцем в индивидуальный сейф, налицо арендные отношения, так как гостиница не отвечает за 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Normal"/>
        <w:ind w:firstLine="851"/>
        <w:jc w:val="both"/>
        <w:rPr>
          <w:sz w:val="24"/>
        </w:rPr>
      </w:pPr>
      <w:r>
        <w:rPr>
          <w:sz w:val="24"/>
        </w:rPr>
      </w:r>
    </w:p>
    <w:p>
      <w:pPr>
        <w:pStyle w:val="Normal"/>
        <w:jc w:val="both"/>
        <w:rPr/>
      </w:pPr>
      <w:r>
        <w:rPr>
          <w:b/>
          <w:sz w:val="24"/>
        </w:rPr>
        <w:t>Секвестр.</w:t>
      </w:r>
      <w:r>
        <w:rPr>
          <w:sz w:val="24"/>
        </w:rPr>
        <w:t xml:space="preserve"> </w:t>
      </w:r>
    </w:p>
    <w:p>
      <w:pPr>
        <w:pStyle w:val="Normal"/>
        <w:ind w:firstLine="851"/>
        <w:jc w:val="both"/>
        <w:rPr>
          <w:sz w:val="24"/>
        </w:rPr>
      </w:pPr>
      <w:r>
        <w:rPr>
          <w:color w:val="000000"/>
          <w:sz w:val="24"/>
          <w:lang w:eastAsia="ru-RU"/>
        </w:rPr>
        <w:t xml:space="preserve">Наконец, последний вид хранения связан с секвестром, добровольным (передачей вещи самими сторонами на время до разрешения возникшего между ними спора) или принудительным </w:t>
      </w:r>
      <w:r>
        <w:rPr>
          <w:sz w:val="24"/>
          <w:lang w:eastAsia="ru-RU"/>
        </w:rPr>
        <w:t>(в силу решения суда). Первый регулируется заключенным сторонами договором, а второй - нормами закона. В последнем случае речь идет о ст. 374-376 Гражданского процессуального кодекса. Имеется в виду, что в процессе исполнения имущество, на которое</w:t>
      </w:r>
      <w:r>
        <w:rPr>
          <w:color w:val="000000"/>
          <w:sz w:val="24"/>
          <w:lang w:eastAsia="ru-RU"/>
        </w:rPr>
        <w:t xml:space="preserve"> наложен арест, должно быть передано под расписку должнику или другим лицам, назначенным судебным исполнителем.</w:t>
      </w:r>
    </w:p>
    <w:p>
      <w:pPr>
        <w:pStyle w:val="Normal"/>
        <w:ind w:firstLine="851"/>
        <w:jc w:val="both"/>
        <w:rPr>
          <w:sz w:val="24"/>
        </w:rPr>
      </w:pPr>
      <w:r>
        <w:rPr>
          <w:sz w:val="24"/>
        </w:rPr>
        <w:t>Данный вид хранения, известный законодательству мно</w:t>
        <w:softHyphen/>
        <w:t xml:space="preserve">гих стран, выделен в ГК впервые. Его специфика определяется тем, что объектом хранения выступает вещь, являющаяся предметом спора. Участники данного спора (два или более лица) договариваются о том, чтобы до его разрешения передать вещь на хранение какому-либо незаинтересованному лицу (секвестрарию), которое принимает на себя обязанность возвратить вещь тому участнику спора, которому она будет присуждена по решению суда либо по соглашению всех спорящих сторон. </w:t>
      </w:r>
    </w:p>
    <w:p>
      <w:pPr>
        <w:pStyle w:val="2"/>
        <w:widowControl/>
        <w:rPr>
          <w:lang w:eastAsia="en-US"/>
        </w:rPr>
      </w:pPr>
      <w:r>
        <w:rPr>
          <w:lang w:eastAsia="en-US"/>
        </w:rPr>
        <w:t>В отличие от других видов хранения на хранение в порядке секве</w:t>
        <w:softHyphen/>
        <w:t>стра могут быть переданы не только движимые, но и недвижимые вещи.</w:t>
      </w:r>
    </w:p>
    <w:p>
      <w:pPr>
        <w:pStyle w:val="Normal"/>
        <w:ind w:firstLine="851"/>
        <w:jc w:val="both"/>
        <w:rPr>
          <w:sz w:val="24"/>
        </w:rPr>
      </w:pPr>
      <w:r>
        <w:rPr>
          <w:sz w:val="24"/>
        </w:rPr>
        <w:t>Договор о секвестре предполагается возмездным, так как, по обще</w:t>
        <w:softHyphen/>
        <w:t>му правилу, хранителю имущества полагается вознаграждение, выпла</w:t>
        <w:softHyphen/>
        <w:t>чиваемое за счет спорящих сторон, если только договором или решением суда, которым установлен секвестр, не предусмотрено иное.</w:t>
      </w:r>
      <w:r>
        <w:br w:type="page"/>
      </w:r>
    </w:p>
    <w:p>
      <w:pPr>
        <w:pStyle w:val="Heading1"/>
        <w:spacing w:lineRule="auto" w:line="480"/>
        <w:jc w:val="center"/>
        <w:rPr>
          <w:spacing w:val="60"/>
          <w:sz w:val="32"/>
        </w:rPr>
      </w:pPr>
      <w:r>
        <w:rPr>
          <w:spacing w:val="60"/>
          <w:sz w:val="32"/>
        </w:rPr>
        <w:t>СПИСОК ИСПОЛЬЗОВАННОЙ ЛИТЕРАТУРЫ</w:t>
      </w:r>
    </w:p>
    <w:p>
      <w:pPr>
        <w:pStyle w:val="Normal"/>
        <w:rPr>
          <w:rFonts w:ascii="a_FuturaOrto" w:hAnsi="a_FuturaOrto" w:cs="a_FuturaOrto"/>
          <w:spacing w:val="60"/>
          <w:sz w:val="24"/>
          <w:lang w:eastAsia="ru-RU"/>
        </w:rPr>
      </w:pPr>
      <w:r>
        <w:rPr>
          <w:rFonts w:cs="a_FuturaOrto" w:ascii="a_FuturaOrto" w:hAnsi="a_FuturaOrto"/>
          <w:spacing w:val="60"/>
          <w:sz w:val="24"/>
          <w:lang w:eastAsia="ru-RU"/>
        </w:rPr>
      </w:r>
    </w:p>
    <w:p>
      <w:pPr>
        <w:pStyle w:val="TextBodyIndent"/>
        <w:numPr>
          <w:ilvl w:val="0"/>
          <w:numId w:val="2"/>
        </w:numPr>
        <w:spacing w:lineRule="auto" w:line="360"/>
        <w:rPr>
          <w:sz w:val="28"/>
        </w:rPr>
      </w:pPr>
      <w:r>
        <w:rPr>
          <w:sz w:val="28"/>
        </w:rPr>
        <w:t>Гражданский кодекс Российской Федерации (части первая и вторая) (с изм. и доп. от 20 февраля, 12 августа 1996 г., 24 октября 1997 г., 8 июля 1999 г.)</w:t>
      </w:r>
    </w:p>
    <w:p>
      <w:pPr>
        <w:pStyle w:val="TextBodyIndent"/>
        <w:numPr>
          <w:ilvl w:val="0"/>
          <w:numId w:val="2"/>
        </w:numPr>
        <w:spacing w:lineRule="auto" w:line="360"/>
        <w:rPr>
          <w:sz w:val="28"/>
        </w:rPr>
      </w:pPr>
      <w:r>
        <w:rPr>
          <w:sz w:val="28"/>
        </w:rPr>
        <w:t>Закон РФ «О Музейном фонде Российской Федерации и музеях в Российской Федерации» от 26 мая 1996 г. // СЗ РФ 1996. № 22 Ст. 2591</w:t>
      </w:r>
    </w:p>
    <w:p>
      <w:pPr>
        <w:pStyle w:val="TextBodyIndent"/>
        <w:numPr>
          <w:ilvl w:val="0"/>
          <w:numId w:val="2"/>
        </w:numPr>
        <w:spacing w:lineRule="auto" w:line="360"/>
        <w:rPr>
          <w:sz w:val="28"/>
        </w:rPr>
      </w:pPr>
      <w:r>
        <w:rPr>
          <w:sz w:val="28"/>
        </w:rPr>
        <w:t xml:space="preserve">Основы законодательства Российской Федерации о нотариате от 11 февраля 1993 г </w:t>
      </w:r>
    </w:p>
    <w:p>
      <w:pPr>
        <w:pStyle w:val="Normal"/>
        <w:numPr>
          <w:ilvl w:val="0"/>
          <w:numId w:val="2"/>
        </w:numPr>
        <w:spacing w:lineRule="auto" w:line="360"/>
        <w:jc w:val="both"/>
        <w:rPr>
          <w:sz w:val="28"/>
        </w:rPr>
      </w:pPr>
      <w:r>
        <w:rPr>
          <w:sz w:val="28"/>
        </w:rPr>
        <w:t>Комментарий к Гражданскому кодексу РФ ред. Садиков М. 1996</w:t>
      </w:r>
    </w:p>
    <w:p>
      <w:pPr>
        <w:pStyle w:val="TextBodyIndent"/>
        <w:numPr>
          <w:ilvl w:val="0"/>
          <w:numId w:val="2"/>
        </w:numPr>
        <w:spacing w:lineRule="auto" w:line="360"/>
        <w:rPr>
          <w:sz w:val="28"/>
        </w:rPr>
      </w:pPr>
      <w:r>
        <w:rPr>
          <w:sz w:val="28"/>
        </w:rPr>
        <w:t>Комментарий Гражданского Кодекса Российской Федерации для предпринимателей (под общ. ред. Брагинского М. И.)</w:t>
      </w:r>
    </w:p>
    <w:p>
      <w:pPr>
        <w:pStyle w:val="Normal"/>
        <w:numPr>
          <w:ilvl w:val="0"/>
          <w:numId w:val="2"/>
        </w:numPr>
        <w:spacing w:lineRule="auto" w:line="360"/>
        <w:jc w:val="both"/>
        <w:rPr>
          <w:sz w:val="28"/>
        </w:rPr>
      </w:pPr>
      <w:r>
        <w:rPr>
          <w:sz w:val="28"/>
        </w:rPr>
        <w:t>Новицкий И.Б. «Гражданское право»  М., 1995г.</w:t>
      </w:r>
    </w:p>
    <w:p>
      <w:pPr>
        <w:pStyle w:val="Normal"/>
        <w:numPr>
          <w:ilvl w:val="0"/>
          <w:numId w:val="2"/>
        </w:numPr>
        <w:spacing w:lineRule="auto" w:line="360"/>
        <w:jc w:val="both"/>
        <w:rPr>
          <w:sz w:val="28"/>
        </w:rPr>
      </w:pPr>
      <w:r>
        <w:rPr>
          <w:sz w:val="28"/>
        </w:rPr>
        <w:t>Суханов Е.А. «Гражданское право» Ч.2 М., 1998г.</w:t>
      </w:r>
    </w:p>
    <w:p>
      <w:pPr>
        <w:pStyle w:val="Normal"/>
        <w:numPr>
          <w:ilvl w:val="0"/>
          <w:numId w:val="2"/>
        </w:numPr>
        <w:spacing w:lineRule="auto" w:line="360"/>
        <w:jc w:val="both"/>
        <w:rPr>
          <w:sz w:val="28"/>
        </w:rPr>
      </w:pPr>
      <w:r>
        <w:rPr>
          <w:sz w:val="28"/>
        </w:rPr>
        <w:t>Толстой Ю.К. «Гражданское право» Ч.2 М., 1999г.</w:t>
      </w:r>
    </w:p>
    <w:p>
      <w:pPr>
        <w:pStyle w:val="Normal"/>
        <w:numPr>
          <w:ilvl w:val="0"/>
          <w:numId w:val="2"/>
        </w:numPr>
        <w:spacing w:lineRule="auto" w:line="360"/>
        <w:jc w:val="both"/>
        <w:rPr>
          <w:sz w:val="28"/>
        </w:rPr>
      </w:pPr>
      <w:r>
        <w:rPr>
          <w:sz w:val="28"/>
        </w:rPr>
        <w:t>«Гражданское право» Ч.2., Обязательственное право // под ред. В.В. Залесского, М., 1998г.</w:t>
      </w:r>
    </w:p>
    <w:p>
      <w:pPr>
        <w:pStyle w:val="Normal"/>
        <w:numPr>
          <w:ilvl w:val="0"/>
          <w:numId w:val="2"/>
        </w:numPr>
        <w:spacing w:lineRule="auto" w:line="360"/>
        <w:jc w:val="both"/>
        <w:rPr>
          <w:sz w:val="28"/>
        </w:rPr>
      </w:pPr>
      <w:r>
        <w:rPr>
          <w:sz w:val="28"/>
        </w:rPr>
        <w:t xml:space="preserve"> </w:t>
      </w:r>
      <w:r>
        <w:rPr>
          <w:sz w:val="28"/>
        </w:rPr>
        <w:t>«Гражданское право» под ред. Садикова.</w:t>
      </w:r>
    </w:p>
    <w:p>
      <w:pPr>
        <w:pStyle w:val="Normal"/>
        <w:numPr>
          <w:ilvl w:val="0"/>
          <w:numId w:val="2"/>
        </w:numPr>
        <w:spacing w:lineRule="auto" w:line="360"/>
        <w:jc w:val="both"/>
        <w:rPr>
          <w:sz w:val="28"/>
        </w:rPr>
      </w:pPr>
      <w:r>
        <w:rPr>
          <w:sz w:val="28"/>
        </w:rPr>
        <w:t>С. Суворова. Коментарий к ГК РФ «Договор хранения» // «Российская юстиция», 1998, N 6</w:t>
      </w:r>
    </w:p>
    <w:p>
      <w:pPr>
        <w:pStyle w:val="Normal"/>
        <w:numPr>
          <w:ilvl w:val="0"/>
          <w:numId w:val="2"/>
        </w:numPr>
        <w:spacing w:lineRule="auto" w:line="360"/>
        <w:jc w:val="both"/>
        <w:rPr>
          <w:sz w:val="28"/>
        </w:rPr>
      </w:pPr>
      <w:r>
        <w:rPr>
          <w:sz w:val="28"/>
        </w:rPr>
        <w:t>С. Суворова. Коментарий к ГК РФ «Договор хранения» // «Российская юстиция», 1998, N 7</w:t>
      </w:r>
    </w:p>
    <w:p>
      <w:pPr>
        <w:pStyle w:val="Normal"/>
        <w:numPr>
          <w:ilvl w:val="0"/>
          <w:numId w:val="2"/>
        </w:numPr>
        <w:spacing w:lineRule="auto" w:line="360"/>
        <w:jc w:val="both"/>
        <w:rPr>
          <w:sz w:val="28"/>
        </w:rPr>
      </w:pPr>
      <w:r>
        <w:rPr>
          <w:sz w:val="28"/>
        </w:rPr>
        <w:t>Брагинский  М.И. // «Хозяйство и право» 1996 №9</w:t>
      </w:r>
    </w:p>
    <w:sectPr>
      <w:footerReference w:type="default" r:id="rId2"/>
      <w:footnotePr>
        <w:numFmt w:val="decimal"/>
      </w:footnotePr>
      <w:type w:val="nextPage"/>
      <w:pgSz w:w="11906" w:h="16838"/>
      <w:pgMar w:left="1418" w:right="1418"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ГК РФ. «Хранение» М. Брагинский // Хозяйство и право №9</w:t>
      </w:r>
    </w:p>
  </w:footnote>
  <w:footnote w:id="3">
    <w:p>
      <w:pPr>
        <w:pStyle w:val="Footnote"/>
        <w:jc w:val="both"/>
        <w:rPr/>
      </w:pPr>
      <w:r>
        <w:rPr>
          <w:rStyle w:val="FootnoteCharacters"/>
        </w:rPr>
        <w:footnoteRef/>
      </w:r>
      <w:r>
        <w:rPr/>
        <w:t xml:space="preserve"> </w:t>
      </w:r>
      <w:r>
        <w:rPr/>
        <w:t>Суворова С. //Российская юстиция, 1998, №6</w:t>
      </w:r>
    </w:p>
  </w:footnote>
  <w:footnote w:id="4">
    <w:p>
      <w:pPr>
        <w:pStyle w:val="Footnote"/>
        <w:jc w:val="both"/>
        <w:rPr/>
      </w:pPr>
      <w:r>
        <w:rPr>
          <w:rStyle w:val="FootnoteCharacters"/>
        </w:rPr>
        <w:footnoteRef/>
      </w:r>
      <w:r>
        <w:rPr/>
        <w:t xml:space="preserve"> </w:t>
      </w:r>
      <w:r>
        <w:rPr>
          <w:lang w:eastAsia="ru-RU"/>
        </w:rPr>
        <w:t>Комментарий части второй Гражданского кодекса Российской Федерации для предпринимателей. Под ред. Брагинского М.И. М., 1996.</w:t>
      </w:r>
      <w:r>
        <w:rPr>
          <w:sz w:val="24"/>
          <w:lang w:eastAsia="ru-RU"/>
        </w:rPr>
        <w:t xml:space="preserve"> </w:t>
      </w:r>
    </w:p>
  </w:footnote>
  <w:footnote w:id="5">
    <w:p>
      <w:pPr>
        <w:pStyle w:val="Footnote"/>
        <w:jc w:val="both"/>
        <w:rPr/>
      </w:pPr>
      <w:r>
        <w:rPr>
          <w:rStyle w:val="FootnoteCharacters"/>
        </w:rPr>
        <w:footnoteRef/>
      </w:r>
      <w:r>
        <w:rPr/>
        <w:t xml:space="preserve"> </w:t>
      </w:r>
      <w:r>
        <w:rPr/>
        <w:t>С</w:t>
      </w:r>
      <w:r>
        <w:rPr>
          <w:lang w:eastAsia="ru-RU"/>
        </w:rPr>
        <w:t>т.ст. 26, 28, 30 Гражданского кодекса</w:t>
      </w:r>
    </w:p>
  </w:footnote>
  <w:footnote w:id="6">
    <w:p>
      <w:pPr>
        <w:pStyle w:val="Footnote"/>
        <w:jc w:val="both"/>
        <w:rPr/>
      </w:pPr>
      <w:r>
        <w:rPr>
          <w:rStyle w:val="FootnoteCharacters"/>
        </w:rPr>
        <w:footnoteRef/>
      </w:r>
      <w:r>
        <w:rPr/>
        <w:t xml:space="preserve"> </w:t>
      </w:r>
      <w:r>
        <w:rPr/>
        <w:t>Суворова С. //Российская юстиция, 1998, №6,7</w:t>
      </w:r>
    </w:p>
  </w:footnote>
  <w:footnote w:id="7">
    <w:p>
      <w:pPr>
        <w:pStyle w:val="Normal"/>
        <w:jc w:val="both"/>
        <w:rPr/>
      </w:pPr>
      <w:r>
        <w:rPr>
          <w:rStyle w:val="FootnoteCharacters"/>
        </w:rPr>
        <w:footnoteRef/>
      </w:r>
      <w:r>
        <w:rPr/>
        <w:t xml:space="preserve"> </w:t>
      </w:r>
      <w:r>
        <w:rPr/>
        <w:t>См.. ст. 35, 87—88, 97—98 Основ законодательства Российской Федерации о нотариате от 11 февраля 1993 г // Ведомости РФ. 1993 № 10 Ст. 357.</w:t>
      </w:r>
    </w:p>
  </w:footnote>
  <w:footnote w:id="8">
    <w:p>
      <w:pPr>
        <w:pStyle w:val="Normal"/>
        <w:jc w:val="both"/>
        <w:rPr/>
      </w:pPr>
      <w:r>
        <w:rPr>
          <w:rStyle w:val="FootnoteCharacters"/>
        </w:rPr>
        <w:footnoteRef/>
      </w:r>
      <w:r>
        <w:rPr/>
        <w:t xml:space="preserve"> </w:t>
      </w:r>
      <w:r>
        <w:rPr/>
        <w:t>См ст. 24 Закона РФ «О Музейном фонде Российской Федерации и музеях в Российской Федерации» от 26 мая 1996 г. // СЗ РФ 1996. № 22 Ст. 2591</w:t>
      </w:r>
    </w:p>
  </w:footnote>
  <w:footnote w:id="9">
    <w:p>
      <w:pPr>
        <w:pStyle w:val="Footnote"/>
        <w:rPr/>
      </w:pPr>
      <w:r>
        <w:rPr>
          <w:rStyle w:val="FootnoteCharacters"/>
        </w:rPr>
        <w:footnoteRef/>
      </w:r>
      <w:r>
        <w:rPr/>
        <w:t xml:space="preserve"> </w:t>
      </w:r>
      <w:r>
        <w:rPr/>
        <w:t>«Гражданское право» под ред. Суханова Е.А. М., 1998г.</w:t>
      </w:r>
    </w:p>
  </w:footnote>
  <w:footnote w:id="10">
    <w:p>
      <w:pPr>
        <w:pStyle w:val="Footnote"/>
        <w:rPr/>
      </w:pPr>
      <w:r>
        <w:rPr>
          <w:rStyle w:val="FootnoteCharacters"/>
        </w:rPr>
        <w:footnoteRef/>
      </w:r>
      <w:r>
        <w:rPr/>
        <w:t xml:space="preserve"> </w:t>
      </w:r>
      <w:r>
        <w:rPr/>
        <w:t>Ч. 3 ст. 425 Гражданского кодекса РФ.</w:t>
      </w:r>
    </w:p>
  </w:footnote>
  <w:footnote w:id="11">
    <w:p>
      <w:pPr>
        <w:pStyle w:val="Footnote"/>
        <w:rPr/>
      </w:pPr>
      <w:r>
        <w:rPr>
          <w:rStyle w:val="FootnoteCharacters"/>
        </w:rPr>
        <w:footnoteRef/>
      </w:r>
      <w:r>
        <w:rPr/>
        <w:t xml:space="preserve"> </w:t>
      </w:r>
      <w:r>
        <w:rPr/>
        <w:t>Ч. 2 ст. 426 Гражданского кодекса РФ.</w:t>
      </w:r>
    </w:p>
  </w:footnote>
  <w:footnote w:id="12">
    <w:p>
      <w:pPr>
        <w:pStyle w:val="Footnote"/>
        <w:rPr/>
      </w:pPr>
      <w:r>
        <w:rPr>
          <w:rStyle w:val="FootnoteCharacters"/>
        </w:rPr>
        <w:footnoteRef/>
      </w:r>
      <w:r>
        <w:rPr/>
        <w:t xml:space="preserve"> </w:t>
      </w:r>
      <w:r>
        <w:rPr/>
        <w:t>«Гражданское право» под ред. Толстого Ю.К.  Ч2, М.,1999г.</w:t>
      </w:r>
    </w:p>
  </w:footnote>
  <w:footnote w:id="13">
    <w:p>
      <w:pPr>
        <w:pStyle w:val="Footnote"/>
        <w:rPr/>
      </w:pPr>
      <w:r>
        <w:rPr>
          <w:rStyle w:val="FootnoteCharacters"/>
        </w:rPr>
        <w:footnoteRef/>
      </w:r>
      <w:r>
        <w:rPr/>
        <w:t xml:space="preserve"> </w:t>
      </w:r>
      <w:r>
        <w:rPr/>
        <w:t>Договор хранение (поклажи) под ред. Новицкого И.Б. М., 1995г.</w:t>
      </w:r>
    </w:p>
  </w:footnote>
  <w:footnote w:id="14">
    <w:p>
      <w:pPr>
        <w:pStyle w:val="Footnote"/>
        <w:rPr/>
      </w:pPr>
      <w:r>
        <w:rPr>
          <w:rStyle w:val="FootnoteCharacters"/>
        </w:rPr>
        <w:footnoteRef/>
      </w:r>
      <w:r>
        <w:rPr/>
        <w:t xml:space="preserve"> </w:t>
      </w:r>
      <w:r>
        <w:rPr>
          <w:lang w:eastAsia="ru-RU"/>
        </w:rPr>
        <w:t>Комментарий части второй Гражданского кодекса Российской Федерации для предпринимателей. Под ред. Брагинского М.И. М., 1996.</w:t>
      </w:r>
    </w:p>
  </w:footnote>
  <w:footnote w:id="15">
    <w:p>
      <w:pPr>
        <w:pStyle w:val="Footnote"/>
        <w:rPr/>
      </w:pPr>
      <w:r>
        <w:rPr>
          <w:rStyle w:val="FootnoteCharacters"/>
        </w:rPr>
        <w:footnoteRef/>
      </w:r>
      <w:r>
        <w:rPr/>
        <w:t xml:space="preserve"> </w:t>
      </w:r>
      <w:r>
        <w:rPr/>
        <w:t>П</w:t>
      </w:r>
      <w:r>
        <w:rPr>
          <w:lang w:eastAsia="ru-RU"/>
        </w:rPr>
        <w:t>. 2 ст. 910 Гражданского кодекса РФ.</w:t>
      </w:r>
    </w:p>
  </w:footnote>
  <w:footnote w:id="16">
    <w:p>
      <w:pPr>
        <w:pStyle w:val="Footnote"/>
        <w:rPr/>
      </w:pPr>
      <w:r>
        <w:rPr>
          <w:rStyle w:val="FootnoteCharacters"/>
        </w:rPr>
        <w:footnoteRef/>
      </w:r>
      <w:r>
        <w:rPr/>
        <w:t xml:space="preserve"> </w:t>
      </w:r>
      <w:r>
        <w:rPr/>
        <w:t>«Гражданское право» под ред. Толстого Ю. К. Ч2,  М., 1999г.</w:t>
      </w:r>
    </w:p>
  </w:footnote>
  <w:footnote w:id="17">
    <w:p>
      <w:pPr>
        <w:pStyle w:val="Footnote"/>
        <w:rPr/>
      </w:pPr>
      <w:r>
        <w:rPr>
          <w:rStyle w:val="FootnoteCharacters"/>
        </w:rPr>
        <w:footnoteRef/>
      </w:r>
      <w:r>
        <w:rPr/>
        <w:t xml:space="preserve"> </w:t>
      </w:r>
      <w:r>
        <w:rPr/>
        <w:t>Глава 47, параграф 3 ст. ст. 919-926 Гражданского кодекса. «Специальные виды хранения»</w:t>
      </w:r>
    </w:p>
  </w:footnote>
  <w:footnote w:id="18">
    <w:p>
      <w:pPr>
        <w:pStyle w:val="Footnote"/>
        <w:rPr/>
      </w:pPr>
      <w:r>
        <w:rPr>
          <w:rStyle w:val="FootnoteCharacters"/>
        </w:rPr>
        <w:footnoteRef/>
      </w:r>
      <w:r>
        <w:rPr/>
        <w:t xml:space="preserve"> </w:t>
      </w:r>
      <w:r>
        <w:rPr/>
        <w:t>«Гражданское право» под ред. Толстого Ю.К. Ч2, М., 1999г.</w:t>
      </w:r>
    </w:p>
  </w:footnote>
  <w:footnote w:id="19">
    <w:p>
      <w:pPr>
        <w:pStyle w:val="Normal"/>
        <w:jc w:val="both"/>
        <w:rPr/>
      </w:pPr>
      <w:r>
        <w:rPr>
          <w:rStyle w:val="FootnoteCharacters"/>
        </w:rPr>
        <w:footnoteRef/>
      </w:r>
      <w:r>
        <w:rPr/>
        <w:t xml:space="preserve"> </w:t>
      </w:r>
      <w:r>
        <w:rPr>
          <w:lang w:eastAsia="ru-RU"/>
        </w:rPr>
        <w:t>Комментарий к части второй Гражданского Кодекса Российской Федерации для предпринимателей (под общ. ред. Брагинского М. И.)</w:t>
      </w:r>
    </w:p>
  </w:footnote>
  <w:footnote w:id="20">
    <w:p>
      <w:pPr>
        <w:pStyle w:val="Footnote"/>
        <w:rPr/>
      </w:pPr>
      <w:r>
        <w:rPr>
          <w:rStyle w:val="FootnoteCharacters"/>
        </w:rPr>
        <w:footnoteRef/>
      </w:r>
      <w:r>
        <w:rPr/>
        <w:t xml:space="preserve"> </w:t>
      </w:r>
      <w:r>
        <w:rPr/>
        <w:t>«Гражданское право» под ред. Толстого Ю.К. Ч2, М., 1999г</w:t>
      </w:r>
    </w:p>
  </w:footnote>
  <w:footnote w:id="21">
    <w:p>
      <w:pPr>
        <w:pStyle w:val="Footnote"/>
        <w:rPr/>
      </w:pPr>
      <w:r>
        <w:rPr>
          <w:rStyle w:val="FootnoteCharacters"/>
        </w:rPr>
        <w:footnoteRef/>
      </w:r>
      <w:r>
        <w:rPr/>
        <w:t xml:space="preserve"> </w:t>
      </w:r>
      <w:r>
        <w:rPr>
          <w:lang w:eastAsia="ru-RU"/>
        </w:rPr>
        <w:t>Комментарий к части второй Гражданского Кодекса Российской Федерации для предпринимателей (под общ. ред. Брагинского М. И.)</w:t>
      </w:r>
    </w:p>
  </w:footnote>
  <w:footnote w:id="22">
    <w:p>
      <w:pPr>
        <w:pStyle w:val="Normal"/>
        <w:jc w:val="both"/>
        <w:rPr/>
      </w:pPr>
      <w:r>
        <w:rPr>
          <w:rStyle w:val="FootnoteCharacters"/>
        </w:rPr>
        <w:footnoteRef/>
      </w:r>
      <w:r>
        <w:rPr/>
        <w:t xml:space="preserve"> </w:t>
      </w:r>
      <w:r>
        <w:rPr/>
        <w:t>Иное мнение см.. Комментарий к Гражданскому кодексу Российской Феде</w:t>
        <w:softHyphen/>
        <w:t>рации Части второй (постатейный) / Отв. ред. О Н. Садиков М., 1996. М 4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ind w:firstLine="851"/>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3">
    <w:name w:val="Основной текст с отступом 3"/>
    <w:basedOn w:val="Normal"/>
    <w:qFormat/>
    <w:pPr>
      <w:ind w:firstLine="851"/>
      <w:jc w:val="both"/>
    </w:pPr>
    <w:rPr>
      <w:color w:val="000000"/>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5:27:00Z</dcterms:created>
  <dc:creator>Литвинов А.Е.</dc:creator>
  <dc:description/>
  <dc:language>en-US</dc:language>
  <cp:lastModifiedBy>Литвинов А.Е.</cp:lastModifiedBy>
  <cp:lastPrinted>2000-06-04T23:44:00Z</cp:lastPrinted>
  <dcterms:modified xsi:type="dcterms:W3CDTF">2000-06-04T20:19:00Z</dcterms:modified>
  <cp:revision>13</cp:revision>
  <dc:subject/>
  <dc:title>В В Е Д Е Н И Е</dc:title>
</cp:coreProperties>
</file>