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ПЛАН РАБОТЫ: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872"/>
        <w:gridCol w:w="1080"/>
      </w:tblGrid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</w:t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ведение…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– 2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</w:t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щие положения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 – 5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.</w:t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лементы договора строительного подряда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) стороны договора строительного подряда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 - 7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б) предмет договора 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 – 8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) цена работ……………………………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 - 1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) срок выполнения работ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 - 11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>.</w:t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рядок заключения договора строительного подряда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 - 1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.</w:t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ава и обязанности сторон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 - 14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) передача технической документацией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 - 15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) выполнение работ в соответствии с технической документацией…………………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 – 16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) обеспечение строительства материалами и оборудованием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 – 17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) обязанность заказчика оказывать подрядчику дополнительные услуги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 - 18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) предоставление земельного участка…………………………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е) обязанность по страхованию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 - 19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ж) обязанность по обеспечению охраны………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) обязанность по охране окружающей среды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20 - 21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) право заказчика на контроль и надзор за ходом работ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 - 22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) обязанность по оплате работ…………………………………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 - 2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>.</w:t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ражданско-правовая ответственность по договору строительного подряда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 - 25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>.</w:t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торжение договора строительного подряда…………………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 - 26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>.</w:t>
            </w:r>
          </w:p>
        </w:tc>
        <w:tc>
          <w:tcPr>
            <w:tcW w:w="7872" w:type="dxa"/>
            <w:tcBorders/>
          </w:tcPr>
          <w:p>
            <w:pPr>
              <w:pStyle w:val="Heading7"/>
              <w:rPr/>
            </w:pPr>
            <w:r>
              <w:rPr/>
              <w:t>Сдача и приемка работ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 - 27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>.</w:t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зор практики разрешения споров по договору строительного подряда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7 - 28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.</w:t>
            </w:r>
          </w:p>
        </w:tc>
        <w:tc>
          <w:tcPr>
            <w:tcW w:w="78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ключение………………………………………………………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ец"/>
    <w:basedOn w:val="TextBody"/>
    <w:qFormat/>
    <w:pPr/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46:00Z</dcterms:created>
  <dc:creator>Юлия Богатко</dc:creator>
  <dc:description/>
  <dc:language>en-US</dc:language>
  <cp:lastModifiedBy>Юлия Богатко</cp:lastModifiedBy>
  <cp:lastPrinted>2002-06-10T16:21:00Z</cp:lastPrinted>
  <dcterms:modified xsi:type="dcterms:W3CDTF">2002-06-10T12:34:00Z</dcterms:modified>
  <cp:revision>3</cp:revision>
  <dc:subject/>
  <dc:title>ПЛАН РАБОТЫ:</dc:title>
</cp:coreProperties>
</file>