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537248609"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741050493"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564773910"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882306265"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2087924391"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262290483"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823313885"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