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Свободненское медицинское училище.</w:t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6.05pt;width:454.3pt;height:125.95pt;mso-wrap-style:none;v-text-anchor:middle;mso-position-vertical:top" type="_x0000_t136">
            <v:path textpathok="t"/>
            <v:textpath on="t" fitshape="t" string="Дипломная работа.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FR1"/>
        <w:ind w:right="-3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</w:t>
      </w:r>
    </w:p>
    <w:p>
      <w:pPr>
        <w:pStyle w:val="FR1"/>
        <w:ind w:right="-3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mc:AlternateContent>
          <mc:Choice Requires="wps">
            <w:drawing>
              <wp:inline distT="0" distB="0" distL="0" distR="0">
                <wp:extent cx="5075555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5640" cy="82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Бронхиальная астм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65.3pt;width:399.6pt;height:65.2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Бронхиальная астма.</w:t>
                      </w:r>
                    </w:p>
                  </w:txbxContent>
                </v:textbox>
                <v:path textpathok="t"/>
                <v:textpath on="t" fitshape="t" string="Бронхиальная астма.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FR1"/>
        <w:ind w:right="-3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ind w:right="-30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ыполнил(а): студент(ка) </w:t>
      </w:r>
    </w:p>
    <w:p>
      <w:pPr>
        <w:pStyle w:val="FR1"/>
        <w:ind w:right="-3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-го курса группы № 43</w:t>
      </w:r>
    </w:p>
    <w:p>
      <w:pPr>
        <w:pStyle w:val="FR1"/>
        <w:ind w:right="-30" w:hanging="0"/>
        <w:jc w:val="right"/>
        <w:rPr>
          <w:rFonts w:ascii="Monotype Corsiva" w:hAnsi="Monotype Corsiva" w:cs="Times New Roman"/>
          <w:sz w:val="28"/>
          <w:szCs w:val="28"/>
        </w:rPr>
      </w:pPr>
      <w:r>
        <w:rPr>
          <w:rFonts w:cs="Times New Roman" w:ascii="Monotype Corsiva" w:hAnsi="Monotype Corsiva"/>
          <w:sz w:val="28"/>
          <w:szCs w:val="28"/>
        </w:rPr>
        <w:t xml:space="preserve">Васильева Елена Борисовна </w:t>
      </w:r>
    </w:p>
    <w:p>
      <w:pPr>
        <w:pStyle w:val="FR1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г. Свободный</w:t>
      </w:r>
    </w:p>
    <w:p>
      <w:pPr>
        <w:pStyle w:val="FR1"/>
        <w:ind w:right="-30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>2006 г.</w:t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 и патогенез…………………………………………………………</w:t>
      </w: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нхиальная астма и астматический бронхит у детей   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го возраста………………………………………………………………...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и профилактика………………………………………………………</w:t>
      </w:r>
      <w:r>
        <w:rPr>
          <w:rFonts w:cs="Times New Roman" w:ascii="Times New Roman" w:hAnsi="Times New Roman"/>
          <w:b w:val="false"/>
          <w:sz w:val="28"/>
          <w:szCs w:val="28"/>
        </w:rPr>
        <w:t>7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аллергенного щажения…………………………………………...</w:t>
      </w:r>
      <w:r>
        <w:rPr>
          <w:rFonts w:cs="Times New Roman" w:ascii="Times New Roman" w:hAnsi="Times New Roman"/>
          <w:b w:val="false"/>
          <w:sz w:val="28"/>
          <w:szCs w:val="28"/>
        </w:rPr>
        <w:t>8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доврачебная помощь…………………………………………………..</w:t>
      </w:r>
      <w:r>
        <w:rPr>
          <w:rFonts w:cs="Times New Roman" w:ascii="Times New Roman" w:hAnsi="Times New Roman"/>
          <w:b w:val="false"/>
          <w:sz w:val="28"/>
          <w:szCs w:val="28"/>
        </w:rPr>
        <w:t>9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рмакология бронхиальной астмы………………………………………..</w:t>
      </w:r>
      <w:r>
        <w:rPr>
          <w:rFonts w:cs="Times New Roman" w:ascii="Times New Roman" w:hAnsi="Times New Roman"/>
          <w:b w:val="false"/>
          <w:sz w:val="28"/>
          <w:szCs w:val="28"/>
        </w:rPr>
        <w:t>10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рачебная помощь……………………………………………………</w:t>
      </w:r>
      <w:r>
        <w:rPr>
          <w:rFonts w:cs="Times New Roman" w:ascii="Times New Roman" w:hAnsi="Times New Roman"/>
          <w:b w:val="false"/>
          <w:sz w:val="28"/>
          <w:szCs w:val="28"/>
        </w:rPr>
        <w:t>11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ый типичный приступ…………………………………………………...</w:t>
      </w:r>
      <w:r>
        <w:rPr>
          <w:rFonts w:cs="Times New Roman" w:ascii="Times New Roman" w:hAnsi="Times New Roman"/>
          <w:b w:val="false"/>
          <w:sz w:val="28"/>
          <w:szCs w:val="28"/>
        </w:rPr>
        <w:t>12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яжной приступ………………………………………………………………</w:t>
      </w:r>
      <w:r>
        <w:rPr>
          <w:rFonts w:cs="Times New Roman" w:ascii="Times New Roman" w:hAnsi="Times New Roman"/>
          <w:b w:val="false"/>
          <w:sz w:val="28"/>
          <w:szCs w:val="28"/>
        </w:rPr>
        <w:t>14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матический статус…………………………………………………………</w:t>
      </w:r>
      <w:r>
        <w:rPr>
          <w:rFonts w:cs="Times New Roman" w:ascii="Times New Roman" w:hAnsi="Times New Roman"/>
          <w:b w:val="false"/>
          <w:sz w:val="28"/>
          <w:szCs w:val="28"/>
        </w:rPr>
        <w:t>16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тикостероидная терапия………………………………………………….</w:t>
      </w:r>
      <w:r>
        <w:rPr>
          <w:rFonts w:cs="Times New Roman" w:ascii="Times New Roman" w:hAnsi="Times New Roman"/>
          <w:b w:val="false"/>
          <w:sz w:val="28"/>
          <w:szCs w:val="28"/>
        </w:rPr>
        <w:t>17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осорбция и плазмоферез…………………………………………………..</w:t>
      </w:r>
      <w:r>
        <w:rPr>
          <w:rFonts w:cs="Times New Roman" w:ascii="Times New Roman" w:hAnsi="Times New Roman"/>
          <w:b w:val="false"/>
          <w:sz w:val="28"/>
          <w:szCs w:val="28"/>
        </w:rPr>
        <w:t>18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апевтические методы, используемые в периоде ремиссии респираторных алергозов с учетом их этиопатогенетических вариантов……….</w:t>
      </w:r>
      <w:r>
        <w:rPr>
          <w:rFonts w:cs="Times New Roman" w:ascii="Times New Roman" w:hAnsi="Times New Roman"/>
          <w:b w:val="false"/>
          <w:sz w:val="28"/>
          <w:szCs w:val="28"/>
        </w:rPr>
        <w:t>19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ческая гипосенсибилизация………………………………………..</w:t>
      </w:r>
      <w:r>
        <w:rPr>
          <w:rFonts w:cs="Times New Roman" w:ascii="Times New Roman" w:hAnsi="Times New Roman"/>
          <w:b w:val="false"/>
          <w:sz w:val="28"/>
          <w:szCs w:val="28"/>
        </w:rPr>
        <w:t>19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аминотерапия……………………………………………………………..</w:t>
      </w:r>
      <w:r>
        <w:rPr>
          <w:rFonts w:cs="Times New Roman" w:ascii="Times New Roman" w:hAnsi="Times New Roman"/>
          <w:b w:val="false"/>
          <w:sz w:val="28"/>
          <w:szCs w:val="28"/>
        </w:rPr>
        <w:t>20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епарата ИНТАЛ…………………………………………..</w:t>
      </w:r>
      <w:r>
        <w:rPr>
          <w:rFonts w:cs="Times New Roman" w:ascii="Times New Roman" w:hAnsi="Times New Roman"/>
          <w:b w:val="false"/>
          <w:sz w:val="28"/>
          <w:szCs w:val="28"/>
        </w:rPr>
        <w:t>21</w:t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1"/>
        <w:ind w:right="-3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………...</w:t>
      </w:r>
      <w:r>
        <w:rPr>
          <w:rFonts w:cs="Times New Roman" w:ascii="Times New Roman" w:hAnsi="Times New Roman"/>
          <w:b w:val="false"/>
          <w:sz w:val="28"/>
          <w:szCs w:val="28"/>
        </w:rPr>
        <w:t>22</w:t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ВЕДЕНИЕ</w:t>
      </w:r>
    </w:p>
    <w:p>
      <w:pPr>
        <w:pStyle w:val="2"/>
        <w:rPr/>
      </w:pPr>
      <w:r>
        <w:rPr/>
        <w:t>Аллергическими заболеваниями страдает около 10—15% на</w:t>
        <w:softHyphen/>
        <w:t>селения земного шара. В структуре аллергических заболева</w:t>
        <w:softHyphen/>
        <w:t>ний видное место занимают аллергические поражения респи</w:t>
        <w:softHyphen/>
        <w:t>раторного тракта, из которых наиболее тяжелым является брон</w:t>
        <w:softHyphen/>
        <w:t>хиальная астма (БА). В последние десятилетия во всех эконо</w:t>
        <w:softHyphen/>
        <w:t>мически развитых странах отмечается значительный рост ча</w:t>
        <w:softHyphen/>
        <w:t>стоты и тяжести течения БА, характерен более ранний дебют заболевания. Частота БА составляет в структуре детской забо</w:t>
        <w:softHyphen/>
        <w:t>леваемости по России от 0.2—0.5% до 8% (в США 6—8%)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связи с бурным развитием в последние годы клинико-иммунологических, лабораторных и инструментальных мето</w:t>
        <w:softHyphen/>
        <w:t>дов исследования, появилось много сведений характеризую</w:t>
        <w:softHyphen/>
        <w:t>щих с новых позиций этиологические и патогенетические ва</w:t>
        <w:softHyphen/>
        <w:t>рианты развития БА.</w:t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ИОЛОГИЯ И ПАТОГЕНЕЗ</w:t>
      </w:r>
    </w:p>
    <w:p>
      <w:pPr>
        <w:pStyle w:val="Normal"/>
        <w:spacing w:before="180" w:after="0"/>
        <w:ind w:right="-30" w:firstLine="300"/>
        <w:rPr/>
      </w:pPr>
      <w:r>
        <w:rPr>
          <w:sz w:val="28"/>
          <w:szCs w:val="28"/>
        </w:rPr>
        <w:t>В этиологии бронхиальной астмы различают две группы факторов: антигенные и неантигенные. К антигенным отно</w:t>
        <w:softHyphen/>
        <w:t>сится широкий круг экзогенных аллергенов, среди которых у детей ведущую роль играют неинфекционные:</w:t>
      </w:r>
    </w:p>
    <w:p>
      <w:pPr>
        <w:pStyle w:val="Normal"/>
        <w:ind w:right="-30" w:firstLine="30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«бытовые» аллергены (пылевые, эпидермальные, части</w:t>
        <w:softHyphen/>
        <w:t>цы тел насекомых — сухой корм аквариумных рыбок, некото</w:t>
        <w:softHyphen/>
        <w:t>рые вещества бытовой химии и др.),</w:t>
      </w:r>
    </w:p>
    <w:p>
      <w:pPr>
        <w:pStyle w:val="Normal"/>
        <w:ind w:right="-30" w:firstLine="3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ыльцевые аллергены,</w:t>
      </w:r>
    </w:p>
    <w:p>
      <w:pPr>
        <w:pStyle w:val="Normal"/>
        <w:ind w:right="-30" w:firstLine="30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щевые,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карственные, включая гамма-глобулин и другие бел</w:t>
        <w:softHyphen/>
        <w:t>ковые препараты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формировании неинфекционной сенсибилизации у де</w:t>
        <w:softHyphen/>
        <w:t>тей прослеживаются определенные закономерности. В ран</w:t>
        <w:softHyphen/>
        <w:t>нем возрасте наиболее значимой является пищевая сенсиби</w:t>
        <w:softHyphen/>
        <w:t>лизация, реализующаяся чаще всего в виде аллергодерматоза. У некоторых больных при ранней пищевой сенсибилизации органами-мишенями являются пищеварительный тракт и ды</w:t>
        <w:softHyphen/>
        <w:t>хательная система. Присоединение эпидермальной сенсиби</w:t>
        <w:softHyphen/>
        <w:t>лизации (шерсть животных, перо подушек и др.) закономер</w:t>
        <w:softHyphen/>
        <w:t>но совпадает с возникновением респираторного аллергоза, который на этом этапе чаще проявляется в виде ринофарингита, ларинготрахеита и других «малых» форм респираторной аллергии. Респираторные аллергические заболевания нередко ошибочно трактуются как инфекционные, что ведет к мас</w:t>
        <w:softHyphen/>
        <w:t>сивной медикаментозной терапии, а это приводит к форми</w:t>
        <w:softHyphen/>
        <w:t>рованию медикаментозной аллергии. Развертывание типич</w:t>
        <w:softHyphen/>
        <w:t>ной клиники бронхиальной астмы у большинства детей про</w:t>
        <w:softHyphen/>
        <w:t>исходит на фоне присоединения сенсибилизации к домашней пыли. Формирование БА, как правило, происходит на втором-пятом годах жизни. Сенсибилизация к пыльце растений у детей, проживающих в умеренном климатическом поясе, обычно формируется в старшем возрасте, однако наслоение ее на предшествующую сенсибилизацию к аллергенам эпи</w:t>
        <w:softHyphen/>
        <w:t>дермиса и домашней пыли может произойти и в возрасте 2—5 лет. Сенсибилизирующая роль бактерий, вирусов в этиологии астмы многими исследователями оспаривается, однако нель</w:t>
        <w:softHyphen/>
        <w:t>зя исключить возможность наслоения инфекционной сенси</w:t>
        <w:softHyphen/>
        <w:t>билизации на поливалентную неинфекционную в пубертатном возрасте и у взрослых. При отсутствии своевременной этиологической диагностики и терапии сенсибилизация при аллергозах у детей развивается по типу цепной реакции с рас</w:t>
        <w:softHyphen/>
        <w:t>ширением круга непереносимых аллергенов, усугублением клинических проявлений заболевания, вовлечением в пато</w:t>
        <w:softHyphen/>
        <w:t>логический процесс новых органов-мишеней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Неантигенные факторы. Провоцировать приступ БА могут многие физические факторы (охлаждение, перегревание, ин</w:t>
        <w:softHyphen/>
        <w:t>соляция и др.), метеорологические условия (ветер, перепады атмосферного давления и температуры), психогенные факто</w:t>
        <w:softHyphen/>
        <w:t>ры (волнение, испуг, возбуждение), физическая нагрузка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о патогенезу бронхиальная астма может быть разделена на два варианта: иммунопатологический и неиммунный. Сре</w:t>
        <w:softHyphen/>
        <w:t>ди иммунопатологических форм у детей основную роль игра</w:t>
        <w:softHyphen/>
        <w:t xml:space="preserve">ет атопическая БА, реализующаяся по I типу классификации </w:t>
      </w:r>
      <w:r>
        <w:rPr>
          <w:sz w:val="28"/>
          <w:szCs w:val="28"/>
          <w:lang w:val="en-US"/>
        </w:rPr>
        <w:t>Gel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ombs</w:t>
      </w:r>
      <w:r>
        <w:rPr>
          <w:sz w:val="28"/>
          <w:szCs w:val="28"/>
        </w:rPr>
        <w:t>. Причиной этого варианта чаще всего являют</w:t>
        <w:softHyphen/>
        <w:t>ся неинфекционные аллергены. Значительно реже встречает</w:t>
        <w:softHyphen/>
        <w:t xml:space="preserve">ся иммунокомплексный вариант заболевания (III тип по Gell и </w:t>
      </w:r>
      <w:r>
        <w:rPr>
          <w:sz w:val="28"/>
          <w:szCs w:val="28"/>
          <w:lang w:val="en-US"/>
        </w:rPr>
        <w:t>Coombs</w:t>
      </w:r>
      <w:r>
        <w:rPr>
          <w:sz w:val="28"/>
          <w:szCs w:val="28"/>
        </w:rPr>
        <w:t>), в этиологии которого наряду с неинфекционны</w:t>
        <w:softHyphen/>
        <w:t>ми аллергенами, могут играть роль и инфекционные. В инди</w:t>
        <w:softHyphen/>
        <w:t>видуальном патогенезе указанные иммунопатологические фор</w:t>
        <w:softHyphen/>
        <w:t>мы БА могут сочетатьс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основе неиммунологических механизмов БА лежит не</w:t>
        <w:softHyphen/>
        <w:t>специфическая гиперреактивность бронхов, которая может быть генетически детерминированной или приобретенной на фоне течения иммунопатологических форм БА. Одним из су</w:t>
        <w:softHyphen/>
        <w:t>щественных факторов, повышающих реактивность бронхов, является острая и хроническая бронхолегочная инфекция. Ме</w:t>
        <w:softHyphen/>
        <w:t>ханизмы, лежащие в основе провоцирующего эффекта инфек</w:t>
        <w:softHyphen/>
        <w:t>ции, многогранны, но в конечном итоге они сводятся к по</w:t>
        <w:softHyphen/>
        <w:t>вышению проницаемости эпителиальных барьеров органов-мишеней, снижению их резистентности к патологическому действию специфических аллергенов, непосредственному воз</w:t>
        <w:softHyphen/>
        <w:t>буждению инфекционным агентом рецепторов клеточных мем</w:t>
        <w:softHyphen/>
        <w:t>бран органов-мишеней. Велика провоцирующая роль инфек</w:t>
        <w:softHyphen/>
        <w:t>ции у детей первых лет жизни в связи с наличием у них повы</w:t>
        <w:softHyphen/>
        <w:t>шенной проницаемости эпителиальных мембран, недостаточ</w:t>
        <w:softHyphen/>
        <w:t>ностью секреторных иммуноглобулинов, сниженной способ</w:t>
        <w:softHyphen/>
        <w:t>ностью к фагоцитозу. Сопряженность обострения аллергоза с интеркуррентными инфекциями нередко является основани</w:t>
        <w:softHyphen/>
        <w:t>ем для ошибочной констатации инфекционно-аллергической природы заболевани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дним из современных направлений исследований неиммунологических механизмов явилось изучение рецепторных и метаболических особенностей больных бронхиальной аст</w:t>
        <w:softHyphen/>
        <w:t>мой. Показано, что одной из характерных черт болезни явля</w:t>
        <w:softHyphen/>
        <w:t>ется преобладание холинергической системы регуляции над адренергической. Этот дисбаланс определяется на разных уров</w:t>
        <w:softHyphen/>
        <w:t>нях: на уровне рецепторов клеточных мембран, соотношения внутриклеточных посредников — циклических нуклеотидов (адренергическая система — циклический аденозинмонофосфат, ЦАМФ; холинергическая система — циклический гуанозинмонофосфат, ЦГМФ) и метаболических систем, активи</w:t>
        <w:softHyphen/>
        <w:t>руемых ЦАМФ - и ЦГМФ-зависимыми механизмам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Именно эти механизмы обусловливают легкость возникно</w:t>
        <w:softHyphen/>
        <w:t>вения бронхоспастических реакций у больных астмой при действии различных экзо - и эндогенных факторов. В связи с этим, одной из распространенных концепций этиопатогенеза бронхиальной астмы является так называемая «теория бета-адренергической блокады». Следует считать, однако, что в большинстве случаев обнаруживаемые изменения в соотно</w:t>
        <w:softHyphen/>
        <w:t>шении компонентов системы циклических нуклеотидов явля</w:t>
        <w:softHyphen/>
        <w:t>ются вторичными по отношению к иммунологическим и лишь потенцируют проявление патохимической и патофизиоло</w:t>
        <w:softHyphen/>
        <w:t>гической фаз иммунологических реакций. Однако в ряде слу</w:t>
        <w:softHyphen/>
        <w:t>чаев они являются ведущим звеном патогенеза, что позволяет выделять неиммунную БА («паторецепторную», с «первично-измененной реактивностью бронхов»). Особым вариантом неиммунных механизмов является патогенез так называемой «аспириновой бронхиальной астмы». Аспирин и близкие ему вещества, ингибируя циклооксигеназный путь метаболизма арахидоновой кислоты (синтез простагландинов), активиру</w:t>
        <w:softHyphen/>
        <w:t>ют тем самым второй путь ее метаболизма — липооксигеназный (синтез лейкотриенов, медленно реагирующей субстан</w:t>
        <w:softHyphen/>
        <w:t>ции анафилаксии — МРСА). МРСА, обладающая мощным и длительным бронхоконстрикторным действием, является тем основным эндогенным фактором, который обусловливает обо</w:t>
        <w:softHyphen/>
        <w:t>стрение астмы.</w:t>
      </w:r>
    </w:p>
    <w:p>
      <w:pPr>
        <w:pStyle w:val="Normal"/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600" w:right="-30" w:hanging="0"/>
        <w:rPr>
          <w:u w:val="single"/>
        </w:rPr>
      </w:pPr>
      <w:r>
        <w:rPr>
          <w:u w:val="single"/>
        </w:rPr>
        <w:t>БРОНХИАЛЬНАЯ АСТМА И АСТМАТИЧЕСКИЙ БРОХИТ У ДЕТЕЙ РАННЕГО ВОЗРАСТА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Своеобразие клинической картины бронхиальной астмы у детей раннего возраста обусловлено анатомо-физиологическими возрастными особенностями бронхолегочного аппара</w:t>
        <w:softHyphen/>
        <w:t>та. Как известно, у детей раннего возраста бронхи имеют уз</w:t>
        <w:softHyphen/>
        <w:t>кий просвет, их мышечный аппарат развит недостаточно, сли</w:t>
        <w:softHyphen/>
        <w:t>зистая оболочка дыхательных путей богато васкуляризирована, избыточно развиты лимфатическая и кровеносная систе</w:t>
        <w:softHyphen/>
        <w:t>мы интерстициальной ткани. Перечисленные особенности являются причиной ведущей роли отека слизистой бронхов и относительно менее выраженных проявлений бронхоспазма при приступе бронхиальной астмы у детей до 3 лет. Посколь</w:t>
        <w:softHyphen/>
        <w:t>ку классическим симптомом бронхиальной астмы является удушье, обусловленное в первую очередь бронхоспазмом, ва</w:t>
        <w:softHyphen/>
        <w:t>рианты заболевания, при которых отек слизистой бронхиаль</w:t>
        <w:softHyphen/>
        <w:t>ного дерева, превалирует над бронхоспазмом, представляют определенные диагностические трудности. Ранние проявления заболе</w:t>
        <w:softHyphen/>
        <w:t>вания ошибочно диагностируются как различные варианты острых респираторных инфекций. Указанные особенности в клинических вариантах проявления заболевания при единой этиопатогенетической сущности поражения, общих лечебных и диагностических подходах, прогнозе, и т.д., позволяют рас</w:t>
        <w:softHyphen/>
        <w:t>сматривать астматический бронхит как типичный вариант те</w:t>
        <w:softHyphen/>
        <w:t>чения БА у детей первых лет жизн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бычно обострению бронхиальной астмы у детей раннего возраста предшествует период предвестников (такой предприступный период может наблюдаться в любом возрасте), име</w:t>
        <w:softHyphen/>
        <w:t>ющий специфическую у каждого больного клиническую кар</w:t>
        <w:softHyphen/>
        <w:t>тину. Предприступный период может проявляться изменени</w:t>
        <w:softHyphen/>
        <w:t>ем поведения, нарушением сна, аппетита, появлением зудя</w:t>
        <w:softHyphen/>
        <w:t>щих сыпей, катаральным синдромом: насморком с приступа</w:t>
        <w:softHyphen/>
        <w:t>ми чихания, приступообразным кашлем, зудом слизистой носа и конъюнктив, иногда — подъемом температуры до субфебрильных цифр. Длительность предприступного периода мо</w:t>
        <w:softHyphen/>
        <w:t>жет колебаться от нескольких часов до нескольких дней. Зна</w:t>
        <w:softHyphen/>
        <w:t>ние индивидуальной клинической характеристики периода предвестников в ряде случаев позволяет с помощью своевре</w:t>
        <w:softHyphen/>
        <w:t>менной терапии купировать обострение аллергического брон</w:t>
        <w:softHyphen/>
        <w:t>хита до появления развернутой клинической картины заболе</w:t>
        <w:softHyphen/>
        <w:t>вания. Приступ БА у ребенка раннего возраста характеризу</w:t>
        <w:softHyphen/>
        <w:t>ется появлением одышки смешанного типа с удлиненным выдохом, обилием жужжащих сухих и разнокалиберных влаж</w:t>
        <w:softHyphen/>
        <w:t>ных хрипов на фоне эмфиземы. При одновременном аллерги</w:t>
        <w:softHyphen/>
        <w:t>ческом поражении верхних дыхательных путей обострение со</w:t>
        <w:softHyphen/>
        <w:t>провождается спазматическим кашлем, насморком. В отли</w:t>
        <w:softHyphen/>
        <w:t>чие от приступа бронхиальной астмы у детей старшего возра</w:t>
        <w:softHyphen/>
        <w:t>ста и у взрослых признаки удушья, обусловленные бронхоспазмом, как правило, отсутствуют или минимально выраже</w:t>
        <w:softHyphen/>
        <w:t>ны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и рентгенологическом обследовании больных часто обнаруживается клинико-рентгенологический диссонанс: при богатой аускультативной картине рентге</w:t>
        <w:softHyphen/>
        <w:t>нологические изменения оказываются минимальными, затра</w:t>
        <w:softHyphen/>
        <w:t>гивают преимущественно интерстициальную ткань. Иногда может выявляться и очаговая инфильтрация, которая, в отли</w:t>
        <w:softHyphen/>
        <w:t>чие от таковой при микробно-вирусной пневмонии, имеет очень быструю обратную динамику в течение 3—5 дней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Аускультативная симптоматика при инфекционном процес</w:t>
        <w:softHyphen/>
        <w:t>се отличается большей стабильностью, в то время как при аллергическом бронхите может наблюдаться динамика аускультативных изменений в течение нескольких часов,— исчезно</w:t>
        <w:softHyphen/>
        <w:t>вение хрипов, изменение их локализации, чередование пре</w:t>
        <w:softHyphen/>
        <w:t>обладания сухих и влажных хрипов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гемограмме у детей с аллергическим процессом с боль</w:t>
        <w:softHyphen/>
        <w:t>шим постоянством определяются эозинофилия, лимфоцитоз, при нормальных значениях СОЭ, в то время как для инфек</w:t>
        <w:softHyphen/>
        <w:t>ционного бронхита, пневмонии характерны воспалительные изменения со стороны периферической кров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еречисленные дифференциально-диагностические крите</w:t>
        <w:softHyphen/>
        <w:t>рии оказываются менее эффективными при проведении диф</w:t>
        <w:softHyphen/>
        <w:t>ференциального диагноза в поздние сроки от начала обостре</w:t>
        <w:softHyphen/>
        <w:t>ния астматического бронхита, т. к. при отсутствии своевре</w:t>
        <w:softHyphen/>
        <w:t>менной диагностики и терапии на аллергическое воспаление может наслаиваться инфекци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шибочная диагностика инфекционного поражения у боль</w:t>
        <w:softHyphen/>
        <w:t>ного с аллергическим бронхитом нередко приводит к тому, что в течение нескольких лет болезни у ребенка диагностиру</w:t>
        <w:softHyphen/>
        <w:t>ется 6—8 и более таких пневмоний. Результатом такой диаг</w:t>
        <w:softHyphen/>
        <w:t>ностической ошибки является нерациональное массивное применение антибиотиков, злоупотребление физиотерапевти</w:t>
        <w:softHyphen/>
        <w:t>ческими процедурами, в то время как для больного необходи</w:t>
        <w:softHyphen/>
        <w:t>мо сочетание неспецифической десенсибилизирующей тера</w:t>
        <w:softHyphen/>
        <w:t>пии с поисками и возможной элиминацией причинно-значи</w:t>
        <w:softHyphen/>
        <w:t>мых аллергенов. При отсутствии своевременной диагностики БА у детей раннего возраста правильный диагноз ставится со значительным запозданием, в период типичных приступов экспираторного удушья, появляющихся в более старшем воз</w:t>
        <w:softHyphen/>
        <w:t>расте. Ошибочно установленные ранее пневмонии дают ос</w:t>
        <w:softHyphen/>
        <w:t>нование в таком случае трактовать бронхиальную астму как инфекционно-аллергическую. Таким образом, поздняя диаг</w:t>
        <w:softHyphen/>
        <w:t>ностика астматического бронхита ведет к гипердиагностике микробно-вирусных пневмоний, что и свою очередь является причиной гипердиагностики инфекционно-аллергической бронхиальной астмы в детском возрасте. Ошибочная трактов</w:t>
        <w:softHyphen/>
        <w:t>ка формы бронхиальной астмы, в свою очередь, препятствует своевременному проведению комплекса профилактических и лечебных мероприятий.</w:t>
      </w:r>
    </w:p>
    <w:p>
      <w:pPr>
        <w:pStyle w:val="FR1"/>
        <w:ind w:right="-3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ЕЧЕНИЕ И ПРОФИЛАКТИКА</w:t>
      </w:r>
    </w:p>
    <w:p>
      <w:pPr>
        <w:pStyle w:val="Normal"/>
        <w:spacing w:before="180" w:after="0"/>
        <w:ind w:right="-30" w:firstLine="340"/>
        <w:rPr/>
      </w:pPr>
      <w:r>
        <w:rPr>
          <w:sz w:val="28"/>
          <w:szCs w:val="28"/>
        </w:rPr>
        <w:t>Терапевтические методы, используемые в лечении брон</w:t>
        <w:softHyphen/>
        <w:t>хиальной астмы, существенно отличаются в зависимости от фазы болезни. В остром периоде проводится синдромная те</w:t>
        <w:softHyphen/>
        <w:t>рапия. В периоде ремиссии используются тренирующие этиотропные методы, основанные на имитации патогенной ре</w:t>
        <w:softHyphen/>
        <w:t>акции на низком уровне интенсивности и, соответственно, стимуляции различных эндогенных механизмов защиты орга</w:t>
        <w:softHyphen/>
        <w:t>низма больного от этих повреждающих факторов (аллергены, факторы неантигенной природы)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Целью лечения должно быть предоставление детям возмож</w:t>
        <w:softHyphen/>
        <w:t>ности вести нормальный образ жизни, включая занятия спор</w:t>
        <w:softHyphen/>
        <w:t>том и физические нагрузки. Необходимо достичь отсутствия существенных пропусков занятий в школе. Симптомы астмы должны отсутствовать как днем, так и ночью. Должна быть нормализована функция легких и достигнуто отсутствие зна</w:t>
        <w:softHyphen/>
        <w:t>чительных суточных колебаний показаний пикфлоуметрии. Потребность в приеме бета-агонистов должна быть снижена до незначительной, желательно менее одного раза в два-три дня, без возникновения обострении болезни. Необходимо из</w:t>
        <w:softHyphen/>
        <w:t>бегать побочных эффектов терапии, особенно в отношении роста и развития. Невозможность достижения этих целей сви</w:t>
        <w:softHyphen/>
        <w:t>детельствует о необходимости смены терапи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Лечение астмы — не просто назначение ряда медикамен</w:t>
        <w:softHyphen/>
        <w:t>тов, это целая стратегия. Это не только ситуации, когда обра</w:t>
        <w:softHyphen/>
        <w:t>щение за помощью происходит по инициативе больного в пе</w:t>
        <w:softHyphen/>
        <w:t>риод приступа, это регулярные консультации, инициирован</w:t>
        <w:softHyphen/>
        <w:t>ные врачом. Мы не должны предлагать пациентам заботиться о себе самостоятельно, а организовывать лечение в тесном взаимодействии с медицинскими работниками. Следует при</w:t>
        <w:softHyphen/>
        <w:t>знать, что ежедневное лечение осуществляется пациентом и членами его семьи, а не врачом. Задачей врача является под</w:t>
        <w:softHyphen/>
        <w:t>готовка индивидуальных программ обучения и согласованно</w:t>
        <w:softHyphen/>
        <w:t>го лечения для больного ребенка. Особенно важно в этом слу</w:t>
        <w:softHyphen/>
        <w:t>чае привлечение хорошо подготовленных медсестер и персо</w:t>
        <w:softHyphen/>
        <w:t>нала отделений реабилитации. Нужно насколько возможно по</w:t>
        <w:softHyphen/>
        <w:t>мочь детям и их родителям понять сущность заболевания, принципы его лечения и то, как реагировать на любые изме</w:t>
        <w:softHyphen/>
        <w:t>нения в клиническом состояни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ограмма начинается сразу после постановки диагноза, основой ее является партнерство. Пациенты должны научиться пользоваться ингаляционными препаратами и пикфлоуметрами, понять различие между медикаментами для снятия симп</w:t>
        <w:softHyphen/>
        <w:t>томов и профилактическими средствами, знать признаки ухуд</w:t>
        <w:softHyphen/>
        <w:t>шения состояния и какие изменения в лечении должны последовать при появлении этих признаков. Таким образом, стра</w:t>
        <w:softHyphen/>
        <w:t>тегия совместного лечения состоит из четырех элементов: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>1) понимание заболевания;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2) мониторирование симптомов, результатов пикфлоуметрии и принимаемых препаратов;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>3) заранее разработанный план действий;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>4) письменные инструкци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зарубежных странах (США, Англия и др.) признаны удоб</w:t>
        <w:softHyphen/>
        <w:t>ными дневники пациента, адаптированные для детского воз</w:t>
        <w:softHyphen/>
        <w:t>раста. И все же, самое главное взаимодействие между паци</w:t>
        <w:softHyphen/>
        <w:t>ентом, его семьей и медицинскими работниками, особенно если речь идет о психологических факторах, которые могут помешать эффективному контролю течения заболевания.</w:t>
      </w:r>
    </w:p>
    <w:p>
      <w:pPr>
        <w:pStyle w:val="Normal"/>
        <w:spacing w:before="180" w:after="0"/>
        <w:ind w:right="-3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ИНЦИПЫ АЛЛЕРГЕННОГО ЩАЖЕНИЯ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Независимо от периода заболевания необходимым являет</w:t>
        <w:softHyphen/>
        <w:t>ся соблюдение принципа аллергенного щажения, т.е. выпол</w:t>
        <w:softHyphen/>
        <w:t>нение комплекса мероприятий, уменьшающих (исключающих) контакт ребенка с причинно-значимыми аллергенами и с ве</w:t>
        <w:softHyphen/>
        <w:t>ществами, потенциально обладающими высокой аллергизирующей способностью. Игнорирование этого принципа ухуд</w:t>
        <w:softHyphen/>
        <w:t>шает прогноз заболевания и снижает эффективность любых лечебных мероприятий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Из предыдущих разделов видно, что наиболее частыми формами бронхиальной астмы и респираторных аллергозов в целом, являются формы с ведущим иммунопатологическим компонентом, т.е. зависимые от разрешающего действия ан</w:t>
        <w:softHyphen/>
        <w:t>тигена. Наибольшее значение для детей с БА имеют аллерге</w:t>
        <w:softHyphen/>
        <w:t>ны неинфекционной природы, из которых ведущую роль иг</w:t>
        <w:softHyphen/>
        <w:t>рают «бытовые» аллергены.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>Элиминационные мероприятия по группе бытовых аллер</w:t>
        <w:softHyphen/>
        <w:t>генов: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извести максимальную разгрузку комнаты (кварти</w:t>
        <w:softHyphen/>
        <w:t>ры) от лишних вещей (ковры, лишняя мебель, шкуры живот</w:t>
        <w:softHyphen/>
        <w:t>ных и т.д.)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ить влажную уборку пола и других гладких по</w:t>
        <w:softHyphen/>
        <w:t>верхностей ежедневно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щательно проветривать квартиру, в том числе следить за свежестью воздуха в ночное время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держать животных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ьевую подушку заменить на ватную (желательно, что</w:t>
        <w:softHyphen/>
        <w:t>бы матрац и одеяло также были ватными)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ранить книги только в застекленных шкафах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держать декоративные комнатные цветы (в цветоч</w:t>
        <w:softHyphen/>
        <w:t>ных горшках создаются условия для размножения плесеней — грибковые аллергены),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есть аквариум, то пользоваться только живым кор</w:t>
        <w:softHyphen/>
        <w:t>мом,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бенок не должен участвовать в уборке квартиры пы</w:t>
        <w:softHyphen/>
        <w:t>лесосом и контактировать с веществами бытов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химии (аллергенное и ирритантное действие)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се перечисленные элиминационные мероприятия долж</w:t>
        <w:softHyphen/>
        <w:t>ны быть проведены врачом общего профиля всем детям с ус</w:t>
        <w:softHyphen/>
        <w:t>тановленным нозологическим диагнозом респираторной ал</w:t>
        <w:softHyphen/>
        <w:t>лергии еще на доспециализированном этапе диагностики и лечения. Данные специального аллергообследования могут лишь дополнить указанный перечень рядом уточнений. На</w:t>
        <w:softHyphen/>
        <w:t>пример, при положительном результате кожной пробы с ал</w:t>
        <w:softHyphen/>
        <w:t>лергеном шерсти овцы, аллергологом будет дана рекоменда</w:t>
        <w:softHyphen/>
        <w:t>ция по сведению до минимума шерстяных вещей ребенка, замена их на синтетические и т.д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Использование гипоаллергенной диеты обязательно у всех детей с респираторной аллергией. Неспецифическая (неиндивидуализированная) гипоаллергенная диета предусматривает исключение группы облигатных пищевых аллергенов, таких как: рыба, икра, крабы, креветки, крепкие мясные бульоны, яйца, мед, орехи, кофе, какао, шоколад, цитрусовые, гранат, ананас, дыня, земляника, клубника, малина, черная смороди</w:t>
        <w:softHyphen/>
        <w:t>на, копчености, консервированные продукты, пряност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случае если бронхиальная астма сочетается с пищевой аллергией, должна соблюдаться индивидуальная гипоаллер</w:t>
        <w:softHyphen/>
        <w:t>генная диета, которая сводится к исключению индивидуаль</w:t>
        <w:softHyphen/>
        <w:t>но непереносимых продуктов на фоне неспецифической ги</w:t>
        <w:softHyphen/>
        <w:t>поаллергенной диеты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Режим антигенного щажения детей с аллергическими за</w:t>
        <w:softHyphen/>
        <w:t>болеваниями предусматривает медицинский отвод их от вак</w:t>
        <w:softHyphen/>
        <w:t>цинаций. Для детей с бронхиальной астмой вакцинация дол</w:t>
        <w:softHyphen/>
        <w:t>жна проводиться индивидуально. Не подлежат вакцинации дети, получающие специфическую гипосенсибилизацию. В дальнейшем вакцинация проводится по щадящим схемам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овоцирующими факторами нередко являются вещества неантигенной природы и острые респираторные инфекции. Последнее позволяет рекомендовать Ограничение контактов ребенка, формирующего респираторный аллергоз (т.е. особен</w:t>
        <w:softHyphen/>
        <w:t>но в периоде раннего детства), с детскими коллективами, где высока вероятность повторных заражений острыми респира</w:t>
        <w:softHyphen/>
        <w:t>торными инфекциями.</w:t>
      </w:r>
    </w:p>
    <w:p>
      <w:pPr>
        <w:pStyle w:val="Heading1"/>
        <w:ind w:right="-30" w:firstLine="280"/>
        <w:jc w:val="center"/>
        <w:rPr>
          <w:u w:val="single"/>
        </w:rPr>
      </w:pPr>
      <w:r>
        <w:rPr>
          <w:u w:val="single"/>
        </w:rPr>
        <w:t>ПЕРВАЯ ДОВРАЧЕБНАЯ ПОМОЩЬ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казания эффективной по</w:t>
        <w:softHyphen/>
        <w:t>мощи врач должен на основании клинико-анамнестических данных составить представление об этиологии заболевания и данного приступа. Эта информация необходима для обеспе</w:t>
        <w:softHyphen/>
        <w:t>чения мер по ограничению контакта больного ребенка с «ви</w:t>
        <w:softHyphen/>
        <w:t>новными» аллергенами. При бытовой этиологии приступа про</w:t>
        <w:softHyphen/>
        <w:t>ветривается помещение, из постели больного удаляются пе</w:t>
        <w:softHyphen/>
        <w:t>ровые и пуховые принадлежности. Если приступ является след</w:t>
        <w:softHyphen/>
        <w:t>ствием пыльцевой аллергии, целесообразно закрыть окна, ограничив, таким образом, поступление пыльцевых аллергенов извне, увлажнить воздух помещения, в котором находится больной, способствуя этим осаждению пыльцевых зерен. Если приступ спровоцирован приемом непереносимого пищевого продукта, для уменьшения всасывания его из кишечника ста</w:t>
        <w:softHyphen/>
        <w:t>вится очистительная клизма, внутрь даются обволакивающие и адсорбирующие средства (альмагель, холестирамин). Так</w:t>
        <w:softHyphen/>
        <w:t>тика медикаментозной терапии приступа определяется его па</w:t>
        <w:softHyphen/>
        <w:t>тогенетической характеристикой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и приступе, протекающем с преобладанием вазосекреторных нарушений, в связи с минимальной выраженностью бронхоспастического компонента использование бета-адреномиметиков нецелесообразно. Препаратом выбора при оказа</w:t>
        <w:softHyphen/>
        <w:t>нии первой помощи является — эуфиллин (теофиллин), ко</w:t>
        <w:softHyphen/>
        <w:t>торый, не уступая бета-адреномиметикам по противоаллергической активности, имеет перед ними в данной ситуации ряд преимуществ. Он снижает давление в малом круге кровообра</w:t>
        <w:softHyphen/>
        <w:t>щения, вызывает умеренный противоотечный эффект. 2,4% раствор эуфиллина разводится в 20—100 мл 5% глюкозы или физиологического раствора и вводится медленно струйно или капельно внутривенно. Разовая доза для детей до 4 лет — 6 мг/кг массы (0,25 мл 2,4% раствора), после 4 лет — 4—5 мг/кг массы (0,16—0,2 мл 2,4% раствора). Учитывая значительную вариабельность степени чувствительности к эуфиллину, при</w:t>
        <w:softHyphen/>
        <w:t>веденные дозы являются ориентировочными, на их основе под контролем лечебного и нежелательных эффектов подбирается индивидуальная доза препарата. Наиболее ранние из нежела</w:t>
        <w:softHyphen/>
        <w:t>тельных эффектов эуфиллина — тахикардия и рвота. Если в течение 4 часов до обращения к врачу ребенок получал эуфил</w:t>
        <w:softHyphen/>
        <w:t>лин внутрь, доза вводимого внутривенно препарата уменьша</w:t>
        <w:softHyphen/>
        <w:t>ется на 20%. В случае возобновления приступа менее, чем через 4 часа после введения внутривенно терапевтической дозы эуфиллина, препарат повторно не вводится. Детям раннего</w:t>
      </w:r>
    </w:p>
    <w:p>
      <w:pPr>
        <w:pStyle w:val="Normal"/>
        <w:ind w:right="-30" w:hanging="0"/>
        <w:rPr/>
      </w:pPr>
      <w:r>
        <w:rPr>
          <w:sz w:val="28"/>
          <w:szCs w:val="28"/>
        </w:rPr>
        <w:t xml:space="preserve">возраста,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которых вазосекреторный вариант приступа про</w:t>
        <w:softHyphen/>
        <w:t>текает с выраженной дыхательной недостаточностью и, не</w:t>
        <w:softHyphen/>
        <w:t>редко, с тяжелым общим состоянием, показано введение преднизолона в дозе 2—3 мг/кг массы (1/2 дозы внутривенно струйно, 1/2 — внутримышечно), после чего ребенок госпитализи</w:t>
        <w:softHyphen/>
        <w:t>руетс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и выраженном отечном синдроме, проявляющемся оби</w:t>
        <w:softHyphen/>
        <w:t>лием мелких влажных хрипов, можно сочетать эуфиллинотерапию с однократным внутримышечным введением лазикса в дозе 2 мг/кг массы. Применение антигистаминов и препара</w:t>
        <w:softHyphen/>
        <w:t>тов кальция как средств неотложной помощи хотя и традици</w:t>
        <w:softHyphen/>
        <w:t>онно, но мало оправдано с позиций патогенеза приступа брон</w:t>
        <w:softHyphen/>
        <w:t>хиальной астмы и обычно малоэффективно. Антигистаминные препараты эффективны у больных с высокой чувстви</w:t>
        <w:softHyphen/>
        <w:t xml:space="preserve">тельностью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рецепторов. После ликвидации приступа по</w:t>
        <w:softHyphen/>
        <w:t>казана бронхосанационная терапия (мокроторазжижающие препараты, теплые аэрозоли с солесодовым раствором, кашлевая гимнастика). Для профилактики рецидива удушья эуфиллин в виде порошков или микстуры назначается внутрь на несколько суток постприступного периода в дозе 12—15 мг/ кг массы, разделенной на 4 приема в сутки. Отмена препарата проводится постепенно, путем уменьшения количества при</w:t>
        <w:softHyphen/>
        <w:t>емов. Такая лечебная тактика правомочна как для амбулатор</w:t>
        <w:softHyphen/>
        <w:t>ного, так и стационарного ведения больного.</w:t>
      </w:r>
    </w:p>
    <w:p>
      <w:pPr>
        <w:pStyle w:val="Normal"/>
        <w:ind w:right="-3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АРМАКОТЕРАПИЯ БРОНХИАЛЬНОЙ АСТМЫ</w:t>
      </w:r>
    </w:p>
    <w:p>
      <w:pPr>
        <w:pStyle w:val="Normal"/>
        <w:spacing w:before="200" w:after="0"/>
        <w:ind w:right="-30" w:firstLine="280"/>
        <w:rPr/>
      </w:pPr>
      <w:r>
        <w:rPr>
          <w:sz w:val="28"/>
          <w:szCs w:val="28"/>
        </w:rPr>
        <w:t>Фармакотерапия бронхиальной астмы подробно обсужда</w:t>
        <w:softHyphen/>
        <w:t>ется в современной медицинской литературе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Исходя из концепции современного лечения БА предлага</w:t>
        <w:softHyphen/>
        <w:t>ется алгоритм ступенчатой терапии. По</w:t>
        <w:softHyphen/>
        <w:t>этому мы ограничиваем круг задач данного учебного пособия до разбора нескольких наиболее принципиальных в терапии вариантов, делая акценты на тактике догоспитального этапа врачебной помощи. Тем не менее, считаем необходимым на</w:t>
        <w:softHyphen/>
        <w:t xml:space="preserve">помнить некоторые исходные положения по использовании группы бронхоспазмолитических препаратов, как наиболее представительной и принципиальной. 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Центральной особенностью бронхоспазм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преоб</w:t>
        <w:softHyphen/>
        <w:t>ладание холинергических влияний над адренергическими. В клинической фармакологии существует три принципиальных пути восстановления соотношения адренергической системы ЦАМФ и холинергической — ЦГМФ. Использование М-холинолитиков у детей, больных бронхиальной астмой, ли</w:t>
        <w:softHyphen/>
        <w:t>митировано их неблагоприятным действием на экзокринные железы бронхиального дерева (сгущение секрета, подсушивание слизистой и пр.). Конкретные варианты сочетаний адреномиметиков и ингибиторов ФДЭ (эуфиллина) приводится ниже.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>Учитывая широкий набор адреномиметиков, используемых в клинической практике, приводим их основные характерис</w:t>
        <w:softHyphen/>
        <w:t xml:space="preserve">тики. </w:t>
      </w:r>
    </w:p>
    <w:p>
      <w:pPr>
        <w:pStyle w:val="Normal"/>
        <w:ind w:right="-30" w:firstLine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АЯ ВРАЧЕБНАЯ ПОМОЩЬ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Для оказания эффективной по</w:t>
        <w:softHyphen/>
        <w:t>мощи врач должен на основании клинико-анамнестических данных составить представление об этиологии заболевания и данного приступа. Эта информация необходима для обеспе</w:t>
        <w:softHyphen/>
        <w:t>чения мер по ограничению контакта больного ребенка с «ви</w:t>
        <w:softHyphen/>
        <w:t>новными» аллергенами. При бытовой этиологии приступа про</w:t>
        <w:softHyphen/>
        <w:t>ветривается помещение, из постели больного удаляются пе</w:t>
        <w:softHyphen/>
        <w:t>ровые и пуховые принадлежности. Если приступ является след</w:t>
        <w:softHyphen/>
        <w:t>ствием пыльцевой аллергии, целесообразно закрыть окна, ограничив, таким образом, поступление пыльцевых аллергенов извне, увлажнить воздух помещения, в котором находится больной, способствуя этим осаждению пыльцевых зерен. Если приступ спровоцирован приемом непереносимого пищевого продукта, для уменьшения всасывания его из кишечника ста</w:t>
        <w:softHyphen/>
        <w:t>вится очистительная клизма, внутрь даются обволакивающие и адсорбирующие средства (альмагель, холестирамин). Так</w:t>
        <w:softHyphen/>
        <w:t>тика медикаментозной терапии приступа определяется его па</w:t>
        <w:softHyphen/>
        <w:t>тогенетической характеристикой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и приступе, протекающем с преобладанием вазосекреторных нарушений, в связи с минимальной выраженностью бронхоспастического компонента использование β-адреномиметиков нецелесообразно. Препаратом выбора при оказа</w:t>
        <w:softHyphen/>
        <w:t>нии первой помощи является — эуфиллин (теофиллин), ко</w:t>
        <w:softHyphen/>
        <w:t>торый, не уступая β-адреномиметикам по противоаллергической активности, имеет перед ними в данной ситуации ряд преимуществ. Он снижает давление в малом круге кровообра</w:t>
        <w:softHyphen/>
        <w:t>щения, вызывает умеренный противоотечный эффект. 2,4% раствор эуфиллина разводится в 20—100 мл 5% глюкозы или физиологического раствора и вводится медленно струйно или капельно внутривенно. Разовая доза для детей до 4 лет — 6 мг/кг массы (0,25 мл 2,4% раствора), после 4 лет — 4—5 мг/кг массы (0,16—0,2 мл 2,4% раствора). Учитывая значительную вариабельность степени чувствительности к эуфиллину, при</w:t>
        <w:softHyphen/>
        <w:t>веденные дозы являются ориентировочными, на их основе под контролем лечебного и нежелательных эффектов подбирается индивидуальная доза препарата. Наиболее ранние из нежела</w:t>
        <w:softHyphen/>
        <w:t>тельных эффектов эуфиллина — тахикардия и рвота. Если в течение 4 часов до обращения к врачу ребенок получал эуфил</w:t>
        <w:softHyphen/>
        <w:t>лин внутрь, доза вводимого внутривенно препарата уменьша</w:t>
        <w:softHyphen/>
        <w:t>ется на 20%. В случае возобновления приступа менее чем через 4 часа после введения внутривенно терапевтической дозы эуфиллина, препарат повторно не вводится. Детям раннего возраста, у которых вазосекреторный вариант приступа про</w:t>
        <w:softHyphen/>
        <w:t>текает с выраженной дыхательной недостаточностью и, не</w:t>
        <w:softHyphen/>
        <w:t xml:space="preserve">редко, с тяжелым общим состоянием, показано введение преднизолона в дозе 2—3 мг/кг массы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>1/2 дозы внутривенно струйно, 1/2 — внутримышечно), после чего ребенок госпитализи</w:t>
        <w:softHyphen/>
        <w:t>руетс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и выраженном отечном синдроме, проявляющемся оби</w:t>
        <w:softHyphen/>
        <w:t>лием мелких влажных хрипов, можно сочетать эуфиллинотерапию с однократным внутримышечным введением лазикса в дозе 2 мг/кг массы. Применение антигистаминов и препара</w:t>
        <w:softHyphen/>
        <w:t>тов кальция как средств неотложной помощи хотя и традици</w:t>
        <w:softHyphen/>
        <w:t>онно, но мало оправдано с позиций патогенеза приступа брон</w:t>
        <w:softHyphen/>
        <w:t>хиальной астмы и обычно малоэффективно. Антигистаминные препараты эффективны у больных с высокой чувстви</w:t>
        <w:softHyphen/>
        <w:t xml:space="preserve">тельность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рецепторов. После ликвидации приступа по</w:t>
        <w:softHyphen/>
        <w:t>казана бронхосанационная терапия (мокроторазжижающие препараты, теплые аэрозоли с солесодовым раствором, каш левая гимнастика). Для профилактики рецидива удушья эуфиллин в виде порошков или микстуры назначается внутрь на несколько суток постприступного периода в дозе 12—15 мг/ юг массы, разделенной на 4 приема в сутки. Отмена препарата проводится постепенно, путем уменьшения количества при</w:t>
        <w:softHyphen/>
        <w:t>емов. Такая лечебная тактика правомочна как для амбулатор</w:t>
        <w:softHyphen/>
        <w:t>ного, так и стационарного ведения больного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Недостаточная эффективность эуфиллинотерапии на догоспитальном этапе обычно связана с наличием сопутствующего приступу острого вирусного или вирусно-бактериального брон</w:t>
        <w:softHyphen/>
        <w:t>хита. В этом случае ребенок госпитализируется в боксовое инфекционное отделение.</w:t>
      </w:r>
    </w:p>
    <w:p>
      <w:pPr>
        <w:pStyle w:val="Normal"/>
        <w:ind w:right="-30" w:firstLine="28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ТРЫЙ ТИПИЧНЫЙ ПРИСТУП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оскольку ведущим в его па</w:t>
        <w:softHyphen/>
        <w:t>тогенезе является бронхоспастический компонент, наиболее эффективны в этом случае β-адреномиметики. Нетяжелые приступы нередко удается купировать у старших детей введе</w:t>
        <w:softHyphen/>
        <w:t>нием 2 ингаляционных доз патентованных селективных β-адреномиметиков (алупент, астмопент, сальбутамол и др.), а у детей раннего возраста — принудительной ингаляцией тех же препаратов через маску с помощью аэрозольного ингаля</w:t>
        <w:softHyphen/>
        <w:t>тора АИ-1 или ПАИ-1. При отсутствии эффекта вводится 0,1% раствор адреналина в дозе, не превышающей 0,05 мл на год жизни. Использование малых доз адреналина обосновано из</w:t>
        <w:softHyphen/>
        <w:t>бирательной чувствительностью к нему β-2-адренорецеп-торов бронхов и позволяет рассчитывать на лечебный эффект с минимальным риском осложнений со стороны β сердечно-сосудистой системы (α- и β-эффекты). Если после вве</w:t>
        <w:softHyphen/>
        <w:t>дения адреналина приступ купировался, для получения про</w:t>
        <w:softHyphen/>
        <w:t>лонгированного эффекта внутримышечно вводится 5% раствор эфедрина в дозе 0,05—0,1 мл на год жизни или проводится ингалирование селективного β-адреномиметика. Помимо адреналина для купирования острого приступа бронхиальной астмы может применяться 0,05% раствор алупента (β-2-адреномиметик), вводимый внутримышечно в дозе 0,1 мл на год жизни. Бронхоспазмолитическая активность у него не</w:t>
        <w:softHyphen/>
        <w:t>сколько слабее, чем у адреналина, но он имеет и ряд преиму</w:t>
        <w:softHyphen/>
        <w:t>ществ, в частности: меньшую выраженность нежелательных реакций со стороны сердца, отсутствие сосудистых побочных эффектов, существенно более стойкий, чем у адреналина эф</w:t>
        <w:softHyphen/>
        <w:t>фект (4—6 час). При введении алупента или других селектив</w:t>
        <w:softHyphen/>
        <w:t>ных β-2-адреномиметиков в течение минимум 4 часов нет необходимости в использовании каких-либо бронхоспазмолитических средств, пролонгирующих полученный лечебный эффект.</w:t>
      </w:r>
    </w:p>
    <w:p>
      <w:pPr>
        <w:pStyle w:val="Normal"/>
        <w:ind w:right="-30" w:firstLine="240"/>
        <w:rPr/>
      </w:pPr>
      <w:r>
        <w:rPr>
          <w:sz w:val="28"/>
          <w:szCs w:val="28"/>
        </w:rPr>
        <w:t>Описанная тактика купирования острого приступа адреномиметиками не может использоваться у детей со сниженной чувствительностью β-адренорецепторов бронхов. В такой ситуации даже ингаляционное введение препаратов этой груп</w:t>
        <w:softHyphen/>
        <w:t>пы, не говоря уже о внутримышечном, может усугубить рефрактерность β-адренорецепторов и привести к формирова</w:t>
        <w:softHyphen/>
        <w:t>нию астматического статуса. Кроме того, при частичной бло</w:t>
        <w:softHyphen/>
        <w:t xml:space="preserve">каде этих рецепторов существенно возрастает вероятность нежелательных эффектов адреномиметиков, опосредованных их α- и β-адренергической активностью (повышение артериального давления, тахикардия, сердечная аритмия и др.). </w:t>
      </w:r>
      <w:r>
        <w:rPr>
          <w:b/>
          <w:sz w:val="28"/>
          <w:szCs w:val="28"/>
        </w:rPr>
        <w:t>Клинико-анамнестические критерии несостоятельности β-адренорецепторов бронхиального дерев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right="-30" w:hanging="360"/>
        <w:rPr>
          <w:sz w:val="28"/>
          <w:szCs w:val="28"/>
        </w:rPr>
      </w:pPr>
      <w:r>
        <w:rPr>
          <w:sz w:val="28"/>
          <w:szCs w:val="28"/>
        </w:rPr>
        <w:t>сведения о неэффективности адреналина или о побочных реакциях на него в недавнем прошл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right="-30" w:hanging="360"/>
        <w:rPr/>
      </w:pPr>
      <w:r>
        <w:rPr>
          <w:sz w:val="28"/>
          <w:szCs w:val="28"/>
        </w:rPr>
        <w:t>сведения о бесконтрольном ингалировании селективных ад</w:t>
        <w:softHyphen/>
        <w:t>реномиметиков непосредственно во время данного обостре</w:t>
        <w:softHyphen/>
        <w:t>ния или в недавнем прошл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right="-30" w:hanging="360"/>
        <w:rPr/>
      </w:pPr>
      <w:r>
        <w:rPr>
          <w:sz w:val="28"/>
          <w:szCs w:val="28"/>
        </w:rPr>
        <w:t>наличие кортикостероидной зависимости, длительное при</w:t>
        <w:softHyphen/>
        <w:t>менение кортикостероидов в виде ингаляций или внутрь.</w:t>
      </w:r>
    </w:p>
    <w:p>
      <w:pPr>
        <w:pStyle w:val="2"/>
        <w:rPr/>
      </w:pPr>
      <w:r>
        <w:rPr/>
        <w:t>Косвенным, но существенным признаком рефрактерности β-адренорецепторов является ведущая роль неантигенных раздражителей и вирусно-бактериальной инфекции как в структуре факторов, провоцирующих обострения заболевания в прошлом, так и в развитии данного приступа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Наличие перечисленных признаков дисфункции адренергического звена («адренергического дисбаланса») служит ос</w:t>
        <w:softHyphen/>
        <w:t>нованием для использования в качестве препарата первого ряда эуфиллина, который вводится внутривенно капельно или мед</w:t>
        <w:softHyphen/>
        <w:t>ленно струйно в дозах и режимах, указанных выше. При от</w:t>
        <w:softHyphen/>
        <w:t>сутствии эффекта возможна попытка внутримышечного вве</w:t>
        <w:softHyphen/>
        <w:t>дения терапевтических доз адреналина или алупента в период максимальной концентрации эуфиллина в крови, т. е. через 30 — 60 мин после окончания инфузии. Обосновывают пра</w:t>
        <w:softHyphen/>
        <w:t>вомерность такого варианта тактики сведения о синергичном действии адреномиметиков и метилксантинов на тонус брон</w:t>
        <w:softHyphen/>
        <w:t>хиальных мышц и о способности последних восстанавливать чувствительность β-адренорецепторов. Такое взаимоотно</w:t>
        <w:softHyphen/>
        <w:t>шение препаратов объясняется высокой активностью фермента фосфодиэстеразы, обнаруживаемой у большинства больных в остром приступе бронхиальной астмы. Инактивируя внутри</w:t>
        <w:softHyphen/>
        <w:t>клеточный посредник адренергической стимуляции — цик</w:t>
        <w:softHyphen/>
        <w:t>лический АМФ, ФДЭ делает неэффективными любые акти</w:t>
        <w:softHyphen/>
        <w:t>вирующие влияния, идущие через рецептор. Ингибирование ФДЭ приводит к восстановлению функционирования β-адренергической системы в целом. От потенцирования эф</w:t>
        <w:softHyphen/>
        <w:t>фекта эуфиллина адреномиметиками следует воздержаться при наличии их непереносимости в прошлом и в том случае, ког</w:t>
        <w:softHyphen/>
        <w:t>да они уже вводились до начала эуфиллинотерапии и время их действия еще не истекло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Если приступ удается купировать в домашних условиях, больному на 1—2 суток назначается ингаляционная или энтеральная бронхорасширяющая терапия: эуфиллин в суточной дозе 12—15 мг/кг массы, комбинированные бронхорасширяющие средства — солутан, антастман, теофедрин, дозирован</w:t>
        <w:softHyphen/>
        <w:t>ные ингаляции селективных адреномиметиков. Одновремен</w:t>
        <w:softHyphen/>
        <w:t>но проводится активная бронхосанационная терапия.</w:t>
      </w:r>
    </w:p>
    <w:p>
      <w:pPr>
        <w:pStyle w:val="Normal"/>
        <w:ind w:right="-30" w:firstLine="2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ТЯЖНОЙ ПРИСТУП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тактики купирования оп</w:t>
        <w:softHyphen/>
        <w:t>ределяются, с одной стороны, наличием предшествующей доврачебной терапии (ингаляции адреномиметиков, энтеральные формы эуфиллина, комбинированные бронхоспазмолитические средства), с другой — усугублением рефрактерности β-адренорецепторов по мере удлинения приступа. С уче</w:t>
        <w:softHyphen/>
        <w:t>том сказанного нецелесообразно и опасно начинать лечение с введения адреномиметиков. Препаратом выбора в этой ситуации остается эуфиллин, вводимый в описанных дозах и режимах. С осторожностью, под постоянным контролем со</w:t>
        <w:softHyphen/>
        <w:t>стояния и самочувствия следует использовать эуфиллин у боль</w:t>
        <w:softHyphen/>
        <w:t>ных, которые непосредственно до обращения к врачу получа</w:t>
        <w:softHyphen/>
        <w:t>ли препарат внутрь. В этом случае допустимо только капель</w:t>
        <w:softHyphen/>
        <w:t>ное внутривенное введение, а доза препарата уменьшается на 20% по сравнению со среднетерапевтической. Продолжитель</w:t>
        <w:softHyphen/>
        <w:t>ность инфузии составляет 30 мин. При отсутствии нежела</w:t>
        <w:softHyphen/>
        <w:t>тельных эффектов к концу введения можно в случае необхо</w:t>
        <w:softHyphen/>
        <w:t>димости, дополнительно медленно струйно ввести 1—2 мг эуфиллина на 1 кг массы. Больным, в анамнезе которых нет сведений о побочных реакциях на адреномиметики, для уси</w:t>
        <w:softHyphen/>
        <w:t>ления эффекта эуфиллина допустимо введение алупента, но не ранее, чем через 30 мин после окончания инфузии. После купирования приступа Бронхоспазмолитическая и мокроторазжижающая терапия продолжается минимум в течение 3 дней. Если затяжной приступ удушья возник на фоне упорно рецидивирующего течения бронхиальной астмы, в постприступном периоде возобновляется противорецидивная те</w:t>
        <w:softHyphen/>
        <w:t>рапия, назначенная аллергологом или пульмонологом (ингалирование интала, бекотида, эуфиллинотерапия и т. д.).</w:t>
      </w:r>
    </w:p>
    <w:p>
      <w:pPr>
        <w:pStyle w:val="Normal"/>
        <w:ind w:right="-30" w:firstLine="260"/>
        <w:rPr/>
      </w:pPr>
      <w:r>
        <w:rPr>
          <w:b/>
          <w:sz w:val="28"/>
          <w:szCs w:val="28"/>
        </w:rPr>
        <w:t>Показания к назначению кортикостероидной терапии на догоспитальном этапе при приступе бронхиальной аст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ind w:left="620" w:right="-30" w:hanging="360"/>
        <w:rPr/>
      </w:pPr>
      <w:r>
        <w:rPr>
          <w:sz w:val="28"/>
          <w:szCs w:val="28"/>
        </w:rPr>
        <w:t>неэффективность проведенной в полном объеме бронхоспазмолитической терапии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20" w:leader="none"/>
        </w:tabs>
        <w:ind w:left="620" w:right="-30" w:hanging="360"/>
        <w:rPr/>
      </w:pPr>
      <w:r>
        <w:rPr>
          <w:sz w:val="28"/>
          <w:szCs w:val="28"/>
        </w:rPr>
        <w:t>анамнестические сведения о неоднократном применении кортикостероидных препаратов в приступном периоде забо</w:t>
        <w:softHyphen/>
        <w:t>левания и в качестве противорецидивного средства.</w:t>
      </w:r>
    </w:p>
    <w:p>
      <w:pPr>
        <w:pStyle w:val="21"/>
        <w:ind w:right="-30" w:firstLine="260"/>
        <w:rPr/>
      </w:pPr>
      <w:r>
        <w:rPr/>
        <w:t>При наличии показаний оптимальным кортикостероидом является преднизолон, который вводится в дозе 2—3 мг на 1 кг массы. Для получения быстрого и продолжительного эф</w:t>
        <w:softHyphen/>
        <w:t>фекта половина дозы вводится внутривенно струйно, полови</w:t>
        <w:softHyphen/>
        <w:t>на — внутримышечно. Все больные, которым на догоспиталь</w:t>
        <w:softHyphen/>
        <w:t>ном этапе пришлось использовать кортикостероидную тера</w:t>
        <w:softHyphen/>
        <w:t>пию, подлежат обязательной госпитализации, даже в том случае, когда приступ удалось частично или полностью купировать.</w:t>
      </w:r>
    </w:p>
    <w:p>
      <w:pPr>
        <w:pStyle w:val="Normal"/>
        <w:ind w:right="-30" w:firstLine="260"/>
        <w:jc w:val="center"/>
        <w:rPr/>
      </w:pPr>
      <w:r>
        <w:rPr>
          <w:b/>
          <w:bCs/>
          <w:sz w:val="28"/>
          <w:szCs w:val="28"/>
        </w:rPr>
        <w:t>Показания к госпитализации</w:t>
      </w:r>
      <w:r>
        <w:rPr>
          <w:b/>
          <w:sz w:val="28"/>
          <w:szCs w:val="28"/>
        </w:rPr>
        <w:t xml:space="preserve"> в остром периоде:</w:t>
      </w:r>
    </w:p>
    <w:p>
      <w:pPr>
        <w:pStyle w:val="Normal"/>
        <w:numPr>
          <w:ilvl w:val="0"/>
          <w:numId w:val="2"/>
        </w:numPr>
        <w:ind w:left="360" w:right="-30" w:hanging="360"/>
        <w:rPr/>
      </w:pPr>
      <w:r>
        <w:rPr>
          <w:sz w:val="28"/>
          <w:szCs w:val="28"/>
        </w:rPr>
        <w:t>затяжной приступ бронхиальной астмы, не копирующийся адреномиметическими веществами, астматический статус (со</w:t>
        <w:softHyphen/>
        <w:t>матический, реанимационный стационары);</w:t>
      </w:r>
    </w:p>
    <w:p>
      <w:pPr>
        <w:pStyle w:val="Normal"/>
        <w:numPr>
          <w:ilvl w:val="0"/>
          <w:numId w:val="2"/>
        </w:numPr>
        <w:ind w:left="360" w:right="-30" w:hanging="360"/>
        <w:rPr>
          <w:sz w:val="28"/>
          <w:szCs w:val="28"/>
        </w:rPr>
      </w:pPr>
      <w:r>
        <w:rPr>
          <w:sz w:val="28"/>
          <w:szCs w:val="28"/>
        </w:rPr>
        <w:t>приступ БА, развившийся на фоне острой или хроничес</w:t>
        <w:softHyphen/>
        <w:t>кой передозировки ингаляционных адреномиметических средств (соматический стационар);</w:t>
      </w:r>
    </w:p>
    <w:p>
      <w:pPr>
        <w:pStyle w:val="Normal"/>
        <w:numPr>
          <w:ilvl w:val="0"/>
          <w:numId w:val="2"/>
        </w:numPr>
        <w:ind w:left="360" w:right="-30" w:hanging="360"/>
        <w:rPr/>
      </w:pPr>
      <w:r>
        <w:rPr>
          <w:sz w:val="28"/>
          <w:szCs w:val="28"/>
        </w:rPr>
        <w:t>аллергический бронхит у детей до 3 лет, не поддающийся лечению в домашних условиях (соматический стационар);</w:t>
      </w:r>
    </w:p>
    <w:p>
      <w:pPr>
        <w:pStyle w:val="Normal"/>
        <w:numPr>
          <w:ilvl w:val="0"/>
          <w:numId w:val="2"/>
        </w:numPr>
        <w:ind w:left="360" w:right="-30" w:hanging="360"/>
        <w:rPr/>
      </w:pPr>
      <w:r>
        <w:rPr>
          <w:sz w:val="28"/>
          <w:szCs w:val="28"/>
        </w:rPr>
        <w:t>острый аллергический ларингит со стенозом гортани (бокс инфекционного стационара).</w:t>
      </w:r>
    </w:p>
    <w:p>
      <w:pPr>
        <w:pStyle w:val="3"/>
        <w:ind w:right="-30" w:firstLine="280"/>
        <w:rPr/>
      </w:pPr>
      <w:r>
        <w:rPr/>
        <w:t>На стационарном этапе выбор основных направлений в ле</w:t>
        <w:softHyphen/>
        <w:t>чении в зависимости от клинико-патофизиологических осо</w:t>
        <w:softHyphen/>
        <w:t>бенностей приступа, а также комбинации основных препара</w:t>
        <w:softHyphen/>
        <w:t>тов, принципиально не отличаются от разобранных выше. В стационаре появляются лишь некоторые технические возмож</w:t>
        <w:softHyphen/>
        <w:t>ности по способу введения препарата, длительности курсов, большему арсеналу вспомогательных средств, их комбинаций и т.д. Следует подчеркнуть, что нередко даже в неаллергологических отделениях проявляет себя отчетливый эффект ра</w:t>
        <w:softHyphen/>
        <w:t>зобщения больного с его причинно-значимыми аллергенами (как правило, «бытовой» группы) — эффект элиминации. На этом фоне становится эффективным даже минимальный ле</w:t>
        <w:softHyphen/>
        <w:t>чебный комплекс, который в домашней обстановке не оказы</w:t>
        <w:softHyphen/>
        <w:t>вал своего действи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дной из принципиальных возможностей, появляющейся у врача стационара, является возможность индивидуального подбора и дозирования бронхоспазмолитических препаратов. Для этого проводятся фармакологические пробы с бронхоспазмолитиками под контролем показателей спирографии или пневмотахометрии (ПТМ). Метод пневмотахометрии — опре</w:t>
        <w:softHyphen/>
        <w:t>деление объемной скорости вдоха и выдоха (л/сек), является общедоступным в любом соматическом стационаре для детей в возрасте старше 6 лет (возраст ограничен тем, что в проце</w:t>
        <w:softHyphen/>
        <w:t>дуре необходимо активное участие ребенка).</w:t>
      </w:r>
    </w:p>
    <w:p>
      <w:pPr>
        <w:pStyle w:val="3"/>
        <w:ind w:right="-30" w:firstLine="280"/>
        <w:rPr/>
      </w:pPr>
      <w:r>
        <w:rPr/>
        <w:t>Для изучения эффекта бронхоспазмолитического препара</w:t>
        <w:softHyphen/>
        <w:t>та наиболее демонстративным является увеличение (восста</w:t>
        <w:softHyphen/>
        <w:t>новление) изначально сниженного показателя ПТМ-выдоха. Методику проведения пробы приводим на примере пробы с ингаляционным селективным β2-адреномиметиком: пос</w:t>
        <w:softHyphen/>
        <w:t>ле определения исходного показателя ПТМ-выдоха и аускультации легких ребенка, производится 1-2 ингаляции (вдоха) препарата и контролируется изменение показателя ПТМ и Аускультативная картина в сроки начала действия препарата (5—10 мин), сохранения его максимального действия (1—3 часа), снижения действия (4—6 час). Таким же образом может контролироваться индивидуальная эффективность любого препарата с учетом его фармакокинетических харак</w:t>
        <w:softHyphen/>
        <w:t>теристик. В случае рефрактерности β-адренорецепторов по</w:t>
        <w:softHyphen/>
        <w:t>вышение показателя ПТМ-выдоха будет минимальным или может полностью отсутствовать; низкая чувствительность мо</w:t>
        <w:softHyphen/>
        <w:t>жет проявиться в быстром истощении эффекта (возврат пока</w:t>
        <w:softHyphen/>
        <w:t>зателя на исходно низкие величины в сроки 1—3 часа после ингаляции). У больного с выраженным проявлением адренергического дисбаланса возможен парадоксальный ответ: уси</w:t>
        <w:softHyphen/>
        <w:t>ление бронхоспазма после ингаляции β-адреномиметика за счет активации α-адренорецепторов. Состояние рефрак</w:t>
        <w:softHyphen/>
        <w:t>терности, тем более в варианте извращенной реакции на β-адреномиметик, является патогенетической сущностью аст</w:t>
        <w:softHyphen/>
        <w:t>матического статуса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случаях затяжного течения синдрома бронхиальной об</w:t>
        <w:softHyphen/>
        <w:t>струкции в стационаре появляется возможность в плановом использовании внутривенного капельного пути введения эуфиллина. Обычно препа</w:t>
        <w:softHyphen/>
        <w:t>рат один-два раза в сутки вводится внутривенно, а в осталь</w:t>
        <w:softHyphen/>
        <w:t>ное время — внутрь. Кратность назначений, с учетом скорос</w:t>
        <w:softHyphen/>
        <w:t>ти его выведения и метаболизма — каждые 4—6 часов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В условиях стационара возможно также курсовое примене</w:t>
        <w:softHyphen/>
        <w:t>ние различных инструментальных методов лечения (ФТЛ, ингаляционное введение муколитических препаратов и др.), специальных методов (ЛФК, иглорефлексотерапия, точечный массаж и др.), проведение которых требует участия соответ</w:t>
        <w:softHyphen/>
        <w:t>ствующих специалистов.</w:t>
      </w:r>
    </w:p>
    <w:p>
      <w:pPr>
        <w:pStyle w:val="Heading2"/>
        <w:ind w:right="-30" w:hanging="0"/>
        <w:jc w:val="center"/>
        <w:rPr>
          <w:u w:val="single"/>
        </w:rPr>
      </w:pPr>
      <w:r>
        <w:rPr>
          <w:u w:val="single"/>
        </w:rPr>
        <w:t>АСТМАТИЧЕСКИЙ СТАТУС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Учитывая ключевое звено патогенеза астматического ста</w:t>
        <w:softHyphen/>
        <w:t>туса — блокаду β-адренорецепторов, основой бронхоспазмолитической терапии служит эуфилли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тегорически про</w:t>
        <w:softHyphen/>
        <w:t>тивопоказано использование адреномиметиков, антигистаминов, препаратов, угнетающих дыхательный центр, мочегон</w:t>
        <w:softHyphen/>
        <w:t>ных. Помимо эуфиллина для восстановления бронхиальной проходимости на догоспитальном этапе по показаниям ис</w:t>
        <w:softHyphen/>
        <w:t>пользуются кортикостероиды, реанимационные пособия. Объ</w:t>
        <w:softHyphen/>
        <w:t>ем помощи определяется стадией астматического состояния и ответом больного на проведенную терапию. Существенную специфику имеет тактика эуфиллинотерапии. Для получения клинического эффекта при астматическом статусе необходи</w:t>
        <w:softHyphen/>
        <w:t>мо создание и поддержание в крови больного стабильной, значительно более высокой, чем при приступе бронхиальной астмы концентрации препарата. Это требование достигается проведением быстрой эуфиллинизации с переходом на под</w:t>
        <w:softHyphen/>
        <w:t>держивающую инфузию, темп которой соответствует скорос</w:t>
        <w:softHyphen/>
        <w:t>ти выведения эуфиллина. Если перед началом эуфиллинизации эуфиллин приме</w:t>
        <w:softHyphen/>
        <w:t>нялся внутрь, стартовая доза уменьшается на 20%, и с учетом реакции ребенка на ее введение модифицируется темп под</w:t>
        <w:softHyphen/>
        <w:t>держивающей инфузии. При астматическом статусе I стадии улучшение или вос</w:t>
        <w:softHyphen/>
        <w:t>становление бронхиальной проходимости в большинстве слу</w:t>
        <w:softHyphen/>
        <w:t>чаев достигается на фоне введения эуфиллина. Больным, на</w:t>
        <w:softHyphen/>
        <w:t>ходящимся во II стадии, одновременно с началом эуфилли</w:t>
        <w:softHyphen/>
        <w:t>низации внутривенно вводятся кортикостероиды (2—3 мг на 1 кг массы по преднизолону). В III стадии астматического статуса эуфиллинотерапия и введение кортикостероидов (бо</w:t>
        <w:softHyphen/>
        <w:t>лее 4—5 мг на 1 кг массы по преднизолону) сочетается с реа</w:t>
        <w:softHyphen/>
        <w:t>нимационными мероприятиями.</w:t>
      </w:r>
    </w:p>
    <w:p>
      <w:pPr>
        <w:pStyle w:val="Normal"/>
        <w:ind w:right="-30" w:firstLine="320"/>
        <w:rPr/>
      </w:pPr>
      <w:r>
        <w:rPr>
          <w:sz w:val="28"/>
          <w:szCs w:val="28"/>
        </w:rPr>
        <w:t>Во второй-третьей стадиях возможно присоединение сер</w:t>
        <w:softHyphen/>
        <w:t>дечной недостаточности. В этом случае перед началом эуфиллинизации медленно внутривенно вводится возрастная доза 0,05% раствора строфантина в 20 мл физиологического ра</w:t>
        <w:softHyphen/>
        <w:t>створа или 5% глюкозы.</w:t>
      </w:r>
    </w:p>
    <w:p>
      <w:pPr>
        <w:pStyle w:val="Normal"/>
        <w:ind w:right="-30" w:firstLine="320"/>
        <w:rPr/>
      </w:pPr>
      <w:r>
        <w:rPr>
          <w:sz w:val="28"/>
          <w:szCs w:val="28"/>
        </w:rPr>
        <w:t>Все больные с астматическим статусом независимо от ре</w:t>
        <w:softHyphen/>
        <w:t>зультатов лечения на догоспитальном этапе подлежат госпи</w:t>
        <w:softHyphen/>
        <w:t>тализации. При астматическом статусе III стадии весь реко</w:t>
        <w:softHyphen/>
        <w:t>мендованный комплекс лечебных мероприятий осуществля</w:t>
        <w:softHyphen/>
        <w:t>ется одновременно, сначала в домашних условиях, а затем — в процессе транспортировки больного в стационар. Первая врачебная помощь при астматическом статусе оказывается только «Скорой помощью», желательно — специализирован</w:t>
        <w:softHyphen/>
        <w:t>ными аллергопульмонологическими бригадами.</w:t>
      </w:r>
    </w:p>
    <w:p>
      <w:pPr>
        <w:pStyle w:val="Heading2"/>
        <w:ind w:right="-30" w:hanging="0"/>
        <w:jc w:val="center"/>
        <w:rPr>
          <w:u w:val="single"/>
        </w:rPr>
      </w:pPr>
      <w:r>
        <w:rPr>
          <w:u w:val="single"/>
        </w:rPr>
        <w:t>КОРТИКОСТЕРОИДНАЯ ТЕРАПИЯ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Широкий круг осложнений КС-терапии, возможность фор</w:t>
        <w:softHyphen/>
        <w:t>мирования гормонозависимости, существенно ухудшающей прогноз заболевания, являются основанием для ограничения показаний к использованию пероральных КС в лечении у де</w:t>
        <w:softHyphen/>
        <w:t>тей. В то же время разработан целый ряд ингаляционных пре</w:t>
        <w:softHyphen/>
        <w:t>паратов КС, что позволяет широко использовать их в лече</w:t>
        <w:softHyphen/>
        <w:t>нии БА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пыт работы ведущих аллергоцентров свидетельствует о возможности минимального использования пероральных и инъекционных КС в терапии при бронхиальной астме в ус</w:t>
        <w:softHyphen/>
        <w:t>ловиях адекватной этиологической диагностики, проведения комплекса этиотропной терапии и специализированного дис</w:t>
        <w:softHyphen/>
        <w:t>пансерного наблюдения. Единственным абсолютным показа</w:t>
        <w:softHyphen/>
        <w:t>нием для использования КС является астматический статус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тносительным показанием для назначения КС-терапии является непрерывно-рецидивирующее течение тяжелой брон</w:t>
        <w:softHyphen/>
        <w:t>хиальной астмы при неэффективности остальных методов ле</w:t>
        <w:softHyphen/>
        <w:t>чения и невозможности получения элиминационного эффек</w:t>
        <w:softHyphen/>
        <w:t>та в условиях специализированного отделени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Уменьшение дозы и отмена КС больному БА возможны только при соблюдении режима аллергенного щажения. У многих больных при отмене КС используется этап перехода с парентерального (при астматическом статусе) и энтерального способа введения на ингаляционный. Снижение дозы прово</w:t>
        <w:softHyphen/>
        <w:t>дится на фоне мероприятий, стимулирующих функцию коры надпочечников. С этой целью используются курсы лечения глицирамом, этимизолом, большими дозами витаминов С, В5 и В6 и индуктотермия поясничной области. По мере восста</w:t>
        <w:softHyphen/>
        <w:t>новления чувствительности к бронхоспазмолитикам, опреде</w:t>
        <w:softHyphen/>
        <w:t>ляемой с помощью фармакологических проб, переходят к пла</w:t>
        <w:softHyphen/>
        <w:t>новому назначению эуфиллина в сочетании с ингаляционны</w:t>
        <w:softHyphen/>
        <w:t>ми адреномиметическими препаратами. У части больных уда</w:t>
        <w:softHyphen/>
        <w:t>ется полностью отказаться от КС-терапии на фоне ее замены профилактическими ингаляциями интала. Такая тактика по</w:t>
        <w:softHyphen/>
        <w:t>зволяет практически полностью избежать формирования стой</w:t>
        <w:softHyphen/>
        <w:t>кой гормонозависимости у большинства больных.</w:t>
      </w:r>
    </w:p>
    <w:p>
      <w:pPr>
        <w:pStyle w:val="Normal"/>
        <w:ind w:right="-30" w:firstLine="260"/>
        <w:rPr/>
      </w:pPr>
      <w:r>
        <w:rPr>
          <w:sz w:val="28"/>
          <w:szCs w:val="28"/>
        </w:rPr>
        <w:t>Ингаляционные КС — в настоящее время наиболее эффек</w:t>
        <w:softHyphen/>
        <w:t>тивные противовоспалительные препараты для лечения БА. Исследования показали их эффективность, которая проявля</w:t>
        <w:softHyphen/>
        <w:t>лась в улучшении функции внешнего дыхания, снижении гиперчувствительности бронхов, уменьшении симптомов болез</w:t>
        <w:softHyphen/>
        <w:t>ни, уменьшении частоты и тяжести обострении и улучшении качества жизни больных.</w:t>
      </w:r>
    </w:p>
    <w:p>
      <w:pPr>
        <w:pStyle w:val="Normal"/>
        <w:ind w:right="-30" w:firstLine="260"/>
        <w:rPr/>
      </w:pPr>
      <w:r>
        <w:rPr>
          <w:sz w:val="28"/>
          <w:szCs w:val="28"/>
        </w:rPr>
        <w:t>Основным правилом КС-терапии является применение препарата в минимальной эффективной дозе в течение воз</w:t>
        <w:softHyphen/>
        <w:t>можно короткого периода времени, необходимого для дости</w:t>
        <w:softHyphen/>
        <w:t>жения максимального симптоматического эффекта. Для лече</w:t>
        <w:softHyphen/>
        <w:t>ния БА тяжелого течения необходимо назначение высоких доз ингаляционных КС на длительный период времени, что сни</w:t>
        <w:softHyphen/>
        <w:t>зит потребность больных в таблетированных КС. Такая тера</w:t>
        <w:softHyphen/>
        <w:t>пия оказывает значительно меньшее системное побочное дей</w:t>
        <w:softHyphen/>
        <w:t>ствие. Дозу препаратов следует подбирать индивидуально, так как оптимальная доза варьирует у отдельных больных и мо</w:t>
        <w:softHyphen/>
        <w:t>жет изменяться с течением времени у одного и того же боль</w:t>
        <w:softHyphen/>
        <w:t>ного. Для выбора оптимальной дозировки и режима приема, ингаляционных КС следует использовать показатели функ</w:t>
        <w:softHyphen/>
        <w:t>ции внешнего дыхания, ежедневный мониторинг пикфлоуметрии. Дозу КС всегда следует снижать постепенно.</w:t>
      </w:r>
    </w:p>
    <w:p>
      <w:pPr>
        <w:pStyle w:val="Normal"/>
        <w:ind w:right="-30" w:firstLine="260"/>
        <w:rPr/>
      </w:pPr>
      <w:r>
        <w:rPr>
          <w:sz w:val="28"/>
          <w:szCs w:val="28"/>
        </w:rPr>
        <w:t>Лечение ингаляционными КС следует начинать с макси</w:t>
        <w:softHyphen/>
        <w:t>мальной дозы, которая в зависимости от возраста составляет 6—8 дозированных ингаляций бекотида или бекломета в сут</w:t>
        <w:softHyphen/>
        <w:t>к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емп снижения числа ингаляций и длительность определяются индивидуально врачом-аллергологом, пульмонологом. В группе больных, получающих ингаляционную КС-терапию. даже при длительном ее использовании (до полугода), ослож</w:t>
        <w:softHyphen/>
        <w:t>нений (признаки гиперкортицизма, грибковые поражения полости рта), как правило, не отмечается.</w:t>
      </w:r>
    </w:p>
    <w:p>
      <w:pPr>
        <w:pStyle w:val="Heading2"/>
        <w:ind w:right="-30" w:hanging="0"/>
        <w:jc w:val="center"/>
        <w:rPr>
          <w:u w:val="single"/>
        </w:rPr>
      </w:pPr>
      <w:r>
        <w:rPr>
          <w:u w:val="single"/>
        </w:rPr>
        <w:t>ГЕМОСОРБЦИЯ И ПЛАЗМОФЕРЕЗ</w:t>
      </w:r>
    </w:p>
    <w:p>
      <w:pPr>
        <w:pStyle w:val="Normal"/>
        <w:spacing w:before="140" w:after="0"/>
        <w:ind w:right="-30" w:firstLine="280"/>
        <w:rPr/>
      </w:pPr>
      <w:r>
        <w:rPr>
          <w:sz w:val="28"/>
          <w:szCs w:val="28"/>
        </w:rPr>
        <w:t>В последние годы у больных с тяжелым течением бронхи</w:t>
        <w:softHyphen/>
        <w:t>альной астмы стала использоваться гемосорбция и плазмофе</w:t>
        <w:softHyphen/>
        <w:t>рез. Клинико-экспериментальные исследования не дают чет</w:t>
        <w:softHyphen/>
        <w:t>ких представлений о механизмах лечебного действия этих методов при бронхиальной астме. Однако они свидетельству</w:t>
        <w:softHyphen/>
        <w:t>ют о вегетотропной направленности терапии, проявляющей</w:t>
        <w:softHyphen/>
        <w:t>ся в повышении чувствительности рецепторов бронхов к симпатомиметикам, в уменьшении потребности в глюкокортикоидах — средствах, наиболее активно корригирующих дисфун</w:t>
        <w:softHyphen/>
        <w:t>кцию вегетативных рецепторов бронхиального дерева. При</w:t>
        <w:softHyphen/>
        <w:t>менение гемосорбции при коллагеновых заболеваниях проде</w:t>
        <w:softHyphen/>
        <w:t>монстрировало возможность сорбции циркулирующих иммун</w:t>
        <w:softHyphen/>
        <w:t>ных комплексов.</w:t>
      </w:r>
    </w:p>
    <w:p>
      <w:pPr>
        <w:pStyle w:val="Normal"/>
        <w:ind w:right="-30"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я из этих представлений о механизмах действия плазмофореза и гемосорбции показанием к применению считает</w:t>
        <w:softHyphen/>
        <w:t>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ind w:left="640" w:right="-30" w:hanging="360"/>
        <w:rPr/>
      </w:pPr>
      <w:r>
        <w:rPr>
          <w:sz w:val="28"/>
          <w:szCs w:val="28"/>
        </w:rPr>
        <w:t>тяжелая бронхиальная астма, с паторецепторным механиз</w:t>
        <w:softHyphen/>
        <w:t>мом патогенеза, проявляющаяся в виде астматического стату</w:t>
        <w:softHyphen/>
        <w:t>са или непрерывно-рецидивирующих приступов затрудненного дыхания и удуш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0" w:leader="none"/>
        </w:tabs>
        <w:ind w:left="640" w:right="-30" w:hanging="360"/>
        <w:rPr/>
      </w:pPr>
      <w:r>
        <w:rPr>
          <w:sz w:val="28"/>
          <w:szCs w:val="28"/>
        </w:rPr>
        <w:t>бронхиальная астма с доказанным иммунокомлексным па</w:t>
        <w:softHyphen/>
        <w:t>тогенезом, которая всегда также имеет тяжелое течение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оведение этого метода лечения допустимо только в ус</w:t>
        <w:softHyphen/>
        <w:t>ловиях специализированного центра при строгом отборе по</w:t>
        <w:softHyphen/>
        <w:t>казаний квалифицированным аллергологом и врачом отделе</w:t>
        <w:softHyphen/>
        <w:t>ния гемосорбци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ервый сеанс рекомендуется всегда проводить в приступном периоде БА: в астматическом статусе или у больных с непрерывно-рецидивирующим течением БА при низкой эф</w:t>
        <w:softHyphen/>
        <w:t>фективности плановой бронхоспазмолитической терапии и формировании рефрактерности β-адренорецепторов. При эффективности этого метода части больным рекомендовано получение лечения гемосорбциями в плановом порядке в межприступном периоде. Неэффективность первых двух сеансов является основанием для отказа от повторных сеансов.</w:t>
      </w:r>
      <w:r>
        <w:br w:type="page"/>
      </w:r>
    </w:p>
    <w:p>
      <w:pPr>
        <w:pStyle w:val="Normal"/>
        <w:ind w:right="-30" w:firstLine="280"/>
        <w:jc w:val="center"/>
        <w:rPr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Терапевтические методы, используемые в периоде ремиссии респираторных аллергозов с учетом их этиопатогенетических вариантов</w:t>
      </w:r>
    </w:p>
    <w:p>
      <w:pPr>
        <w:pStyle w:val="Normal"/>
        <w:spacing w:before="160" w:after="0"/>
        <w:ind w:right="-3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ПЕЦИФИЧЕСКАЯ ГИПОСЕНСИБИЛИЗАЦИЯ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Метод специфической гипосенсибилизации или специфи</w:t>
        <w:softHyphen/>
        <w:t xml:space="preserve">ческой иммунотерапии был предложен </w:t>
      </w:r>
      <w:r>
        <w:rPr>
          <w:sz w:val="28"/>
          <w:szCs w:val="28"/>
          <w:lang w:val="en-US"/>
        </w:rPr>
        <w:t>Noon</w:t>
      </w:r>
      <w:r>
        <w:rPr>
          <w:sz w:val="28"/>
          <w:szCs w:val="28"/>
        </w:rPr>
        <w:t xml:space="preserve"> в 1911 году для лечения больных поллинозами. Обоснованием явилось пред</w:t>
        <w:softHyphen/>
        <w:t>положение о выработке у больных при введении малых доз аллергена (расценивавшегося автором как токсин) — анти</w:t>
        <w:softHyphen/>
        <w:t>токсической защиты. С тех пор этот метод широко использу</w:t>
        <w:softHyphen/>
        <w:t>ется во всем мире для лечения атопических форм респира</w:t>
        <w:softHyphen/>
        <w:t>торной аллерги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Методика СГ состоит в дробном парентеральном введении больному причинно-значимого аллергена, выявленного в про</w:t>
        <w:softHyphen/>
        <w:t>цессе аллергологического обследования, с постепенным на</w:t>
        <w:softHyphen/>
        <w:t>ращиванием его дозы. Одним из наиболее распространенных объяснений механизма действия СГ является описание иммунологического феномена: нарастание «блокирующих» анти</w:t>
        <w:softHyphen/>
        <w:t xml:space="preserve">тел (класса </w:t>
      </w:r>
      <w:r>
        <w:rPr>
          <w:sz w:val="28"/>
          <w:szCs w:val="28"/>
          <w:lang w:val="en-US"/>
        </w:rPr>
        <w:t>IgG</w:t>
      </w:r>
      <w:r>
        <w:rPr>
          <w:sz w:val="28"/>
          <w:szCs w:val="28"/>
        </w:rPr>
        <w:t>) в процессе курса лечения, конкурирующих со специфическими реагиновыми антителами за аллерген. Сти</w:t>
        <w:softHyphen/>
        <w:t>мулируется также комплекс неиммунных механизмов защиты от действия аллергена, проявляющих себя на уровне патохимической и патофизиологической фаз аллергической реакции. Тренируются такие саногенные механизмы, как ускорение инактивации освобождающихся биологически активных ве</w:t>
        <w:softHyphen/>
        <w:t>ществ, восстановление адренергического дисбаланса и др. Об</w:t>
        <w:softHyphen/>
        <w:t>щепринятым является проведение СГ аллергенами домашней пыли и пыльцы растений, поскольку эти аллергены не могут быть полностью элиминированы. В лечебную смесь может входить несколько серий аллергенов домашней пыли или не</w:t>
        <w:softHyphen/>
        <w:t>сколько родственных пыльцевых аллергенов. При использо</w:t>
        <w:softHyphen/>
        <w:t>вании водно-солевых экстрактов аллерген вводится ежеднев</w:t>
        <w:softHyphen/>
        <w:t>но один раз в день, при ускоренных схемах — 2—3 раза в день.</w:t>
      </w:r>
    </w:p>
    <w:p>
      <w:pPr>
        <w:pStyle w:val="Normal"/>
        <w:ind w:right="-30" w:firstLine="260"/>
        <w:rPr/>
      </w:pPr>
      <w:r>
        <w:rPr>
          <w:sz w:val="28"/>
          <w:szCs w:val="28"/>
        </w:rPr>
        <w:t>Ускорение темпа лечения может быть достигнуто введени</w:t>
        <w:softHyphen/>
        <w:t>ем 2—3 инъекций аллергена в день с интервалом межд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ими в 2 часа (до разведения аллергена 1:100).</w:t>
      </w:r>
    </w:p>
    <w:p>
      <w:pPr>
        <w:pStyle w:val="Normal"/>
        <w:ind w:right="-30" w:firstLine="260"/>
        <w:rPr/>
      </w:pPr>
      <w:r>
        <w:rPr>
          <w:sz w:val="28"/>
          <w:szCs w:val="28"/>
        </w:rPr>
        <w:t>Пороговая доза определяется появлением местных и об</w:t>
        <w:softHyphen/>
        <w:t>щих гиперергических реакций: инфильтрата, ринита, бронхоспазма, эозинофилии более 20%. При отсутствии местных, органных и гематологических проявлений гиперергии посте</w:t>
        <w:softHyphen/>
        <w:t>пенное наращивание дозы аллергена продолжается до 0,5— 0,8 мл разведения 1:10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ри любых вариантах схем СГ может проводиться длитель</w:t>
        <w:softHyphen/>
        <w:t>ная поддерживающая терапия с введением аллергенов один раз в 7—30 дней (доза вводимого аллергена в 10 раз меньше пороговой)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ценка эффективности лечения у больных бронхиальной астмой проводится по предложенной А. Д. Адо и Н. В. Адриановой схеме, модифицированной с учетом особенностей дет</w:t>
        <w:softHyphen/>
        <w:t>ского возраста: отсутствие приступов БА и их эквивалентов (другие проявления респираторной аллергии) в течение пос</w:t>
        <w:softHyphen/>
        <w:t>леднего года — 4 балла (отличный эффект), отсутствие при</w:t>
        <w:softHyphen/>
        <w:t>ступов, но сохранение их эквивалентов — 3 балла (хороший), сохранение приступов, но их урежение и облегчение — 2 бал</w:t>
        <w:softHyphen/>
        <w:t>ла (удовлетворительный), отсутствие динамики — 1 балл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Положительный эффект СГ-терапии у больных с атопической формой бронхиальной астмы отмечается в 90—95% случаев, причем, хороший и отличный результаты наблюда</w:t>
        <w:softHyphen/>
        <w:t>ются у 70—75% детей. Эффективность лечения повышается по мере увеличения общего числа курсов, проводимых не реже одного раза в год. Следует подчеркнуть, что дети второй группы также находились под наблюдением аллерголога, получали общие рекомендации по проведению элиминационных мероприятий, проходили курсы неспецифи</w:t>
        <w:softHyphen/>
        <w:t>ческой десенсибилизирующей терапии, получали санаторное лечение, курортотерапию, часть детей проходили курсы иглорефлексотерапии и баротерапии.</w:t>
      </w:r>
    </w:p>
    <w:p>
      <w:pPr>
        <w:pStyle w:val="2"/>
        <w:spacing w:before="0" w:after="0"/>
        <w:rPr/>
      </w:pPr>
      <w:r>
        <w:rPr/>
        <w:t>У больных с сочетанием атопической и паторецепторной форм бронхиальной астмы специфическая гипосенсибилизация мало влияет на проявления неспецифической гиперреактивности бронхов, хотя у некоторых больных в процессе СГ она снижается.</w:t>
      </w:r>
    </w:p>
    <w:p>
      <w:pPr>
        <w:pStyle w:val="Normal"/>
        <w:spacing w:before="160" w:after="0"/>
        <w:ind w:right="-30" w:hanging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ГИСТАМИНОТЕРАПИЯ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Этот метод лечения аллергических заболеваний был вве</w:t>
        <w:softHyphen/>
        <w:t>ден в 20-е годы; применительно к больным бронхиальной астмы, Дтельность ингаляции — 3 мин. Ежедневно концентрация ингалируемого гистамина увеличивается в 10 раз. Контроль за возможным появлением бронхообструкции проводится аус-культативно (появление сухих свистящих хрипов) и по дан</w:t>
        <w:softHyphen/>
        <w:t>ным пневмотахометрии (падение показателя объемной ско</w:t>
        <w:softHyphen/>
        <w:t>рости выдоха).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  <w:t>При использовании такой схемы всем больным через 6—8 дней от начала лечения удается проингалировать гистамин в пороговой диагностической концентрации, а у части больных удается сформировать устойчивость и к максимальной диаг</w:t>
        <w:softHyphen/>
        <w:t>ностической концентрации гистамина (0,01%)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 xml:space="preserve">Получаемый феномен снижения чувствительност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-ре</w:t>
        <w:softHyphen/>
        <w:t>цепторов бронхиального дерева является функциональным, поскольку повторные ИПП с гистамином, проводимые через 1—3 месяца после окончания аэрозольной терапии, всегда оказываются положительными, причем степень чувствитель</w:t>
        <w:softHyphen/>
        <w:t>ности соответствует исходной. В связи с этим необходимо повторять ингаляции пороговых концентраций гистамина один раз в две недели. Эта поддерживающая терапия проводится в аллергологических кабинетах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Непосредственный положительный клинический результат ингаляционной гистаминотерапии достигается у большинст</w:t>
        <w:softHyphen/>
        <w:t>ва больных. Основным недостатком этого метода является необходимость для сохранения эффекта проведения длитель</w:t>
        <w:softHyphen/>
        <w:t>ной поддерживающей терапии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Методами вегетотропной терапии, эффективными у больных с паторецепторными механизмами бронхиальной астмы, являются также метод иглорефлексотерапии и точечный мас</w:t>
        <w:softHyphen/>
        <w:t>саж. Эти методы в различных схемах могут использоваться как в остром периоде для купирования бронхоспазма, так и в качестве противорецидивной терапии. К сожалению все на</w:t>
        <w:softHyphen/>
        <w:t>званные вегетотропные методы не обеспечивают длительного клиникофизиологического эффекта после прекращения кур</w:t>
        <w:softHyphen/>
        <w:t>са лечения.</w:t>
      </w:r>
    </w:p>
    <w:p>
      <w:pPr>
        <w:pStyle w:val="Heading2"/>
        <w:spacing w:before="160" w:after="0"/>
        <w:ind w:right="-30" w:hanging="0"/>
        <w:jc w:val="center"/>
        <w:rPr>
          <w:u w:val="single"/>
        </w:rPr>
      </w:pPr>
      <w:r>
        <w:rPr>
          <w:u w:val="single"/>
        </w:rPr>
        <w:t xml:space="preserve">ИСПОЛЬЗОВАНИЕ ПРЕПАРАТА </w:t>
      </w:r>
      <w:r>
        <w:rPr>
          <w:sz w:val="36"/>
          <w:szCs w:val="36"/>
          <w:u w:val="single"/>
        </w:rPr>
        <w:t>ИНТАЛ</w:t>
      </w:r>
    </w:p>
    <w:p>
      <w:pPr>
        <w:pStyle w:val="Normal"/>
        <w:spacing w:before="160" w:after="0"/>
        <w:ind w:right="-30" w:firstLine="280"/>
        <w:rPr/>
      </w:pPr>
      <w:r>
        <w:rPr>
          <w:sz w:val="28"/>
          <w:szCs w:val="28"/>
        </w:rPr>
        <w:t>Группы фармакопрепаратов и их конкретные представите</w:t>
        <w:softHyphen/>
        <w:t>ли, используемые в лечении аллергических заболеваний, яв</w:t>
        <w:softHyphen/>
        <w:t>ляются средствами, тем или иным путем подавляющими про</w:t>
        <w:softHyphen/>
        <w:t>явления развернутых патохимической и патофизиологической фаз аллергической реакции. Поэтому использование их в периоде клинико-лабораторной ремиссии аллергических забо</w:t>
        <w:softHyphen/>
        <w:t>леваний неоправданно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Интал, не влияя на патофизиологическую фазу, предуп</w:t>
        <w:softHyphen/>
        <w:t>реждает развитие аллергической реакции на уровне ее патохимической фазы в том случае, если его воздействие на клет</w:t>
        <w:softHyphen/>
        <w:t>ку произошло до ее контакта с аллергеном. Это свойство интала позволяет называть его препаратом профилактическим и использовать в ремиссии заболевания для предупреждения развития обострении. Молекулярный механизм действия ос</w:t>
        <w:softHyphen/>
        <w:t>тается неразрешенным, наиболее общее объяснение механиз</w:t>
        <w:softHyphen/>
        <w:t>ма — «стабилизация клеточной мембраны тучной клетки»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Особенности фармакокинетики препарата (прежде всего отсутствие резорбтивного эффекта) требует его прямого кон</w:t>
        <w:softHyphen/>
        <w:t>такта со слизистой дыхательных путей в тех концентрациях, которые могут быть достигнуты лишь при ингаляционном пути введения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Наиболее эффективен интал при атопической форме БА. При паторецепторной форме заболевания также может быть получен отчетливый клинический эффект в том случае, если ведущим провоцирующим фактором является физическая на</w:t>
        <w:softHyphen/>
        <w:t>грузка («астма напряжения»). Поскольку эти формы БА явля</w:t>
        <w:softHyphen/>
        <w:t>ются превалирующими в детском возрасте, в случаях неиден</w:t>
        <w:softHyphen/>
        <w:t>тифицированной БА (отсутствие аллергослужбы, невозмож</w:t>
        <w:softHyphen/>
        <w:t>ность обследования больного по другим причинам), может быть рекомендовано назначение интала всем детям с уста</w:t>
        <w:softHyphen/>
        <w:t>новленным нозологическим диагнозом БА и АБ. Вопрос об его эффективности и, следовательно, о показании к исполь</w:t>
        <w:softHyphen/>
        <w:t>зованию в дальнейшем у данного больного решается в тече</w:t>
        <w:softHyphen/>
        <w:t>ние первого курса (обычно в сроки около месяца). Единствен</w:t>
        <w:softHyphen/>
        <w:t>ным ограничением является возраст ребенка, т. к. ингаляции требуют его активного участия. Обычно удается научить ингалировать препарат детей в возрасте 4—6 лет.</w:t>
      </w:r>
    </w:p>
    <w:p>
      <w:pPr>
        <w:pStyle w:val="Normal"/>
        <w:ind w:right="-30" w:firstLine="280"/>
        <w:rPr/>
      </w:pPr>
      <w:r>
        <w:rPr>
          <w:sz w:val="28"/>
          <w:szCs w:val="28"/>
        </w:rPr>
        <w:t>Нетоксичность и отсутствие привыкания к препарату поз</w:t>
        <w:softHyphen/>
        <w:t>воляют использовать его длительно. Начальная доза — 4—6 капсул в сутки (в ингаляциях) с последующим постепенным снижением дозы (по 1 капсуле в 3—4 недели). Эта схема мо</w:t>
        <w:softHyphen/>
        <w:t>жет быть в значительной степени индивидуализирована. На</w:t>
        <w:softHyphen/>
        <w:t>пример, больному атопической формой БА с бытовой сенси</w:t>
        <w:softHyphen/>
        <w:t>билизацией целесообразно назначать интал в поддерживаю</w:t>
        <w:softHyphen/>
        <w:t>щей дозе (1—3 капсулы в сутки) в течение всего учебного года (сентябрь—май), т.е. в период, когда наиболее постоянен кон</w:t>
        <w:softHyphen/>
        <w:t>такт с бытовыми аллергенами.</w:t>
      </w:r>
    </w:p>
    <w:p>
      <w:pPr>
        <w:pStyle w:val="Normal"/>
        <w:ind w:right="-30" w:firstLine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40" w:right="1134" w:gutter="0" w:header="709" w:top="851" w:footer="0" w:bottom="8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1.5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0"/>
      <w:ind w:right="-30" w:hanging="0"/>
      <w:jc w:val="left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ind w:right="-273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Цитата"/>
    <w:basedOn w:val="Normal"/>
    <w:qFormat/>
    <w:pPr>
      <w:ind w:left="600" w:right="-2732" w:hanging="0"/>
      <w:jc w:val="center"/>
    </w:pPr>
    <w:rPr>
      <w:b/>
      <w:bCs/>
      <w:sz w:val="28"/>
      <w:szCs w:val="28"/>
    </w:rPr>
  </w:style>
  <w:style w:type="paragraph" w:styleId="2">
    <w:name w:val="Основной текст 2"/>
    <w:basedOn w:val="Normal"/>
    <w:qFormat/>
    <w:pPr>
      <w:spacing w:before="180" w:after="0"/>
      <w:ind w:right="-30" w:firstLine="28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right="-2145" w:firstLine="260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right="-2145" w:firstLine="28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0:32:00Z</dcterms:created>
  <dc:creator>Helena</dc:creator>
  <dc:description/>
  <cp:keywords/>
  <dc:language>en-US</dc:language>
  <cp:lastModifiedBy>Vadim</cp:lastModifiedBy>
  <cp:lastPrinted>2006-04-26T23:07:00Z</cp:lastPrinted>
  <dcterms:modified xsi:type="dcterms:W3CDTF">2006-04-30T02:20:00Z</dcterms:modified>
  <cp:revision>10</cp:revision>
  <dc:subject/>
  <dc:title>ВВЕДЕНИЕ</dc:title>
</cp:coreProperties>
</file>