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инсули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0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2.6pt" filled="f" o:ole="">
            <v:imagedata r:id="rId3" o:title=""/>
          </v:shape>
          <o:OLEObject Type="Embed" ProgID="" ShapeID="ole_rId2" DrawAspect="Content" ObjectID="_402614547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13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4</cp:revision>
  <dc:subject/>
  <dc:title>������� 1�.</dc:title>
</cp:coreProperties>
</file>