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DSMotterHo;Courier New" w:hAnsi="DSMotterHo;Courier New" w:cs="DSMotterHo;Courier New"/>
          <w:b/>
          <w:b/>
          <w:bCs/>
          <w:sz w:val="36"/>
        </w:rPr>
      </w:pPr>
      <w:r>
        <w:rPr>
          <w:rFonts w:cs="DSMotterHo;Courier New" w:ascii="DSMotterHo;Courier New" w:hAnsi="DSMotterHo;Courier New"/>
          <w:b/>
          <w:bCs/>
          <w:sz w:val="36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DSMotterHo;Courier New" w:hAnsi="DSMotterHo;Courier New" w:cs="DSMotterHo;Courier New"/>
          <w:b/>
          <w:b/>
          <w:bCs/>
          <w:sz w:val="26"/>
        </w:rPr>
      </w:pPr>
      <w:r>
        <w:rPr>
          <w:rFonts w:cs="DSMotterHo;Courier New" w:ascii="DSMotterHo;Courier New" w:hAnsi="DSMotterHo;Courier New"/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6"/>
        </w:rPr>
        <w:t>Нормативная</w:t>
      </w:r>
      <w:r>
        <w:rPr>
          <w:sz w:val="26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Конституция РФ. Принята всенародным голосованием 12 декабря 1993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Гражданский кодекс Российской Федерации. Часть первая. Принят Государственной Думой 21 октября 1994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Гражданский кодекс Российской Федерации. Часть вторая. Принят Государственной Думой 22 декабря 1995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Ведомости РФ. 1992. № 1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Сборник Законов Российской Федерации. 1995. № 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Информационное письмо Президиума Высшего Арбитражного Суда РФ от 5 мая 1997 г. № 14 «Обзор практики разрешения вопросов, связанных с заключением, изменением и расторжением договоров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6"/>
        </w:rPr>
        <w:t>Специальная</w:t>
      </w:r>
      <w:r>
        <w:rPr>
          <w:sz w:val="26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sz w:val="26"/>
        </w:rPr>
      </w:pPr>
      <w:r>
        <w:rPr>
          <w:sz w:val="26"/>
        </w:rPr>
        <w:t>Публицистик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Андреев В.К. Исполнение договора и его обеспечение // Бух.учет − 1995. − №9. − С.34−3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Андреев В.К. Договор в новом ГК // Бух.учет. − 1995. − №6. − С.43−4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Аристов С.В. Законная договорная ответственность. Условия об уменьшении и освобождении от ответственности // Юрист. − 1997. − №11. − С.21−2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Брагинский М.И. О нормативном регулировании договоров // Журнал российского права. − 1997. − №1. − С.69−7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Брагинский М.И., Витрянский В.В. Договорное право. Общие положения. − М.: Статут, 1998. − 68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Вахнин И. Виды условий договора с учетом нормативно−правового регулирования // Хозяйство и право. − 1998. − №10. − С.104−1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Витрянский В.В. Существенные условия договора // Хозяйство и право. − 1998. − №7. − С.3−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Витрянский В.В. Виды и характерные черты договора // Экономика и жизнь. − 1995. − №48. − С.3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Вольский А. Договор − закон деловой этики // Советская юстиция. − 1992. − №7/8. − С.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lang w:val="en-US" w:eastAsia="en-US"/>
        </w:rPr>
      </w:pPr>
      <w:r>
        <w:rPr>
          <w:sz w:val="26"/>
        </w:rPr>
        <w:t xml:space="preserve"> </w:t>
      </w:r>
      <w:r>
        <w:rPr>
          <w:sz w:val="26"/>
        </w:rPr>
        <w:t>Дедиков С. Публичный договор // Хозяйство и право. − 1997. − №11. − С.115−12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Договор в народном хозяйстве (вопросы общей теории)</w:t>
      </w:r>
      <w:r>
        <w:rPr>
          <w:sz w:val="26"/>
          <w:lang w:val="en-US" w:eastAsia="en-US"/>
        </w:rPr>
        <w:t xml:space="preserve"> /</w:t>
      </w:r>
      <w:r>
        <w:rPr>
          <w:sz w:val="26"/>
        </w:rPr>
        <w:t xml:space="preserve"> М. К. Сулейменов, Б. В. Покровский, В.А. Жакенов и др.; Отв. ред. М.К. Сулейменов. − Алма-Ата, </w:t>
      </w:r>
      <w:r>
        <w:rPr>
          <w:sz w:val="26"/>
          <w:lang w:val="en-US" w:eastAsia="en-US"/>
        </w:rPr>
        <w:t>1987</w:t>
      </w: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верева Е.А. Ответственность предпринимателя за нарушение условий договора // Право и экономика. − 1997.  − №2−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олотарева М. Договор против конституционных устоев Федерации? // Федерализм. − 1998. − №4. − С.91−1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абалкин А. Толкование и классификация договоров: Комментарий к ГК РФ // Российская юстиция. − 1996. − №7. − С.13−1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линин А.А., Шугаев А.А. Эволюция договорного права: вопросы теории и практики // Право и экономка. − 1999. − №1. − С.4−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латонов Ю.А. Последствия признания договора недействительным // Бух.учет. − 1997. − №6. − С.46−4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яркин Д. Заключение договора // Хозяйство и право. − 1997. − №11. − С.111−1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арбаш С.В. Некоторые тенденции развития института толкования договоров  в гражданском праве // Государство и право. − 1997. − №2. − С.39−4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lang w:val="en-US" w:eastAsia="en-US"/>
        </w:rPr>
      </w:pPr>
      <w:r>
        <w:rPr>
          <w:sz w:val="26"/>
        </w:rPr>
        <w:t xml:space="preserve"> </w:t>
      </w:r>
      <w:r>
        <w:rPr>
          <w:sz w:val="26"/>
        </w:rPr>
        <w:t>Федоров Л. Договор в печати и его правовое регулирование // Полиграфия. − 1995. − №5. − С.78−8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Комментар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Комментарий к Гражданскому кодексу РФ. − М.: СПАРК, 1995. − 597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Комментарий к Федеральному закону «О международных договорах Российской Федерации» / Отв.ред. В.П.Звеков и Б.И.Осминин. М.: СПАРК, 1996. − 23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Комментарий части первой Гражданского кодекса Российской Федерации для предпринимателей</w:t>
      </w:r>
      <w:r>
        <w:rPr>
          <w:sz w:val="26"/>
          <w:lang w:val="en-US" w:eastAsia="en-US"/>
        </w:rPr>
        <w:t xml:space="preserve"> /</w:t>
      </w:r>
      <w:r>
        <w:rPr>
          <w:sz w:val="26"/>
        </w:rPr>
        <w:t xml:space="preserve"> М.И. Брагинский, В.В. Витрянский, В.П. Звеков и др; Под ред. В.Д. Карповича. − М.: СТАТУТ, </w:t>
      </w:r>
      <w:r>
        <w:rPr>
          <w:sz w:val="26"/>
          <w:lang w:val="en-US" w:eastAsia="en-US"/>
        </w:rPr>
        <w:t>1995 − 657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sz w:val="26"/>
        </w:rPr>
      </w:pPr>
      <w:r>
        <w:rPr>
          <w:sz w:val="26"/>
        </w:rPr>
        <w:t>Учебник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Гражданское право/ А.М. Белякова, С.Н. Братусь, Е.Н. Гендзехадзе и др.; Под. Ред. П.Е. Орловского и С.М. Корнеева: В 2-х т. Т. 1. М., 1969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Гражданское право. Учебник. Часть 1. Издание второе, переработанное и дополненное. /Под. Ред. А.П. Сергеева, Ю.К. Толстого.-М.: «Проспект», 1997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Гражданское право. Учебник. Ч.1 / Под ред−ей А.П. Сергеева, Ю.К.Толстого. − М.: ПРОСПЕКТ, 1998. − 6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Гражданское право. Часть первая. / Под ред−ей А.Г.Калпина, А.И.Масляева. − М.:Юрист, 1997. − 47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Гражданское право</w:t>
      </w:r>
      <w:r>
        <w:rPr>
          <w:sz w:val="26"/>
          <w:lang w:val="en-US" w:eastAsia="en-US"/>
        </w:rPr>
        <w:t xml:space="preserve"> /</w:t>
      </w:r>
      <w:r>
        <w:rPr>
          <w:sz w:val="26"/>
        </w:rPr>
        <w:t xml:space="preserve"> А.М. Белякова, С.Н. Братусь, Е.Н. Гендзехадзе и др.; Под ред. П. Е. Орловского и С. М. Коркеева: В 2-х т. Т.</w:t>
      </w:r>
      <w:r>
        <w:rPr>
          <w:sz w:val="26"/>
          <w:lang w:val="en-US" w:eastAsia="en-US"/>
        </w:rPr>
        <w:t>1. −</w:t>
      </w:r>
      <w:r>
        <w:rPr>
          <w:sz w:val="26"/>
        </w:rPr>
        <w:t xml:space="preserve"> М.: Юридическая литература, </w:t>
      </w:r>
      <w:r>
        <w:rPr>
          <w:sz w:val="26"/>
          <w:lang w:val="en-US" w:eastAsia="en-US"/>
        </w:rPr>
        <w:t>1969.</w:t>
      </w:r>
      <w:r>
        <w:rPr>
          <w:sz w:val="26"/>
        </w:rPr>
        <w:t xml:space="preserve"> − </w:t>
      </w:r>
      <w:r>
        <w:rPr>
          <w:sz w:val="26"/>
          <w:lang w:val="en-US" w:eastAsia="en-US"/>
        </w:rPr>
        <w:t>685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lang w:val="en-US" w:eastAsia="en-US"/>
        </w:rPr>
        <w:t xml:space="preserve">Гражданское право: Учебник. В 2−х т. </w:t>
      </w:r>
      <w:r>
        <w:rPr>
          <w:sz w:val="26"/>
        </w:rPr>
        <w:t>/ Под ред−ей Е.А.Суханова. М.: БЕК, 1993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MotterHo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hanging="0"/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8:43:00Z</dcterms:created>
  <dc:creator>q</dc:creator>
  <dc:description/>
  <dc:language>en-US</dc:language>
  <cp:lastModifiedBy>q</cp:lastModifiedBy>
  <dcterms:modified xsi:type="dcterms:W3CDTF">1999-04-16T09:03:00Z</dcterms:modified>
  <cp:revision>1</cp:revision>
  <dc:subject/>
  <dc:title>Список литературы:</dc:title>
</cp:coreProperties>
</file>