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457200</wp:posOffset>
                </wp:positionV>
                <wp:extent cx="4480560" cy="1188720"/>
                <wp:effectExtent l="19685" t="5080" r="96520" b="825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11887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ы государствен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0.8pt;margin-top:-36pt;width:352.75pt;height:93.55pt;mso-wrap-style:square;v-text-anchor:top" type="_x0000_t12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ы государствен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885</wp:posOffset>
                </wp:positionH>
                <wp:positionV relativeFrom="paragraph">
                  <wp:posOffset>86995</wp:posOffset>
                </wp:positionV>
                <wp:extent cx="285369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емокра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6.8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емокр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86995</wp:posOffset>
                </wp:positionV>
                <wp:extent cx="2853690" cy="750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талит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6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талит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2194560" cy="813816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138160"/>
                        </a:xfrm>
                        <a:custGeom>
                          <a:avLst/>
                          <a:gdLst>
                            <a:gd name="textAreaLeft" fmla="*/ 409680 w 1244160"/>
                            <a:gd name="textAreaRight" fmla="*/ 834480 w 1244160"/>
                            <a:gd name="textAreaTop" fmla="*/ 1518840 h 4613760"/>
                            <a:gd name="textAreaBottom" fmla="*/ 3094920 h 461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1950" y="21600"/>
                              </a:lnTo>
                              <a:lnTo>
                                <a:pt x="965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-18pt;margin-top:4.2pt;width:172.75pt;height:640.75pt;mso-wrap-style:none;v-text-anchor:middle" type="_x0000_t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23190</wp:posOffset>
                </wp:positionV>
                <wp:extent cx="2194560" cy="7315200"/>
                <wp:effectExtent l="571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0"/>
                        </a:xfrm>
                        <a:custGeom>
                          <a:avLst/>
                          <a:gdLst>
                            <a:gd name="textAreaLeft" fmla="*/ 409680 w 1244160"/>
                            <a:gd name="textAreaRight" fmla="*/ 834480 w 1244160"/>
                            <a:gd name="textAreaTop" fmla="*/ 1365120 h 4147200"/>
                            <a:gd name="textAreaBottom" fmla="*/ 278208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1950" y="21600"/>
                              </a:lnTo>
                              <a:lnTo>
                                <a:pt x="965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2.8pt;margin-top:9.7pt;width:172.75pt;height:575.95pt;mso-wrap-style:none;v-text-anchor:middle" type="_x0000_t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2275</wp:posOffset>
                </wp:positionH>
                <wp:positionV relativeFrom="paragraph">
                  <wp:posOffset>183515</wp:posOffset>
                </wp:positionV>
                <wp:extent cx="2853690" cy="750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лный контроль государства над всеми сферами общественн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14.4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лный контроль государства над всеми сферами общественн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3885</wp:posOffset>
                </wp:positionH>
                <wp:positionV relativeFrom="paragraph">
                  <wp:posOffset>-20955</wp:posOffset>
                </wp:positionV>
                <wp:extent cx="2853690" cy="75057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а личности в сфере эконом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-1.6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обода личности в сфере эконом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885</wp:posOffset>
                </wp:positionH>
                <wp:positionV relativeFrom="paragraph">
                  <wp:posOffset>984885</wp:posOffset>
                </wp:positionV>
                <wp:extent cx="2853690" cy="75057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арантированность личных прав и своб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77.55pt;mso-position-vertical-relative:text;margin-left:-4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арантированность личных прав и своб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885</wp:posOffset>
                </wp:positionH>
                <wp:positionV relativeFrom="paragraph">
                  <wp:posOffset>1990725</wp:posOffset>
                </wp:positionV>
                <wp:extent cx="2853690" cy="75057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эффективного механизма прямого воздействия населения на характер государствен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156.7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эффективного механизма прямого воздействия населения на характер государствен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3885</wp:posOffset>
                </wp:positionH>
                <wp:positionV relativeFrom="paragraph">
                  <wp:posOffset>2996565</wp:posOffset>
                </wp:positionV>
                <wp:extent cx="2853690" cy="75057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щищенность личности от произвола и беззако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235.95pt;mso-position-vertical-relative:text;margin-left:-4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щищенность личности от произвола и беззак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4002405</wp:posOffset>
                </wp:positionV>
                <wp:extent cx="2853690" cy="75057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ксимальный учет интересов меньшинства , индивидуальных особенностей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315.1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ксимальный учет интересов меньшинства , индивидуальных особенностей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5325</wp:posOffset>
                </wp:positionH>
                <wp:positionV relativeFrom="paragraph">
                  <wp:posOffset>5008245</wp:posOffset>
                </wp:positionV>
                <wp:extent cx="2853690" cy="8420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мократические методы государственного властвования , позволяющие преодолеть социальные противоречия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66.3pt;mso-wrap-distance-left:9.05pt;mso-wrap-distance-right:9.05pt;mso-wrap-distance-top:0pt;mso-wrap-distance-bottom:0pt;margin-top:394.35pt;mso-position-vertical-relative:text;margin-left:-5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мократические методы государственного властвования , позволяющие преодолеть социальные противоречия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5325</wp:posOffset>
                </wp:positionH>
                <wp:positionV relativeFrom="paragraph">
                  <wp:posOffset>6928485</wp:posOffset>
                </wp:positionV>
                <wp:extent cx="2853690" cy="75057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авовой характер деятельности всех государственных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545.5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авовой характер деятельности всех государственны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5325</wp:posOffset>
                </wp:positionH>
                <wp:positionV relativeFrom="paragraph">
                  <wp:posOffset>6014085</wp:posOffset>
                </wp:positionV>
                <wp:extent cx="2853690" cy="75057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юрализм во взаимодействии с другими элементами политическ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473.5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люрализм во взаимодействии с другими элементами политическ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984885</wp:posOffset>
                </wp:positionV>
                <wp:extent cx="2853690" cy="7505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государствление общественн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77.5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государствление обществен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1990725</wp:posOffset>
                </wp:positionV>
                <wp:extent cx="2853690" cy="7505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авление личности , отсутствие реальных прав и своб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156.7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авление личности , отсутствие реальных прав и своб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2275</wp:posOffset>
                </wp:positionH>
                <wp:positionV relativeFrom="paragraph">
                  <wp:posOffset>2996565</wp:posOffset>
                </wp:positionV>
                <wp:extent cx="2853690" cy="7505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ат государства над пра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235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мат государства над пра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4002405</wp:posOffset>
                </wp:positionV>
                <wp:extent cx="2853690" cy="7505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ктатура одной политической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315.1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иктатура одной политической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6837045</wp:posOffset>
                </wp:positionV>
                <wp:extent cx="2853690" cy="7505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следование за религиозное и другие , официально не признан-ные убеждения , инакомыс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538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следование за религиозное и другие , официально не признан-ные убеждения , инакомыс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5922645</wp:posOffset>
                </wp:positionV>
                <wp:extent cx="2853690" cy="75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гнорирование интересов нацио-нальных государственных образова-ний , национальных меньшин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466.35pt;mso-position-vertical-relative:text;margin-left:23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гнорирование интересов нацио-нальных государственных образова-ний , национальных меньшин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5008245</wp:posOffset>
                </wp:positionV>
                <wp:extent cx="2853690" cy="7505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сеохватывающая милитаризация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394.3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сеохватывающая милитаризация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0:59:00Z</dcterms:created>
  <dc:creator>Александр</dc:creator>
  <dc:description/>
  <dc:language>en-US</dc:language>
  <cp:lastModifiedBy>Александр</cp:lastModifiedBy>
  <dcterms:modified xsi:type="dcterms:W3CDTF">1998-07-17T11:25:00Z</dcterms:modified>
  <cp:revision>1</cp:revision>
  <dc:subject/>
  <dc:title/>
</cp:coreProperties>
</file>