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rPr>
        <w:t xml:space="preserve">                      </w:t>
      </w:r>
      <w:r>
        <w:rPr>
          <w:rFonts w:eastAsia="Arial" w:cs="Arial" w:ascii="Arial" w:hAnsi="Arial"/>
          <w:sz w:val="22"/>
          <w:szCs w:val="22"/>
        </w:rPr>
        <w:t xml:space="preserve">          </w:t>
      </w:r>
      <w:r>
        <w:rPr>
          <w:rFonts w:cs="Arial" w:ascii="Arial Narrow" w:hAnsi="Arial Narrow"/>
          <w:b/>
          <w:sz w:val="23"/>
          <w:szCs w:val="23"/>
        </w:rPr>
        <w:t>Государственный Университет Гуманитарных Наук</w:t>
      </w:r>
    </w:p>
    <w:p>
      <w:pPr>
        <w:pStyle w:val="Normal"/>
        <w:jc w:val="center"/>
        <w:rPr>
          <w:rFonts w:ascii="Arial" w:hAnsi="Arial" w:cs="Arial"/>
          <w:b/>
          <w:b/>
          <w:sz w:val="23"/>
          <w:szCs w:val="23"/>
        </w:rPr>
      </w:pPr>
      <w:r>
        <w:rPr>
          <w:rFonts w:cs="Arial" w:ascii="Arial" w:hAnsi="Arial"/>
          <w:b/>
          <w:sz w:val="23"/>
          <w:szCs w:val="23"/>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pPr>
      <w:r>
        <w:rPr>
          <w:rFonts w:eastAsia="Arial" w:cs="Arial" w:ascii="Arial" w:hAnsi="Arial"/>
          <w:sz w:val="32"/>
          <w:szCs w:val="32"/>
        </w:rPr>
        <w:t xml:space="preserve">                                     </w:t>
      </w:r>
      <w:r>
        <w:rPr>
          <w:rFonts w:cs="Arial" w:ascii="Arial" w:hAnsi="Arial"/>
          <w:sz w:val="32"/>
          <w:szCs w:val="32"/>
        </w:rPr>
        <w:t>Курсовая работа</w:t>
      </w:r>
    </w:p>
    <w:p>
      <w:pPr>
        <w:pStyle w:val="Normal"/>
        <w:jc w:val="center"/>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Black" w:hAnsi="Arial Black" w:cs="Arial"/>
          <w:b/>
          <w:b/>
          <w:sz w:val="34"/>
          <w:szCs w:val="34"/>
        </w:rPr>
      </w:pPr>
      <w:r>
        <w:rPr>
          <w:rFonts w:cs="Arial" w:ascii="Arial Black" w:hAnsi="Arial Black"/>
          <w:b/>
          <w:sz w:val="34"/>
          <w:szCs w:val="34"/>
        </w:rPr>
        <w:t>Современные тайные общества</w:t>
      </w:r>
    </w:p>
    <w:p>
      <w:pPr>
        <w:pStyle w:val="Normal"/>
        <w:jc w:val="center"/>
        <w:rPr>
          <w:rFonts w:ascii="Arial Black" w:hAnsi="Arial Black" w:cs="Arial"/>
          <w:b/>
          <w:b/>
          <w:sz w:val="34"/>
          <w:szCs w:val="34"/>
        </w:rPr>
      </w:pPr>
      <w:r>
        <w:rPr>
          <w:rFonts w:cs="Arial" w:ascii="Arial Black" w:hAnsi="Arial Black"/>
          <w:b/>
          <w:sz w:val="34"/>
          <w:szCs w:val="34"/>
        </w:rPr>
        <w:t>и их влияние на мировую политику и  экономику</w:t>
      </w:r>
    </w:p>
    <w:p>
      <w:pPr>
        <w:pStyle w:val="Normal"/>
        <w:jc w:val="center"/>
        <w:rPr>
          <w:rFonts w:ascii="Arial" w:hAnsi="Arial" w:cs="Arial"/>
          <w:b/>
          <w:b/>
          <w:sz w:val="34"/>
          <w:szCs w:val="34"/>
        </w:rPr>
      </w:pPr>
      <w:r>
        <w:rPr>
          <w:rFonts w:cs="Arial" w:ascii="Arial" w:hAnsi="Arial"/>
          <w:b/>
          <w:sz w:val="34"/>
          <w:szCs w:val="3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pPr>
      <w:r>
        <w:rPr>
          <w:rFonts w:cs="Arial" w:ascii="Arial" w:hAnsi="Arial"/>
          <w:sz w:val="23"/>
          <w:szCs w:val="23"/>
        </w:rPr>
        <w:t>Студент 4 курса, факультета политологии:</w:t>
      </w:r>
    </w:p>
    <w:p>
      <w:pPr>
        <w:pStyle w:val="Normal"/>
        <w:jc w:val="right"/>
        <w:rPr>
          <w:rFonts w:ascii="Arial" w:hAnsi="Arial" w:cs="Arial"/>
          <w:b/>
          <w:b/>
          <w:sz w:val="23"/>
          <w:szCs w:val="23"/>
        </w:rPr>
      </w:pPr>
      <w:r>
        <w:rPr>
          <w:rFonts w:cs="Arial" w:ascii="Arial" w:hAnsi="Arial"/>
          <w:b/>
          <w:sz w:val="23"/>
          <w:szCs w:val="23"/>
        </w:rPr>
        <w:t>Пулешков Евгений Сергеевич</w:t>
      </w:r>
    </w:p>
    <w:p>
      <w:pPr>
        <w:pStyle w:val="Normal"/>
        <w:jc w:val="right"/>
        <w:rPr>
          <w:rFonts w:ascii="Arial" w:hAnsi="Arial" w:cs="Arial"/>
          <w:b/>
          <w:b/>
          <w:sz w:val="26"/>
          <w:szCs w:val="26"/>
        </w:rPr>
      </w:pPr>
      <w:r>
        <w:rPr>
          <w:rFonts w:cs="Arial" w:ascii="Arial" w:hAnsi="Arial"/>
          <w:b/>
          <w:sz w:val="26"/>
          <w:szCs w:val="26"/>
        </w:rPr>
      </w:r>
    </w:p>
    <w:p>
      <w:pPr>
        <w:pStyle w:val="Normal"/>
        <w:jc w:val="right"/>
        <w:rPr>
          <w:rFonts w:ascii="Arial" w:hAnsi="Arial" w:cs="Arial"/>
          <w:sz w:val="26"/>
          <w:szCs w:val="26"/>
        </w:rPr>
      </w:pPr>
      <w:r>
        <w:rPr>
          <w:rFonts w:cs="Arial" w:ascii="Arial" w:hAnsi="Arial"/>
          <w:sz w:val="26"/>
          <w:szCs w:val="26"/>
        </w:rPr>
      </w:r>
    </w:p>
    <w:p>
      <w:pPr>
        <w:pStyle w:val="Normal"/>
        <w:jc w:val="right"/>
        <w:rPr/>
      </w:pPr>
      <w:r>
        <w:rPr>
          <w:rFonts w:cs="Arial" w:ascii="Arial" w:hAnsi="Arial"/>
          <w:sz w:val="23"/>
          <w:szCs w:val="23"/>
        </w:rPr>
        <w:t>Научный руководитель, кандидат исторических наук:</w:t>
      </w:r>
    </w:p>
    <w:p>
      <w:pPr>
        <w:pStyle w:val="Normal"/>
        <w:jc w:val="right"/>
        <w:rPr>
          <w:rFonts w:ascii="Arial" w:hAnsi="Arial" w:cs="Arial"/>
          <w:b/>
          <w:b/>
          <w:sz w:val="23"/>
          <w:szCs w:val="23"/>
        </w:rPr>
      </w:pPr>
      <w:r>
        <w:rPr>
          <w:rFonts w:cs="Arial" w:ascii="Arial" w:hAnsi="Arial"/>
          <w:b/>
          <w:sz w:val="23"/>
          <w:szCs w:val="23"/>
        </w:rPr>
        <w:t>Яхшиян Олег Юрьевич</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eastAsia="Arial" w:cs="Arial"/>
          <w:b/>
          <w:b/>
        </w:rPr>
      </w:pPr>
      <w:r>
        <w:rPr>
          <w:rFonts w:eastAsia="Arial" w:cs="Arial" w:ascii="Arial" w:hAnsi="Arial"/>
          <w:b/>
        </w:rPr>
        <w:t xml:space="preserve">                                                     </w:t>
      </w:r>
    </w:p>
    <w:p>
      <w:pPr>
        <w:pStyle w:val="Normal"/>
        <w:rPr>
          <w:rFonts w:ascii="Arial Narrow" w:hAnsi="Arial Narrow" w:cs="Arial"/>
          <w:b/>
          <w:b/>
        </w:rPr>
      </w:pPr>
      <w:r>
        <w:rPr>
          <w:rFonts w:eastAsia="Arial" w:cs="Arial" w:ascii="Arial" w:hAnsi="Arial"/>
          <w:b/>
        </w:rPr>
        <w:t xml:space="preserve">                                                      </w:t>
      </w:r>
      <w:r>
        <w:rPr>
          <w:rFonts w:cs="Arial" w:ascii="Arial Narrow" w:hAnsi="Arial Narrow"/>
          <w:b/>
        </w:rPr>
        <w:t>Москва 2009</w:t>
      </w:r>
    </w:p>
    <w:p>
      <w:pPr>
        <w:pStyle w:val="Normal"/>
        <w:jc w:val="both"/>
        <w:rPr>
          <w:rFonts w:ascii="Bookman Old Style" w:hAnsi="Bookman Old Style" w:cs="Arial"/>
          <w:b/>
          <w:b/>
        </w:rPr>
      </w:pPr>
      <w:r>
        <w:rPr>
          <w:rFonts w:cs="Arial" w:ascii="Bookman Old Style" w:hAnsi="Bookman Old Style"/>
          <w:b/>
        </w:rPr>
      </w:r>
    </w:p>
    <w:p>
      <w:pPr>
        <w:pStyle w:val="Normal"/>
        <w:spacing w:lineRule="auto" w:line="360"/>
        <w:jc w:val="both"/>
        <w:rPr>
          <w:rFonts w:ascii="Book Antiqua" w:hAnsi="Book Antiqua" w:cs="Arial"/>
        </w:rPr>
      </w:pPr>
      <w:r>
        <w:rPr>
          <w:rFonts w:cs="Arial" w:ascii="Book Antiqua" w:hAnsi="Book Antiqua"/>
        </w:rPr>
      </w:r>
    </w:p>
    <w:p>
      <w:pPr>
        <w:pStyle w:val="Normal"/>
        <w:spacing w:lineRule="auto" w:line="360"/>
        <w:jc w:val="both"/>
        <w:rPr>
          <w:rFonts w:ascii="Book Antiqua" w:hAnsi="Book Antiqua" w:cs="Arial"/>
        </w:rPr>
      </w:pPr>
      <w:r>
        <w:rPr>
          <w:rFonts w:cs="Arial" w:ascii="Book Antiqua" w:hAnsi="Book Antiqua"/>
        </w:rPr>
      </w:r>
    </w:p>
    <w:p>
      <w:pPr>
        <w:pStyle w:val="Normal"/>
        <w:spacing w:lineRule="auto" w:line="360"/>
        <w:jc w:val="center"/>
        <w:rPr>
          <w:rFonts w:ascii="Book Antiqua" w:hAnsi="Book Antiqua" w:cs="Book Antiqua"/>
          <w:b/>
          <w:b/>
          <w:sz w:val="28"/>
          <w:szCs w:val="28"/>
        </w:rPr>
      </w:pPr>
      <w:r>
        <w:rPr>
          <w:rFonts w:cs="Book Antiqua" w:ascii="Book Antiqua" w:hAnsi="Book Antiqua"/>
          <w:b/>
          <w:sz w:val="28"/>
          <w:szCs w:val="28"/>
        </w:rPr>
        <w:t>Содержание</w:t>
      </w:r>
    </w:p>
    <w:p>
      <w:pPr>
        <w:pStyle w:val="Normal"/>
        <w:spacing w:lineRule="auto" w:line="360"/>
        <w:jc w:val="both"/>
        <w:rPr>
          <w:rFonts w:ascii="Book Antiqua" w:hAnsi="Book Antiqua" w:cs="Book Antiqua"/>
          <w:b/>
          <w:b/>
          <w:sz w:val="28"/>
          <w:szCs w:val="28"/>
        </w:rPr>
      </w:pPr>
      <w:r>
        <w:rPr>
          <w:rFonts w:cs="Book Antiqua" w:ascii="Book Antiqua" w:hAnsi="Book Antiqua"/>
          <w:b/>
          <w:sz w:val="28"/>
          <w:szCs w:val="28"/>
        </w:rPr>
      </w:r>
    </w:p>
    <w:p>
      <w:pPr>
        <w:pStyle w:val="Normal"/>
        <w:spacing w:lineRule="auto" w:line="360"/>
        <w:jc w:val="both"/>
        <w:rPr/>
      </w:pPr>
      <w:r>
        <w:rPr>
          <w:rFonts w:cs="Book Antiqua" w:ascii="Book Antiqua" w:hAnsi="Book Antiqua"/>
        </w:rPr>
        <w:t>Введение…………………………………………………………………………...3</w:t>
      </w:r>
    </w:p>
    <w:p>
      <w:pPr>
        <w:pStyle w:val="Normal"/>
        <w:spacing w:lineRule="auto" w:line="360"/>
        <w:jc w:val="both"/>
        <w:rPr>
          <w:rFonts w:ascii="Book Antiqua" w:hAnsi="Book Antiqua" w:cs="Book Antiqua"/>
        </w:rPr>
      </w:pPr>
      <w:r>
        <w:rPr>
          <w:rFonts w:cs="Book Antiqua" w:ascii="Book Antiqua" w:hAnsi="Book Antiqua"/>
        </w:rPr>
        <w:t>Часть 1. Современные тайные общества..…………………………………...8</w:t>
      </w:r>
    </w:p>
    <w:p>
      <w:pPr>
        <w:pStyle w:val="Normal"/>
        <w:spacing w:lineRule="auto" w:line="36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sz w:val="22"/>
          <w:szCs w:val="22"/>
        </w:rPr>
        <w:t>Предыстория: Круглый стол</w:t>
      </w:r>
      <w:r>
        <w:rPr>
          <w:rFonts w:cs="Book Antiqua" w:ascii="Book Antiqua" w:hAnsi="Book Antiqua"/>
        </w:rPr>
        <w:t>…………………...….…………………………..8</w:t>
      </w:r>
    </w:p>
    <w:p>
      <w:pPr>
        <w:pStyle w:val="Normal"/>
        <w:spacing w:lineRule="auto" w:line="36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sz w:val="22"/>
          <w:szCs w:val="22"/>
        </w:rPr>
        <w:t>Совет по Международным Отношениям…….</w:t>
      </w:r>
      <w:r>
        <w:rPr>
          <w:rFonts w:cs="Book Antiqua" w:ascii="Book Antiqua" w:hAnsi="Book Antiqua"/>
        </w:rPr>
        <w:t>……………………………….10</w:t>
      </w:r>
    </w:p>
    <w:p>
      <w:pPr>
        <w:pStyle w:val="Normal"/>
        <w:spacing w:lineRule="auto" w:line="36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sz w:val="22"/>
          <w:szCs w:val="22"/>
        </w:rPr>
        <w:t>Бильдербергский клуб</w:t>
      </w:r>
      <w:r>
        <w:rPr>
          <w:rFonts w:cs="Book Antiqua" w:ascii="Book Antiqua" w:hAnsi="Book Antiqua"/>
        </w:rPr>
        <w:t>………………………………………………………....13</w:t>
      </w:r>
    </w:p>
    <w:p>
      <w:pPr>
        <w:pStyle w:val="Normal"/>
        <w:spacing w:lineRule="auto" w:line="36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sz w:val="22"/>
          <w:szCs w:val="22"/>
        </w:rPr>
        <w:t>Трехстороння комиссия………………….…</w:t>
      </w:r>
      <w:r>
        <w:rPr>
          <w:rFonts w:cs="Book Antiqua" w:ascii="Book Antiqua" w:hAnsi="Book Antiqua"/>
        </w:rPr>
        <w:t>………………………………..….16</w:t>
      </w:r>
    </w:p>
    <w:p>
      <w:pPr>
        <w:pStyle w:val="Normal"/>
        <w:spacing w:lineRule="auto" w:line="36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sz w:val="22"/>
          <w:szCs w:val="22"/>
        </w:rPr>
        <w:t>Ротшильды и Рокфеллеры.</w:t>
      </w:r>
      <w:r>
        <w:rPr>
          <w:rFonts w:cs="Book Antiqua" w:ascii="Book Antiqua" w:hAnsi="Book Antiqua"/>
        </w:rPr>
        <w:t>……………………………………………………20</w:t>
      </w:r>
    </w:p>
    <w:p>
      <w:pPr>
        <w:pStyle w:val="Normal"/>
        <w:spacing w:lineRule="auto" w:line="360"/>
        <w:jc w:val="both"/>
        <w:rPr>
          <w:rFonts w:ascii="Book Antiqua" w:hAnsi="Book Antiqua" w:cs="Book Antiqua"/>
        </w:rPr>
      </w:pPr>
      <w:r>
        <w:rPr>
          <w:rFonts w:cs="Book Antiqua" w:ascii="Book Antiqua" w:hAnsi="Book Antiqua"/>
        </w:rPr>
        <w:t>Часть 2. Влияние тайных обществ…………………………...………….….…24</w:t>
      </w:r>
    </w:p>
    <w:p>
      <w:pPr>
        <w:pStyle w:val="Normal"/>
        <w:spacing w:lineRule="auto" w:line="36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sz w:val="22"/>
          <w:szCs w:val="22"/>
        </w:rPr>
        <w:t>СМО и ТК</w:t>
      </w:r>
      <w:r>
        <w:rPr>
          <w:rFonts w:cs="Book Antiqua" w:ascii="Book Antiqua" w:hAnsi="Book Antiqua"/>
        </w:rPr>
        <w:t>…………………………………………..……………………………24</w:t>
      </w:r>
    </w:p>
    <w:p>
      <w:pPr>
        <w:pStyle w:val="Normal"/>
        <w:spacing w:lineRule="auto" w:line="36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sz w:val="22"/>
          <w:szCs w:val="22"/>
        </w:rPr>
        <w:t>БК</w:t>
      </w:r>
      <w:r>
        <w:rPr>
          <w:rFonts w:cs="Book Antiqua" w:ascii="Book Antiqua" w:hAnsi="Book Antiqua"/>
        </w:rPr>
        <w:t>…………………………………………………….…………………………..29</w:t>
      </w:r>
    </w:p>
    <w:p>
      <w:pPr>
        <w:pStyle w:val="Normal"/>
        <w:spacing w:lineRule="auto" w:line="36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sz w:val="22"/>
          <w:szCs w:val="22"/>
        </w:rPr>
        <w:t>Сложное развитие</w:t>
      </w:r>
      <w:r>
        <w:rPr>
          <w:rFonts w:cs="Book Antiqua" w:ascii="Book Antiqua" w:hAnsi="Book Antiqua"/>
        </w:rPr>
        <w:t>…………………………………..….……………….………32</w:t>
      </w:r>
    </w:p>
    <w:p>
      <w:pPr>
        <w:pStyle w:val="Normal"/>
        <w:spacing w:lineRule="auto" w:line="36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sz w:val="22"/>
          <w:szCs w:val="22"/>
        </w:rPr>
        <w:t>Влияние на Россию</w:t>
      </w:r>
      <w:r>
        <w:rPr>
          <w:rFonts w:cs="Book Antiqua" w:ascii="Book Antiqua" w:hAnsi="Book Antiqua"/>
        </w:rPr>
        <w:t>……………………………………………………………..39</w:t>
      </w:r>
    </w:p>
    <w:p>
      <w:pPr>
        <w:pStyle w:val="Normal"/>
        <w:spacing w:lineRule="auto" w:line="36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sz w:val="22"/>
          <w:szCs w:val="22"/>
        </w:rPr>
        <w:t>На пути к Новому Мировому Порядку</w:t>
      </w:r>
      <w:r>
        <w:rPr>
          <w:rFonts w:cs="Book Antiqua" w:ascii="Book Antiqua" w:hAnsi="Book Antiqua"/>
        </w:rPr>
        <w:t>………………..…..………………….43</w:t>
      </w:r>
    </w:p>
    <w:p>
      <w:pPr>
        <w:pStyle w:val="Normal"/>
        <w:spacing w:lineRule="auto" w:line="360"/>
        <w:jc w:val="both"/>
        <w:rPr>
          <w:rFonts w:ascii="Book Antiqua" w:hAnsi="Book Antiqua" w:cs="Book Antiqua"/>
        </w:rPr>
      </w:pPr>
      <w:r>
        <w:rPr>
          <w:rFonts w:cs="Book Antiqua" w:ascii="Book Antiqua" w:hAnsi="Book Antiqua"/>
        </w:rPr>
        <w:t>Часть 3. Попытка обобщения и методологизации….…………………..….45</w:t>
      </w:r>
    </w:p>
    <w:p>
      <w:pPr>
        <w:pStyle w:val="Normal"/>
        <w:spacing w:lineRule="auto" w:line="360"/>
        <w:jc w:val="both"/>
        <w:rPr>
          <w:rFonts w:ascii="Book Antiqua" w:hAnsi="Book Antiqua" w:cs="Book Antiqua"/>
        </w:rPr>
      </w:pPr>
      <w:r>
        <w:rPr>
          <w:rFonts w:cs="Book Antiqua" w:ascii="Book Antiqua" w:hAnsi="Book Antiqua"/>
        </w:rPr>
        <w:t>Заключение………………………………………………….…………………….51</w:t>
      </w:r>
    </w:p>
    <w:p>
      <w:pPr>
        <w:pStyle w:val="Normal"/>
        <w:spacing w:lineRule="auto" w:line="360"/>
        <w:jc w:val="both"/>
        <w:rPr>
          <w:rFonts w:ascii="Book Antiqua" w:hAnsi="Book Antiqua" w:cs="Book Antiqua"/>
        </w:rPr>
      </w:pPr>
      <w:r>
        <w:rPr>
          <w:rFonts w:cs="Book Antiqua" w:ascii="Book Antiqua" w:hAnsi="Book Antiqua"/>
        </w:rPr>
        <w:t>Список используемой литературы, его обзор и применение……….……54</w:t>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b/>
          <w:b/>
          <w:sz w:val="28"/>
          <w:szCs w:val="28"/>
        </w:rPr>
      </w:pPr>
      <w:r>
        <w:rPr>
          <w:rFonts w:cs="Book Antiqua" w:ascii="Book Antiqua" w:hAnsi="Book Antiqua"/>
          <w:b/>
          <w:sz w:val="28"/>
          <w:szCs w:val="28"/>
        </w:rPr>
      </w:r>
    </w:p>
    <w:p>
      <w:pPr>
        <w:pStyle w:val="Normal"/>
        <w:spacing w:lineRule="auto" w:line="360"/>
        <w:ind w:firstLine="720"/>
        <w:jc w:val="right"/>
        <w:rPr>
          <w:rFonts w:ascii="Book Antiqua" w:hAnsi="Book Antiqua" w:cs="Book Antiqua"/>
          <w:b/>
          <w:b/>
          <w:sz w:val="25"/>
          <w:szCs w:val="25"/>
        </w:rPr>
      </w:pPr>
      <w:r>
        <w:rPr>
          <w:rFonts w:cs="Book Antiqua" w:ascii="Book Antiqua" w:hAnsi="Book Antiqua"/>
          <w:b/>
          <w:sz w:val="25"/>
          <w:szCs w:val="25"/>
        </w:rPr>
      </w:r>
    </w:p>
    <w:p>
      <w:pPr>
        <w:pStyle w:val="Normal"/>
        <w:spacing w:lineRule="auto" w:line="360"/>
        <w:ind w:right="-5" w:firstLine="720"/>
        <w:jc w:val="right"/>
        <w:rPr>
          <w:rFonts w:ascii="Book Antiqua" w:hAnsi="Book Antiqua" w:cs="Book Antiqua"/>
          <w:sz w:val="25"/>
          <w:szCs w:val="25"/>
        </w:rPr>
      </w:pPr>
      <w:r>
        <w:rPr>
          <w:rFonts w:cs="Book Antiqua" w:ascii="Book Antiqua" w:hAnsi="Book Antiqua"/>
          <w:sz w:val="25"/>
          <w:szCs w:val="25"/>
        </w:rPr>
      </w:r>
    </w:p>
    <w:p>
      <w:pPr>
        <w:pStyle w:val="Normal"/>
        <w:spacing w:lineRule="auto" w:line="360"/>
        <w:ind w:right="-5" w:firstLine="720"/>
        <w:jc w:val="right"/>
        <w:rPr>
          <w:rFonts w:ascii="Book Antiqua" w:hAnsi="Book Antiqua" w:cs="Book Antiqua"/>
        </w:rPr>
      </w:pPr>
      <w:r>
        <w:rPr>
          <w:rFonts w:cs="Book Antiqua" w:ascii="Book Antiqua" w:hAnsi="Book Antiqua"/>
        </w:rPr>
      </w:r>
    </w:p>
    <w:p>
      <w:pPr>
        <w:pStyle w:val="Normal"/>
        <w:spacing w:lineRule="auto" w:line="360"/>
        <w:ind w:right="-5" w:firstLine="720"/>
        <w:jc w:val="right"/>
        <w:rPr>
          <w:rFonts w:ascii="Book Antiqua" w:hAnsi="Book Antiqua" w:cs="Book Antiqua"/>
        </w:rPr>
      </w:pPr>
      <w:r>
        <w:rPr>
          <w:rFonts w:cs="Book Antiqua" w:ascii="Book Antiqua" w:hAnsi="Book Antiqua"/>
        </w:rPr>
      </w:r>
    </w:p>
    <w:p>
      <w:pPr>
        <w:pStyle w:val="Normal"/>
        <w:spacing w:lineRule="auto" w:line="360"/>
        <w:ind w:right="-5" w:firstLine="720"/>
        <w:jc w:val="right"/>
        <w:rPr>
          <w:rFonts w:ascii="Book Antiqua" w:hAnsi="Book Antiqua" w:cs="Book Antiqua"/>
        </w:rPr>
      </w:pPr>
      <w:r>
        <w:rPr>
          <w:rFonts w:cs="Book Antiqua" w:ascii="Book Antiqua" w:hAnsi="Book Antiqua"/>
        </w:rPr>
      </w:r>
    </w:p>
    <w:p>
      <w:pPr>
        <w:pStyle w:val="Normal"/>
        <w:spacing w:lineRule="auto" w:line="360"/>
        <w:ind w:right="-5" w:firstLine="720"/>
        <w:jc w:val="right"/>
        <w:rPr>
          <w:rFonts w:ascii="Book Antiqua" w:hAnsi="Book Antiqua" w:cs="Book Antiqua"/>
          <w:sz w:val="23"/>
          <w:szCs w:val="23"/>
        </w:rPr>
      </w:pPr>
      <w:r>
        <w:rPr>
          <w:rFonts w:cs="Book Antiqua" w:ascii="Book Antiqua" w:hAnsi="Book Antiqua"/>
          <w:sz w:val="23"/>
          <w:szCs w:val="23"/>
        </w:rPr>
        <w:t xml:space="preserve">У разведчиков есть хорошее правило: </w:t>
      </w:r>
    </w:p>
    <w:p>
      <w:pPr>
        <w:pStyle w:val="Normal"/>
        <w:spacing w:lineRule="auto" w:line="360"/>
        <w:ind w:right="-5" w:firstLine="720"/>
        <w:jc w:val="right"/>
        <w:rPr>
          <w:rFonts w:ascii="Book Antiqua" w:hAnsi="Book Antiqua" w:cs="Book Antiqua"/>
          <w:sz w:val="23"/>
          <w:szCs w:val="23"/>
        </w:rPr>
      </w:pPr>
      <w:r>
        <w:rPr>
          <w:rFonts w:cs="Book Antiqua" w:ascii="Book Antiqua" w:hAnsi="Book Antiqua"/>
          <w:sz w:val="23"/>
          <w:szCs w:val="23"/>
        </w:rPr>
        <w:t>лучший способ что-то спрятать –</w:t>
      </w:r>
    </w:p>
    <w:p>
      <w:pPr>
        <w:pStyle w:val="Normal"/>
        <w:spacing w:lineRule="auto" w:line="360"/>
        <w:ind w:right="-5" w:firstLine="720"/>
        <w:jc w:val="right"/>
        <w:rPr/>
      </w:pPr>
      <w:r>
        <w:rPr>
          <w:rFonts w:eastAsia="Book Antiqua" w:cs="Book Antiqua" w:ascii="Book Antiqua" w:hAnsi="Book Antiqua"/>
          <w:sz w:val="23"/>
          <w:szCs w:val="23"/>
        </w:rPr>
        <w:t xml:space="preserve"> </w:t>
      </w:r>
      <w:r>
        <w:rPr>
          <w:rFonts w:cs="Book Antiqua" w:ascii="Book Antiqua" w:hAnsi="Book Antiqua"/>
          <w:sz w:val="23"/>
          <w:szCs w:val="23"/>
        </w:rPr>
        <w:t>положить это на видном месте.</w:t>
      </w:r>
    </w:p>
    <w:p>
      <w:pPr>
        <w:pStyle w:val="Normal"/>
        <w:spacing w:lineRule="auto" w:line="360"/>
        <w:ind w:right="-5" w:firstLine="720"/>
        <w:jc w:val="center"/>
        <w:rPr>
          <w:rFonts w:ascii="Book Antiqua" w:hAnsi="Book Antiqua" w:cs="Book Antiqua"/>
          <w:b/>
          <w:b/>
          <w:sz w:val="23"/>
          <w:szCs w:val="23"/>
        </w:rPr>
      </w:pPr>
      <w:r>
        <w:rPr>
          <w:rFonts w:cs="Book Antiqua" w:ascii="Book Antiqua" w:hAnsi="Book Antiqua"/>
          <w:b/>
          <w:sz w:val="23"/>
          <w:szCs w:val="23"/>
        </w:rPr>
      </w:r>
    </w:p>
    <w:p>
      <w:pPr>
        <w:pStyle w:val="Normal"/>
        <w:spacing w:lineRule="auto" w:line="360"/>
        <w:ind w:right="-5" w:firstLine="720"/>
        <w:jc w:val="center"/>
        <w:rPr>
          <w:rFonts w:ascii="Book Antiqua" w:hAnsi="Book Antiqua" w:cs="Book Antiqua"/>
          <w:sz w:val="28"/>
          <w:szCs w:val="28"/>
        </w:rPr>
      </w:pPr>
      <w:r>
        <w:rPr>
          <w:rFonts w:cs="Book Antiqua" w:ascii="Book Antiqua" w:hAnsi="Book Antiqua"/>
          <w:b/>
          <w:sz w:val="28"/>
          <w:szCs w:val="28"/>
        </w:rPr>
        <w:t>Введение</w:t>
      </w:r>
    </w:p>
    <w:p>
      <w:pPr>
        <w:pStyle w:val="Normal"/>
        <w:spacing w:lineRule="auto" w:line="360"/>
        <w:ind w:right="-5" w:firstLine="720"/>
        <w:jc w:val="both"/>
        <w:rPr>
          <w:rFonts w:ascii="Book Antiqua" w:hAnsi="Book Antiqua" w:cs="Book Antiqua"/>
          <w:sz w:val="23"/>
          <w:szCs w:val="23"/>
        </w:rPr>
      </w:pPr>
      <w:r>
        <w:rPr>
          <w:rFonts w:cs="Book Antiqua" w:ascii="Book Antiqua" w:hAnsi="Book Antiqua"/>
          <w:sz w:val="23"/>
          <w:szCs w:val="23"/>
        </w:rPr>
      </w:r>
    </w:p>
    <w:p>
      <w:pPr>
        <w:pStyle w:val="Normal"/>
        <w:spacing w:lineRule="auto" w:line="360"/>
        <w:ind w:right="-5" w:firstLine="720"/>
        <w:jc w:val="both"/>
        <w:rPr>
          <w:rFonts w:ascii="Book Antiqua" w:hAnsi="Book Antiqua" w:cs="Book Antiqua"/>
          <w:sz w:val="23"/>
          <w:szCs w:val="23"/>
        </w:rPr>
      </w:pPr>
      <w:r>
        <w:rPr>
          <w:rFonts w:cs="Book Antiqua" w:ascii="Book Antiqua" w:hAnsi="Book Antiqua"/>
          <w:sz w:val="23"/>
          <w:szCs w:val="23"/>
        </w:rPr>
        <w:t>В прошлом году я случайно обнаружил информацию, которая без преувеличения произвела в моей картине мира переворот, серьезно подточила фундамент моих представлений и убеждений о строении и функционировании мирового социального пространства. Данную информацию я нашел в интернете на одном из сайтов, посвященных политическим событиям, где упоминалось название так называемой организации, группы или общества, как «Бильдербергский клуб». После того, как я прочитал о природе данной организации и ее назначении, для меня открылась новая совершенно непознанная сфера современных тайных обществ и их места в современном мироустройстве, сфера, которая навсегда изменила мое представление о мире. Стремление исследования материалов, касающихся данной области совпало с необходимостью написания курсовой работы, и я решил совместить данные стремление и необходимость.</w:t>
      </w:r>
    </w:p>
    <w:p>
      <w:pPr>
        <w:pStyle w:val="Normal"/>
        <w:spacing w:lineRule="auto" w:line="360"/>
        <w:ind w:right="-5" w:firstLine="720"/>
        <w:jc w:val="both"/>
        <w:rPr>
          <w:rFonts w:ascii="Book Antiqua" w:hAnsi="Book Antiqua" w:cs="Book Antiqua"/>
          <w:sz w:val="23"/>
          <w:szCs w:val="23"/>
        </w:rPr>
      </w:pPr>
      <w:r>
        <w:rPr>
          <w:rFonts w:cs="Book Antiqua" w:ascii="Book Antiqua" w:hAnsi="Book Antiqua"/>
          <w:sz w:val="23"/>
          <w:szCs w:val="23"/>
        </w:rPr>
        <w:t>Разобраться в этой проблеме в формате курсовой работы довольно сложно, так как массив данных, который необходимо проанализировать, очень велик - требуется изучение исторических, экономических, политических событий за длительный период мировой истории. Потому я взял за основу своей работы труды многочисленных теоретиков-конспирологов (понятие «конспирология» я использую как обозначение для сферы изучения тайного), но самых видных и посвятивших данной проблематике многолетние исследования. Авторы применяют разные подходы к изучению этого вопроса, используют различную информацию, которая вступает в противоречие при ее сопоставлении, приходят к различным выводам. Одни авторы пишут о тайных обществах, делая больший уклон в оккультную сферу, вторые рассматривают тайные общества, как конгломерат влиятельных в финансовой сфере людей, третьи рассматривают конкретные организации или общества, называя их правителями мирового бала. Но все они сходятся в том, что мир, который мы видим при первом рассмотрении, на самом деле управляется не политиками, а группой лиц, скрытых от глаз публики, в чьих  руках политики являются марионетками. Мир, по их описанию, можно сравнить с кукольным театром, которым управляют кукловоды, в руках которых лидеры государств являются куклами. Кукловоды строят новый мировой порядок. И я поставил своей целью рассмотреть данные о современных тайных обществах и составить общую методическую картину, которая бы не противоречила ни одному из авторских трудов, картину, которая была бы результирующей нитью, каркасом для всех прочтенных мною работ, которая бы выстроила систему представлений о мире, отличную от общепринятой; такую систему, которая бы смогла интерпретировать многие мировые события, не поддающиеся объяснению, или на которые принята точка зрения, совсем неудовлетворительно разъясняющая их. На мой взгляд, нельзя исключать при объяснении событий мировой истории феномен тайных обществ, ведь порою его использование может дать безупречные логические ответы на многие вопросы. Вообще следует отказаться от порочной практики догматизма в мышлении, нужно уметь ставить под сомнение официальную точку зрения на какую-либо проблему, если мы окончательно не понимаем ее природы. Только если находиться в постоянном поиске, тогда можно найти ответы, наиболее приближенные к истине. Особенно это важно практикам, например, революционерам, которые пытаются изменить мир к лучшему: чем больше он будет знать и понимать мировые процессы, тем больших успехов он добьется. Да и это нужно вовсе не только практикам, но и вообще всем мыслящим людям. Что если тайные общества хотят построить новый мировой порядок, в котором человечество будет находится под неусыпным тотальным контролем единого мирового правительства и неукоснительно следовать верховному руководству, осуществляющемуся отнюдь не в интересах человечества? Каждый человек должен анализировать информацию, а не принимать полностью все на веру, ведь тот, кто владеет информацией – тот владеет ситуацией, а значит, сможет предпринимать меры по обеспечению собственной безопасности. А сегодня большинство людей живет в такой реальности, которая предполагает, что не существует того, что не было показано по телевидению. Многие люди не желают разбираться в действительности, смотреть на несколько уровней глубже, что как раз и является главным условием существования тайных обществ и реализации их планов.</w:t>
      </w:r>
    </w:p>
    <w:p>
      <w:pPr>
        <w:pStyle w:val="Normal"/>
        <w:spacing w:lineRule="auto" w:line="360"/>
        <w:ind w:right="-5" w:firstLine="720"/>
        <w:jc w:val="both"/>
        <w:rPr>
          <w:rFonts w:ascii="Book Antiqua" w:hAnsi="Book Antiqua" w:cs="Book Antiqua"/>
          <w:sz w:val="23"/>
          <w:szCs w:val="23"/>
        </w:rPr>
      </w:pPr>
      <w:r>
        <w:rPr>
          <w:rFonts w:cs="Book Antiqua" w:ascii="Book Antiqua" w:hAnsi="Book Antiqua"/>
          <w:sz w:val="23"/>
          <w:szCs w:val="23"/>
        </w:rPr>
        <w:t>Я всецело понимаю, что при написании данной работы, не имею возможности практического погружения в проблему, а могу изучать лишь источники, достоверность которых так же весьма сомнительна, как и официальная точка зрения на мировое устройство, так и  альтернативная – конспирологическая. Потому проблема познания феномена тайных обществ лежит исключительно в сфере гипотез, подтвердить которые возможно, лишь имея доступ в сами организации либо к секретным государственным архивам. И чтобы максимально приблизиться к возможной истине, я выбрал для курсовой работы тех авторов, которые занимаются данной проблемой на протяжении многих лет, которые выстроили безупречную логическую картину мира, который невозможно понять без использования феномена тайных обществ; авторов, которые имели доступ к секретной информации, в силу своих должностей или контактов, которые занимались непосредственными полевыми исследованиями, то есть слежкой, шпионажем за собраниями проводимыми данными тайными обществами. Я так же прекрасно понимаю, что исходя из, так называемых теорий заговоров, авторы которые исследовали данную сферу, так же могут быть агентами влияния тайных обществ, и пишут подобные труды специально по их заданиям, для того чтобы внести дезинформацию в общество. Либо данные авторы написали свои работы с целью создания сенсационности, которая им приносит внушительные гонорары. Но чтобы моя работа была возможна, я сознательно опускаю два вышеприведенных условия.</w:t>
      </w:r>
    </w:p>
    <w:p>
      <w:pPr>
        <w:pStyle w:val="Normal"/>
        <w:spacing w:lineRule="auto" w:line="360"/>
        <w:ind w:right="-5" w:firstLine="720"/>
        <w:jc w:val="both"/>
        <w:rPr>
          <w:rFonts w:ascii="Book Antiqua" w:hAnsi="Book Antiqua" w:cs="Book Antiqua"/>
          <w:sz w:val="23"/>
          <w:szCs w:val="23"/>
        </w:rPr>
      </w:pPr>
      <w:r>
        <w:rPr>
          <w:rFonts w:cs="Book Antiqua" w:ascii="Book Antiqua" w:hAnsi="Book Antiqua"/>
          <w:sz w:val="23"/>
          <w:szCs w:val="23"/>
        </w:rPr>
        <w:t>Теперь несколько замечаний по поводу выражений и понятий, являющихся центральными в данной работе и, собственно, предметом исследования. Я использую выражение «тайные общества» применительно к ряду организаций, политическим клубам, группам представителей мировой влиятельной финансовой элиты. Тайными я их называю потому, что они никогда явно не декларируют своих намерений, проводят свои собрания и политику под завесой секретности, вне поля зрения СМИ и общества, строят так называемый, новый мировой порядок, не объясняя его сути человечеству. Выражение «тайные общества», больше подходит для закрытых оккультных групп, занимающихся мистическими делами, поклонениями различным силам и так далее, но я переношу это выражение и на современные организации, которые обсуждают и разрабатывают планы глобального управления политическими и экономическим процессами в мире в тайне от всего человечества. Использую я это словосочетание также для более удобного языкового выражения. Под понятием «обыденной картины мира», я подразумеваю, что мировые процессы даны нам в явном виде, они не имеют завуалированных и кем-то сознательно конструируемых причин, что мир есть такой, каким мы его воспринимаем при первом с ним взаимодействии, в конце концов, такой, каким его преподносят СМИ. Противоположной обыденной картине мира является конспирологическая точка зрения рассмотрения мира, в соответствии с которой, мировые процессы являются обусловленными невидимыми для обывателя причинами. Мир на самом деле не явен в своем устройстве, не прямолинеен, а составляет сложную скрытую структуру согласования различных интересов влиятельных людей, которые совсем не обязательно являются главами государств, или находятся на крупных государственных должностях; людей, которые если и оказываются главами государств, то отнюдь не декларируют своих истинных намерений и параллельно отстаиванию государственных интересов, могут также сознательно выполнять действия противоречащие им. Под влиянием данных тайных обществ, я понимаю их деятельность, которая направлена на создание единого мира, который не будет иметь национальных границ, который в перспективе, должен управляться единым мировым правительством, то есть деятельность по созданию, так называемого, Нового мирового порядка.</w:t>
      </w:r>
    </w:p>
    <w:p>
      <w:pPr>
        <w:pStyle w:val="Normal"/>
        <w:spacing w:lineRule="auto" w:line="360"/>
        <w:ind w:right="-5" w:firstLine="720"/>
        <w:jc w:val="both"/>
        <w:rPr>
          <w:rFonts w:ascii="Book Antiqua" w:hAnsi="Book Antiqua" w:cs="Book Antiqua"/>
          <w:sz w:val="23"/>
          <w:szCs w:val="23"/>
        </w:rPr>
      </w:pPr>
      <w:r>
        <w:rPr>
          <w:rFonts w:cs="Book Antiqua" w:ascii="Book Antiqua" w:hAnsi="Book Antiqua"/>
          <w:sz w:val="23"/>
          <w:szCs w:val="23"/>
        </w:rPr>
        <w:t>Состоит курсовая работа из трех частей. В первой части я опишу существующие тайные общества, но только те, которые, по мнению авторов, оказывают наиболее существенное влияние на мировые процессы. И из этих обществ я взял только те, которые встречаются у всех конспирологов, чьи труды я исследовал, так как целью моей работы является создание единой картины закулисного управления миром, не противоречащей ни одному из авторов. Во второй части я покажу то, как проявляется влияние данных тайных обществ на мировые процессы. А в третьей части я сделаю попытку обобщения и классификации материала и выстраивания его в единую не противоречащую систему. Первая и вторая части суть мой близкий к тексту пересказ и цитирование изученного мною материала. Никаких своих мыслей, дополнений, кроме выводов я не излагаю. Третья же часть является полностью моей попыткой обобщения и  классификации всего изученного материала.</w:t>
      </w:r>
    </w:p>
    <w:p>
      <w:pPr>
        <w:pStyle w:val="Normal"/>
        <w:spacing w:lineRule="auto" w:line="360"/>
        <w:ind w:right="-5" w:firstLine="720"/>
        <w:jc w:val="both"/>
        <w:rPr>
          <w:rFonts w:ascii="Book Antiqua" w:hAnsi="Book Antiqua" w:cs="Book Antiqua"/>
          <w:sz w:val="23"/>
          <w:szCs w:val="23"/>
        </w:rPr>
      </w:pPr>
      <w:r>
        <w:rPr>
          <w:rFonts w:cs="Book Antiqua" w:ascii="Book Antiqua" w:hAnsi="Book Antiqua"/>
          <w:sz w:val="23"/>
          <w:szCs w:val="23"/>
        </w:rPr>
      </w:r>
    </w:p>
    <w:p>
      <w:pPr>
        <w:pStyle w:val="Normal"/>
        <w:spacing w:lineRule="auto" w:line="360"/>
        <w:ind w:right="-5" w:firstLine="720"/>
        <w:jc w:val="both"/>
        <w:rPr>
          <w:rFonts w:ascii="Book Antiqua" w:hAnsi="Book Antiqua" w:cs="Book Antiqua"/>
          <w:sz w:val="23"/>
          <w:szCs w:val="23"/>
        </w:rPr>
      </w:pPr>
      <w:r>
        <w:rPr>
          <w:rFonts w:cs="Book Antiqua" w:ascii="Book Antiqua" w:hAnsi="Book Antiqua"/>
          <w:sz w:val="23"/>
          <w:szCs w:val="23"/>
        </w:rPr>
      </w:r>
    </w:p>
    <w:p>
      <w:pPr>
        <w:pStyle w:val="Normal"/>
        <w:spacing w:lineRule="auto" w:line="360"/>
        <w:ind w:right="-5" w:firstLine="720"/>
        <w:jc w:val="both"/>
        <w:rPr>
          <w:rFonts w:ascii="Book Antiqua" w:hAnsi="Book Antiqua" w:cs="Book Antiqua"/>
          <w:sz w:val="23"/>
          <w:szCs w:val="23"/>
        </w:rPr>
      </w:pPr>
      <w:r>
        <w:rPr>
          <w:rFonts w:cs="Book Antiqua" w:ascii="Book Antiqua" w:hAnsi="Book Antiqua"/>
          <w:sz w:val="23"/>
          <w:szCs w:val="23"/>
        </w:rPr>
      </w:r>
    </w:p>
    <w:p>
      <w:pPr>
        <w:pStyle w:val="Normal"/>
        <w:spacing w:lineRule="auto" w:line="360"/>
        <w:ind w:right="-5" w:firstLine="720"/>
        <w:jc w:val="both"/>
        <w:rPr>
          <w:rFonts w:ascii="Book Antiqua" w:hAnsi="Book Antiqua" w:cs="Book Antiqua"/>
          <w:sz w:val="23"/>
          <w:szCs w:val="23"/>
        </w:rPr>
      </w:pPr>
      <w:r>
        <w:rPr>
          <w:rFonts w:cs="Book Antiqua" w:ascii="Book Antiqua" w:hAnsi="Book Antiqua"/>
          <w:sz w:val="23"/>
          <w:szCs w:val="23"/>
        </w:rPr>
      </w:r>
    </w:p>
    <w:p>
      <w:pPr>
        <w:pStyle w:val="Normal"/>
        <w:spacing w:lineRule="auto" w:line="360"/>
        <w:ind w:right="-5" w:hanging="0"/>
        <w:rPr>
          <w:rFonts w:ascii="Book Antiqua" w:hAnsi="Book Antiqua" w:cs="Book Antiqua"/>
          <w:b/>
          <w:b/>
          <w:sz w:val="23"/>
          <w:szCs w:val="23"/>
        </w:rPr>
      </w:pPr>
      <w:r>
        <w:rPr>
          <w:rFonts w:cs="Book Antiqua" w:ascii="Book Antiqua" w:hAnsi="Book Antiqua"/>
          <w:b/>
          <w:sz w:val="23"/>
          <w:szCs w:val="23"/>
        </w:rPr>
      </w:r>
    </w:p>
    <w:p>
      <w:pPr>
        <w:pStyle w:val="Normal"/>
        <w:tabs>
          <w:tab w:val="clear" w:pos="708"/>
          <w:tab w:val="left" w:pos="5580" w:leader="none"/>
        </w:tabs>
        <w:spacing w:lineRule="auto" w:line="360"/>
        <w:ind w:right="-5" w:firstLine="720"/>
        <w:jc w:val="center"/>
        <w:rPr>
          <w:rFonts w:ascii="Book Antiqua" w:hAnsi="Book Antiqua" w:cs="Book Antiqua"/>
          <w:b/>
          <w:b/>
          <w:sz w:val="28"/>
          <w:szCs w:val="28"/>
        </w:rPr>
      </w:pPr>
      <w:r>
        <w:rPr>
          <w:rFonts w:cs="Book Antiqua" w:ascii="Book Antiqua" w:hAnsi="Book Antiqua"/>
          <w:b/>
          <w:sz w:val="28"/>
          <w:szCs w:val="28"/>
        </w:rPr>
        <w:t>Часть 1</w:t>
      </w:r>
    </w:p>
    <w:p>
      <w:pPr>
        <w:pStyle w:val="Normal"/>
        <w:spacing w:lineRule="auto" w:line="360"/>
        <w:ind w:right="-5" w:firstLine="720"/>
        <w:jc w:val="center"/>
        <w:rPr>
          <w:rFonts w:ascii="Book Antiqua" w:hAnsi="Book Antiqua" w:cs="Book Antiqua"/>
          <w:b/>
          <w:b/>
          <w:sz w:val="28"/>
          <w:szCs w:val="28"/>
        </w:rPr>
      </w:pPr>
      <w:r>
        <w:rPr>
          <w:rFonts w:cs="Book Antiqua" w:ascii="Book Antiqua" w:hAnsi="Book Antiqua"/>
          <w:b/>
          <w:sz w:val="28"/>
          <w:szCs w:val="28"/>
        </w:rPr>
        <w:t>Современные тайные общества</w:t>
      </w:r>
    </w:p>
    <w:p>
      <w:pPr>
        <w:pStyle w:val="Normal"/>
        <w:spacing w:lineRule="auto" w:line="360"/>
        <w:ind w:right="-5" w:firstLine="720"/>
        <w:jc w:val="center"/>
        <w:rPr>
          <w:rFonts w:ascii="Book Antiqua" w:hAnsi="Book Antiqua" w:cs="Book Antiqua"/>
          <w:b/>
          <w:b/>
          <w:sz w:val="23"/>
          <w:szCs w:val="23"/>
        </w:rPr>
      </w:pPr>
      <w:r>
        <w:rPr>
          <w:rFonts w:cs="Book Antiqua" w:ascii="Book Antiqua" w:hAnsi="Book Antiqua"/>
          <w:b/>
          <w:sz w:val="23"/>
          <w:szCs w:val="23"/>
        </w:rPr>
      </w:r>
    </w:p>
    <w:p>
      <w:pPr>
        <w:pStyle w:val="Normal"/>
        <w:spacing w:lineRule="auto" w:line="360"/>
        <w:ind w:right="-5" w:firstLine="720"/>
        <w:jc w:val="both"/>
        <w:rPr>
          <w:rFonts w:ascii="Book Antiqua" w:hAnsi="Book Antiqua" w:cs="Book Antiqua"/>
          <w:sz w:val="23"/>
          <w:szCs w:val="23"/>
        </w:rPr>
      </w:pPr>
      <w:r>
        <w:rPr>
          <w:rFonts w:cs="Book Antiqua" w:ascii="Book Antiqua" w:hAnsi="Book Antiqua"/>
          <w:sz w:val="23"/>
          <w:szCs w:val="23"/>
        </w:rPr>
        <w:t>Александр Зиновьев в своем интервью журналу «РФ сегодня» сказал, что: «…Существует не мировое правительство, наподобие правительств отдельных стран, а мировое сверхобщество. В него уже входят от 50 до 80 миллионов человек, десятки тысяч мировых экономических империй, некоммерческих предприятий, СМИ и т.д. У него своя структура, своя пирамида, своя иерархия. Вот оно и управляет планетой. США суть метрополия этого сверхобщества. Оно имеет представителей по всему свету. Одной Россией занимаются многие тысячи экспертов. На самом верху есть, конечно,  небольшой круг лично знакомых людей, определяющих общую стратегию. Это не значит, что они где-то постоянно заседают и думают. Они вообще могут не заседать и не думать. Их средства управления – детально разработанная и апробированная система манипулирования массами, народами, правительствам».</w:t>
      </w:r>
    </w:p>
    <w:p>
      <w:pPr>
        <w:pStyle w:val="Normal"/>
        <w:spacing w:lineRule="auto" w:line="360"/>
        <w:ind w:right="-5" w:firstLine="720"/>
        <w:jc w:val="both"/>
        <w:rPr>
          <w:rFonts w:ascii="Book Antiqua" w:hAnsi="Book Antiqua" w:cs="Book Antiqua"/>
          <w:sz w:val="23"/>
          <w:szCs w:val="23"/>
        </w:rPr>
      </w:pPr>
      <w:r>
        <w:rPr>
          <w:rFonts w:cs="Book Antiqua" w:ascii="Book Antiqua" w:hAnsi="Book Antiqua"/>
          <w:sz w:val="23"/>
          <w:szCs w:val="23"/>
        </w:rPr>
        <w:t xml:space="preserve">Итак, что же это за тайные общества, или сверхобщество, как его определил А. Зиновьев? Прежде чем перейти к рассмотрению каждого из них, нужно найти историческую точку, от которой начались реальные действия по осуществлению планов создания единого мира. И данная историческая точка выбрана мною, так как большинство авторов начинали описание истории создания мирового правительства именно с этого момента. </w:t>
      </w:r>
    </w:p>
    <w:p>
      <w:pPr>
        <w:pStyle w:val="Normal"/>
        <w:spacing w:lineRule="auto" w:line="360"/>
        <w:ind w:right="-5" w:firstLine="720"/>
        <w:jc w:val="both"/>
        <w:rPr>
          <w:rFonts w:ascii="Book Antiqua" w:hAnsi="Book Antiqua" w:cs="Book Antiqua"/>
          <w:sz w:val="23"/>
          <w:szCs w:val="23"/>
        </w:rPr>
      </w:pPr>
      <w:r>
        <w:rPr>
          <w:rFonts w:cs="Book Antiqua" w:ascii="Book Antiqua" w:hAnsi="Book Antiqua"/>
          <w:sz w:val="23"/>
          <w:szCs w:val="23"/>
        </w:rPr>
      </w:r>
    </w:p>
    <w:p>
      <w:pPr>
        <w:pStyle w:val="Normal"/>
        <w:spacing w:lineRule="auto" w:line="360"/>
        <w:ind w:right="-5" w:firstLine="720"/>
        <w:jc w:val="both"/>
        <w:rPr>
          <w:rFonts w:ascii="Book Antiqua" w:hAnsi="Book Antiqua" w:cs="Book Antiqua"/>
          <w:b/>
          <w:b/>
          <w:sz w:val="25"/>
          <w:szCs w:val="25"/>
        </w:rPr>
      </w:pPr>
      <w:r>
        <w:rPr>
          <w:rFonts w:cs="Book Antiqua" w:ascii="Book Antiqua" w:hAnsi="Book Antiqua"/>
          <w:b/>
          <w:sz w:val="25"/>
          <w:szCs w:val="25"/>
        </w:rPr>
        <w:t>Предыстория: Круглый стол</w:t>
      </w:r>
    </w:p>
    <w:p>
      <w:pPr>
        <w:pStyle w:val="Normal"/>
        <w:spacing w:lineRule="auto" w:line="360"/>
        <w:ind w:right="-5" w:firstLine="720"/>
        <w:jc w:val="both"/>
        <w:rPr>
          <w:rFonts w:ascii="Book Antiqua" w:hAnsi="Book Antiqua" w:cs="Book Antiqua"/>
          <w:sz w:val="23"/>
          <w:szCs w:val="23"/>
        </w:rPr>
      </w:pPr>
      <w:r>
        <w:rPr>
          <w:rFonts w:cs="Book Antiqua" w:ascii="Book Antiqua" w:hAnsi="Book Antiqua"/>
          <w:sz w:val="23"/>
          <w:szCs w:val="23"/>
        </w:rPr>
        <w:t>Джон Колеман в книге «Комитет 300» пишет, что в 1898 году началась Англо-бурская война, и британская королева Виктория вооружила самую большую и хорошо снаряженную армию на тот момент времени. Виктория думала, что война закончится за две недели, так как буры не имели постоянной армии и не смогли бы противостоять 400 000 солдат, набранным из британских низших классов. Целью войны были богатейшие залежи алмазов и золота, лежавшие в землях буров. Видные британские богачи Сесил Джон Родс, Барней Барнато и Альфред Бейт  подстрекали и организовали войну. Родс был главным агентом Ротшильдов – влиятельной британской финансовой семьи. После окончания войны в 1902 году британская корона должна была закрепить свой контроль над невообразимым богатством из золота и алмазов, которые лежали под бесплодными степями бурских республик Трансвааль и Оранжевая. Это было сделано с помощью «Круглого стола». «</w:t>
      </w:r>
      <w:r>
        <w:rPr>
          <w:rFonts w:cs="Book Antiqua" w:ascii="Book Antiqua" w:hAnsi="Book Antiqua"/>
          <w:bCs/>
          <w:sz w:val="23"/>
          <w:szCs w:val="23"/>
        </w:rPr>
        <w:t>Круглый Стол»</w:t>
      </w:r>
      <w:r>
        <w:rPr>
          <w:rFonts w:cs="Book Antiqua" w:ascii="Book Antiqua" w:hAnsi="Book Antiqua"/>
          <w:sz w:val="23"/>
          <w:szCs w:val="23"/>
        </w:rPr>
        <w:t xml:space="preserve"> был учрежден в 1902 году в Южной Африке Сесилем Родсом и финансировался семьей английских Ротшильдов. Его целью была подготовка лояльных британской короне деловых лидеров, которые обеспечили бы короне приток доходов от огромных сокровищ в виде золота и алмазов. Тот факт, что это было осуществлено, сомнению не подлежит. К началу 1930-х годов британская корона мертвой хваткой держала в своих руках крупнейшие в мире запасы золота и алмазов. «Круглый Стол» играл в этом деле ключевую роль. </w:t>
      </w:r>
    </w:p>
    <w:p>
      <w:pPr>
        <w:pStyle w:val="Normal"/>
        <w:spacing w:lineRule="auto" w:line="360"/>
        <w:ind w:right="-5" w:firstLine="720"/>
        <w:jc w:val="both"/>
        <w:rPr/>
      </w:pPr>
      <w:r>
        <w:rPr>
          <w:rFonts w:cs="Book Antiqua" w:ascii="Book Antiqua" w:hAnsi="Book Antiqua"/>
          <w:sz w:val="23"/>
          <w:szCs w:val="23"/>
        </w:rPr>
        <w:t>Николас Хаггер в своей книге «Синдикат» пишет, что после 1902 года организация финансировалась на средства протеже Ротшильдов, алмазного магната Сесиля Родса, который расширял британское господство в Южной и Центральной Африке. Задача «Круглого стола» была не меньше, чем создание мировой системы финансового контроля, сосредоточенной в частных руках и способной влиять на политическую систему каждой страны и экономику мира в целом. Другими словами, задумывалось создание всемирного правительства, управляемого международными банкирами. Они рассматривали Англию как силу атлантическую, а не европейскую, и рассчитывали на создание федерации англоязычных стран. Глава круглого стола Мильнер создал группы «Круглого стола» в Южной Африке, Канаде, Австралии, Новой Зеландии, Индии и Соединенных Штатах. Все они управлялись из Англии. В их состав входили самые известные политики британского правительства, и все они были полностью преданы идее всемирного правительства. «Круглый стол»  и его члены,  и люди  посторонние  часто называли «группой Мильнера».</w:t>
      </w:r>
    </w:p>
    <w:p>
      <w:pPr>
        <w:pStyle w:val="Normal"/>
        <w:spacing w:lineRule="auto" w:line="360"/>
        <w:ind w:right="-5" w:firstLine="720"/>
        <w:jc w:val="both"/>
        <w:rPr>
          <w:rFonts w:ascii="Book Antiqua" w:hAnsi="Book Antiqua" w:cs="Book Antiqua"/>
          <w:sz w:val="23"/>
          <w:szCs w:val="23"/>
        </w:rPr>
      </w:pPr>
      <w:r>
        <w:rPr>
          <w:rFonts w:cs="Book Antiqua" w:ascii="Book Antiqua" w:hAnsi="Book Antiqua"/>
          <w:sz w:val="23"/>
          <w:szCs w:val="23"/>
        </w:rPr>
        <w:t xml:space="preserve">Организация, предусматривающая подобные цели была создана в США в 1917 году полковником Хаузом – ближайшим советником президента Вудро Вильсона. Джеймс Шотвелл, историк Колумбийского университета, дал новой службе название – «Исследование», такое название, которое бы «ничего не значило для простых смертных, но служило бы опознавательным знаком для посвященных». Хауз сформировал организацию из примерно 100 специалистов, которые собирали информацию и обсуждали возможную ситуации в мире после поражения Германии. Это была группа интеллектуалов, преданных концепции глобализма, подразумевающего устранение всех экономических барьеров между странами и создание «организации, объединяющей нации». Поскольку подразумевался сбор информации, эти ученые были прикованы к книгам, картам и документам, хранящимся в Библиотеке Конгресса и библиотеке Колумбийского университета. О деятельности этой группы знали единицы. Среди участников «Исследования» был молодой Аллен Даллес, будущий глава ЦРУ. </w:t>
      </w:r>
    </w:p>
    <w:p>
      <w:pPr>
        <w:pStyle w:val="Normal"/>
        <w:spacing w:lineRule="auto" w:line="360"/>
        <w:ind w:right="-5" w:firstLine="720"/>
        <w:jc w:val="both"/>
        <w:rPr>
          <w:rFonts w:ascii="Book Antiqua" w:hAnsi="Book Antiqua" w:cs="Book Antiqua"/>
          <w:sz w:val="23"/>
          <w:szCs w:val="23"/>
        </w:rPr>
      </w:pPr>
      <w:r>
        <w:rPr>
          <w:rFonts w:cs="Book Antiqua" w:ascii="Book Antiqua" w:hAnsi="Book Antiqua"/>
          <w:sz w:val="23"/>
          <w:szCs w:val="23"/>
        </w:rPr>
      </w:r>
    </w:p>
    <w:p>
      <w:pPr>
        <w:pStyle w:val="Normal"/>
        <w:spacing w:lineRule="auto" w:line="360"/>
        <w:ind w:right="-5" w:firstLine="720"/>
        <w:jc w:val="both"/>
        <w:rPr>
          <w:rFonts w:ascii="Book Antiqua" w:hAnsi="Book Antiqua" w:cs="Book Antiqua"/>
          <w:sz w:val="23"/>
          <w:szCs w:val="23"/>
        </w:rPr>
      </w:pPr>
      <w:r>
        <w:rPr>
          <w:rFonts w:cs="Book Antiqua" w:ascii="Book Antiqua" w:hAnsi="Book Antiqua"/>
          <w:sz w:val="23"/>
          <w:szCs w:val="23"/>
        </w:rPr>
      </w:r>
    </w:p>
    <w:p>
      <w:pPr>
        <w:pStyle w:val="Normal"/>
        <w:spacing w:lineRule="auto" w:line="360"/>
        <w:ind w:right="-5" w:firstLine="720"/>
        <w:jc w:val="both"/>
        <w:rPr>
          <w:rFonts w:ascii="Book Antiqua" w:hAnsi="Book Antiqua" w:cs="Book Antiqua"/>
          <w:b/>
          <w:b/>
          <w:sz w:val="25"/>
          <w:szCs w:val="25"/>
        </w:rPr>
      </w:pPr>
      <w:r>
        <w:rPr>
          <w:rFonts w:cs="Book Antiqua" w:ascii="Book Antiqua" w:hAnsi="Book Antiqua"/>
          <w:b/>
          <w:sz w:val="25"/>
          <w:szCs w:val="25"/>
        </w:rPr>
        <w:t xml:space="preserve">Совет по Международным Отношениям </w:t>
      </w:r>
    </w:p>
    <w:p>
      <w:pPr>
        <w:pStyle w:val="Normal"/>
        <w:spacing w:lineRule="auto" w:line="360"/>
        <w:ind w:right="-5" w:firstLine="720"/>
        <w:jc w:val="both"/>
        <w:rPr>
          <w:rFonts w:ascii="Book Antiqua" w:hAnsi="Book Antiqua" w:cs="Book Antiqua"/>
          <w:sz w:val="23"/>
          <w:szCs w:val="23"/>
        </w:rPr>
      </w:pPr>
      <w:r>
        <w:rPr>
          <w:rFonts w:cs="Book Antiqua" w:ascii="Book Antiqua" w:hAnsi="Book Antiqua"/>
          <w:sz w:val="23"/>
          <w:szCs w:val="23"/>
        </w:rPr>
        <w:t xml:space="preserve">Том Бернет в своей книге «Кто на самом деле правит миром?» пишет о том, что члены «Круглого стола» и «Исследования» встретились в Версале, как два равных тайных общества, с целью основать совместную англо-американскую организацию Институт иностранных дел. Эта организация должна была готовить почву для создания единого трансатлантического союза. Цели у создателей были глобальные. А для начала каждая организация должна была основать в своей стране учреждение, на основе которых потом бы происходило слияние. Но США начали политику изоляционизма и все связи между организациями прервались. Британцы уехали из Версаля и вернулись в Лондон, чтобы завершить дело со своей стороны - основать Институт иностранных дел в Чатхэм Хаузе, который впоследствии стал называться Королевский Институт Международных Дел (КИМД). Американцы тоже выполнили свои обязательства и основали в 1921 году организацию под названием Совет по Международным отношениям (СМО). Совместная англо-американская организация так и не была создана из-за поствильсоновскго изоляционизма, и каждая из организаций стала функционировать самостоятельно, что они и делают до сегодняшнего момента. В декабре 1937 году, благодаря гранту в 50 000 долларов от </w:t>
      </w:r>
      <w:r>
        <w:rPr>
          <w:rFonts w:cs="Book Antiqua" w:ascii="Book Antiqua" w:hAnsi="Book Antiqua"/>
          <w:sz w:val="23"/>
          <w:szCs w:val="23"/>
          <w:lang w:val="en-US"/>
        </w:rPr>
        <w:t>Carnegie</w:t>
      </w:r>
      <w:r>
        <w:rPr>
          <w:rFonts w:cs="Book Antiqua" w:ascii="Book Antiqua" w:hAnsi="Book Antiqua"/>
          <w:sz w:val="23"/>
          <w:szCs w:val="23"/>
        </w:rPr>
        <w:t xml:space="preserve"> </w:t>
      </w:r>
      <w:r>
        <w:rPr>
          <w:rFonts w:cs="Book Antiqua" w:ascii="Book Antiqua" w:hAnsi="Book Antiqua"/>
          <w:sz w:val="23"/>
          <w:szCs w:val="23"/>
          <w:lang w:val="en-US"/>
        </w:rPr>
        <w:t>Corporation</w:t>
      </w:r>
      <w:r>
        <w:rPr>
          <w:rFonts w:cs="Book Antiqua" w:ascii="Book Antiqua" w:hAnsi="Book Antiqua"/>
          <w:sz w:val="23"/>
          <w:szCs w:val="23"/>
        </w:rPr>
        <w:t xml:space="preserve">, и финансовой помощи Рокфеллеров СМО основал филиалы в восьми городах Соединенных Штатов. Претендуя на автономность, эти так называемые Комитеты по международным   отношениям   представляли   собой идеальную   сеть   для   распространения   актуальной информации и привлекли внимание Министерства иностранных дел. Нью-Йоркский сосед СМО, Франклин Д. Рузвельт, теперь был президентом США, и эти комитеты представляли собой эффективный способ обсуждения его политики. СМО решил предоставлять Министерству иностранных дел свой актуальный опыт в международных отношениях и политическом планировании. Услуги СМО представляли собой независимый анализ высокого уровня, который оказал бы существенную помощь внешней политике Соединенных Штатов в ходе войны и в последующие годы, точно так же как участие «Исследования» пригодилось во время Первой мировой войны. Предложение было принято министром иностранных дел Корделлом Халлом, однако, как и в случае с «Исследованием», сотрудничество нужно было держать в секрете, поскольку общественность не одобрила бы взаимодействия Министерства иностранных дел с группой частных экспертов. История повторилась: Министерство иностранных дел оказалось совершенно неподготовленным к самостоятельному решению вопросов и с радостью приняло помощь со стороны. Тогда как проект «Исследование» финансировал из собственного секретного фонда президент Вудро Вильсон, проект СМО поддерживал Фонд Рокфеллера суммой в размере 350 000 долларов. Проект СМО стал известен как Центр по изучению проблем войны и мира; в ходе войны к проекту присоединились почти 100 ученых и произошло разделение на четыре группы специалистов: по экономике и финансам; по безопасности и вооружению; по территориальным вопросам и политике. Эти группы часто встречались за обедом и поздними вечерами, составив в общей сложности около 700 меморандумов для Министерства иностранных дел, которое затем отправляло эти секретные документы в соответствующие подразделения правительства. Примером таких меморандумов служит аварийный план действий в случае, если Великобритания сдастся немцам и Черчиллю придется бежать в Канаду. Более дальновидными были исследования группы специалистов по безопасности и вооружению, руководимой Алленом Даллесом, по вопросу необходимости присутствия американских оккупационных войск в побежденной Германии. В сущности, СМО писал сценарии разнообразных вариантов развития событий, в которых проигрывались различные исходы конфликта, с целью обусловить возможную реакцию Соединенных Штатов. Поскольку все альтернативы развития так и не воплотились, все аварийные планы СМО должны были отправиться в корзину. Тем не менее, СМО все же послужил своей цели тем, что увеличил способность Америки реагировать на различные варианты хода событий в условиях катастрофической непредсказуемости военной обстановки. Таким образом, при помощи своих консультаций, а потом составления рекомендаций и планов действий для американского правительства, СМО стал получать над ним влияние – огромное влияние. В 1952 году президентом США стал член СМО Дуайт Эйзенхауэр, а вице-президентом – Ричард Никсон, который так же являлся членом СМО. В 1960 году Ричард Никсон проиграл президентские выборы Джону Кеннеди, который так же был выходцем из СМО. И так далее. В следующей главе про влияние тайных обществ, мы увидим, как практически, большая часть правительств США был сформированы из членов СМО. </w:t>
      </w:r>
    </w:p>
    <w:p>
      <w:pPr>
        <w:pStyle w:val="Normal"/>
        <w:spacing w:lineRule="auto" w:line="360"/>
        <w:ind w:right="-5" w:firstLine="720"/>
        <w:jc w:val="both"/>
        <w:rPr>
          <w:rFonts w:ascii="Book Antiqua" w:hAnsi="Book Antiqua" w:cs="Book Antiqua"/>
          <w:sz w:val="23"/>
          <w:szCs w:val="23"/>
        </w:rPr>
      </w:pPr>
      <w:r>
        <w:rPr>
          <w:rFonts w:cs="Book Antiqua" w:ascii="Book Antiqua" w:hAnsi="Book Antiqua"/>
          <w:sz w:val="23"/>
          <w:szCs w:val="23"/>
        </w:rPr>
        <w:t>Стоит сразу отметить, что в 1955 году в СМО был приглашен молодой ученый из Гарварда, в группу созданную СМО для изучения влияния ядерного оружия на мировую политику – этим ученым был Генри Киссинджер. Он написал книгу, которая принесла ему известность, — «Ядерное оружие и внешняя политика». Это была первая публикация СМО, ставшая национальным бестселлером. Через 12 лет, будучи членом СМО, он вошел в правительство в качестве советника президента Никсона по национальной безопасности. С тех самых пор Киссинджер стал просто гигантом в области теории заговора, и его имя часто упоминалось в связи со многими бесчестными планами на мировое господство. Фигурой подобного плана был еще один будущий советник по вопросам национальной безопасности – член СМО Збигнев Бжезинский. Киссинджера и Бжезинского называют архитекторами Нового мирового порядка.</w:t>
      </w:r>
    </w:p>
    <w:p>
      <w:pPr>
        <w:pStyle w:val="Normal"/>
        <w:spacing w:lineRule="auto" w:line="360"/>
        <w:ind w:right="-5" w:firstLine="720"/>
        <w:jc w:val="both"/>
        <w:rPr>
          <w:rFonts w:ascii="Book Antiqua" w:hAnsi="Book Antiqua" w:cs="Book Antiqua"/>
          <w:sz w:val="23"/>
          <w:szCs w:val="23"/>
        </w:rPr>
      </w:pPr>
      <w:r>
        <w:rPr>
          <w:rFonts w:cs="Book Antiqua" w:ascii="Book Antiqua" w:hAnsi="Book Antiqua"/>
          <w:sz w:val="23"/>
          <w:szCs w:val="23"/>
        </w:rPr>
        <w:t xml:space="preserve">В 1970 году председателем СМО стал Дэвид Рокфеллер – глава </w:t>
      </w:r>
      <w:r>
        <w:rPr>
          <w:rFonts w:cs="Book Antiqua" w:ascii="Book Antiqua" w:hAnsi="Book Antiqua"/>
          <w:sz w:val="23"/>
          <w:szCs w:val="23"/>
          <w:lang w:val="en-US"/>
        </w:rPr>
        <w:t>Chase</w:t>
      </w:r>
      <w:r>
        <w:rPr>
          <w:rFonts w:cs="Book Antiqua" w:ascii="Book Antiqua" w:hAnsi="Book Antiqua"/>
          <w:sz w:val="23"/>
          <w:szCs w:val="23"/>
        </w:rPr>
        <w:t xml:space="preserve"> </w:t>
      </w:r>
      <w:r>
        <w:rPr>
          <w:rFonts w:cs="Book Antiqua" w:ascii="Book Antiqua" w:hAnsi="Book Antiqua"/>
          <w:sz w:val="23"/>
          <w:szCs w:val="23"/>
          <w:lang w:val="en-US"/>
        </w:rPr>
        <w:t>Manhattan</w:t>
      </w:r>
      <w:r>
        <w:rPr>
          <w:rFonts w:cs="Book Antiqua" w:ascii="Book Antiqua" w:hAnsi="Book Antiqua"/>
          <w:sz w:val="23"/>
          <w:szCs w:val="23"/>
        </w:rPr>
        <w:t xml:space="preserve"> </w:t>
      </w:r>
      <w:r>
        <w:rPr>
          <w:rFonts w:cs="Book Antiqua" w:ascii="Book Antiqua" w:hAnsi="Book Antiqua"/>
          <w:sz w:val="23"/>
          <w:szCs w:val="23"/>
          <w:lang w:val="en-US"/>
        </w:rPr>
        <w:t>Bank</w:t>
      </w:r>
      <w:r>
        <w:rPr>
          <w:rFonts w:cs="Book Antiqua" w:ascii="Book Antiqua" w:hAnsi="Book Antiqua"/>
          <w:sz w:val="23"/>
          <w:szCs w:val="23"/>
        </w:rPr>
        <w:t xml:space="preserve">, фигура, которая в мире конспирологов считается ключевой. Дэвид Рокфеллер принадлежит богатейшей семье мира – Рокфеллеров, о которых считают, что они действительно определяют мировую политику. </w:t>
      </w:r>
    </w:p>
    <w:p>
      <w:pPr>
        <w:pStyle w:val="Normal"/>
        <w:spacing w:lineRule="auto" w:line="360"/>
        <w:ind w:right="-5" w:firstLine="720"/>
        <w:jc w:val="both"/>
        <w:rPr>
          <w:rFonts w:ascii="Book Antiqua" w:hAnsi="Book Antiqua" w:cs="Book Antiqua"/>
          <w:sz w:val="23"/>
          <w:szCs w:val="23"/>
        </w:rPr>
      </w:pPr>
      <w:r>
        <w:rPr>
          <w:rFonts w:cs="Book Antiqua" w:ascii="Book Antiqua" w:hAnsi="Book Antiqua"/>
          <w:sz w:val="23"/>
          <w:szCs w:val="23"/>
        </w:rPr>
      </w:r>
    </w:p>
    <w:p>
      <w:pPr>
        <w:pStyle w:val="Normal"/>
        <w:spacing w:lineRule="auto" w:line="360"/>
        <w:ind w:right="-5" w:firstLine="720"/>
        <w:jc w:val="both"/>
        <w:rPr>
          <w:rFonts w:ascii="Book Antiqua" w:hAnsi="Book Antiqua" w:cs="Book Antiqua"/>
          <w:b/>
          <w:b/>
          <w:sz w:val="25"/>
          <w:szCs w:val="25"/>
        </w:rPr>
      </w:pPr>
      <w:r>
        <w:rPr>
          <w:rFonts w:cs="Book Antiqua" w:ascii="Book Antiqua" w:hAnsi="Book Antiqua"/>
          <w:b/>
          <w:sz w:val="25"/>
          <w:szCs w:val="25"/>
        </w:rPr>
        <w:t>Бильдербергский клуб</w:t>
      </w:r>
    </w:p>
    <w:p>
      <w:pPr>
        <w:pStyle w:val="Normal"/>
        <w:spacing w:lineRule="auto" w:line="360"/>
        <w:ind w:right="-5" w:firstLine="720"/>
        <w:jc w:val="both"/>
        <w:rPr>
          <w:rFonts w:ascii="Book Antiqua" w:hAnsi="Book Antiqua" w:cs="Book Antiqua"/>
          <w:sz w:val="23"/>
          <w:szCs w:val="23"/>
        </w:rPr>
      </w:pPr>
      <w:r>
        <w:rPr>
          <w:rFonts w:cs="Book Antiqua" w:ascii="Book Antiqua" w:hAnsi="Book Antiqua"/>
          <w:sz w:val="23"/>
          <w:szCs w:val="23"/>
        </w:rPr>
        <w:t xml:space="preserve">Из всех подозреваемых в претензиях на мировое господство за закрытыми дверями элитное общество бильдербергеров — одно из самых популярных и привлекает к себе теоретиков заговора с момента своего основания. Даниэль Эстулин в своей книге «Кто правит миром? или вся правда о Бильдербергском клубе» пишет, что это сообщество знатных американцев и европейцев впервые собралось в 1954 году — и было названо по имени отеля, в котором проводилось это собрание. С тех пор общество регулярно собиралось в засекреченных местах для решения вопросов устройства политического и экономического будущего всего мира. Высокий статус членов общества и приглашенных ораторов, а также высочайший уровень обеспечения безопасности и секретности их регулярных встреч вызывают в воображении образ тайной политической клики, управляющей миром. Причиной основания этого общества является мысль о том, что выдающиеся граждане с обоих берегов Атлантики могли бы собираться вместе раз-два в год, чтобы провести в неформальной обстановке открытые дискуссии с целью прояснить любые недоразумения и разногласия, возникающие в ходе деятельности Атлантического альянса. В 1952 году бывший офицер польской военной разведки, Джозеф Ретингер, предложил принцу Бернарду, главе Нидерландов, идею подобных собраний. В то время в Европе усиливались антиамериканские настроения не только в кругах либералов, но также и среди большинства населения, и необходимо было принять какие-то меры для укрепления позиций Запада ввиду угрозы коммунизма. Создавалось четкое ощущение, что Европа действует нерационально перед лицом американской военной и экономической поддержки в виде НАТО и плана Маршалла. </w:t>
      </w:r>
    </w:p>
    <w:p>
      <w:pPr>
        <w:pStyle w:val="Normal"/>
        <w:spacing w:lineRule="auto" w:line="360"/>
        <w:ind w:right="-5" w:firstLine="720"/>
        <w:jc w:val="both"/>
        <w:rPr>
          <w:rFonts w:ascii="Book Antiqua" w:hAnsi="Book Antiqua" w:cs="Book Antiqua"/>
          <w:sz w:val="23"/>
          <w:szCs w:val="23"/>
        </w:rPr>
      </w:pPr>
      <w:r>
        <w:rPr>
          <w:rFonts w:cs="Book Antiqua" w:ascii="Book Antiqua" w:hAnsi="Book Antiqua"/>
          <w:sz w:val="23"/>
          <w:szCs w:val="23"/>
        </w:rPr>
        <w:t>Принцу Бернарду понравилась предложенная идея, и он организовал проведение конфиденциального исследования среди своих знакомых политиков из других стран с целью получить два противоположных политических мнения из каждой европейской страны. На основе этого исследования Бернард и Ретингер составили своего рода резюме и послали его конфиденциально некоторым друзьям принца в Америке. Как только новый президент Эйзенхауэр был инаугурирован и обосновался в Бегом доме, принц Бернард приехал в Вашингтон и нанес визит своему старому другу Уолтеру Беделлу Смиту - директору ЦРУ. Смит перенаправил его в недавно сформированный Комитет по государственной торговой политике. Этому комитету было поручено выработать американский ответ на европейскую критику. Одним из тех, на кого была возложена эта обязанность, был Дэвид Рокфеллер — центральная фигура всех серьезных теорий заговора с целью мирового господства. Обе стороны встретились в мае 1954 году в отеле «Бильдерберг», возле города Арнхем в Голландии. Эта группа, состоящая из государственных деятелей, финансистов и ученых, совещалась три дня, окруженная телохранителями и защищенная от прессы. Они дали торжественную клятву не придавать огласке ничего из того, что будет обсуждаться на собрании, и эта конфиденциальность позволила им выражать свои истинные мнения и чувства. Европейцы были озабочены тем, что консервативная Республиканская партия впервые за 20 лет победила на выборах, и теперь в Белом доме заправлял военный. Разглагольствования сенатора Мак-Карти и слухи о нетерпимости его антикоммунистических последователей достигли американских посольств в странах Европы. Европа всерьез опасалась того, что Америка превратится в фашистское государство: за последние несколько десятилетий европейские критики повидали достаточно много, чтобы сразу обнаруживать первые признаки фашизма.</w:t>
      </w:r>
    </w:p>
    <w:p>
      <w:pPr>
        <w:pStyle w:val="Normal"/>
        <w:spacing w:lineRule="auto" w:line="360"/>
        <w:ind w:right="-5" w:firstLine="720"/>
        <w:jc w:val="both"/>
        <w:rPr>
          <w:rFonts w:ascii="Book Antiqua" w:hAnsi="Book Antiqua" w:cs="Book Antiqua"/>
          <w:sz w:val="23"/>
          <w:szCs w:val="23"/>
        </w:rPr>
      </w:pPr>
      <w:r>
        <w:rPr>
          <w:rFonts w:cs="Book Antiqua" w:ascii="Book Antiqua" w:hAnsi="Book Antiqua"/>
          <w:sz w:val="23"/>
          <w:szCs w:val="23"/>
        </w:rPr>
        <w:t>Представитель от США С. Джексон получил возможность объяснить поведение сенатора Мак-Карти: весь его феномен сводился к несдержанности речей и недостатку партийной дисциплины. Джексон также предсказал то, что позже действительно сбылось: «Умрет ли Мак-Карти от пули наемного убийцы либо будет устранен естественным способом удаления нарывов с тела политики в любом случае я готов поручиться, что ко времени нашего следующего собрания он уже не будет играть никакой роли на американской сцене». То, как стремительно Мак-Карти впал в немилость, убедило европейцев в том, что первое собрание прошло недаром, и были запланированы ежегодные конференции; этот порядок не нарушается уже более 50 лет. Бильдербергеры снимали целый отель в засекреченном месте и окружали его плотным кольцом охраны. Главы государств и будущие главы государств посещали эти собрания, а пресса из кожи вон лезла, чтобы собрать хоть какую-то информацию об этих мероприятиях.</w:t>
      </w:r>
    </w:p>
    <w:p>
      <w:pPr>
        <w:pStyle w:val="Normal"/>
        <w:spacing w:lineRule="auto" w:line="360"/>
        <w:ind w:right="-5" w:firstLine="720"/>
        <w:jc w:val="both"/>
        <w:rPr>
          <w:rFonts w:ascii="Book Antiqua" w:hAnsi="Book Antiqua" w:cs="Book Antiqua"/>
          <w:sz w:val="23"/>
          <w:szCs w:val="23"/>
        </w:rPr>
      </w:pPr>
      <w:r>
        <w:rPr>
          <w:rFonts w:cs="Book Antiqua" w:ascii="Book Antiqua" w:hAnsi="Book Antiqua"/>
          <w:sz w:val="23"/>
          <w:szCs w:val="23"/>
        </w:rPr>
        <w:t>Для понимания происходящего на конференциях бильдербергеров нужно всегда помнить о том, для чего было созвано первое собрание — дать возможность американцам ознакомиться с европейской критикой их международной и экономической политики. Однако не всегда критика была односторонней: в год Суэцкого кризиса, в 1956 году, когда Франция и Великобритания предприняли попытку вернуть себе контроль над Суэцким каналом, национализированным президентом Египта Насером, это вызвало серьезную вражду между американскими, британскими и французскими делегатами. И все же, в общем и целом, американцы всегда чувствовали себя вынужденными защищать политику своего государства, и поэтому разница между дискуссиями в начале эры бильдербергеров и самыми недавними прениями по поводу военных действий в Ираке невелика. В 2002 году бильдербергеры встречались в городке Шантильи, штат Вирджиния, близ Вашингтона. Европейцы выражали свой гнев по поводу приготовлений США к войне в Ираке. Министр обороны США Дональд Рамсфельд пообещал делегатам, что в этом году война не начнется; это обещание он сдержал, однако война началась в следующем году. В 2004 году собрание проходило в пятизвездочном Гранд отеле Дезиль Борроме в городе Стреза, в Италии, и европейцы выражали гневный протест против кровопролитных оккупационных действий американских войск в Ираке. Эти претензии европейцы высказывали наряду с публичным осуждением американских военных действий в Ираке в ООН. Бильдербергеры настаивали на том, чтобы ООН получила более значимую роль в подавлении всех возможных в будущем вспышек насилия.</w:t>
      </w:r>
    </w:p>
    <w:p>
      <w:pPr>
        <w:pStyle w:val="Normal"/>
        <w:spacing w:lineRule="auto" w:line="360"/>
        <w:ind w:right="-5" w:firstLine="720"/>
        <w:jc w:val="both"/>
        <w:rPr>
          <w:rFonts w:ascii="Book Antiqua" w:hAnsi="Book Antiqua" w:cs="Book Antiqua"/>
          <w:sz w:val="23"/>
          <w:szCs w:val="23"/>
        </w:rPr>
      </w:pPr>
      <w:r>
        <w:rPr>
          <w:rFonts w:cs="Book Antiqua" w:ascii="Book Antiqua" w:hAnsi="Book Antiqua"/>
          <w:sz w:val="23"/>
          <w:szCs w:val="23"/>
        </w:rPr>
        <w:t xml:space="preserve">Постоянные участники Бильдербергского клуба – это Рокфеллеры, Ротшильды, Генри Киссинджер, Збигнев Бжезинский, и другие подобные люди с европейской стороны. Постоянных участников насчитывают около 80 человек, а всего собрание из приглашенных составляет чуть более 300 человек. На собраниях клуба присутствуют практически все главы европейских государств, видные политики, директора крупных банков, компаний, как со стороны Европы, так и со стороны США. Все генеральные секретари НАТО были членами Бильдербергского клуба. </w:t>
      </w:r>
    </w:p>
    <w:p>
      <w:pPr>
        <w:pStyle w:val="Normal"/>
        <w:spacing w:lineRule="auto" w:line="360"/>
        <w:ind w:right="-5" w:firstLine="720"/>
        <w:jc w:val="both"/>
        <w:rPr>
          <w:rFonts w:ascii="Book Antiqua" w:hAnsi="Book Antiqua" w:cs="Book Antiqua"/>
          <w:sz w:val="23"/>
          <w:szCs w:val="23"/>
        </w:rPr>
      </w:pPr>
      <w:r>
        <w:rPr>
          <w:rFonts w:cs="Book Antiqua" w:ascii="Book Antiqua" w:hAnsi="Book Antiqua"/>
          <w:sz w:val="23"/>
          <w:szCs w:val="23"/>
        </w:rPr>
        <w:t>Таким образом, можно сделать заключение, что у данного тайного общества (тайного в том смысле, что на его заседания не допускается пресса, не ведутся протоколы, закрыт доступ для всех непосвященных к тому месту, где происходит встреча) нет четких определенных целей, каждый раз повестка обсуждений формируется событиями за прошедший год. Но такие глобалисты, как Дэвид Рокфеллер, люди разделяющие подобные взгляды и составляющие костяк данного общества, постоянно проводят лоббирование своих целей – создание единого мира, незнающего национальных границ, управляемого единым правительством, которое может быть создано на основе ООН. Это помогло бы им еще больше увеличить свое влияние, если бы мир был в едином финансовом пространстве, с единым рынком труда и разделял бы общие цели.</w:t>
      </w:r>
    </w:p>
    <w:p>
      <w:pPr>
        <w:pStyle w:val="Normal"/>
        <w:spacing w:lineRule="auto" w:line="360"/>
        <w:ind w:right="-5" w:hanging="0"/>
        <w:jc w:val="both"/>
        <w:rPr>
          <w:rFonts w:ascii="Book Antiqua" w:hAnsi="Book Antiqua" w:cs="Book Antiqua"/>
          <w:sz w:val="23"/>
          <w:szCs w:val="23"/>
        </w:rPr>
      </w:pPr>
      <w:r>
        <w:rPr>
          <w:rFonts w:cs="Book Antiqua" w:ascii="Book Antiqua" w:hAnsi="Book Antiqua"/>
          <w:sz w:val="23"/>
          <w:szCs w:val="23"/>
        </w:rPr>
      </w:r>
    </w:p>
    <w:p>
      <w:pPr>
        <w:pStyle w:val="Normal"/>
        <w:spacing w:lineRule="auto" w:line="360"/>
        <w:ind w:right="-5" w:firstLine="720"/>
        <w:jc w:val="both"/>
        <w:rPr>
          <w:rFonts w:ascii="Book Antiqua" w:hAnsi="Book Antiqua" w:cs="Book Antiqua"/>
          <w:b/>
          <w:b/>
          <w:sz w:val="25"/>
          <w:szCs w:val="25"/>
        </w:rPr>
      </w:pPr>
      <w:r>
        <w:rPr>
          <w:rFonts w:cs="Book Antiqua" w:ascii="Book Antiqua" w:hAnsi="Book Antiqua"/>
          <w:b/>
          <w:sz w:val="25"/>
          <w:szCs w:val="25"/>
        </w:rPr>
        <w:t>Трехсторонняя комиссия</w:t>
      </w:r>
    </w:p>
    <w:p>
      <w:pPr>
        <w:pStyle w:val="Style15"/>
        <w:spacing w:lineRule="auto" w:line="360" w:before="0" w:after="0"/>
        <w:ind w:right="-5" w:firstLine="720"/>
        <w:jc w:val="both"/>
        <w:rPr/>
      </w:pPr>
      <w:r>
        <w:rPr>
          <w:rFonts w:cs="Book Antiqua" w:ascii="Book Antiqua" w:hAnsi="Book Antiqua"/>
          <w:sz w:val="23"/>
          <w:szCs w:val="23"/>
        </w:rPr>
        <w:t>Энтони Саттон в своей книге «Трехстороння комиссия над Америкой» пишет о том, что такое Трехсторонняя комиссия (ТК). «Трехсторонняя комиссия, — по определению, — была основана в 1973 году частными гражданами из Западной Европы, Японии и Северной Америки с целью способствовать более тесному сотрудничеству между этими тремя регионами по общим проблемам. Она стремится улучшить общественное понимание таких проблем, поддержать предложения по совместному их решению и установить обычную практику совместной работы в этих регионах».</w:t>
      </w:r>
    </w:p>
    <w:p>
      <w:pPr>
        <w:pStyle w:val="Style15"/>
        <w:spacing w:lineRule="auto" w:line="360" w:before="0" w:after="0"/>
        <w:ind w:right="-5" w:firstLine="720"/>
        <w:jc w:val="both"/>
        <w:rPr>
          <w:rFonts w:ascii="Book Antiqua" w:hAnsi="Book Antiqua" w:cs="Book Antiqua"/>
          <w:sz w:val="23"/>
          <w:szCs w:val="23"/>
        </w:rPr>
      </w:pPr>
      <w:r>
        <w:rPr>
          <w:rFonts w:cs="Book Antiqua" w:ascii="Book Antiqua" w:hAnsi="Book Antiqua"/>
          <w:sz w:val="23"/>
          <w:szCs w:val="23"/>
        </w:rPr>
        <w:t>«Однако в популистских политических кругах Трехстороннюю комиссию считают откровенным механизмом достижения Нового Мирового Порядка, что звучит подозрительно, как и другие диктаторские «Мировые Порядки». С этой точки зрения, «трехсторонние» являются врагами свободы и служат для установления монополии на мировую политическую власть в своих собственных интересах. Двадцать лет тому назад у Трехсторонней комиссии была очень короткая история и ее намерений трудно было обнаружить. Сегодня, в 1994 году, можно взглянуть на 20-летнюю историю Трехсторонней комиссии и более точно оценить ее цели в свете прошлых политических акций».</w:t>
      </w:r>
    </w:p>
    <w:p>
      <w:pPr>
        <w:pStyle w:val="Style15"/>
        <w:spacing w:lineRule="auto" w:line="360" w:before="0" w:after="0"/>
        <w:ind w:right="-5" w:firstLine="720"/>
        <w:jc w:val="both"/>
        <w:rPr/>
      </w:pPr>
      <w:r>
        <w:rPr>
          <w:rFonts w:cs="Book Antiqua" w:ascii="Book Antiqua" w:hAnsi="Book Antiqua"/>
          <w:sz w:val="23"/>
          <w:szCs w:val="23"/>
        </w:rPr>
        <w:t>Далее Саттон пишет, что первоначально, в 1972 году, Рокфеллер, Киссинджер и Бжезинский выбрали 200 ее членов по всему миру, включающих около одной трети североамериканцев, одной трети европейцев и одной трети японцев. В 1993 году эта цифра в мире увеличилась примерно до 325 членов, названных Трехсторонней комиссией «выдающимися гражданами», но фактически отражающих чрезвычайно узкий спектр мирового мнения и культуры, слой совершенно никем не избранных и не представляющих ничего, кроме личных взглядов Дэвида Рокфеллера. С самого начала комиссию назвали «частной» и «неофициальной», с объявленной целью «собрать вместе неофициальную группу наивысшего уровня для совместного рассмотрения общих проблем, стоящих перед нашими тремя регионами» и «для укрепления сотрудничества». Во всех отчетах Трехсторонней комиссии можно обнаружить смешение между «частным» и «общественным». Комиссия утверждается как частная группа, основанная частным гражданином — Дэвидом Рокфеллером. Однако ее цели и операции ориентированы на общественную политику.</w:t>
      </w:r>
    </w:p>
    <w:p>
      <w:pPr>
        <w:pStyle w:val="Style15"/>
        <w:spacing w:lineRule="auto" w:line="360" w:before="0" w:after="0"/>
        <w:ind w:right="-5" w:firstLine="720"/>
        <w:jc w:val="both"/>
        <w:rPr>
          <w:rFonts w:ascii="Book Antiqua" w:hAnsi="Book Antiqua" w:cs="Book Antiqua"/>
          <w:sz w:val="23"/>
          <w:szCs w:val="23"/>
        </w:rPr>
      </w:pPr>
      <w:r>
        <w:rPr>
          <w:rFonts w:cs="Book Antiqua" w:ascii="Book Antiqua" w:hAnsi="Book Antiqua"/>
          <w:sz w:val="23"/>
          <w:szCs w:val="23"/>
        </w:rPr>
        <w:t>Из документов Трехсторонней комиссии:</w:t>
      </w:r>
    </w:p>
    <w:p>
      <w:pPr>
        <w:pStyle w:val="Style15"/>
        <w:spacing w:lineRule="auto" w:line="360" w:before="0" w:after="0"/>
        <w:ind w:right="-6" w:firstLine="720"/>
        <w:jc w:val="both"/>
        <w:rPr/>
      </w:pPr>
      <w:r>
        <w:rPr>
          <w:rFonts w:cs="Book Antiqua" w:ascii="Book Antiqua" w:hAnsi="Book Antiqua"/>
          <w:sz w:val="23"/>
          <w:szCs w:val="23"/>
        </w:rPr>
        <w:t>«В полном составе Комиссия собирается один раз каждый год — в Лиссабоне в 1992 году, в Вашингтоне — в 1993, в Токио — в 1994. В дополнение к специальным тематическим заседаниям и обзорам текущих событий в наших регионах значительная часть каждой ежегодной встречи посвящается рассмотрению проектов отчетов, представленных в Комиссию. Эти отчеты являются в целом совместным продуктом авторов от каждого из трех регионов, которые собираются на уровне консультантов в процессе своей работы. За дискуссией на ежегодной встрече Комиссии следует публикация. Авторы ответственны за свой окончательный текст. Отдельная публикация представляется на ежегодной встрече. В результате региональной деятельности иногда появляются неформальные труды. У каждой региональной группы есть председатель и его заместитель, которые совместно составляют руководство Комиссии. Исполнительный комитет из общего числа членов включает в себя еще 36 человек». Саттон пишен: «Члены не избираются — их подбирают. Председателем исполкома, комитета, подбирающего членов, является Дэвид Рокфеллер, он же основатель и председатель всей Трехсторонней комиссии. Вся структура отражает выбор Рокфеллера, а не беспристрастный или представительный выбор. Одним словом, Комиссия — это исследовательская группа Рокфеллера, финансируемая во многом организацией Рокфеллера».</w:t>
      </w:r>
    </w:p>
    <w:p>
      <w:pPr>
        <w:pStyle w:val="Style15"/>
        <w:spacing w:lineRule="auto" w:line="360" w:before="0" w:after="0"/>
        <w:ind w:right="-6" w:firstLine="720"/>
        <w:jc w:val="both"/>
        <w:rPr/>
      </w:pPr>
      <w:r>
        <w:rPr>
          <w:rFonts w:cs="Book Antiqua" w:ascii="Book Antiqua" w:hAnsi="Book Antiqua"/>
          <w:sz w:val="23"/>
          <w:szCs w:val="23"/>
        </w:rPr>
        <w:t>Короче говоря, эта группа частных граждан организована таким образом, чтобы обеспечить ее коллективным взглядам значительное влияние на общественную политику. Они встречаются, они рассматривают, они обсуждают, они докладывают и после этого обнародуют свои рекомендации. С какой целью? Трехсторонняя комиссия вряд ли стала бы тратить столько энергии и фондов для академических упражнений... Целью должно быть определение ориентиров общественной политики для всех правительств мира. Тогда как группа бильдербергеров представляла собой альянс США и Европы, Трехсторонняя комиссия просто добавляла к ним еще один регион мировой экономики — регион Дальнего Востока, представленный Японией. Комиссия была детищем Дэвида Рокфеллера, и преобладание в ней членов СМО указывало на то, что она является не более чем расширенной экспертной группой внутри этой организации.</w:t>
      </w:r>
    </w:p>
    <w:p>
      <w:pPr>
        <w:pStyle w:val="Style15"/>
        <w:spacing w:lineRule="auto" w:line="360" w:before="0" w:after="0"/>
        <w:ind w:right="-6" w:firstLine="720"/>
        <w:jc w:val="both"/>
        <w:rPr>
          <w:rFonts w:ascii="Book Antiqua" w:hAnsi="Book Antiqua" w:cs="Book Antiqua"/>
          <w:sz w:val="23"/>
          <w:szCs w:val="23"/>
        </w:rPr>
      </w:pPr>
      <w:r>
        <w:rPr>
          <w:rFonts w:cs="Book Antiqua" w:ascii="Book Antiqua" w:hAnsi="Book Antiqua"/>
          <w:sz w:val="23"/>
          <w:szCs w:val="23"/>
        </w:rPr>
        <w:t>Даниэль Эстулин в книге «Кто правит миром? или вся правда о Бильдербергском клубе» пишет, что в составе Трехсторонней комиссии 2004 года,  по крайней мере, было 8 бывших президентов и 2 бывших главы ЦРУ. Все члены являются представителями высших сфер политической, экономической элиты и средств массовой информации.</w:t>
      </w:r>
    </w:p>
    <w:p>
      <w:pPr>
        <w:pStyle w:val="Style15"/>
        <w:spacing w:lineRule="auto" w:line="360" w:before="0" w:after="0"/>
        <w:ind w:right="-6" w:firstLine="720"/>
        <w:jc w:val="both"/>
        <w:rPr>
          <w:rFonts w:ascii="Book Antiqua" w:hAnsi="Book Antiqua" w:cs="Book Antiqua"/>
          <w:sz w:val="23"/>
          <w:szCs w:val="23"/>
        </w:rPr>
      </w:pPr>
      <w:r>
        <w:rPr>
          <w:rFonts w:cs="Book Antiqua" w:ascii="Book Antiqua" w:hAnsi="Book Antiqua"/>
          <w:sz w:val="23"/>
          <w:szCs w:val="23"/>
        </w:rPr>
        <w:t>Исполнительные директора: 135.</w:t>
      </w:r>
    </w:p>
    <w:p>
      <w:pPr>
        <w:pStyle w:val="Style15"/>
        <w:spacing w:lineRule="auto" w:line="360" w:before="0" w:after="0"/>
        <w:ind w:right="-6" w:firstLine="720"/>
        <w:jc w:val="both"/>
        <w:rPr>
          <w:rFonts w:ascii="Book Antiqua" w:hAnsi="Book Antiqua" w:cs="Book Antiqua"/>
          <w:sz w:val="23"/>
          <w:szCs w:val="23"/>
        </w:rPr>
      </w:pPr>
      <w:r>
        <w:rPr>
          <w:rFonts w:cs="Book Antiqua" w:ascii="Book Antiqua" w:hAnsi="Book Antiqua"/>
          <w:sz w:val="23"/>
          <w:szCs w:val="23"/>
        </w:rPr>
        <w:t>Члены американского Конгресса и европейских парламентов: 35.</w:t>
      </w:r>
    </w:p>
    <w:p>
      <w:pPr>
        <w:pStyle w:val="Style15"/>
        <w:spacing w:lineRule="auto" w:line="360" w:before="0" w:after="0"/>
        <w:ind w:right="-6" w:firstLine="720"/>
        <w:jc w:val="both"/>
        <w:rPr>
          <w:rFonts w:ascii="Book Antiqua" w:hAnsi="Book Antiqua" w:cs="Book Antiqua"/>
          <w:sz w:val="23"/>
          <w:szCs w:val="23"/>
        </w:rPr>
      </w:pPr>
      <w:r>
        <w:rPr>
          <w:rFonts w:cs="Book Antiqua" w:ascii="Book Antiqua" w:hAnsi="Book Antiqua"/>
          <w:sz w:val="23"/>
          <w:szCs w:val="23"/>
        </w:rPr>
        <w:t>Члены Европейской комиссии: 11.</w:t>
      </w:r>
    </w:p>
    <w:p>
      <w:pPr>
        <w:pStyle w:val="Style15"/>
        <w:spacing w:lineRule="auto" w:line="360" w:before="0" w:after="0"/>
        <w:ind w:right="-6" w:firstLine="720"/>
        <w:jc w:val="both"/>
        <w:rPr>
          <w:rFonts w:ascii="Book Antiqua" w:hAnsi="Book Antiqua" w:cs="Book Antiqua"/>
          <w:sz w:val="23"/>
          <w:szCs w:val="23"/>
        </w:rPr>
      </w:pPr>
      <w:r>
        <w:rPr>
          <w:rFonts w:cs="Book Antiqua" w:ascii="Book Antiqua" w:hAnsi="Book Antiqua"/>
          <w:sz w:val="23"/>
          <w:szCs w:val="23"/>
        </w:rPr>
        <w:t>Послы: 17.</w:t>
      </w:r>
    </w:p>
    <w:p>
      <w:pPr>
        <w:pStyle w:val="Style15"/>
        <w:spacing w:lineRule="auto" w:line="360" w:before="0" w:after="0"/>
        <w:ind w:right="-6" w:firstLine="720"/>
        <w:jc w:val="both"/>
        <w:rPr>
          <w:rFonts w:ascii="Book Antiqua" w:hAnsi="Book Antiqua" w:cs="Book Antiqua"/>
          <w:sz w:val="23"/>
          <w:szCs w:val="23"/>
        </w:rPr>
      </w:pPr>
      <w:r>
        <w:rPr>
          <w:rFonts w:cs="Book Antiqua" w:ascii="Book Antiqua" w:hAnsi="Book Antiqua"/>
          <w:sz w:val="23"/>
          <w:szCs w:val="23"/>
        </w:rPr>
        <w:t>Вице-президенты: 7.</w:t>
      </w:r>
    </w:p>
    <w:p>
      <w:pPr>
        <w:pStyle w:val="Style15"/>
        <w:spacing w:lineRule="auto" w:line="360" w:before="0" w:after="0"/>
        <w:ind w:right="-6" w:firstLine="720"/>
        <w:jc w:val="both"/>
        <w:rPr>
          <w:rFonts w:ascii="Book Antiqua" w:hAnsi="Book Antiqua" w:cs="Book Antiqua"/>
          <w:sz w:val="23"/>
          <w:szCs w:val="23"/>
        </w:rPr>
      </w:pPr>
      <w:r>
        <w:rPr>
          <w:rFonts w:cs="Book Antiqua" w:ascii="Book Antiqua" w:hAnsi="Book Antiqua"/>
          <w:sz w:val="23"/>
          <w:szCs w:val="23"/>
        </w:rPr>
        <w:t>Президенты компаний: 14.</w:t>
      </w:r>
    </w:p>
    <w:p>
      <w:pPr>
        <w:pStyle w:val="Style15"/>
        <w:spacing w:lineRule="auto" w:line="360" w:before="0" w:after="0"/>
        <w:ind w:right="-6" w:firstLine="720"/>
        <w:jc w:val="both"/>
        <w:rPr/>
      </w:pPr>
      <w:r>
        <w:rPr>
          <w:rFonts w:cs="Book Antiqua" w:ascii="Book Antiqua" w:hAnsi="Book Antiqua"/>
          <w:sz w:val="23"/>
          <w:szCs w:val="23"/>
        </w:rPr>
        <w:t>Бывшие президенты стран Европы, США и Канады: 8.</w:t>
      </w:r>
    </w:p>
    <w:p>
      <w:pPr>
        <w:pStyle w:val="Style15"/>
        <w:spacing w:lineRule="auto" w:line="360" w:before="0" w:after="0"/>
        <w:ind w:right="-6" w:firstLine="720"/>
        <w:jc w:val="both"/>
        <w:rPr>
          <w:rFonts w:ascii="Book Antiqua" w:hAnsi="Book Antiqua" w:cs="Book Antiqua"/>
          <w:sz w:val="23"/>
          <w:szCs w:val="23"/>
        </w:rPr>
      </w:pPr>
      <w:r>
        <w:rPr>
          <w:rFonts w:cs="Book Antiqua" w:ascii="Book Antiqua" w:hAnsi="Book Antiqua"/>
          <w:sz w:val="23"/>
          <w:szCs w:val="23"/>
        </w:rPr>
        <w:t>Министры и секретари администраций Европы и США: 51.</w:t>
      </w:r>
    </w:p>
    <w:p>
      <w:pPr>
        <w:pStyle w:val="Style15"/>
        <w:spacing w:lineRule="auto" w:line="360" w:before="0" w:after="0"/>
        <w:ind w:right="-6" w:firstLine="720"/>
        <w:jc w:val="both"/>
        <w:rPr>
          <w:rFonts w:ascii="Book Antiqua" w:hAnsi="Book Antiqua" w:cs="Book Antiqua"/>
          <w:sz w:val="23"/>
          <w:szCs w:val="23"/>
        </w:rPr>
      </w:pPr>
      <w:r>
        <w:rPr>
          <w:rFonts w:cs="Book Antiqua" w:ascii="Book Antiqua" w:hAnsi="Book Antiqua"/>
          <w:sz w:val="23"/>
          <w:szCs w:val="23"/>
        </w:rPr>
        <w:t>Бывшие главы ЦРУ (Центрального разведывательного управления): 2.</w:t>
      </w:r>
    </w:p>
    <w:p>
      <w:pPr>
        <w:pStyle w:val="Style15"/>
        <w:spacing w:lineRule="auto" w:line="360" w:before="0" w:after="0"/>
        <w:ind w:right="-6" w:firstLine="720"/>
        <w:jc w:val="both"/>
        <w:rPr>
          <w:rFonts w:ascii="Book Antiqua" w:hAnsi="Book Antiqua" w:cs="Book Antiqua"/>
          <w:sz w:val="23"/>
          <w:szCs w:val="23"/>
        </w:rPr>
      </w:pPr>
      <w:r>
        <w:rPr>
          <w:rFonts w:cs="Book Antiqua" w:ascii="Book Antiqua" w:hAnsi="Book Antiqua"/>
          <w:sz w:val="23"/>
          <w:szCs w:val="23"/>
        </w:rPr>
        <w:t>Издатели ведущих журналов и газет: 11.</w:t>
      </w:r>
    </w:p>
    <w:p>
      <w:pPr>
        <w:pStyle w:val="Style15"/>
        <w:spacing w:lineRule="auto" w:line="360" w:before="0" w:after="0"/>
        <w:ind w:right="-6" w:firstLine="720"/>
        <w:jc w:val="both"/>
        <w:rPr>
          <w:rFonts w:ascii="Book Antiqua" w:hAnsi="Book Antiqua" w:cs="Book Antiqua"/>
          <w:sz w:val="23"/>
          <w:szCs w:val="23"/>
        </w:rPr>
      </w:pPr>
      <w:r>
        <w:rPr>
          <w:rFonts w:cs="Book Antiqua" w:ascii="Book Antiqua" w:hAnsi="Book Antiqua"/>
          <w:sz w:val="23"/>
          <w:szCs w:val="23"/>
        </w:rPr>
        <w:t>Эстулин, в качестве финального штриха, пишет, что в конце марта 1993 года 200 членов Трехсторонней комиссии собрались на несколько дней в Вашингтоне. На данной встрече они обсудили вопросы создания новой мировой армии и суверенитета Объединенных Наций в решениях и иммиграционной политике в отдельных странах и пришли к соглашению по этим вопросам. Ночью 28 марта представители ТК отужинали с высокопоставленными чиновниками правительства США и представили им свои «рекомендации». На следующий день, согласно информации, опубликованной замечательным изданием Торонто «</w:t>
      </w:r>
      <w:r>
        <w:rPr>
          <w:rFonts w:cs="Book Antiqua" w:ascii="Book Antiqua" w:hAnsi="Book Antiqua"/>
          <w:sz w:val="23"/>
          <w:szCs w:val="23"/>
          <w:lang w:val="en-US"/>
        </w:rPr>
        <w:t>New</w:t>
      </w:r>
      <w:r>
        <w:rPr>
          <w:rFonts w:cs="Book Antiqua" w:ascii="Book Antiqua" w:hAnsi="Book Antiqua"/>
          <w:sz w:val="23"/>
          <w:szCs w:val="23"/>
        </w:rPr>
        <w:t xml:space="preserve"> </w:t>
      </w:r>
      <w:r>
        <w:rPr>
          <w:rFonts w:cs="Book Antiqua" w:ascii="Book Antiqua" w:hAnsi="Book Antiqua"/>
          <w:sz w:val="23"/>
          <w:szCs w:val="23"/>
          <w:lang w:val="en-US"/>
        </w:rPr>
        <w:t>World</w:t>
      </w:r>
      <w:r>
        <w:rPr>
          <w:rFonts w:cs="Book Antiqua" w:ascii="Book Antiqua" w:hAnsi="Book Antiqua"/>
          <w:sz w:val="23"/>
          <w:szCs w:val="23"/>
        </w:rPr>
        <w:t xml:space="preserve"> </w:t>
      </w:r>
      <w:r>
        <w:rPr>
          <w:rFonts w:cs="Book Antiqua" w:ascii="Book Antiqua" w:hAnsi="Book Antiqua"/>
          <w:sz w:val="23"/>
          <w:szCs w:val="23"/>
          <w:lang w:val="en-US"/>
        </w:rPr>
        <w:t>Intelligence</w:t>
      </w:r>
      <w:r>
        <w:rPr>
          <w:rFonts w:cs="Book Antiqua" w:ascii="Book Antiqua" w:hAnsi="Book Antiqua"/>
          <w:sz w:val="23"/>
          <w:szCs w:val="23"/>
        </w:rPr>
        <w:t xml:space="preserve"> </w:t>
      </w:r>
      <w:r>
        <w:rPr>
          <w:rFonts w:cs="Book Antiqua" w:ascii="Book Antiqua" w:hAnsi="Book Antiqua"/>
          <w:sz w:val="23"/>
          <w:szCs w:val="23"/>
          <w:lang w:val="en-US"/>
        </w:rPr>
        <w:t>Update</w:t>
      </w:r>
      <w:r>
        <w:rPr>
          <w:rFonts w:cs="Book Antiqua" w:ascii="Book Antiqua" w:hAnsi="Book Antiqua"/>
          <w:sz w:val="23"/>
          <w:szCs w:val="23"/>
        </w:rPr>
        <w:t xml:space="preserve">», члены ТК сделали то же самое во время завтрака с Биллом Клинтоном. Эта ключевая встреча наметила путь саммита тысячелетия, который прошел в сентябре 2000 года и который (к удивлению) скудно освещался средствами массовой информации. То есть видно, что ТК заранее в своем узком кругу, без освещения своих обсуждений определила повестку дня для саммита тысячелетия. И таким образом определяется повестка дня не только для саммитов, но и для политик многих стран, представители которых включены в состав ТК. </w:t>
      </w:r>
    </w:p>
    <w:p>
      <w:pPr>
        <w:pStyle w:val="Style15"/>
        <w:spacing w:lineRule="auto" w:line="360" w:before="0" w:after="0"/>
        <w:ind w:right="-6" w:firstLine="720"/>
        <w:jc w:val="both"/>
        <w:rPr>
          <w:rFonts w:ascii="Book Antiqua" w:hAnsi="Book Antiqua" w:cs="Book Antiqua"/>
          <w:sz w:val="23"/>
          <w:szCs w:val="23"/>
        </w:rPr>
      </w:pPr>
      <w:r>
        <w:rPr>
          <w:rFonts w:cs="Book Antiqua" w:ascii="Book Antiqua" w:hAnsi="Book Antiqua"/>
          <w:sz w:val="23"/>
          <w:szCs w:val="23"/>
        </w:rPr>
        <w:t>ТК подобно СМО оказывает влияние на политику США, путем того, что например, большая часть правительства Клинтона, в том числе и сам он являются членами ТК, в которой сначала происходит обсуждение и выработка планов по проведению политики, обсуждение скрытое от глаз прессы и всего общества, а затем эту политику, проводимую уже официально, может почувствовать на себе житель любого из трех регионов, представленных в комиссии.</w:t>
      </w:r>
    </w:p>
    <w:p>
      <w:pPr>
        <w:pStyle w:val="Style15"/>
        <w:spacing w:lineRule="auto" w:line="360" w:before="0" w:after="0"/>
        <w:ind w:right="-6" w:hanging="0"/>
        <w:jc w:val="both"/>
        <w:rPr>
          <w:rFonts w:ascii="Book Antiqua" w:hAnsi="Book Antiqua" w:cs="Book Antiqua"/>
          <w:sz w:val="23"/>
          <w:szCs w:val="23"/>
        </w:rPr>
      </w:pPr>
      <w:r>
        <w:rPr>
          <w:rFonts w:cs="Book Antiqua" w:ascii="Book Antiqua" w:hAnsi="Book Antiqua"/>
          <w:sz w:val="23"/>
          <w:szCs w:val="23"/>
        </w:rPr>
      </w:r>
    </w:p>
    <w:p>
      <w:pPr>
        <w:pStyle w:val="Style15"/>
        <w:spacing w:lineRule="auto" w:line="360" w:before="0" w:after="0"/>
        <w:ind w:right="-6" w:firstLine="720"/>
        <w:jc w:val="both"/>
        <w:rPr>
          <w:rFonts w:ascii="Book Antiqua" w:hAnsi="Book Antiqua" w:cs="Book Antiqua"/>
          <w:b/>
          <w:b/>
          <w:sz w:val="25"/>
          <w:szCs w:val="25"/>
        </w:rPr>
      </w:pPr>
      <w:r>
        <w:rPr>
          <w:rFonts w:cs="Book Antiqua" w:ascii="Book Antiqua" w:hAnsi="Book Antiqua"/>
          <w:b/>
          <w:sz w:val="25"/>
          <w:szCs w:val="25"/>
        </w:rPr>
        <w:t>Ротшильды и Рокфеллеры</w:t>
      </w:r>
    </w:p>
    <w:p>
      <w:pPr>
        <w:pStyle w:val="Style15"/>
        <w:spacing w:lineRule="auto" w:line="360" w:before="0" w:after="0"/>
        <w:ind w:right="-6" w:firstLine="720"/>
        <w:jc w:val="both"/>
        <w:rPr>
          <w:rFonts w:ascii="Book Antiqua" w:hAnsi="Book Antiqua" w:cs="Book Antiqua"/>
          <w:sz w:val="23"/>
          <w:szCs w:val="23"/>
        </w:rPr>
      </w:pPr>
      <w:r>
        <w:rPr>
          <w:rFonts w:cs="Book Antiqua" w:ascii="Book Antiqua" w:hAnsi="Book Antiqua"/>
          <w:sz w:val="23"/>
          <w:szCs w:val="23"/>
        </w:rPr>
        <w:t>Николас Хаггер в своем труде «Синдикат» также описывает вышеприведенные тайные общества, но они у него имеют общую основу – финансирование, которое, исходя из его исследования, производили влиятельнейшие семейные династии Ротшильдов и Рокфеллеров. За всеми тайными организациями и планами по созданию Нового мирового порядка, стоит поиск компромисса между двумя этими семьями. Так же существуют и другие влиятельные семьи и династии, например Шиффов, Варбургов, Морганов и других, но Рокфеллеры и Ротшильды занимают из всех самое центральное положение. Все они вынуждены постоянно сотрудничать между собой, вырабатывать планы действий, которые бы не смогли привести их к открытому противоборству. Такие группы финансовых и промышленных кланов Хаггер называет Синдикатом.</w:t>
      </w:r>
    </w:p>
    <w:p>
      <w:pPr>
        <w:pStyle w:val="Style15"/>
        <w:spacing w:lineRule="auto" w:line="360" w:before="0" w:after="0"/>
        <w:ind w:right="-6" w:firstLine="720"/>
        <w:jc w:val="both"/>
        <w:rPr>
          <w:rFonts w:ascii="Book Antiqua" w:hAnsi="Book Antiqua" w:cs="Book Antiqua"/>
          <w:sz w:val="23"/>
          <w:szCs w:val="23"/>
        </w:rPr>
      </w:pPr>
      <w:r>
        <w:rPr>
          <w:rFonts w:cs="Book Antiqua" w:ascii="Book Antiqua" w:hAnsi="Book Antiqua"/>
          <w:sz w:val="23"/>
          <w:szCs w:val="23"/>
        </w:rPr>
        <w:t xml:space="preserve">Майер Амшель - клерк из банка Оппенгеймеров в 1769 году стал постовщиком двора курфюрстра Вильгельма 9. После смерти отца Вильгельм унаследовал самое большое частное состояние в Европе. Когда в 1806 году в Германию вторгся Наполеон, Вильгельм бежал из Франкфурта, оставив Амшеля охранять его деньги. Затем Амшель стал собирать королевские займы – на эту должность его назначили по указанию Вильгельма. Так было положено начало банковской династии Ротшильдов. Когда в 1812 году Майер Амшель умер, он был самым богатым человеком на Земле. Он установил принцип, по которому, его состояние должно было передаваться по мужской линии в рамках династии. Подобно монархам Европы состояние Ротшильдов не облагалось налогами и оно было больше состояния всех вместе взятых монархов Европы. У них были в Лондоне, Париже, Франкфурте, Вене, Неаполе и в других городах. Ротшильды давали займы многим дворам Европы, а потом получали их с большими прибылями от процентов. Ротшильды сумели увеличить свое состояние в 2500 раз благодаря проведенной махинации вокруг битвы при Ватерлоо. Многие финансисты следил за настроениями Ротшильдов, когда осуществляли спекуляции на рынке ценных бумаг, что подтверждает их огромное влияние и вес семьи. И Ротшильды владели самой лучшей курьерской сетью по всей Европе, то есть фактически первыми получали информацию. И когда Наполеон проиграл в битве при Ватерлоо, то Ротшильды об этом узнали первыми, и сделали вид, будто Наполеон снова выиграл. Тогда все спекулянты начали лихорадочно продавать ценные государственные британские бумаги, что вызвало гигантское падение их цены. И в этот момент падения, Ротшильды скупили все ценные бумаги, а когда Европа  узнала, что победил не Наполеон, а англичане, то бумаги снова выросли в цене и Ротшильды увеличили в 2500 раз свою прибыль. По некоторым оценкам, состояние Ротшильдов к 1940 году составляло 500 млрд. долларов, то есть половину всего богатства Америки на тот период. Сегодня коммерческие банки Ротшильдов в Лондоне и Париже являются крупнейшими частными финансовыми организациями в мире. Ротшильды финансируют такие компании, как нефтяная </w:t>
      </w:r>
      <w:r>
        <w:rPr>
          <w:rFonts w:cs="Book Antiqua" w:ascii="Book Antiqua" w:hAnsi="Book Antiqua"/>
          <w:sz w:val="23"/>
          <w:szCs w:val="23"/>
          <w:lang w:val="en-US"/>
        </w:rPr>
        <w:t>Royal</w:t>
      </w:r>
      <w:r>
        <w:rPr>
          <w:rFonts w:cs="Book Antiqua" w:ascii="Book Antiqua" w:hAnsi="Book Antiqua"/>
          <w:sz w:val="23"/>
          <w:szCs w:val="23"/>
        </w:rPr>
        <w:t xml:space="preserve"> </w:t>
      </w:r>
      <w:r>
        <w:rPr>
          <w:rFonts w:cs="Book Antiqua" w:ascii="Book Antiqua" w:hAnsi="Book Antiqua"/>
          <w:sz w:val="23"/>
          <w:szCs w:val="23"/>
          <w:lang w:val="en-US"/>
        </w:rPr>
        <w:t>Dutch</w:t>
      </w:r>
      <w:r>
        <w:rPr>
          <w:rFonts w:cs="Book Antiqua" w:ascii="Book Antiqua" w:hAnsi="Book Antiqua"/>
          <w:sz w:val="23"/>
          <w:szCs w:val="23"/>
        </w:rPr>
        <w:t xml:space="preserve"> </w:t>
      </w:r>
      <w:r>
        <w:rPr>
          <w:rFonts w:cs="Book Antiqua" w:ascii="Book Antiqua" w:hAnsi="Book Antiqua"/>
          <w:sz w:val="23"/>
          <w:szCs w:val="23"/>
          <w:lang w:val="en-US"/>
        </w:rPr>
        <w:t>Shell</w:t>
      </w:r>
      <w:r>
        <w:rPr>
          <w:rFonts w:cs="Book Antiqua" w:ascii="Book Antiqua" w:hAnsi="Book Antiqua"/>
          <w:sz w:val="23"/>
          <w:szCs w:val="23"/>
        </w:rPr>
        <w:t xml:space="preserve">, и алмазный гигант </w:t>
      </w:r>
      <w:r>
        <w:rPr>
          <w:rFonts w:cs="Book Antiqua" w:ascii="Book Antiqua" w:hAnsi="Book Antiqua"/>
          <w:sz w:val="23"/>
          <w:szCs w:val="23"/>
          <w:lang w:val="en-US"/>
        </w:rPr>
        <w:t>De</w:t>
      </w:r>
      <w:r>
        <w:rPr>
          <w:rFonts w:cs="Book Antiqua" w:ascii="Book Antiqua" w:hAnsi="Book Antiqua"/>
          <w:sz w:val="23"/>
          <w:szCs w:val="23"/>
        </w:rPr>
        <w:t xml:space="preserve"> </w:t>
      </w:r>
      <w:r>
        <w:rPr>
          <w:rFonts w:cs="Book Antiqua" w:ascii="Book Antiqua" w:hAnsi="Book Antiqua"/>
          <w:sz w:val="23"/>
          <w:szCs w:val="23"/>
          <w:lang w:val="en-US"/>
        </w:rPr>
        <w:t>Beers</w:t>
      </w:r>
      <w:r>
        <w:rPr>
          <w:rFonts w:cs="Book Antiqua" w:ascii="Book Antiqua" w:hAnsi="Book Antiqua"/>
          <w:sz w:val="23"/>
          <w:szCs w:val="23"/>
        </w:rPr>
        <w:t xml:space="preserve">. Основной бизнес главной компании Ротшильдов (а их у них много) </w:t>
      </w:r>
      <w:r>
        <w:rPr>
          <w:rFonts w:cs="Book Antiqua" w:ascii="Book Antiqua" w:hAnsi="Book Antiqua"/>
          <w:sz w:val="23"/>
          <w:szCs w:val="23"/>
          <w:lang w:val="en-US"/>
        </w:rPr>
        <w:t>Rotschild</w:t>
      </w:r>
      <w:r>
        <w:rPr>
          <w:rFonts w:cs="Book Antiqua" w:ascii="Book Antiqua" w:hAnsi="Book Antiqua"/>
          <w:sz w:val="23"/>
          <w:szCs w:val="23"/>
        </w:rPr>
        <w:t xml:space="preserve"> </w:t>
      </w:r>
      <w:r>
        <w:rPr>
          <w:rFonts w:cs="Book Antiqua" w:ascii="Book Antiqua" w:hAnsi="Book Antiqua"/>
          <w:sz w:val="23"/>
          <w:szCs w:val="23"/>
          <w:lang w:val="en-US"/>
        </w:rPr>
        <w:t>and</w:t>
      </w:r>
      <w:r>
        <w:rPr>
          <w:rFonts w:cs="Book Antiqua" w:ascii="Book Antiqua" w:hAnsi="Book Antiqua"/>
          <w:sz w:val="23"/>
          <w:szCs w:val="23"/>
        </w:rPr>
        <w:t xml:space="preserve"> </w:t>
      </w:r>
      <w:r>
        <w:rPr>
          <w:rFonts w:cs="Book Antiqua" w:ascii="Book Antiqua" w:hAnsi="Book Antiqua"/>
          <w:sz w:val="23"/>
          <w:szCs w:val="23"/>
          <w:lang w:val="en-US"/>
        </w:rPr>
        <w:t>Sons</w:t>
      </w:r>
      <w:r>
        <w:rPr>
          <w:rFonts w:cs="Book Antiqua" w:ascii="Book Antiqua" w:hAnsi="Book Antiqua"/>
          <w:sz w:val="23"/>
          <w:szCs w:val="23"/>
        </w:rPr>
        <w:t xml:space="preserve"> – это покупка и продажа казначейских векселей и золотых слитков. Каждый день они через Лондонскую ассоциацию драгоценных металлов определяют цену золота. </w:t>
      </w:r>
    </w:p>
    <w:p>
      <w:pPr>
        <w:pStyle w:val="Style15"/>
        <w:spacing w:lineRule="auto" w:line="360" w:before="0" w:after="0"/>
        <w:ind w:right="-6" w:firstLine="720"/>
        <w:jc w:val="both"/>
        <w:rPr>
          <w:rFonts w:ascii="Book Antiqua" w:hAnsi="Book Antiqua" w:cs="Book Antiqua"/>
          <w:sz w:val="23"/>
          <w:szCs w:val="23"/>
        </w:rPr>
      </w:pPr>
      <w:r>
        <w:rPr>
          <w:rFonts w:cs="Book Antiqua" w:ascii="Book Antiqua" w:hAnsi="Book Antiqua"/>
          <w:sz w:val="23"/>
          <w:szCs w:val="23"/>
        </w:rPr>
        <w:t>Ротшильды и их партнеры решили попытаться получить контроль над финансовой системой США. Для этого они разработали план создания из сети банков что-то типа центрального банка. С помощью своих партнеров промышленников и финансистов Якова Шиффа, Дж.П. Моргана, Пауля Варберга, Бернарда Баруха, они воздействовали на президента США Вудро Вильсона, чтобы он создал Федеральную Резервную Систему США, которая бы играла роль центрального банка. После одобрения этого плана конгрессом, Вильсон подписал его, и после этого, руководство экономикой США, фактически перешло в частные руки владельцев банков – Ротшильдов и их партнеров.</w:t>
      </w:r>
    </w:p>
    <w:p>
      <w:pPr>
        <w:pStyle w:val="Style15"/>
        <w:spacing w:lineRule="auto" w:line="360" w:before="0" w:after="0"/>
        <w:ind w:right="-6" w:firstLine="720"/>
        <w:jc w:val="both"/>
        <w:rPr>
          <w:rFonts w:ascii="Book Antiqua" w:hAnsi="Book Antiqua" w:cs="Book Antiqua"/>
          <w:sz w:val="23"/>
          <w:szCs w:val="23"/>
        </w:rPr>
      </w:pPr>
      <w:r>
        <w:rPr>
          <w:rFonts w:cs="Book Antiqua" w:ascii="Book Antiqua" w:hAnsi="Book Antiqua"/>
          <w:sz w:val="23"/>
          <w:szCs w:val="23"/>
        </w:rPr>
        <w:t xml:space="preserve">Ключевой фигурой в нефтяном бизнесе был магнат Джон Д. Рокфеллер. Его семейство стремилось контролировать все мировые нефтяные промыслы. Он прибыл в Америку из Германии и на финансовую помощь Якова Шиффа, который владел крупнейшей железнодорожной компанией </w:t>
      </w:r>
      <w:r>
        <w:rPr>
          <w:rFonts w:cs="Book Antiqua" w:ascii="Book Antiqua" w:hAnsi="Book Antiqua"/>
          <w:sz w:val="23"/>
          <w:szCs w:val="23"/>
          <w:lang w:val="en-US"/>
        </w:rPr>
        <w:t>Kuhn</w:t>
      </w:r>
      <w:r>
        <w:rPr>
          <w:rFonts w:cs="Book Antiqua" w:ascii="Book Antiqua" w:hAnsi="Book Antiqua"/>
          <w:sz w:val="23"/>
          <w:szCs w:val="23"/>
        </w:rPr>
        <w:t xml:space="preserve">, </w:t>
      </w:r>
      <w:r>
        <w:rPr>
          <w:rFonts w:cs="Book Antiqua" w:ascii="Book Antiqua" w:hAnsi="Book Antiqua"/>
          <w:sz w:val="23"/>
          <w:szCs w:val="23"/>
          <w:lang w:val="en-US"/>
        </w:rPr>
        <w:t>Loeb</w:t>
      </w:r>
      <w:r>
        <w:rPr>
          <w:rFonts w:cs="Book Antiqua" w:ascii="Book Antiqua" w:hAnsi="Book Antiqua"/>
          <w:sz w:val="23"/>
          <w:szCs w:val="23"/>
        </w:rPr>
        <w:t xml:space="preserve"> &amp; </w:t>
      </w:r>
      <w:r>
        <w:rPr>
          <w:rFonts w:cs="Book Antiqua" w:ascii="Book Antiqua" w:hAnsi="Book Antiqua"/>
          <w:sz w:val="23"/>
          <w:szCs w:val="23"/>
          <w:lang w:val="en-US"/>
        </w:rPr>
        <w:t>Co</w:t>
      </w:r>
      <w:r>
        <w:rPr>
          <w:rFonts w:cs="Book Antiqua" w:ascii="Book Antiqua" w:hAnsi="Book Antiqua"/>
          <w:sz w:val="23"/>
          <w:szCs w:val="23"/>
        </w:rPr>
        <w:t xml:space="preserve">, и в тоже время был протеже Ротшильдов. Рокфеллер на эти средства основал компанию </w:t>
      </w:r>
      <w:r>
        <w:rPr>
          <w:rFonts w:cs="Book Antiqua" w:ascii="Book Antiqua" w:hAnsi="Book Antiqua"/>
          <w:sz w:val="23"/>
          <w:szCs w:val="23"/>
          <w:lang w:val="en-US"/>
        </w:rPr>
        <w:t>Standard</w:t>
      </w:r>
      <w:r>
        <w:rPr>
          <w:rFonts w:cs="Book Antiqua" w:ascii="Book Antiqua" w:hAnsi="Book Antiqua"/>
          <w:sz w:val="23"/>
          <w:szCs w:val="23"/>
        </w:rPr>
        <w:t xml:space="preserve"> </w:t>
      </w:r>
      <w:r>
        <w:rPr>
          <w:rFonts w:cs="Book Antiqua" w:ascii="Book Antiqua" w:hAnsi="Book Antiqua"/>
          <w:sz w:val="23"/>
          <w:szCs w:val="23"/>
          <w:lang w:val="en-US"/>
        </w:rPr>
        <w:t>Oil</w:t>
      </w:r>
      <w:r>
        <w:rPr>
          <w:rFonts w:cs="Book Antiqua" w:ascii="Book Antiqua" w:hAnsi="Book Antiqua"/>
          <w:sz w:val="23"/>
          <w:szCs w:val="23"/>
        </w:rPr>
        <w:t xml:space="preserve">, и сосредоточил в своих руках 90% нефтяного бизнеса США. Она развивалась и стала распространять свое влияние по миру – во многих странах были открыты филиалы и приобретены нефтяные месторождения: в Европе, в Китае. Рокфеллеры на первом этапе тесно сотрудничали с компаниями Ротшильдов и были значительно слабее Ротшильдов в плане финансового и политического влияния. И из книги Хаггера, можно заключить, что изначально Ротшильды и не подозревали о наличии возможной конкуренции со стороны структур, казалось бы, которые полностью косвенно или прямо входили в орбиту их влияния. Но Рокфеллеры (сам Джон и его сыновья) не хотели быть в чьей-то орбите влияния, но желали построить единолично свою нефтяную мировую империю, и главным конкурентом на их пути была ротшильдовская нефтяная компания </w:t>
      </w:r>
      <w:r>
        <w:rPr>
          <w:rFonts w:cs="Book Antiqua" w:ascii="Book Antiqua" w:hAnsi="Book Antiqua"/>
          <w:sz w:val="23"/>
          <w:szCs w:val="23"/>
          <w:lang w:val="en-US"/>
        </w:rPr>
        <w:t>Royal</w:t>
      </w:r>
      <w:r>
        <w:rPr>
          <w:rFonts w:cs="Book Antiqua" w:ascii="Book Antiqua" w:hAnsi="Book Antiqua"/>
          <w:sz w:val="23"/>
          <w:szCs w:val="23"/>
        </w:rPr>
        <w:t xml:space="preserve"> </w:t>
      </w:r>
      <w:r>
        <w:rPr>
          <w:rFonts w:cs="Book Antiqua" w:ascii="Book Antiqua" w:hAnsi="Book Antiqua"/>
          <w:sz w:val="23"/>
          <w:szCs w:val="23"/>
          <w:lang w:val="en-US"/>
        </w:rPr>
        <w:t>Dutch</w:t>
      </w:r>
      <w:r>
        <w:rPr>
          <w:rFonts w:cs="Book Antiqua" w:ascii="Book Antiqua" w:hAnsi="Book Antiqua"/>
          <w:sz w:val="23"/>
          <w:szCs w:val="23"/>
        </w:rPr>
        <w:t xml:space="preserve">, которая вела разработку нефтяных месторождений в Баку, принадлежавших Российской Империи. А также Рокфеллеры не имели контроля над месторождениями нефти на Ближнем Востоке, которыми владела впоследствии объединившаяся ротшильдовская компания </w:t>
      </w:r>
      <w:r>
        <w:rPr>
          <w:rFonts w:cs="Book Antiqua" w:ascii="Book Antiqua" w:hAnsi="Book Antiqua"/>
          <w:sz w:val="23"/>
          <w:szCs w:val="23"/>
          <w:lang w:val="en-US"/>
        </w:rPr>
        <w:t>Royal</w:t>
      </w:r>
      <w:r>
        <w:rPr>
          <w:rFonts w:cs="Book Antiqua" w:ascii="Book Antiqua" w:hAnsi="Book Antiqua"/>
          <w:sz w:val="23"/>
          <w:szCs w:val="23"/>
        </w:rPr>
        <w:t xml:space="preserve"> </w:t>
      </w:r>
      <w:r>
        <w:rPr>
          <w:rFonts w:cs="Book Antiqua" w:ascii="Book Antiqua" w:hAnsi="Book Antiqua"/>
          <w:sz w:val="23"/>
          <w:szCs w:val="23"/>
          <w:lang w:val="en-US"/>
        </w:rPr>
        <w:t>Dutch</w:t>
      </w:r>
      <w:r>
        <w:rPr>
          <w:rFonts w:cs="Book Antiqua" w:ascii="Book Antiqua" w:hAnsi="Book Antiqua"/>
          <w:sz w:val="23"/>
          <w:szCs w:val="23"/>
        </w:rPr>
        <w:t xml:space="preserve"> и британская </w:t>
      </w:r>
      <w:r>
        <w:rPr>
          <w:rFonts w:cs="Book Antiqua" w:ascii="Book Antiqua" w:hAnsi="Book Antiqua"/>
          <w:sz w:val="23"/>
          <w:szCs w:val="23"/>
          <w:lang w:val="en-US"/>
        </w:rPr>
        <w:t>Shell</w:t>
      </w:r>
      <w:r>
        <w:rPr>
          <w:rFonts w:cs="Book Antiqua" w:ascii="Book Antiqua" w:hAnsi="Book Antiqua"/>
          <w:sz w:val="23"/>
          <w:szCs w:val="23"/>
        </w:rPr>
        <w:t xml:space="preserve">, контроль над которой также имели Ротшильды. Как раз в момент начала конкуренции между Ротшильдами и Рокфеллерами, компанию Рокфеллера </w:t>
      </w:r>
      <w:r>
        <w:rPr>
          <w:rFonts w:cs="Book Antiqua" w:ascii="Book Antiqua" w:hAnsi="Book Antiqua"/>
          <w:sz w:val="23"/>
          <w:szCs w:val="23"/>
          <w:lang w:val="en-US"/>
        </w:rPr>
        <w:t>Standard</w:t>
      </w:r>
      <w:r>
        <w:rPr>
          <w:rFonts w:cs="Book Antiqua" w:ascii="Book Antiqua" w:hAnsi="Book Antiqua"/>
          <w:sz w:val="23"/>
          <w:szCs w:val="23"/>
        </w:rPr>
        <w:t xml:space="preserve"> </w:t>
      </w:r>
      <w:r>
        <w:rPr>
          <w:rFonts w:cs="Book Antiqua" w:ascii="Book Antiqua" w:hAnsi="Book Antiqua"/>
          <w:sz w:val="23"/>
          <w:szCs w:val="23"/>
          <w:lang w:val="en-US"/>
        </w:rPr>
        <w:t>Oil</w:t>
      </w:r>
      <w:r>
        <w:rPr>
          <w:rFonts w:cs="Book Antiqua" w:ascii="Book Antiqua" w:hAnsi="Book Antiqua"/>
          <w:sz w:val="23"/>
          <w:szCs w:val="23"/>
        </w:rPr>
        <w:t xml:space="preserve"> Верховный Суд США постановил разделить на несколько частей, в рамках антимонопольного законодательства. Но этот шаг принес Рокфеллеру еще больше денег, так как цена акций дочерних 34 компаний увеличилась в несколько раз, и Рокфеллеры стал вторыми после Ротшильдов по суммарному финансовому состоянию семьей в мире. Сегодня же данные компании преобразовались в  такие известные нефтяные гиганты как </w:t>
      </w:r>
      <w:r>
        <w:rPr>
          <w:rFonts w:cs="Book Antiqua" w:ascii="Book Antiqua" w:hAnsi="Book Antiqua"/>
          <w:sz w:val="23"/>
          <w:szCs w:val="23"/>
          <w:lang w:val="en-US"/>
        </w:rPr>
        <w:t>Amoco</w:t>
      </w:r>
      <w:r>
        <w:rPr>
          <w:rFonts w:cs="Book Antiqua" w:ascii="Book Antiqua" w:hAnsi="Book Antiqua"/>
          <w:sz w:val="23"/>
          <w:szCs w:val="23"/>
        </w:rPr>
        <w:t xml:space="preserve">, </w:t>
      </w:r>
      <w:r>
        <w:rPr>
          <w:rFonts w:cs="Book Antiqua" w:ascii="Book Antiqua" w:hAnsi="Book Antiqua"/>
          <w:sz w:val="23"/>
          <w:szCs w:val="23"/>
          <w:lang w:val="en-US"/>
        </w:rPr>
        <w:t>Chevron</w:t>
      </w:r>
      <w:r>
        <w:rPr>
          <w:rFonts w:cs="Book Antiqua" w:ascii="Book Antiqua" w:hAnsi="Book Antiqua"/>
          <w:sz w:val="23"/>
          <w:szCs w:val="23"/>
        </w:rPr>
        <w:t xml:space="preserve">, </w:t>
      </w:r>
      <w:r>
        <w:rPr>
          <w:rFonts w:cs="Book Antiqua" w:ascii="Book Antiqua" w:hAnsi="Book Antiqua"/>
          <w:sz w:val="23"/>
          <w:szCs w:val="23"/>
          <w:lang w:val="en-US"/>
        </w:rPr>
        <w:t>Exxon</w:t>
      </w:r>
      <w:r>
        <w:rPr>
          <w:rFonts w:cs="Book Antiqua" w:ascii="Book Antiqua" w:hAnsi="Book Antiqua"/>
          <w:sz w:val="23"/>
          <w:szCs w:val="23"/>
        </w:rPr>
        <w:t xml:space="preserve">, </w:t>
      </w:r>
      <w:r>
        <w:rPr>
          <w:rFonts w:cs="Book Antiqua" w:ascii="Book Antiqua" w:hAnsi="Book Antiqua"/>
          <w:sz w:val="23"/>
          <w:szCs w:val="23"/>
          <w:lang w:val="en-US"/>
        </w:rPr>
        <w:t>Mobil</w:t>
      </w:r>
      <w:r>
        <w:rPr>
          <w:rFonts w:cs="Book Antiqua" w:ascii="Book Antiqua" w:hAnsi="Book Antiqua"/>
          <w:sz w:val="23"/>
          <w:szCs w:val="23"/>
        </w:rPr>
        <w:t xml:space="preserve">, </w:t>
      </w:r>
      <w:r>
        <w:rPr>
          <w:rFonts w:cs="Book Antiqua" w:ascii="Book Antiqua" w:hAnsi="Book Antiqua"/>
          <w:sz w:val="23"/>
          <w:szCs w:val="23"/>
          <w:lang w:val="en-US"/>
        </w:rPr>
        <w:t>Conoco</w:t>
      </w:r>
      <w:r>
        <w:rPr>
          <w:rFonts w:cs="Book Antiqua" w:ascii="Book Antiqua" w:hAnsi="Book Antiqua"/>
          <w:sz w:val="23"/>
          <w:szCs w:val="23"/>
        </w:rPr>
        <w:t xml:space="preserve">, </w:t>
      </w:r>
      <w:r>
        <w:rPr>
          <w:rFonts w:cs="Book Antiqua" w:ascii="Book Antiqua" w:hAnsi="Book Antiqua"/>
          <w:sz w:val="23"/>
          <w:szCs w:val="23"/>
          <w:lang w:val="en-US"/>
        </w:rPr>
        <w:t>Texaco</w:t>
      </w:r>
      <w:r>
        <w:rPr>
          <w:rFonts w:cs="Book Antiqua" w:ascii="Book Antiqua" w:hAnsi="Book Antiqua"/>
          <w:sz w:val="23"/>
          <w:szCs w:val="23"/>
        </w:rPr>
        <w:t xml:space="preserve">.И все эти компании косвенно или прямо контролируются через </w:t>
      </w:r>
      <w:r>
        <w:rPr>
          <w:rFonts w:cs="Book Antiqua" w:ascii="Book Antiqua" w:hAnsi="Book Antiqua"/>
          <w:sz w:val="23"/>
          <w:szCs w:val="23"/>
          <w:lang w:val="en-US"/>
        </w:rPr>
        <w:t>Chase</w:t>
      </w:r>
      <w:r>
        <w:rPr>
          <w:rFonts w:cs="Book Antiqua" w:ascii="Book Antiqua" w:hAnsi="Book Antiqua"/>
          <w:sz w:val="23"/>
          <w:szCs w:val="23"/>
        </w:rPr>
        <w:t xml:space="preserve"> </w:t>
      </w:r>
      <w:r>
        <w:rPr>
          <w:rFonts w:cs="Book Antiqua" w:ascii="Book Antiqua" w:hAnsi="Book Antiqua"/>
          <w:sz w:val="23"/>
          <w:szCs w:val="23"/>
          <w:lang w:val="en-US"/>
        </w:rPr>
        <w:t>Manhattan</w:t>
      </w:r>
      <w:r>
        <w:rPr>
          <w:rFonts w:cs="Book Antiqua" w:ascii="Book Antiqua" w:hAnsi="Book Antiqua"/>
          <w:sz w:val="23"/>
          <w:szCs w:val="23"/>
        </w:rPr>
        <w:t xml:space="preserve"> </w:t>
      </w:r>
      <w:r>
        <w:rPr>
          <w:rFonts w:cs="Book Antiqua" w:ascii="Book Antiqua" w:hAnsi="Book Antiqua"/>
          <w:sz w:val="23"/>
          <w:szCs w:val="23"/>
          <w:lang w:val="en-US"/>
        </w:rPr>
        <w:t>Bank</w:t>
      </w:r>
      <w:r>
        <w:rPr>
          <w:rFonts w:cs="Book Antiqua" w:ascii="Book Antiqua" w:hAnsi="Book Antiqua"/>
          <w:sz w:val="23"/>
          <w:szCs w:val="23"/>
        </w:rPr>
        <w:t>, которым владеет Дэвид Рокфеллер. А в руководящий состав данных компаний или с ним связанных входят бывший Госсекретарь США при президенте Буше младшем Кондолиза Райс, сам президент Буш младший, да и старший, бывший вице-президент Дик Чейни, бывший министр обороны Дональд Рамсфелд и многие другие. То есть становится возможным проследить связь между Рокфеллером, которому ставят в упрек стремление создания Нового мирового порядка, компаниями которыми он контролирует, и в которые входят руководители США. А если вспомнить, что кузницы кадров для американского правительства СМО и ТК финансируются Рокфеллером, то становится совсем ясная и законченная картина его господства, его как конечной инстанции. Это и пытается доказывать Хаггер в своем труде «Синдикат».</w:t>
      </w:r>
    </w:p>
    <w:p>
      <w:pPr>
        <w:pStyle w:val="Style15"/>
        <w:spacing w:lineRule="auto" w:line="360" w:before="0" w:after="0"/>
        <w:ind w:right="-6" w:firstLine="720"/>
        <w:jc w:val="both"/>
        <w:rPr>
          <w:rFonts w:ascii="Book Antiqua" w:hAnsi="Book Antiqua" w:cs="Book Antiqua"/>
          <w:sz w:val="23"/>
          <w:szCs w:val="23"/>
        </w:rPr>
      </w:pPr>
      <w:r>
        <w:rPr>
          <w:rFonts w:cs="Book Antiqua" w:ascii="Book Antiqua" w:hAnsi="Book Antiqua"/>
          <w:sz w:val="23"/>
          <w:szCs w:val="23"/>
        </w:rPr>
        <w:t xml:space="preserve">Дальше Хаггер начинает писать историю с нуля о том, что все мировое развитие определялось разумным противостоянием Ротшильдов и Рокфеллеров в борьбе за мировые финансы, а главное за нефтяные месторождения, в которой Рокфеллеры завоевали лидирующую роль. И многие события 20 века и начала 21 веков возможно объяснить, если рассматривать историю через призму данного развития. </w:t>
      </w:r>
    </w:p>
    <w:p>
      <w:pPr>
        <w:pStyle w:val="Style15"/>
        <w:spacing w:lineRule="auto" w:line="360" w:before="0" w:after="0"/>
        <w:ind w:right="-6" w:firstLine="720"/>
        <w:jc w:val="both"/>
        <w:rPr>
          <w:rFonts w:ascii="Book Antiqua" w:hAnsi="Book Antiqua" w:cs="Book Antiqua"/>
          <w:sz w:val="23"/>
          <w:szCs w:val="23"/>
        </w:rPr>
      </w:pPr>
      <w:r>
        <w:rPr>
          <w:rFonts w:cs="Book Antiqua" w:ascii="Book Antiqua" w:hAnsi="Book Antiqua"/>
          <w:sz w:val="23"/>
          <w:szCs w:val="23"/>
        </w:rPr>
      </w:r>
    </w:p>
    <w:p>
      <w:pPr>
        <w:pStyle w:val="Style15"/>
        <w:spacing w:lineRule="auto" w:line="360" w:before="0" w:after="0"/>
        <w:ind w:right="-6" w:firstLine="720"/>
        <w:jc w:val="both"/>
        <w:rPr>
          <w:rFonts w:ascii="Book Antiqua" w:hAnsi="Book Antiqua" w:cs="Book Antiqua"/>
          <w:sz w:val="23"/>
          <w:szCs w:val="23"/>
        </w:rPr>
      </w:pPr>
      <w:r>
        <w:rPr>
          <w:rFonts w:cs="Book Antiqua" w:ascii="Book Antiqua" w:hAnsi="Book Antiqua"/>
          <w:sz w:val="23"/>
          <w:szCs w:val="23"/>
        </w:rPr>
      </w:r>
    </w:p>
    <w:p>
      <w:pPr>
        <w:pStyle w:val="Style15"/>
        <w:spacing w:lineRule="auto" w:line="360" w:before="0" w:after="0"/>
        <w:ind w:right="-6" w:firstLine="720"/>
        <w:jc w:val="both"/>
        <w:rPr>
          <w:rFonts w:ascii="Book Antiqua" w:hAnsi="Book Antiqua" w:cs="Book Antiqua"/>
          <w:sz w:val="23"/>
          <w:szCs w:val="23"/>
        </w:rPr>
      </w:pPr>
      <w:r>
        <w:rPr>
          <w:rFonts w:cs="Book Antiqua" w:ascii="Book Antiqua" w:hAnsi="Book Antiqua"/>
          <w:sz w:val="23"/>
          <w:szCs w:val="23"/>
        </w:rPr>
      </w:r>
    </w:p>
    <w:p>
      <w:pPr>
        <w:pStyle w:val="Style15"/>
        <w:spacing w:lineRule="auto" w:line="360" w:before="0" w:after="0"/>
        <w:ind w:right="-6" w:firstLine="720"/>
        <w:jc w:val="both"/>
        <w:rPr>
          <w:rFonts w:ascii="Book Antiqua" w:hAnsi="Book Antiqua" w:cs="Book Antiqua"/>
          <w:sz w:val="23"/>
          <w:szCs w:val="23"/>
        </w:rPr>
      </w:pPr>
      <w:r>
        <w:rPr>
          <w:rFonts w:cs="Book Antiqua" w:ascii="Book Antiqua" w:hAnsi="Book Antiqua"/>
          <w:sz w:val="23"/>
          <w:szCs w:val="23"/>
        </w:rPr>
      </w:r>
    </w:p>
    <w:p>
      <w:pPr>
        <w:pStyle w:val="Style15"/>
        <w:spacing w:lineRule="auto" w:line="360" w:before="0" w:after="0"/>
        <w:ind w:right="-6" w:firstLine="720"/>
        <w:jc w:val="both"/>
        <w:rPr>
          <w:rFonts w:ascii="Book Antiqua" w:hAnsi="Book Antiqua" w:cs="Book Antiqua"/>
          <w:sz w:val="23"/>
          <w:szCs w:val="23"/>
        </w:rPr>
      </w:pPr>
      <w:r>
        <w:rPr>
          <w:rFonts w:cs="Book Antiqua" w:ascii="Book Antiqua" w:hAnsi="Book Antiqua"/>
          <w:sz w:val="23"/>
          <w:szCs w:val="23"/>
        </w:rPr>
      </w:r>
    </w:p>
    <w:p>
      <w:pPr>
        <w:pStyle w:val="Style15"/>
        <w:spacing w:lineRule="auto" w:line="360" w:before="0" w:after="0"/>
        <w:ind w:right="-6" w:firstLine="720"/>
        <w:jc w:val="both"/>
        <w:rPr>
          <w:rFonts w:ascii="Book Antiqua" w:hAnsi="Book Antiqua" w:cs="Book Antiqua"/>
          <w:sz w:val="23"/>
          <w:szCs w:val="23"/>
        </w:rPr>
      </w:pPr>
      <w:r>
        <w:rPr>
          <w:rFonts w:cs="Book Antiqua" w:ascii="Book Antiqua" w:hAnsi="Book Antiqua"/>
          <w:sz w:val="23"/>
          <w:szCs w:val="23"/>
        </w:rPr>
      </w:r>
    </w:p>
    <w:p>
      <w:pPr>
        <w:pStyle w:val="Style15"/>
        <w:spacing w:lineRule="auto" w:line="360" w:before="0" w:after="0"/>
        <w:ind w:right="-6" w:hanging="0"/>
        <w:jc w:val="both"/>
        <w:rPr>
          <w:rFonts w:ascii="Book Antiqua" w:hAnsi="Book Antiqua" w:cs="Book Antiqua"/>
          <w:sz w:val="23"/>
          <w:szCs w:val="23"/>
        </w:rPr>
      </w:pPr>
      <w:r>
        <w:rPr>
          <w:rFonts w:cs="Book Antiqua" w:ascii="Book Antiqua" w:hAnsi="Book Antiqua"/>
          <w:sz w:val="23"/>
          <w:szCs w:val="23"/>
        </w:rPr>
      </w:r>
    </w:p>
    <w:p>
      <w:pPr>
        <w:pStyle w:val="Style15"/>
        <w:spacing w:lineRule="auto" w:line="360" w:before="0" w:after="0"/>
        <w:ind w:right="-6" w:hanging="0"/>
        <w:rPr>
          <w:rFonts w:ascii="Book Antiqua" w:hAnsi="Book Antiqua" w:cs="Book Antiqua"/>
          <w:b/>
          <w:b/>
          <w:sz w:val="23"/>
          <w:szCs w:val="23"/>
        </w:rPr>
      </w:pPr>
      <w:r>
        <w:rPr>
          <w:rFonts w:cs="Book Antiqua" w:ascii="Book Antiqua" w:hAnsi="Book Antiqua"/>
          <w:b/>
          <w:sz w:val="23"/>
          <w:szCs w:val="23"/>
        </w:rPr>
      </w:r>
    </w:p>
    <w:p>
      <w:pPr>
        <w:pStyle w:val="Style15"/>
        <w:spacing w:lineRule="auto" w:line="360" w:before="0" w:after="0"/>
        <w:ind w:right="-6" w:hanging="0"/>
        <w:rPr>
          <w:rFonts w:ascii="Book Antiqua" w:hAnsi="Book Antiqua" w:cs="Book Antiqua"/>
          <w:b/>
          <w:b/>
          <w:sz w:val="23"/>
          <w:szCs w:val="23"/>
        </w:rPr>
      </w:pPr>
      <w:r>
        <w:rPr>
          <w:rFonts w:cs="Book Antiqua" w:ascii="Book Antiqua" w:hAnsi="Book Antiqua"/>
          <w:b/>
          <w:sz w:val="23"/>
          <w:szCs w:val="23"/>
        </w:rPr>
      </w:r>
    </w:p>
    <w:p>
      <w:pPr>
        <w:pStyle w:val="Style15"/>
        <w:spacing w:lineRule="auto" w:line="360" w:before="0" w:after="0"/>
        <w:ind w:right="-6" w:firstLine="720"/>
        <w:jc w:val="center"/>
        <w:rPr>
          <w:rFonts w:ascii="Book Antiqua" w:hAnsi="Book Antiqua" w:cs="Book Antiqua"/>
          <w:b/>
          <w:b/>
          <w:sz w:val="28"/>
          <w:szCs w:val="28"/>
        </w:rPr>
      </w:pPr>
      <w:r>
        <w:rPr>
          <w:rFonts w:cs="Book Antiqua" w:ascii="Book Antiqua" w:hAnsi="Book Antiqua"/>
          <w:b/>
          <w:sz w:val="28"/>
          <w:szCs w:val="28"/>
        </w:rPr>
        <w:t>Часть 2.</w:t>
      </w:r>
    </w:p>
    <w:p>
      <w:pPr>
        <w:pStyle w:val="Style15"/>
        <w:spacing w:lineRule="auto" w:line="360" w:before="0" w:after="0"/>
        <w:ind w:right="-6" w:firstLine="720"/>
        <w:jc w:val="center"/>
        <w:rPr>
          <w:rFonts w:ascii="Book Antiqua" w:hAnsi="Book Antiqua" w:cs="Book Antiqua"/>
          <w:b/>
          <w:b/>
          <w:sz w:val="28"/>
          <w:szCs w:val="28"/>
        </w:rPr>
      </w:pPr>
      <w:r>
        <w:rPr>
          <w:rFonts w:cs="Book Antiqua" w:ascii="Book Antiqua" w:hAnsi="Book Antiqua"/>
          <w:b/>
          <w:sz w:val="28"/>
          <w:szCs w:val="28"/>
        </w:rPr>
        <w:t>Влияние тайных обществ</w:t>
      </w:r>
    </w:p>
    <w:p>
      <w:pPr>
        <w:pStyle w:val="Style15"/>
        <w:spacing w:lineRule="auto" w:line="360" w:before="0" w:after="0"/>
        <w:ind w:right="-6" w:firstLine="720"/>
        <w:jc w:val="both"/>
        <w:rPr>
          <w:rFonts w:ascii="Book Antiqua" w:hAnsi="Book Antiqua" w:cs="Book Antiqua"/>
          <w:b/>
          <w:b/>
          <w:sz w:val="28"/>
          <w:szCs w:val="28"/>
        </w:rPr>
      </w:pPr>
      <w:r>
        <w:rPr>
          <w:rFonts w:cs="Book Antiqua" w:ascii="Book Antiqua" w:hAnsi="Book Antiqua"/>
          <w:b/>
          <w:sz w:val="28"/>
          <w:szCs w:val="28"/>
        </w:rPr>
      </w:r>
    </w:p>
    <w:p>
      <w:pPr>
        <w:pStyle w:val="Style15"/>
        <w:spacing w:lineRule="auto" w:line="360" w:before="0" w:after="0"/>
        <w:ind w:right="-6" w:firstLine="720"/>
        <w:jc w:val="both"/>
        <w:rPr>
          <w:rFonts w:ascii="Book Antiqua" w:hAnsi="Book Antiqua" w:cs="Book Antiqua"/>
          <w:sz w:val="23"/>
          <w:szCs w:val="23"/>
        </w:rPr>
      </w:pPr>
      <w:r>
        <w:rPr>
          <w:rFonts w:cs="Book Antiqua" w:ascii="Book Antiqua" w:hAnsi="Book Antiqua"/>
          <w:sz w:val="23"/>
          <w:szCs w:val="23"/>
        </w:rPr>
        <w:t xml:space="preserve">Казалось бы, информация о вышеописанных тайных обществах имеется в наличие, но почему же они тогда являются тайными? Для того чтобы подтвердить их секретность, нужно показать, как они осуществляют влияние, через которое и выявляется их таинственность. В этой части работы я приведу примеры, которые, на мой взгляд, наиболее явно демонстрируют воздействие подобного рода организаций на мировые экономические и политические процессы. </w:t>
      </w:r>
    </w:p>
    <w:p>
      <w:pPr>
        <w:pStyle w:val="Style15"/>
        <w:spacing w:lineRule="auto" w:line="360" w:before="0" w:after="0"/>
        <w:ind w:right="-6" w:firstLine="720"/>
        <w:jc w:val="both"/>
        <w:rPr>
          <w:rFonts w:ascii="Book Antiqua" w:hAnsi="Book Antiqua" w:cs="Book Antiqua"/>
          <w:sz w:val="23"/>
          <w:szCs w:val="23"/>
        </w:rPr>
      </w:pPr>
      <w:r>
        <w:rPr>
          <w:rFonts w:cs="Book Antiqua" w:ascii="Book Antiqua" w:hAnsi="Book Antiqua"/>
          <w:sz w:val="23"/>
          <w:szCs w:val="23"/>
        </w:rPr>
      </w:r>
    </w:p>
    <w:p>
      <w:pPr>
        <w:pStyle w:val="Style15"/>
        <w:spacing w:lineRule="auto" w:line="360" w:before="0" w:after="0"/>
        <w:ind w:right="-6" w:firstLine="720"/>
        <w:jc w:val="both"/>
        <w:rPr>
          <w:rFonts w:ascii="Book Antiqua" w:hAnsi="Book Antiqua" w:cs="Book Antiqua"/>
          <w:b/>
          <w:b/>
          <w:sz w:val="25"/>
          <w:szCs w:val="25"/>
        </w:rPr>
      </w:pPr>
      <w:r>
        <w:rPr>
          <w:rFonts w:cs="Book Antiqua" w:ascii="Book Antiqua" w:hAnsi="Book Antiqua"/>
          <w:b/>
          <w:sz w:val="25"/>
          <w:szCs w:val="25"/>
        </w:rPr>
        <w:t>СМО и ТК</w:t>
      </w:r>
    </w:p>
    <w:p>
      <w:pPr>
        <w:pStyle w:val="Normal"/>
        <w:spacing w:lineRule="auto" w:line="360"/>
        <w:ind w:right="-6" w:firstLine="720"/>
        <w:jc w:val="both"/>
        <w:rPr/>
      </w:pPr>
      <w:r>
        <w:rPr>
          <w:rFonts w:cs="Book Antiqua" w:ascii="Book Antiqua" w:hAnsi="Book Antiqua"/>
          <w:sz w:val="23"/>
          <w:szCs w:val="23"/>
        </w:rPr>
        <w:t xml:space="preserve">Том Бернетт в книге «Кто на самом деле правит миро?» пишет, что весной 1943 года СМО предложил министру иностранных дел США план создания «надгосударственной организации», основанной на идеальном представлении Вудро Вильсона о международном либерализме. Это должно было стать второй попыткой Лиги Наций, но, естественно, под другим названием. Министр попросил СМО представить это предложение президенту Рузвельту. Через короткий период времени был составлен устав новой организации, и Рузвельт взял его с собой на конференцию в Квебеке в августе 1943 года. Черчилль и министр иностранных дел Энтони Иден внесли кое-какие коррективы, и согласованный устав был отправлен в Москву, где 1 ноября 1943 года был подписан делегатами США, Великобритании, Советского Союза и Китая и получил название «Московская декларация». Эта Декларация, инициированная СМО, стала тем документом, который утвердил создание «общей интернациональной организации, основанной на равенстве всех миролюбивых государств, с открытым членством для всех таких государств, крупных и маленьких, для поддержания мира и безопасности во всем мире». Так при помощи СМО была создана ООН. </w:t>
      </w:r>
    </w:p>
    <w:p>
      <w:pPr>
        <w:pStyle w:val="Normal"/>
        <w:spacing w:lineRule="auto" w:line="360"/>
        <w:ind w:right="-6" w:firstLine="720"/>
        <w:jc w:val="both"/>
        <w:rPr>
          <w:rFonts w:ascii="Book Antiqua" w:hAnsi="Book Antiqua" w:cs="Book Antiqua"/>
          <w:sz w:val="23"/>
          <w:szCs w:val="23"/>
        </w:rPr>
      </w:pPr>
      <w:r>
        <w:rPr>
          <w:rFonts w:cs="Book Antiqua" w:ascii="Book Antiqua" w:hAnsi="Book Antiqua"/>
          <w:sz w:val="23"/>
          <w:szCs w:val="23"/>
        </w:rPr>
        <w:t>Следующим примером, иллюстрирующим влияние СМО на политику США является то, как СМО вырабатывал рекомендации для правительства США касающиеся действий в отношении СССР. Аллен Даллес вернулся из Швейцарии, чтобы взять на себя лидирующую роль в управлении СМО. Одним из его коллег по работе в Совете был Альгер Хисс — советский шпион. Это довольно красноречивый символ послевоенного времени, потому как хотя СМО и не стремился организовывать какие-либо совместные проекты с Королевским институтом международных дел в Лондоне, он очень стремился завязать отношения с Советами. Это кажется невероятным, но уже в январе 1944 года СМО обратился в советское посольство с соответствующим предложением. Это предложение получило твердый отказ советского посла Андрея Громыко: ни одному советскому дипломату не пристало участвовать в подобном проекте. Новый мировой порядок, по представлениям СМО, естественно, подразумевал сосуществование с СССР. Но изоляционистская политика СССР насторожила аналитиков СМО, и они решили выработать правила дальнейшего сотрудничества двух сверхдержав. После совещаний вышла статья «Истоки советской государственности», в которой прозвучало новое словосочетание в политике, определявшее политику США в отношении Советского Союза на последующие полвека — «политику сдерживания». Статья появилась в том же месяце, когда был заявлен так называемый План Маршалла.</w:t>
      </w:r>
    </w:p>
    <w:p>
      <w:pPr>
        <w:pStyle w:val="Normal"/>
        <w:spacing w:lineRule="auto" w:line="360"/>
        <w:ind w:right="-6" w:firstLine="720"/>
        <w:jc w:val="both"/>
        <w:rPr>
          <w:rFonts w:ascii="Book Antiqua" w:hAnsi="Book Antiqua" w:cs="Book Antiqua"/>
          <w:sz w:val="23"/>
          <w:szCs w:val="23"/>
        </w:rPr>
      </w:pPr>
      <w:r>
        <w:rPr>
          <w:rFonts w:cs="Book Antiqua" w:ascii="Book Antiqua" w:hAnsi="Book Antiqua"/>
          <w:sz w:val="23"/>
          <w:szCs w:val="23"/>
        </w:rPr>
        <w:t>А сам министр иностранных дел Джордж Маршалл предложил активное участие Соединенных Штатов в восстановлении экономики Европы, основываясь на научной работе СМО 1946 года «Реконструкция в Западной Европе».</w:t>
      </w:r>
    </w:p>
    <w:p>
      <w:pPr>
        <w:pStyle w:val="Normal"/>
        <w:spacing w:lineRule="auto" w:line="360"/>
        <w:ind w:right="-6" w:firstLine="720"/>
        <w:jc w:val="both"/>
        <w:rPr>
          <w:rFonts w:ascii="Book Antiqua" w:hAnsi="Book Antiqua" w:cs="Book Antiqua"/>
          <w:sz w:val="23"/>
          <w:szCs w:val="23"/>
        </w:rPr>
      </w:pPr>
      <w:r>
        <w:rPr>
          <w:rFonts w:cs="Book Antiqua" w:ascii="Book Antiqua" w:hAnsi="Book Antiqua"/>
          <w:sz w:val="23"/>
          <w:szCs w:val="23"/>
        </w:rPr>
        <w:t xml:space="preserve">Таким образом, можно сделать подитог о том, что изначально СМО сам предложил себя в качестве помощника консультанта в сфере международных отношений, делал для правительства США прогнозы развития мира, а затем стал уже предлагать свои планы действий, которые правительство стало охотно принимать. А дальше СМО стал настолько неотделим от внешней политики США, что уже стал предлагать своих кандидатов на государственные должности. Вроде бы ничего особенного в этом нет, но ведь заседания СМО являются закрытыми, люди, которые входят в него не выбираются гражданами, а значит не подотчетны им, но, тем не менее, граждане испытывают влияние принятых решений этой организацией. </w:t>
      </w:r>
    </w:p>
    <w:p>
      <w:pPr>
        <w:pStyle w:val="Normal"/>
        <w:spacing w:lineRule="auto" w:line="360"/>
        <w:ind w:right="-6" w:firstLine="720"/>
        <w:jc w:val="both"/>
        <w:rPr>
          <w:rFonts w:ascii="Book Antiqua" w:hAnsi="Book Antiqua" w:cs="Book Antiqua"/>
          <w:sz w:val="23"/>
          <w:szCs w:val="23"/>
        </w:rPr>
      </w:pPr>
      <w:r>
        <w:rPr>
          <w:rFonts w:cs="Book Antiqua" w:ascii="Book Antiqua" w:hAnsi="Book Antiqua"/>
          <w:sz w:val="23"/>
          <w:szCs w:val="23"/>
        </w:rPr>
        <w:t xml:space="preserve">В подтверждение тесной связи СМО и правительств США, Том Бернет приводит следующую информацию: «Членство в нем само по себе секретом не является, за закрытыми дверями проходят сами дискуссии и планирование политики. Как и в случае с другими тайными организациями, в него входят только по приглашению. Человек должен быть гражданином США, и его кандидатура должна быть выдвинута и поддержана советом директоров. По последним данным, п.: ' 4200 членов СМО 31% представляет корпоративный сектор, 25% — ученые, 15% — члены благотворительных организаций, 13% — члены правительства, 8% — деятели правовой сферы, 6% — представители средств массовой информации и 2% — люди других профессий. Члены СМО входят в совет директоров крупнейших нефтяных, энергетических, автомобильных и финансовых корпораций. СМО запрещает своим членам обсуждать что-либо, прозвучавшее на закрытых заседаниях, с аутсайдерами; именно эта конфиденциальность позволяет обсуждать спорные вопросы внутри совета и помогает определить СМО как тайную организацию. СМО защищает свое требование конфиденциальности на протяжении всей своей истории: «Обсуждения, имеющие место в Гарольд Пратт Хаузе (место базирования совета), остаются конфиденциальными — не потому, что речь идет о секретной информации, но в основном потому, что члены организации и приглашенные гости часто пользуются случаем высказать мнения, которые они еще не очень хорошо продумали и обосновали». Это поддерживается статьей 2 устава СМО, которая требует секретной обстановки встреч членов организации, и любой, кто решит обнародовать содержание закрытых заседаний, подлежит немедленному исключению из СМО». </w:t>
      </w:r>
    </w:p>
    <w:p>
      <w:pPr>
        <w:pStyle w:val="Normal"/>
        <w:spacing w:lineRule="auto" w:line="360"/>
        <w:ind w:right="-6" w:firstLine="720"/>
        <w:jc w:val="both"/>
        <w:rPr>
          <w:rFonts w:ascii="Book Antiqua" w:hAnsi="Book Antiqua" w:cs="Book Antiqua"/>
          <w:sz w:val="23"/>
          <w:szCs w:val="23"/>
        </w:rPr>
      </w:pPr>
      <w:r>
        <w:rPr>
          <w:rFonts w:cs="Book Antiqua" w:ascii="Book Antiqua" w:hAnsi="Book Antiqua"/>
          <w:sz w:val="23"/>
          <w:szCs w:val="23"/>
        </w:rPr>
        <w:t xml:space="preserve">Далее Бернет приводит сведения о членах правительства, которые были выходцами из СМО. «Джордж Г. У. Буш сменил на посту Рейгана и назначил одну из восходящих звезд СМО, Кондолизу Райс, членом своего Совета по национальной безопасности. Брент Скоукрофт (СМО) стал советником по национальной безопасности, Колин Пауэлл (СМО) — председателем Объединенного комитета начальников штабов, Дик Чейни (СМО) — министром обороны, а Пол Вулфовиц (СМО) — заместителем министра обороны. Когда президентом стал Билл Клинтон, он привлек еще больше членов СМО, нежели Буш: 16 членов Кабинета министров Клинтона были из Пратт Хауза, а главными среди них были министр иностранных дел Уоррен Кристофер и советники по национальной безопасности Энтони Лейк и Сэнди Бергер. Несколько ключевых позиций были отданы женщинам, таким как Мадлен Олбрайт (представитель США в ООН), Лаура Д' Андреа Тайсон (главный советник по экономическим вопросам) и Нэнси Содерберг (специальный помощник президента); все три женщины состояли в СМО. Команда советников Джорджа У. Буша в ходе его предвыборной президентской кампании 2000 г. включала в себя следующих членов СМО: Кондолизу Раис, Брента Скоукрофта, Колина Пауэлла, Генри Киссинджера и Джорджа Шульца, кандидатом на пост вице-президента был Дик Чейни — то есть в основном это была та же команда, что служила в свое время его отцу». </w:t>
      </w:r>
    </w:p>
    <w:p>
      <w:pPr>
        <w:pStyle w:val="Normal"/>
        <w:spacing w:lineRule="auto" w:line="360"/>
        <w:ind w:right="-6" w:firstLine="720"/>
        <w:jc w:val="both"/>
        <w:rPr/>
      </w:pPr>
      <w:r>
        <w:rPr>
          <w:rFonts w:cs="Book Antiqua" w:ascii="Book Antiqua" w:hAnsi="Book Antiqua"/>
          <w:sz w:val="23"/>
          <w:szCs w:val="23"/>
        </w:rPr>
        <w:t>«Когда Рейгана спросили, пишет Том Бернет, кто на самом деле управляет Соединенными Штатами, он признал: «Я думаю, в нашей стране существует элита, которая управляет правительством, ориентированным на элиту; представителям элиты нужно правительство, потому что они не верят в то, что люди сами могут управлять своей жизнью... Нужно ли нам элитарное правительство, которое принимает решения за людей, или все же нужно поверить, как мы делали это на протяжении стольких десятилетий, что люди могут принимать решения сами за себя?» Зная историю СМО, трудно понять, о каких именно десятилетиях говорил Рейган. Вероятно, под «элитарным правительством» он имел в виду Трехстороннюю комиссию, а не СМО. Также, похоже, что Рейган мыслил в одном ключе с Джимми Картером, когда давал свое предвыборное обещание избегать назначения «инсайдеров» в свой кабинет министров. После того, как его избрали кандидатом от Республиканской партии на пост президента страны, Рейган собрал временную команду, которая занималась набором кандидатов на основные позиции в новой администрации, на случай, если Рейган станет главой Белого дома. Из 59 человек, которых Рейган отобрал для этой команды 28 были членами СМО, 10 — бильдрбергцами, и - 10 были членами той самой Трехсторонней. Когда Рейган воцарился в Белом доме, он назначил 12 членов Трехсторонней комиссии на должности в своей администрации, 6 из которых были также членами СМО. Признаком истинной власти тайного общества было то, что все остальные 64 назначенца были членами СМО».</w:t>
      </w:r>
    </w:p>
    <w:p>
      <w:pPr>
        <w:pStyle w:val="Normal"/>
        <w:spacing w:lineRule="auto" w:line="360"/>
        <w:ind w:right="-6" w:firstLine="720"/>
        <w:jc w:val="both"/>
        <w:rPr>
          <w:rFonts w:ascii="Book Antiqua" w:hAnsi="Book Antiqua" w:cs="Book Antiqua"/>
          <w:sz w:val="23"/>
          <w:szCs w:val="23"/>
        </w:rPr>
      </w:pPr>
      <w:r>
        <w:rPr>
          <w:rFonts w:cs="Book Antiqua" w:ascii="Book Antiqua" w:hAnsi="Book Antiqua"/>
          <w:sz w:val="23"/>
          <w:szCs w:val="23"/>
        </w:rPr>
        <w:t>Если современным миром управляет некое тайное общество, то самым вероятным кандидатом на эту роль должен быть Совет по Международным Отношениям. Почему же именно они, а не, к примеру, бильдербергеры? Во-первых, общество бильдербергеров включает в себя достаточное количество неамериканцев, и их критика намерений США, в частности военных действий в Ираке, отражает обычную европейскую позицию, столь характерную для ООН. Члены группы бильдербергеров неамериканского происхождения являются в некоторой мере антиамериканцами и не так очевидно манипулируют событиями, потому как военная операция в Ираке все же началась, несмотря на их возражения. Поэтому пока бильдербергеры будут продолжать занимать антиамериканскую позицию, способность влиять на единственную мировую супердержаву будет для них невозможной. Во-вторых, сегодня власть принадлежит американцам, и посему, если кто-то где-то и «дергает за ниточки», то это американцы, а не иностранцы. СМО — исключительно американская организация. СМО также готовит почву для будущих президентов Соединенных Штатов и их администраций. Независимо от того, будут они республиканцами или демократами, мужчинами или женщинами, все, облеченные властью, будут проходить школу международных отношений СМО. Количество молодых талантливых людей, работающих сегодня в Совете, гарантирует, что когда дело будет доходить до выбора советников самого высокого уровня, будущим президентам не нужно будет далеко ходить: достаточно будет взглянуть на список членов СМО. Эта организация возвысилась до такого уровня, что если кто-то пожелает иметь какое-то влияние в Вашингтоне, ему придется сначала войти в двери Пратт Хауза. К такому выводу приходит Том Бернетт. Но дальше мы увидим, что не все так однозначно и организации типа СМО, БК, ТК имеют под собой общую основу, вскрытую и показанную Николосом Хаггером в его труде «Синдикат».</w:t>
      </w:r>
    </w:p>
    <w:p>
      <w:pPr>
        <w:pStyle w:val="Normal"/>
        <w:spacing w:lineRule="auto" w:line="360"/>
        <w:ind w:right="-6" w:hanging="0"/>
        <w:jc w:val="both"/>
        <w:rPr>
          <w:rFonts w:ascii="Book Antiqua" w:hAnsi="Book Antiqua" w:cs="Book Antiqua"/>
          <w:sz w:val="23"/>
          <w:szCs w:val="23"/>
        </w:rPr>
      </w:pPr>
      <w:r>
        <w:rPr>
          <w:rFonts w:cs="Book Antiqua" w:ascii="Book Antiqua" w:hAnsi="Book Antiqua"/>
          <w:sz w:val="23"/>
          <w:szCs w:val="23"/>
        </w:rPr>
      </w:r>
    </w:p>
    <w:p>
      <w:pPr>
        <w:pStyle w:val="Normal"/>
        <w:spacing w:lineRule="auto" w:line="360"/>
        <w:ind w:right="-6" w:firstLine="720"/>
        <w:jc w:val="both"/>
        <w:rPr>
          <w:rFonts w:ascii="Book Antiqua" w:hAnsi="Book Antiqua" w:cs="Book Antiqua"/>
          <w:b/>
          <w:b/>
          <w:sz w:val="25"/>
          <w:szCs w:val="25"/>
        </w:rPr>
      </w:pPr>
      <w:r>
        <w:rPr>
          <w:rFonts w:cs="Book Antiqua" w:ascii="Book Antiqua" w:hAnsi="Book Antiqua"/>
          <w:b/>
          <w:sz w:val="25"/>
          <w:szCs w:val="25"/>
        </w:rPr>
        <w:t>БК</w:t>
      </w:r>
    </w:p>
    <w:p>
      <w:pPr>
        <w:pStyle w:val="Style15"/>
        <w:spacing w:lineRule="auto" w:line="360" w:before="0" w:after="0"/>
        <w:ind w:right="-6" w:firstLine="720"/>
        <w:jc w:val="both"/>
        <w:rPr/>
      </w:pPr>
      <w:r>
        <w:rPr>
          <w:rFonts w:cs="Book Antiqua" w:ascii="Book Antiqua" w:hAnsi="Book Antiqua"/>
          <w:sz w:val="23"/>
          <w:szCs w:val="23"/>
        </w:rPr>
        <w:t>Наиболее лучшим образом описано влияние Бильдербергского клуба на мировую политику и экономику у</w:t>
      </w:r>
      <w:r>
        <w:rPr>
          <w:rFonts w:cs="Book Antiqua" w:ascii="Book Antiqua" w:hAnsi="Book Antiqua"/>
          <w:i/>
          <w:sz w:val="23"/>
          <w:szCs w:val="23"/>
        </w:rPr>
        <w:t xml:space="preserve"> </w:t>
      </w:r>
      <w:r>
        <w:rPr>
          <w:rStyle w:val="Emphasis"/>
          <w:rFonts w:cs="Book Antiqua" w:ascii="Book Antiqua" w:hAnsi="Book Antiqua"/>
          <w:i w:val="false"/>
          <w:sz w:val="23"/>
          <w:szCs w:val="23"/>
        </w:rPr>
        <w:t xml:space="preserve">Уильяма Ф. Энгдаля в книге "Столетие войны: англо-американская нефтяная политика и Новый мировой порядок». Это описание того, как американцам необходимо было повысить спрос на доллар в мире, чтобы восстановить экономику после небольшого кризиса. Для того чтобы в мире вырос спрос на доллар, необходимо чтобы основные поставщики нефти в мире повысили цены на нефть, расчеты за которую производились в долларах. А чтобы страны ОПЕК произвели это повышение, нужно было их каким-то образом к этому склонить. Поводом для этого стала война Судного дня и последовавшее нефтяное эмбарго. Привожу этот отрывок полностью: </w:t>
      </w:r>
      <w:r>
        <w:rPr>
          <w:rFonts w:cs="Book Antiqua" w:ascii="Book Antiqua" w:hAnsi="Book Antiqua"/>
          <w:sz w:val="23"/>
          <w:szCs w:val="23"/>
        </w:rPr>
        <w:t xml:space="preserve">«В мае 1973 года, когда драматическое падение доллара еще было свежим воспоминанием, группа из 84 человек, входящих в мировую финансовую и политическую элиту, собралась в Швеции на уединенном островном курорте Сальтшёбаден, принадлежащем шведской семье банкиров Валленбергов. Это собрание Бильдербергской группы князя Бернарда цу Липпе заслушало выступление американского участника, в котором тот изложил “сценарий” неизбежного пятикратного увеличения нефтяных доходов ОПЕК. Целью секретной встречи в Сальтшёбадене было не предотвращение ожидаемого шокового повышения цен на нефть, а, наоборот, планирование управления ожидаемым притоком нефтяных долларов, планирование процесса “вторичной переработки нефтедолларов”, как впоследствии выразился госсекретарь Киссинджер. Американец, выступивший на Бильдербергской встрече, посвященной “атлантическо-японской энергетической политике”, высказался вполне определенно. После утверждения о том, что в будущем мировые потребности в нефти будут обеспечиваться небольшим количеством стран-экспортеров Ближнего Востока, докладчик пророчески заявил: “Цена этого импорта нефти многократно возрастет, со сложными последствиями для баланса платежей стран потребителей. Серьезные проблемы возникнут в связи с беспрецедентным количеством иностранной валюты, накопленной такими странами как Саудовская Аравия и ОАЭ.” Докладчик добавил: “Происходит полная перемена в политических, стратегических и силовых отношениях между международными нефтяными компаниями нефтедобывающих и импортирующих стран и национальными нефтяными компаниями добывающих и импортирующих стран.” Затем он привел оценки для роста нефтяных доходов ближневосточных стран-членов ОПЕК, которые означали рост на более чем 400 %, уровень, который Киссинджер вскоре потребовал от шаха Ирана. В том мае в Сальтшёбадене присутствовали Роберт Андерсон из Atlantic Richfield Oil; лорд Гринхилл из Бритиш Петролеум; сэр Эрик Ролл из S.G. Warburg, создатель еврооблигаций; Джордж Болл из инвестиционного банка Lehman Brothers, человек который лет за десять до того в качестве помощника госсекретаря посоветовал своему другу-банкиру Зигмунду Варбургу создать рынок еврооблигаций в Лондоне; Дэвид Рокфеллер из банка Chase Manhattan; Збигнев Бжезинский, вскоре ставший советником по национальной безопасности при президенте Картере; среди прочих присутствовали итальянец Джанни Аньелли </w:t>
      </w:r>
      <w:r>
        <w:rPr>
          <w:rFonts w:cs="Book Antiqua" w:ascii="Book Antiqua" w:hAnsi="Book Antiqua"/>
          <w:i/>
          <w:sz w:val="23"/>
          <w:szCs w:val="23"/>
        </w:rPr>
        <w:t>(</w:t>
      </w:r>
      <w:r>
        <w:rPr>
          <w:rStyle w:val="Emphasis"/>
          <w:rFonts w:cs="Book Antiqua" w:ascii="Book Antiqua" w:hAnsi="Book Antiqua"/>
          <w:i w:val="false"/>
          <w:sz w:val="23"/>
          <w:szCs w:val="23"/>
        </w:rPr>
        <w:t xml:space="preserve">глава автомобильного концерна Фиат - прим перев.) </w:t>
      </w:r>
      <w:r>
        <w:rPr>
          <w:rFonts w:cs="Book Antiqua" w:ascii="Book Antiqua" w:hAnsi="Book Antiqua"/>
          <w:sz w:val="23"/>
          <w:szCs w:val="23"/>
        </w:rPr>
        <w:t>и немец Отто Вольф фон Амеронген</w:t>
      </w:r>
      <w:r>
        <w:rPr>
          <w:rStyle w:val="Emphasis"/>
          <w:rFonts w:cs="Book Antiqua" w:ascii="Book Antiqua" w:hAnsi="Book Antiqua"/>
          <w:sz w:val="23"/>
          <w:szCs w:val="23"/>
        </w:rPr>
        <w:t xml:space="preserve"> </w:t>
      </w:r>
      <w:r>
        <w:rPr>
          <w:rStyle w:val="Emphasis"/>
          <w:rFonts w:cs="Book Antiqua" w:ascii="Book Antiqua" w:hAnsi="Book Antiqua"/>
          <w:i w:val="false"/>
          <w:sz w:val="23"/>
          <w:szCs w:val="23"/>
        </w:rPr>
        <w:t>(глава концерна Отто-Вольф, первый немец вошедший в совет директоров Эссо, возможно, самый влиятельный финансист в послевоенной Германии</w:t>
      </w:r>
      <w:r>
        <w:rPr>
          <w:rStyle w:val="Emphasis"/>
          <w:rFonts w:cs="Book Antiqua" w:ascii="Book Antiqua" w:hAnsi="Book Antiqua"/>
          <w:sz w:val="23"/>
          <w:szCs w:val="23"/>
        </w:rPr>
        <w:t>.</w:t>
      </w:r>
      <w:r>
        <w:rPr>
          <w:rFonts w:cs="Book Antiqua" w:ascii="Book Antiqua" w:hAnsi="Book Antiqua"/>
          <w:sz w:val="23"/>
          <w:szCs w:val="23"/>
        </w:rPr>
        <w:t>)</w:t>
      </w:r>
      <w:r>
        <w:rPr>
          <w:rFonts w:cs="Book Antiqua" w:ascii="Book Antiqua" w:hAnsi="Book Antiqua"/>
          <w:i/>
          <w:sz w:val="23"/>
          <w:szCs w:val="23"/>
        </w:rPr>
        <w:t xml:space="preserve">. </w:t>
      </w:r>
      <w:r>
        <w:rPr>
          <w:rFonts w:cs="Book Antiqua" w:ascii="Book Antiqua" w:hAnsi="Book Antiqua"/>
          <w:sz w:val="23"/>
          <w:szCs w:val="23"/>
        </w:rPr>
        <w:t xml:space="preserve">Генри Киссинджер являлся регулярным участником на Бильдербергских собраниях. В том мае влиятельные люди из Бильдерберга, очевидно, решили начать грандиозное наступление против мирового индустриального роста, для того чтобы склонить чашу весов в пользу доллара и англо-американских финансовых кругов. Чтобы этого достичь, они выбрали свое самое знаменитое оружие – контроль за мировыми потоками нефти. Политикой Бильдерберга было вызвать глобальное нефтяное эмбарго, что привело бы к драматическому взлету мировых цен на нефть. Начиная с 1945 г., мировая торговля нефтью обычно велась в долларах, поскольку на послевоенном рынке доминировали американские нефтяные компании. Резкое повышение мировой цены на нефть, таким образом, означало в той же степени стремительное увеличение спроса на доллары США, необходимые для оплаты этой нефти. </w:t>
      </w:r>
    </w:p>
    <w:p>
      <w:pPr>
        <w:pStyle w:val="Style15"/>
        <w:spacing w:lineRule="auto" w:line="360" w:before="0" w:after="0"/>
        <w:ind w:right="-6" w:firstLine="720"/>
        <w:jc w:val="both"/>
        <w:rPr>
          <w:rFonts w:ascii="Book Antiqua" w:hAnsi="Book Antiqua" w:cs="Book Antiqua"/>
          <w:sz w:val="23"/>
          <w:szCs w:val="23"/>
        </w:rPr>
      </w:pPr>
      <w:r>
        <w:rPr>
          <w:rFonts w:cs="Book Antiqua" w:ascii="Book Antiqua" w:hAnsi="Book Antiqua"/>
          <w:sz w:val="23"/>
          <w:szCs w:val="23"/>
        </w:rPr>
        <w:t xml:space="preserve">Ранее никогда экономические судьбы всего мира не контролировались таким узким кругом интересов в центре в Лондоне и Нью-Йорке. Англо-американские финансовые круги решили использовать свою нефтяную власть способом, который никто не мог даже предположить. Как они верно рассудили, именно возмутительность их замысла играла им на руку. План, принятый на совещании бильдербергеров, начал приходить в действие: Египет и Сирия вторглись в Израиль 6 октября 1973 года, начав войну известную под названием “Война Судного дня. Несмотря на популярные изложения, “Война Судного дня” не была простым результатом просчета, промаха или арабского решения нанести военный удар по государству Израиль. Вся совокупность событий вокруг начала октябрьской войны была срежиссирована Вашингтоном и Лондоном, с эффективным использованием дипломатических тайных каналов, созданных Генри Киссинджером, советником по национальной безопасности в администрации Никсона. </w:t>
      </w:r>
    </w:p>
    <w:p>
      <w:pPr>
        <w:pStyle w:val="Style15"/>
        <w:spacing w:lineRule="auto" w:line="360" w:before="0" w:after="0"/>
        <w:ind w:right="-6" w:firstLine="720"/>
        <w:jc w:val="both"/>
        <w:rPr>
          <w:rFonts w:ascii="Book Antiqua" w:hAnsi="Book Antiqua" w:cs="Book Antiqua"/>
          <w:sz w:val="23"/>
          <w:szCs w:val="23"/>
        </w:rPr>
      </w:pPr>
      <w:r>
        <w:rPr>
          <w:rFonts w:cs="Book Antiqua" w:ascii="Book Antiqua" w:hAnsi="Book Antiqua"/>
          <w:sz w:val="23"/>
          <w:szCs w:val="23"/>
        </w:rPr>
        <w:t>Киссинджер, в сущности, контролировал линию поведения и ответы Израиля через своего близкого друга Симху Диница, израильского посла в Вашингтоне. Кроме этого, Киссинджер культивировал каналы на египетскую и сирийскую сторону. Его методом было просто неправильно представить каждой стороне критические сведения о другой, так чтобы гарантировать войну и последующее арабское нефтяное эмбарго. Данные американской разведки, включающие перехваченные переговоры арабских официальных лиц и подтверждающие приготовления к войне, были надежно скрыты Киссинджером, к тому времени ответственного за разведку у Никсона. Война и события за ней последовавшие, печально известная “челночная дипломатия” Киссинджера, шли по сценарию Вашингтона, в точном соответствии с Бильдербергскими тезисами Сальтшёбадена в предыдущем мае, примерно за шесть месяцев до начала войны. Арабские нефтедобывающие страны должны были оказаться козлами отпущения для ожидаемой гневной реакции мирового сообщества, в то время как англо-американские ответственные круги тихо стояли на заднем плане.</w:t>
      </w:r>
    </w:p>
    <w:p>
      <w:pPr>
        <w:pStyle w:val="Style15"/>
        <w:spacing w:lineRule="auto" w:line="360" w:before="0" w:after="0"/>
        <w:ind w:right="-6" w:firstLine="720"/>
        <w:jc w:val="both"/>
        <w:rPr>
          <w:rFonts w:ascii="Book Antiqua" w:hAnsi="Book Antiqua" w:cs="Book Antiqua"/>
          <w:sz w:val="23"/>
          <w:szCs w:val="23"/>
        </w:rPr>
      </w:pPr>
      <w:r>
        <w:rPr>
          <w:rFonts w:cs="Book Antiqua" w:ascii="Book Antiqua" w:hAnsi="Book Antiqua"/>
          <w:sz w:val="23"/>
          <w:szCs w:val="23"/>
        </w:rPr>
        <w:t>16 октября, после посвященного цене на нефть заседания в Вене, Организация стран-экспортеров нефти (ОПЕК) подняла цену на невероятные в то время 70 %, от 3,01 долларов до 5,11 долларов за баррель. В тот самый день, члены арабских стран ОПЕК, приводя в качестве причины американскую поддержку Израиля в ближневосточной войне, объявили эмбарго на всю продажу нефти в Соединенные Штаты и Нидерланды – главный нефтяной порт Западной Европы. Саудовская Аравия, Кувейт, Ирак, Ливия, Абу Даби, Катар и Алжир объявили 17 октября 1973 года, что они снизят уровень добычи на 5 % в октябре по сравнению с сентябрем, и затем на 5 % в каждый последующий месяц, “пока Израиль не завершит свой выход со всех арабских территорий, оккупированных в июне 1967 года, и не будут восстановлены законные права палестинского народа.” Начался первый мировой “нефтяной шок.</w:t>
      </w:r>
    </w:p>
    <w:p>
      <w:pPr>
        <w:pStyle w:val="Style15"/>
        <w:spacing w:lineRule="auto" w:line="360" w:before="0" w:after="0"/>
        <w:ind w:right="-6" w:firstLine="720"/>
        <w:jc w:val="both"/>
        <w:rPr/>
      </w:pPr>
      <w:r>
        <w:rPr>
          <w:rFonts w:cs="Book Antiqua" w:ascii="Book Antiqua" w:hAnsi="Book Antiqua"/>
          <w:sz w:val="23"/>
          <w:szCs w:val="23"/>
        </w:rPr>
        <w:t xml:space="preserve">Когда Белый Дом Никсона в 1974 году послал чиновника высшего ранга в Министерство финансов США для выработки стратегии к принуждению ОПЕК снизить цену на нефть, этого чиновника просто послали прочь. В докладной записке чиновник указал : “Именно банковские лидеры отмели прочь этот совет и добивались того, чтобы возросшие цены на нефть использовались программой “вторичной переработки”. Это было роковое решение...”. Американское министерство финансов возглавлялось Джеком Беннетом, который помогал проводить судьбоносную долларовую политику Никсона в августе 1971 года. Это министерство выработало секретное соглашение с Центральным банком Саудовской Аравии, официально одобренное в феврале 1975 года в докладной записке замминистра финансов Джека Беннета на имя госсекретаря Киссинджера. По условиям соглашения, огромные новые саудовские сверхдоходы от продажи нефти должны были быть инвестированы в значительной степени в погашение дефицитов правительства США. В Саудовскую Аравию послали молодого инвестиционного банкира с Уолл-Стрит, по имени Дэвид Малфорд, из лондонской White Weld &amp; Co - ведущей фирмы по торговле еврооблигациями. Малфорд должен был стать главным “советником по инвестициям” в SAMA, чтобы направлять саудовские нефтедолларовые инвестиции в правильные банки, естественно, в Лондоне и Нью-Йорке. Бильдербергский план работал в точности, как было задумано. </w:t>
      </w:r>
    </w:p>
    <w:p>
      <w:pPr>
        <w:pStyle w:val="Style15"/>
        <w:spacing w:lineRule="auto" w:line="360" w:before="0" w:after="0"/>
        <w:ind w:right="-6" w:firstLine="720"/>
        <w:jc w:val="both"/>
        <w:rPr/>
      </w:pPr>
      <w:r>
        <w:rPr>
          <w:rFonts w:cs="Book Antiqua" w:ascii="Book Antiqua" w:hAnsi="Book Antiqua"/>
          <w:sz w:val="23"/>
          <w:szCs w:val="23"/>
        </w:rPr>
        <w:t>Вслед за тегеранской встречей 1 января 1974 года, произошел еще один скачок цен более чем на 100 %, и базовая цена на нефть в ОПЕК составила 11,65 долларов. Это было сделано по неожиданному требованию иранского шаха, которого об этом тайно просил Генри Киссинджер. Шах буквально за несколько месяцев до этого противился повышению цен ОПЕК до 3,01 доллара, из опасений, что это вынудит западных экспортеров повысить цену на промышленное оборудование, которое шах закупал, преследуя амбициозные планы по индустриализации Ирана. Вашингтонская и западная поддержка Израиля в октябрьской войне усилила возмущение на встречах ОПЕК. А Киссинджер даже не проинформировал свой собственный Государственный департамент о своих тайных махинациях с шахом. С 1949 до конца 1970 года, цены на ближневосточную сырую нефть в среднем составляли около 1,90 долларов за баррель. Они поднялись до 3,01 доллара в начале 1973 года, когда на роковом собрании Бильдербергской группы в Сальтшёбадене обсуждалось неотвратимое 400-процентное будущее повышение цены ОПЕК. К январю 1974 года это 400-процентное повышение было свершившимся фактом – пишет Энгдаль».</w:t>
      </w:r>
    </w:p>
    <w:p>
      <w:pPr>
        <w:pStyle w:val="Style15"/>
        <w:spacing w:lineRule="auto" w:line="360" w:before="0" w:after="0"/>
        <w:ind w:right="-6" w:firstLine="720"/>
        <w:jc w:val="both"/>
        <w:rPr>
          <w:rFonts w:ascii="Book Antiqua" w:hAnsi="Book Antiqua" w:cs="Book Antiqua"/>
          <w:sz w:val="23"/>
          <w:szCs w:val="23"/>
        </w:rPr>
      </w:pPr>
      <w:r>
        <w:rPr>
          <w:rFonts w:cs="Book Antiqua" w:ascii="Book Antiqua" w:hAnsi="Book Antiqua"/>
          <w:sz w:val="23"/>
          <w:szCs w:val="23"/>
        </w:rPr>
      </w:r>
    </w:p>
    <w:p>
      <w:pPr>
        <w:pStyle w:val="Style15"/>
        <w:spacing w:lineRule="auto" w:line="360" w:before="0" w:after="0"/>
        <w:ind w:right="-6" w:firstLine="720"/>
        <w:jc w:val="both"/>
        <w:rPr>
          <w:rFonts w:ascii="Book Antiqua" w:hAnsi="Book Antiqua" w:cs="Book Antiqua"/>
          <w:sz w:val="23"/>
          <w:szCs w:val="23"/>
        </w:rPr>
      </w:pPr>
      <w:r>
        <w:rPr>
          <w:rFonts w:cs="Book Antiqua" w:ascii="Book Antiqua" w:hAnsi="Book Antiqua"/>
          <w:sz w:val="23"/>
          <w:szCs w:val="23"/>
        </w:rPr>
        <w:t xml:space="preserve">Другим примером влияния Бильдербергского клуба на мировую политику является создание Европейского Союза. Прежде чем ЕС был создан, на собраниях БК проходили сложные напряженные дискуссии, на которых шло преодоление национализма участников, представляющих свои европейские страны. Перед заключением Маастрихтского договора, который регулировал отношения между государствами, также решение было принято о его заключении на собрании БК. Но Маргарет Тэтчер твердо отстаивала суверенитет Британии и не сбиралась жертвовать национальной экономикой, она была против принятия в будущем Британией международной валюты. В мае 1989 года БК собрался в испанском городке Ла-Тоха. Представитель Рокфеллеров Генри Киссинджер выразил неудовольствие тем, что Тэтчер мешает созданию европейского Центробанка, жизненно необходимо для ЕС. Как пишет Николас Хаггер, создание такого банка было чисто рокфеллеровской идеей, а Тэтчер отстаивала интересы ротшильдовской Британии. Если бы Британия вошла в единую валютную зону, то Ротшильды бы утратили свое господство. Тэтчер необходимо было найти замену. И на собрании БК было принято решение развернуть кампанию против Тэтчер. Так все и получилось, после этого заседания собственна партия Тэтчер, буквально ополчилась на нее, и она была вынуждена подать в отставку. На дальнейших заседаниях БК уже происходило давление на следующих премьер-министров Британии. Самым уступчивым оказался Тони Блэр. Хотя при нем Британия и не вступила в зону Евро, но принял решения, которые существенно ослабили Британию для ее сближения с ЕС. Трудно поверить, глядя на то, как некогда мощная мировая империя уступала решениям принятым тайно на собрании БК, а потом проводившимся в качестве официальной политики. Для того чтобы создать прочный ЕС, необходимо усилить связи между странами, и сделать это можно, прежде всего, на экономической основе, а для этого требуется сгладить неровности в экономическом развитии государств. И Британская неровность в виде мощной экономики сглаживалась. До этого Британия обладала 22 АЭС и полностью обеспечивала свои потребности в электроэнергии, но по решениям центральной комиссии ЕС, она должна была закрыть 10 АЭС, и импортировать часть электроэнергии из Франции, что Британия и сделала. Так же на Британию надавили на одном из заседаний БК, чтобы она отменила свою исключительную экономическую прибрежную зону и допускала в нее рыболовецкие суда других стран ЕС, что Британия и сделала. Все это подтверждает огромное влияние БК, перед которым не может устоять даже бывшая мировая империя. </w:t>
      </w:r>
    </w:p>
    <w:p>
      <w:pPr>
        <w:pStyle w:val="Style15"/>
        <w:spacing w:lineRule="auto" w:line="360" w:before="0" w:after="0"/>
        <w:ind w:right="-6" w:firstLine="720"/>
        <w:jc w:val="both"/>
        <w:rPr>
          <w:rFonts w:ascii="Book Antiqua" w:hAnsi="Book Antiqua" w:cs="Book Antiqua"/>
          <w:sz w:val="23"/>
          <w:szCs w:val="23"/>
        </w:rPr>
      </w:pPr>
      <w:r>
        <w:rPr>
          <w:rFonts w:cs="Book Antiqua" w:ascii="Book Antiqua" w:hAnsi="Book Antiqua"/>
          <w:sz w:val="23"/>
          <w:szCs w:val="23"/>
        </w:rPr>
      </w:r>
    </w:p>
    <w:p>
      <w:pPr>
        <w:pStyle w:val="Style15"/>
        <w:spacing w:lineRule="auto" w:line="360" w:before="0" w:after="0"/>
        <w:ind w:right="-6" w:firstLine="720"/>
        <w:jc w:val="both"/>
        <w:rPr>
          <w:rFonts w:ascii="Book Antiqua" w:hAnsi="Book Antiqua" w:cs="Book Antiqua"/>
          <w:sz w:val="23"/>
          <w:szCs w:val="23"/>
        </w:rPr>
      </w:pPr>
      <w:r>
        <w:rPr>
          <w:rFonts w:cs="Book Antiqua" w:ascii="Book Antiqua" w:hAnsi="Book Antiqua"/>
          <w:sz w:val="23"/>
          <w:szCs w:val="23"/>
        </w:rPr>
        <w:t xml:space="preserve">Даниэль Эстулин приводит примеры повесток заседаний БК, которые подтверждают глобальные планы этой организации. </w:t>
      </w:r>
    </w:p>
    <w:p>
      <w:pPr>
        <w:pStyle w:val="Style15"/>
        <w:spacing w:lineRule="auto" w:line="360" w:before="0" w:after="0"/>
        <w:ind w:right="-6" w:firstLine="720"/>
        <w:jc w:val="both"/>
        <w:rPr>
          <w:rFonts w:ascii="Book Antiqua" w:hAnsi="Book Antiqua" w:cs="Book Antiqua"/>
          <w:sz w:val="23"/>
          <w:szCs w:val="23"/>
        </w:rPr>
      </w:pPr>
      <w:r>
        <w:rPr>
          <w:rFonts w:cs="Book Antiqua" w:ascii="Book Antiqua" w:hAnsi="Book Antiqua"/>
          <w:sz w:val="23"/>
          <w:szCs w:val="23"/>
        </w:rPr>
        <w:t>В1992 году на заседании БК обсуждался вопрос перспектив создания единой армии под руководством ООН, которая бы имела полномочия действовать в любой стране. Также обсуждалась идея о постепенной конфискации огнестрельного оружия у граждан, и запрете на продажу огнестрельного оружия частным лицам.</w:t>
      </w:r>
    </w:p>
    <w:p>
      <w:pPr>
        <w:pStyle w:val="Style15"/>
        <w:spacing w:lineRule="auto" w:line="360" w:before="0" w:after="0"/>
        <w:ind w:right="-6" w:firstLine="720"/>
        <w:jc w:val="both"/>
        <w:rPr>
          <w:rFonts w:ascii="Book Antiqua" w:hAnsi="Book Antiqua" w:cs="Book Antiqua"/>
          <w:sz w:val="23"/>
          <w:szCs w:val="23"/>
        </w:rPr>
      </w:pPr>
      <w:r>
        <w:rPr>
          <w:rFonts w:cs="Book Antiqua" w:ascii="Book Antiqua" w:hAnsi="Book Antiqua"/>
          <w:sz w:val="23"/>
          <w:szCs w:val="23"/>
        </w:rPr>
        <w:t xml:space="preserve">В 1999 году на заседании обсуждался вопрос о вмешательстве российских войск в Чечню, и России был дан зеленый свет на проведение операции. Было принято решение о проведении военной операции НАТО в Югославии. </w:t>
      </w:r>
    </w:p>
    <w:p>
      <w:pPr>
        <w:pStyle w:val="Style15"/>
        <w:spacing w:lineRule="auto" w:line="360" w:before="0" w:after="0"/>
        <w:ind w:right="-6" w:firstLine="720"/>
        <w:jc w:val="both"/>
        <w:rPr>
          <w:rFonts w:ascii="Book Antiqua" w:hAnsi="Book Antiqua" w:cs="Book Antiqua"/>
          <w:sz w:val="23"/>
          <w:szCs w:val="23"/>
        </w:rPr>
      </w:pPr>
      <w:r>
        <w:rPr>
          <w:rFonts w:cs="Book Antiqua" w:ascii="Book Antiqua" w:hAnsi="Book Antiqua"/>
          <w:sz w:val="23"/>
          <w:szCs w:val="23"/>
        </w:rPr>
        <w:t xml:space="preserve">В 2002 году на заседании обсуждался вопрос о введении единого глобального налога, который бы платили граждане Земли в пользу ООН. Также на повестке обсуждения стоял вопрос о перспективах введения безналичных денег посредством электронных карточек. Таким образом, люди, пользующиеся исключительно электронными карточками, впали бы в зависимость от банков. Также обсуждался вопрос о возможности введения каждому человеку микрочипа под кожу, который бы заменял паспорт и содержал бы все данные о человеке. Конечно, это происходило бы только на добровольной основе. Такие примеры уже есть – в США бесплатно вживляли микрочипы, которые заменяли людям паспорта, на которых могли храниться электронные счета, и при помощи которых можно было обнаружить пропавшего человека через электронные средства контроля. Но, пишет Эстулин, такие микрочипы позволили бы будущему мировому правительству, о котором грезят глобалисты, получить тотальный контроль над человеком. </w:t>
      </w:r>
    </w:p>
    <w:p>
      <w:pPr>
        <w:pStyle w:val="Style15"/>
        <w:spacing w:lineRule="auto" w:line="360" w:before="0" w:after="0"/>
        <w:ind w:right="-6" w:firstLine="720"/>
        <w:jc w:val="both"/>
        <w:rPr>
          <w:rFonts w:ascii="Book Antiqua" w:hAnsi="Book Antiqua" w:cs="Book Antiqua"/>
          <w:sz w:val="23"/>
          <w:szCs w:val="23"/>
        </w:rPr>
      </w:pPr>
      <w:r>
        <w:rPr>
          <w:rFonts w:cs="Book Antiqua" w:ascii="Book Antiqua" w:hAnsi="Book Antiqua"/>
          <w:sz w:val="23"/>
          <w:szCs w:val="23"/>
        </w:rPr>
        <w:t xml:space="preserve">На заседании 2004 года рассматривался вопрос о создании трех мировых валютных зон: в Европе (евро), в двух Америках (доллар), в странах АТР (своя единая валюта). Также продолжалось давление на Британию, чтобы она вошла в зону Евро, и вспомнили о планах введения единого глобального налога, для которого уже вычислили систему его расчета – он привязывался к курсу стоимости нефти. </w:t>
      </w:r>
    </w:p>
    <w:p>
      <w:pPr>
        <w:pStyle w:val="Style15"/>
        <w:spacing w:lineRule="auto" w:line="360" w:before="0" w:after="0"/>
        <w:ind w:right="-6" w:firstLine="720"/>
        <w:jc w:val="both"/>
        <w:rPr>
          <w:rFonts w:ascii="Book Antiqua" w:hAnsi="Book Antiqua" w:cs="Book Antiqua"/>
          <w:sz w:val="23"/>
          <w:szCs w:val="23"/>
        </w:rPr>
      </w:pPr>
      <w:r>
        <w:rPr>
          <w:rFonts w:cs="Book Antiqua" w:ascii="Book Antiqua" w:hAnsi="Book Antiqua"/>
          <w:sz w:val="23"/>
          <w:szCs w:val="23"/>
        </w:rPr>
      </w:r>
    </w:p>
    <w:p>
      <w:pPr>
        <w:pStyle w:val="Style15"/>
        <w:spacing w:lineRule="auto" w:line="360" w:before="0" w:after="0"/>
        <w:ind w:right="-6" w:firstLine="720"/>
        <w:jc w:val="both"/>
        <w:rPr>
          <w:b/>
          <w:b/>
          <w:sz w:val="25"/>
          <w:szCs w:val="25"/>
        </w:rPr>
      </w:pPr>
      <w:r>
        <w:rPr>
          <w:b/>
          <w:sz w:val="25"/>
          <w:szCs w:val="25"/>
        </w:rPr>
        <w:t>Сложное развитие</w:t>
      </w:r>
    </w:p>
    <w:p>
      <w:pPr>
        <w:pStyle w:val="Style15"/>
        <w:spacing w:lineRule="auto" w:line="360" w:before="0" w:after="0"/>
        <w:ind w:right="-6" w:firstLine="720"/>
        <w:jc w:val="both"/>
        <w:rPr>
          <w:rFonts w:ascii="Book Antiqua" w:hAnsi="Book Antiqua" w:cs="Book Antiqua"/>
          <w:sz w:val="23"/>
          <w:szCs w:val="23"/>
        </w:rPr>
      </w:pPr>
      <w:r>
        <w:rPr>
          <w:rFonts w:cs="Book Antiqua" w:ascii="Book Antiqua" w:hAnsi="Book Antiqua"/>
          <w:sz w:val="23"/>
          <w:szCs w:val="23"/>
        </w:rPr>
        <w:t xml:space="preserve">Согласно трудам Николаса Хаггера, как уже было упомянуто, развитие мировых процессов обусловлено сложным поиском возможных неконфликтных путей взаимодействия Рокфеллеров и Ротшильдов. Итак, после раздела рокфеллеровской компании </w:t>
      </w:r>
      <w:r>
        <w:rPr>
          <w:rFonts w:cs="Book Antiqua" w:ascii="Book Antiqua" w:hAnsi="Book Antiqua"/>
          <w:sz w:val="23"/>
          <w:szCs w:val="23"/>
          <w:lang w:val="en-US"/>
        </w:rPr>
        <w:t>Standard</w:t>
      </w:r>
      <w:r>
        <w:rPr>
          <w:rFonts w:cs="Book Antiqua" w:ascii="Book Antiqua" w:hAnsi="Book Antiqua"/>
          <w:sz w:val="23"/>
          <w:szCs w:val="23"/>
        </w:rPr>
        <w:t xml:space="preserve"> </w:t>
      </w:r>
      <w:r>
        <w:rPr>
          <w:rFonts w:cs="Book Antiqua" w:ascii="Book Antiqua" w:hAnsi="Book Antiqua"/>
          <w:sz w:val="23"/>
          <w:szCs w:val="23"/>
          <w:lang w:val="en-US"/>
        </w:rPr>
        <w:t>Oil</w:t>
      </w:r>
      <w:r>
        <w:rPr>
          <w:rFonts w:cs="Book Antiqua" w:ascii="Book Antiqua" w:hAnsi="Book Antiqua"/>
          <w:sz w:val="23"/>
          <w:szCs w:val="23"/>
        </w:rPr>
        <w:t xml:space="preserve">, он стал составлять реальную конкуренцию, некогда вскормившим его Ротшильдам. Рокфеллеру необходимо было взять под свое влияние месторождения нефти в Саудовской Аравии, Ираке и России, которыми владели Ротшильды. </w:t>
      </w:r>
    </w:p>
    <w:p>
      <w:pPr>
        <w:pStyle w:val="Style15"/>
        <w:spacing w:lineRule="auto" w:line="360" w:before="0" w:after="0"/>
        <w:ind w:right="-6" w:firstLine="720"/>
        <w:jc w:val="both"/>
        <w:rPr>
          <w:rFonts w:ascii="Book Antiqua" w:hAnsi="Book Antiqua" w:cs="Book Antiqua"/>
          <w:sz w:val="23"/>
          <w:szCs w:val="23"/>
        </w:rPr>
      </w:pPr>
      <w:r>
        <w:rPr>
          <w:rFonts w:cs="Book Antiqua" w:ascii="Book Antiqua" w:hAnsi="Book Antiqua"/>
          <w:sz w:val="23"/>
          <w:szCs w:val="23"/>
        </w:rPr>
        <w:t xml:space="preserve">Проанализировав обстановку в России в конце Первой мировой войны, Рокфеллеры решили, что существует хорошая возможность совершить революцию в стране. Для этого нужно было подготовить людей, которые бы после совершения революции и прихода к власти в стране, выдворили Ротшильдов с каспийских месторождений и передали бы права на их разработку Рокфеллерам. Человеком, способным к подобным мероприятиям, Рокфеллеры посчитали Троцкого. Они начали подготовку революции. Тоцкий был вызван в США, там с ним провели разъясняющую работу, он получил немалую сумму денег и отправился в Россию, собирать команду соратников. Ротшильды узнали о намерениях своих конкурентов и решили укрепить свои позиции в России, путем нахождения людей. Которые бы в случае революции пришли к власти и оставили право разработки каспийских месторождений за Ротшильдами. Человеком, которого они выбрали, был Керенский. Но в результате потрясений охвативших Россию, к власти пришли большевики под руководством Ленина, Троцкого. После этого, Рокфеллеры получили контроль за каспийской нефтью. Они поддерживали молодое правительство, путем щедрого кредитования. Таким образом, месторождения Каспия навсегда остались за Рокфеллерами, что следует из исследования Хаггера. </w:t>
      </w:r>
    </w:p>
    <w:p>
      <w:pPr>
        <w:pStyle w:val="Style15"/>
        <w:spacing w:lineRule="auto" w:line="360" w:before="0" w:after="0"/>
        <w:ind w:right="-6" w:firstLine="720"/>
        <w:jc w:val="both"/>
        <w:rPr/>
      </w:pPr>
      <w:r>
        <w:rPr>
          <w:rFonts w:cs="Book Antiqua" w:ascii="Book Antiqua" w:hAnsi="Book Antiqua"/>
          <w:sz w:val="23"/>
          <w:szCs w:val="23"/>
        </w:rPr>
        <w:t xml:space="preserve">Следующим шагом для Рокфеллеров необходимо было заполучить контроль за ближневосточными месторождениями нефти, которые еще принадлежали Ротшильдам. Такая возможность выдалась им во время Второй мировой войны. Рокфеллеры приобрели компанию </w:t>
      </w:r>
      <w:r>
        <w:rPr>
          <w:rFonts w:cs="Book Antiqua" w:ascii="Book Antiqua" w:hAnsi="Book Antiqua"/>
          <w:sz w:val="23"/>
          <w:szCs w:val="23"/>
          <w:lang w:val="en-US"/>
        </w:rPr>
        <w:t>Farben</w:t>
      </w:r>
      <w:r>
        <w:rPr>
          <w:rFonts w:cs="Book Antiqua" w:ascii="Book Antiqua" w:hAnsi="Book Antiqua"/>
          <w:sz w:val="23"/>
          <w:szCs w:val="23"/>
        </w:rPr>
        <w:t xml:space="preserve">, которая являлась основным поставщиком германской военной машины. Они стали осуществлять внушительные инвестиции в германскую экономику, которая бурно развивалась, в надежде извлечь из нее гигантские прибыли. Следовательно, Рокфеллеры были прямыми участниками создания Третьего Рейха. Также Рокфеллеры надеялись, что в результате тесного сотрудничества с пришедшим к власти Гитлером, им удастся заполучить месторождения нефти в Румынии, и это у них получилось. Они наладили тесный контакт с гитлеровской Германией. Рокфеллеры стали еще больше давать кредитов немецкой военной машине, тем самым, она становилась в зависимость от них, и Гитлер должен был выполнять обязательства. Когда Гитлер начал Вторую мировую войну, Рокфеллеры посчитали, что настал подходящий момент для получения контроля над ближневосточной нефтью, которая была в руках Британии, то есть Ротшильдов. В результате сложных переговоров с Гитлером, Рокфеллеры убедили его напасть на Британию. Когда начались бомбардировки Лондона, и встала угроза вторжения немецких войск, Черчилль запросил помощи у Рузвельта, чтобы США объявили войну Гитлеру и открыли в Европе свой фронт. Но Рузвельт, как утверждает Хаггер, был марионеткой Рокфеллеров, он прислушивался к ним и порою следовал их рекомендациям. Рокфеллеры посоветовали и в этот раз Рузвельту, чтобы он выставил Британии условия, на которых США смогли бы вступить в войну. Таковыми должны были стать передача Британией ближневосточных промыслов Америке, а также деколонизация послевоенного мира. Рузвельт озвучил Черчиллю условия и он согласился на них. Так США вступили в войну после искусственно сформированного повода – нападения Японцев на американскую военно-морскую базу Перл-Харбор. США вступили в войну. А до этого Гитлер уже подготовился к нападению на Британию, для чего была спланирована операция «Морской лев», в соответствии с которой, после массированной бомбардировки на британские острова должны были высадиться 160 тысяч немецких десантников. Но Гитлер вдруг отменил данную операцию, развернул большинство своих войск на восток и объявил войну Советскому Союзу. Этот шаг, Хаггер объясняет, не иначе как тем, что Рузвельт с Черчиллем договорились о передаче ближневосточной нефти Америке, и Рокфеллеры повлияли на Гитлера, чтобы тот отменил нападение на Британию. Да и к тому же пока Гитлер мог слушаться, необходимо было с ним расправиться, так как он постепенно начинал чувствовать свою самостоятельность и выходить из под контроля Рокфеллеров. Но при помощи новых кредитов, им удалось склонить Гитлера к нападению на СССР. Таким образом, Рокфеллеры сумели получить контроль над Саудовской нефтью, избавиться от Гитлера, и укрепить свое влияние в СССР. Укрепили влияние в СССР Рокфеллеры в результате помощи Сталину в войне с Гитлером, а тот в свою очередь позволил расширить влияние Рокфеллеров на месторождения Каспия. А до этого, путем не менее сложных махинаций, Рокфеллеры сумели обрести контроль над Китайской нефтью. Таким образом, они сумели расширить свое влияние на нефтяную сферу мира до колоссальных масштабов. </w:t>
      </w:r>
    </w:p>
    <w:p>
      <w:pPr>
        <w:pStyle w:val="Style15"/>
        <w:spacing w:lineRule="auto" w:line="360" w:before="0" w:after="0"/>
        <w:ind w:right="-6" w:firstLine="720"/>
        <w:jc w:val="both"/>
        <w:rPr>
          <w:rFonts w:ascii="Book Antiqua" w:hAnsi="Book Antiqua" w:cs="Book Antiqua"/>
          <w:sz w:val="23"/>
          <w:szCs w:val="23"/>
        </w:rPr>
      </w:pPr>
      <w:r>
        <w:rPr>
          <w:rFonts w:cs="Book Antiqua" w:ascii="Book Antiqua" w:hAnsi="Book Antiqua"/>
          <w:sz w:val="23"/>
          <w:szCs w:val="23"/>
        </w:rPr>
        <w:t xml:space="preserve">Следующим этапом получения нефти Рокфеллерами стала война, которую американцы развязали во Вьетнаме. С этой войной связан ряд событий. Например, устранение Кеннеди. Кеннеди начал сомневаться в перспективах вторжения во Вьетнам и подумывал о приостановке начала военной операции. Для Рокфеллеров, чьим ставленником был Кеннеди (он выходец из СМО), это было совсем не приемлемо, так как поступили сведения о том, что на шельфе Вьетнама обнаружены большие запасы нефти, а коммунистическое правительство Вьетнама их национализирует и не пустит на их разработку иностранные компании. Потому недопустимо было отказываться от военной операции во Вьетнаме. Но самая главная причина по которой Кеннеди представлял опасность, это его программа избавления американской экономики от колоссального долга, который образовывался благодаря особенностям той самой ФРС, которая была создано Ротшильдами. Но к этому времени, контроль над ФРС из-за различных операций по реструктуризации и сливаниям банков, 55% активов банков, составляющих ФРС, уже принадлежало Рокфеллерам. План Кеннеди предусматривал введение серебряного стандарта для доллара, для того чтобы эмиссия доллара была ограниченной, что позволяло бы избежать постоянного увеличения долга США перед ФРС. Такой указ был издан, и через 5 месяцев Кеннеди был убит, а об указе все забыли. Если бы он вступил в силу, то Рокфеллеры бы потеряли возможность контролировать американскую экономику. Эти два фактора, введения которых в действие мог обеспечить Кеннеди, были устранены. Контроль над ФРС остался у Рокфеллеров, и операция по подготовке войны во Вьетнаме стала набирать силу. Но чтобы убедить американцев в том, что эта война необходима, нужно было ее обосновать, и при помощи Рокфеллеровских организаций, таких как СМО, в общество и в американское правительство и конгресс была запущена информация о чрезмерной советской угрозе, которая набирала силу по всему миру. Для этого нужно было в действительности подтвердить наличие советской угрозы. И так был организован Карибский ракетный кризис – пишет Хаггер. Рокфеллеры имели тесные контакты с советским правительством, а Нельсон Рокфеллер лично был знаком с Хрущевым, приезжал в Советский Союз в разгар холодной войны, что еще раз подтверждает наличие интересов в наднациональном уровне. Был разработан план, по которому Хрущев согласился ввести ракеты на Кубу. Разразился Карибский кризис, чуть не приведший к ядерной войне. Так миру была продемонстрирована советская угроза. После этого, президент Джонсон, с одобрения конгресса и американского общества, напуганного коммунистической экспансией, согласились с ней бороться в коммунистическом Вьетнаме – так началась война во Вьетнаме. В результате нее, Рокфеллеры получили контроль над шельфовой нефтью. На Вьетнам было сброшено колоссальное количество бомб, сравнимое с всеми вместе взятыми бомбардировками периода Второй мировой войны. Хаггер это объясняет следующим образом – это была самая гигантская в мире сейсморазведка нефти. То есть были совмещены два действия: война и сейсморазведка. А ведь и вправду, для чего сбрасывать на маленький Вьетнам такое количество бомб? </w:t>
      </w:r>
    </w:p>
    <w:p>
      <w:pPr>
        <w:pStyle w:val="Style15"/>
        <w:spacing w:lineRule="auto" w:line="360" w:before="0" w:after="0"/>
        <w:ind w:right="-6" w:firstLine="720"/>
        <w:jc w:val="both"/>
        <w:rPr>
          <w:rFonts w:ascii="Book Antiqua" w:hAnsi="Book Antiqua" w:cs="Book Antiqua"/>
          <w:sz w:val="23"/>
          <w:szCs w:val="23"/>
        </w:rPr>
      </w:pPr>
      <w:r>
        <w:rPr>
          <w:rFonts w:cs="Book Antiqua" w:ascii="Book Antiqua" w:hAnsi="Book Antiqua"/>
          <w:sz w:val="23"/>
          <w:szCs w:val="23"/>
        </w:rPr>
        <w:t xml:space="preserve">В результате данных потрясающих воображения глобальных махинаций, проведенных Рокфеллерами, мир стоял на пороге войны. Война во Вьетнаме, Суэцкий кризис, ввод советский войск в Чехословакию - необходимо было сбавить напряжение. И Рокфеллеры уже решили браться за дела напрямую, исключив косвенное влияние, чтобы не допустить катастрофы, которая мола бы привести к потери всего их бизнеса. Нельсон Рокфеллер тогда привел на пост государственного секретаря при Ричарде Никсоне (выходца из СМО) своего советника по международным отношениям Генри Киссинджера. В СМО была разработана политика «разрядки», активным проводником которой стал Киссинджер. Градус накала опасности мировой войны спал. Но в результате политики «разрядки», США стали утрачивать контроль над некоторыми регионами в мире, а СССР наоборот стал приобретать такой контроль. Возникла опасность нарушения сложного баланса сил, который позволял Рокфеллерам владеть нефтью по всему миру. Так было принято решение ослабить Советский Союз. Поводом для этого послужило вторжение советских войск в Афганистан, которое имело глубокую подоплеку, и было принято после сложнейших переговоров Рокфеллеров и советского руководства. В Иране произошла революция, в результате которой, пришедший к власти Аятолла Хомейни прекратил перекачку советской нефти в порты Персидского залива. Советское руководство решило получить контроль над территорией Афганистана, чтобы построить нефтепроводы в обход Ирана, а затем через территорию Пакистана к портам в Индийском океане. Но Афганистан стал роковой ошибкой советского руководства, которая привела к деградации и развалу страны. Развал СССР позволил провести Синдикату, как пишет Хаггер, встряску закостеневшей советской системы, для того чтобы создать в будущем еще большее единое государство от Владивостока до Гибралтара. И первые шаги к этому были успешно сделаны. При помощи Горбачева, который был полностью подконтрольным Синдикату, Рокфеллеры сумели создать единую Европу, выведя из под контроля СССР страны Восточной Европы, а главное объединить Германию. В дальнейшем планируется создать единый Европейский Союз, в который войдет Россия и некоторые страны СНГ. Но, как утверждает Хаггер, Рокфеллеру ничего не потеряли от развала СССР, они сумели сохранить контроль над имевшимися в их распоряжении месторождениями нефти, и более того, они смогли путем развала СССР, создать новый открытый экономический рынок. В России они смогли косвенным путем получить контроль над компанией «Газпром» и некоторыми банками, а результат соглашений, которые были достигнуты между Дэвидом Рокфеллером и Виктором Черномырдиным. </w:t>
      </w:r>
    </w:p>
    <w:p>
      <w:pPr>
        <w:pStyle w:val="Style15"/>
        <w:spacing w:lineRule="auto" w:line="360" w:before="0" w:after="0"/>
        <w:ind w:right="-6" w:firstLine="720"/>
        <w:jc w:val="both"/>
        <w:rPr>
          <w:rFonts w:ascii="Book Antiqua" w:hAnsi="Book Antiqua" w:cs="Book Antiqua"/>
          <w:sz w:val="23"/>
          <w:szCs w:val="23"/>
        </w:rPr>
      </w:pPr>
      <w:r>
        <w:rPr>
          <w:rFonts w:cs="Book Antiqua" w:ascii="Book Antiqua" w:hAnsi="Book Antiqua"/>
          <w:sz w:val="23"/>
          <w:szCs w:val="23"/>
        </w:rPr>
        <w:t>А совсем не задолго до этих событий, произошли потрясения на Ближнем Востоке, причиной которых стали прогнозы о заканчивающихся запасах нефти в США. И чтобы обеспечить бесперебойное снабжение нефтью, необходимо было закрепить свое влияние на Ближнем Востоке, так как этот регион должен стать основным поставщиком нефти, после того, как она начнет иссякать по всему миру. Каким образом можно упрочить господство в регионе, который нормально развивается, является почти что самодостаточным? Это можно сделать, только путем создания и поддерживания хаоса в регионе. В соответствии с этой идеей была развязана Ирано-Иракская война. Иран под руководством Хомейни проявлял излишнюю самостоятельность, да и Садам Хусейн с каждым годом упрочивал свое положение. Так могло бы и не найтись место в такой ситуации рокфеллеровским компаниям. Тогда и была искусственным образом вызвана эта война. США финансировали обе стороны, чтобы война продолжалась как можно дольше и обескровила две страны. Генри Киссинджер тогда сказал, что цель войны – чтобы проиграли все. Так в регионе была посеяна нестабильность, которая впоследствии позволила закрепиться в нем американцам при помощи военной силы. Ирак, ослабленный войной отказался выплачивать долги Кувейту, мотивировав это тем, что отстаивал его интересы в войне с Ираном. А после этого Ирак и вовсе обвинил Кувейт в том, что  он путем наклонного бурения незаконно качает нефть с территории Ирака. Так Хусейн ввел войска в Кувейт. Американцы только и ждали такого развития событий. Генри Киссинджер сумел убедить Саудовскую Аравию в том, что Ирак представляет военную угрозу, и для того чтобы в любой момент ее можно было нейтрализовать, необходимо иметь в регионе внушительные военные силы. Такие силы могли бы предоставить американцы, но для этого им нужны военные базы, и их могла бы предоставить Саудовская Аравия, что она и сделала. После этого американские войска начали операцию по освобождению Кувейта, в результате которой у Ирака была отобрана часть приграничной территории, с которой стала еще более легкой добыча нефти с пластов залегающих под территориями Ирака. Американские компании после освобождения Кувейта получили еще больший контроль над его нефтепромыслами, и сами США смогли обеспечить свое присутствие в регионе.</w:t>
      </w:r>
    </w:p>
    <w:p>
      <w:pPr>
        <w:pStyle w:val="Style15"/>
        <w:spacing w:lineRule="auto" w:line="360" w:before="0" w:after="0"/>
        <w:ind w:right="-6" w:firstLine="720"/>
        <w:jc w:val="both"/>
        <w:rPr/>
      </w:pPr>
      <w:r>
        <w:rPr>
          <w:rFonts w:cs="Book Antiqua" w:ascii="Book Antiqua" w:hAnsi="Book Antiqua"/>
          <w:sz w:val="23"/>
          <w:szCs w:val="23"/>
        </w:rPr>
        <w:t xml:space="preserve">Следующим важным этапом утверждения господства США и рокфеллеровских компаний, являются потрясения, произошедшие в самом начале 21 века. Началом этих событий, по официальной версии, стали теракты совершенны 11 сентября 2001 года террористами смертниками, которые, захватив гражданские самолеты, направили их на небоскребы Всемирного торгового центра, здание Пентагона, в результате чего погибло много мирных жителей. И после этого американское правительство начало борьбу с мировым терроризмом, гнездом которого был Афганистан. Через два месяца американские войска уже были в Афганистане, а через два года началась война в Ираке. Поражает скорость реагирования американского правительства, и внешняя безупречность официальной версии. На самом деле, пишет Хаггер, это тщательно спланированная операция, поражающая своей продуманностью и масштабностью. Возникли проблемы с поставками венесуэльской нефти в США. Необходимо было восполнить нехватки нефти, еще и при том условии, что своя нефть в США стала стремительно заканчиваться. Необходимо было получить новые источники нефти. Под это дело вспомнили об Усаме Бен Ладене, главе террористической организации «Аль-Каида». Ему приписали теракты 11 сентября, а логовом Бен Ладена выбрали Афганистан. Соответственно необходимо было нейтрализовать гнездо мирового терроризма – так началась война в Афганистане. Под этот повод США стянули в регион масштабные военные силы и сумели закрепиться в нем. Были получены базы в Афганистане, в республиках Средней Азии. Теперь, собственно, настал решающий момент, ради которого все это было затеяно – получение контроля над нефтью Ирака. Чтобы легитимизировать вторжение в Ирак, его обвинили в разработке оружия массового поражения и связях с терроризмом, а конкретно «Аль Каидой». Если Ирак сотрудничает с террористами, то он может им предоставить атомное оружие, а террористы, как уже было показано с помощью спланированных терактов, могут совершить все что угодно. Так был найден повод для вторжения в Ирак. Война в Ираке была сверхдорогой, на нее было потрачено свыше 80 млрд. долларов. Разве стали бы США тратить такие деньги на борьбу с терроризмом на другом полушарии Земли, если бы не знали, что они смогут окупить свои расходы? – спрашивает Хаггер. И тут же дает ответ: «Нет!». США уже давно тщательно спланировали этот сценарий. Когда война в Ираке еще не началась, уже проходили тендеры на восстановление Ирака и его нефтяной промышленности, которые выигрывали компании, акционерами которых было Американское правительство, Рокфеллеры и так далее. </w:t>
      </w:r>
    </w:p>
    <w:p>
      <w:pPr>
        <w:pStyle w:val="Style15"/>
        <w:spacing w:lineRule="auto" w:line="360" w:before="0" w:after="0"/>
        <w:ind w:right="-6" w:firstLine="720"/>
        <w:jc w:val="both"/>
        <w:rPr>
          <w:rFonts w:ascii="Book Antiqua" w:hAnsi="Book Antiqua" w:cs="Book Antiqua"/>
          <w:sz w:val="23"/>
          <w:szCs w:val="23"/>
        </w:rPr>
      </w:pPr>
      <w:r>
        <w:rPr>
          <w:rFonts w:cs="Book Antiqua" w:ascii="Book Antiqua" w:hAnsi="Book Antiqua"/>
          <w:sz w:val="23"/>
          <w:szCs w:val="23"/>
        </w:rPr>
        <w:t xml:space="preserve">А про Усаму Бен Ладена, похоже, забыли. Если вдуматься, то как мог совершить такие поражающие воображение теракты человек, который находится в пещере Афганистана и не пользуется мобильной связью? И почему США, имея в своем арсенале мощнейшую разведывательную сеть в мире, до сих пор не смогли найти террориста номер один? На мой взгляд, данные вопросы являются серьезным подтверждением той альтернативной истории, которую описывает Николас Хаггер. </w:t>
      </w:r>
    </w:p>
    <w:p>
      <w:pPr>
        <w:pStyle w:val="Style15"/>
        <w:spacing w:lineRule="auto" w:line="360" w:before="0" w:after="0"/>
        <w:ind w:right="-6" w:firstLine="720"/>
        <w:jc w:val="both"/>
        <w:rPr>
          <w:rFonts w:ascii="Book Antiqua" w:hAnsi="Book Antiqua" w:cs="Book Antiqua"/>
          <w:b/>
          <w:b/>
          <w:sz w:val="25"/>
          <w:szCs w:val="25"/>
        </w:rPr>
      </w:pPr>
      <w:r>
        <w:rPr>
          <w:rFonts w:cs="Book Antiqua" w:ascii="Book Antiqua" w:hAnsi="Book Antiqua"/>
          <w:b/>
          <w:sz w:val="25"/>
          <w:szCs w:val="25"/>
        </w:rPr>
      </w:r>
    </w:p>
    <w:p>
      <w:pPr>
        <w:pStyle w:val="Style15"/>
        <w:spacing w:lineRule="auto" w:line="360" w:before="0" w:after="0"/>
        <w:ind w:right="-6" w:firstLine="720"/>
        <w:jc w:val="both"/>
        <w:rPr>
          <w:rFonts w:ascii="Book Antiqua" w:hAnsi="Book Antiqua" w:cs="Book Antiqua"/>
          <w:b/>
          <w:b/>
          <w:sz w:val="25"/>
          <w:szCs w:val="25"/>
        </w:rPr>
      </w:pPr>
      <w:r>
        <w:rPr>
          <w:rFonts w:cs="Book Antiqua" w:ascii="Book Antiqua" w:hAnsi="Book Antiqua"/>
          <w:b/>
          <w:sz w:val="25"/>
          <w:szCs w:val="25"/>
        </w:rPr>
        <w:t>Влияние на Россию</w:t>
      </w:r>
    </w:p>
    <w:p>
      <w:pPr>
        <w:pStyle w:val="Style15"/>
        <w:spacing w:lineRule="auto" w:line="360" w:before="0" w:after="0"/>
        <w:ind w:right="-6" w:firstLine="720"/>
        <w:jc w:val="both"/>
        <w:rPr>
          <w:rFonts w:ascii="Book Antiqua" w:hAnsi="Book Antiqua" w:cs="Book Antiqua"/>
          <w:sz w:val="23"/>
          <w:szCs w:val="23"/>
        </w:rPr>
      </w:pPr>
      <w:r>
        <w:rPr>
          <w:rFonts w:cs="Book Antiqua" w:ascii="Book Antiqua" w:hAnsi="Book Antiqua"/>
          <w:sz w:val="23"/>
          <w:szCs w:val="23"/>
        </w:rPr>
        <w:t xml:space="preserve">Для того чтобы лучше понимать место России в вышеописанных событиях, необходимо проследить начало истории ее взаимодействия с Рокфеллерами. В данной главе я при помощи книги Энтони Саттона «Уолл-стрит и большевистская революция» покажу, как происходило включение России в орбиту влияния компаний Рокфеллеров. Увидев сплетение Рокфеллеров с русским правительством на самых начальном этапе, возможно будет понять каким образом влиятельные нефтяные магнаты оказывали воздействие на него в последующей истории, приведенной в предыдущей главе. </w:t>
      </w:r>
    </w:p>
    <w:p>
      <w:pPr>
        <w:pStyle w:val="Normal"/>
        <w:spacing w:lineRule="auto" w:line="360"/>
        <w:ind w:right="-6" w:firstLine="720"/>
        <w:jc w:val="both"/>
        <w:rPr>
          <w:rFonts w:ascii="Book Antiqua" w:hAnsi="Book Antiqua" w:cs="Book Antiqua"/>
          <w:sz w:val="23"/>
          <w:szCs w:val="23"/>
        </w:rPr>
      </w:pPr>
      <w:r>
        <w:rPr>
          <w:rFonts w:cs="Book Antiqua" w:ascii="Book Antiqua" w:hAnsi="Book Antiqua"/>
          <w:sz w:val="23"/>
          <w:szCs w:val="23"/>
        </w:rPr>
        <w:t>««План «Марбург» - это план банковской системы с целью теневого контроля за международным социализмом — был подготовлен в начале XX века и финансировался Эндрю Карнеги из Фонда Карнеги, который на сегодняшний день является одним из постоянных членов Бильдербергского клуба. Эти международные финансисты, как объясняет Энтони Саттон, «желали рынков, которые могли бы эксплуатировать монопольно, не боясь конкуренции». Саттон абсолютно прав, когда утверждает, что в 1917 году банкиры обратили свой взор на Россию, «захваченный ими рынок. Не стоит говорить, что для «гарантирования мира» нужна война. Как объясняет Саттон, Россия была тогда и является сегодня крупнейшим нетронутым рынком в мире. Более того, Россия, тогда и сейчас, является потенциальным конкурентом американскому промышленному и финансовому господству. Уолл-стрит наверняка пробирала холодная дрожь от мыслей о России, как о втором, наряду с Америкой, промышленном гиганте. Но зачем позволять России стать конкурентом, способным поставить под угрозу американское господство? Гигантский российский рынок надлежало захватить и превратить в техническую колонию, которая будет эксплуатироваться немногими мощными американскими финансистами и подконтрольными им корпорациями. То, чего Комиссия по торговле между штатами и Федеральная комиссия по торговле, всецело находящиеся в руках американских промышленников, смогли достигнуть для них у себя в стране, — того же может достичь для них за границей правительство планового социализма, с учетом надлежащей поддержки со стороны Уолл-стрит и Вашингтона».</w:t>
      </w:r>
    </w:p>
    <w:p>
      <w:pPr>
        <w:pStyle w:val="Normal"/>
        <w:spacing w:lineRule="auto" w:line="360"/>
        <w:ind w:right="-6" w:firstLine="720"/>
        <w:jc w:val="both"/>
        <w:rPr/>
      </w:pPr>
      <w:r>
        <w:rPr>
          <w:rFonts w:cs="Book Antiqua" w:ascii="Book Antiqua" w:hAnsi="Book Antiqua"/>
          <w:sz w:val="23"/>
          <w:szCs w:val="23"/>
        </w:rPr>
        <w:t>«Согласно одному из выступлений в Конгрессе Соединенных Штатов в октябре 1919 года, финансовая поддержка Джона Д. Рокфеллера (Ленину и Троцкому) вызвала (закончившуюся неудачей) коммунистическую революцию в 1905 году. Согласно документам Конгресса, представленным доктором Саттоном, весной 1917 года Якоб Шифф стал финансировать Троцкого, чтобы совершить социалистическую революцию в России. (как уже было упомянуто ранее, Якоб Шифф являлся близким партнером Рокфеллеров) А для чего? Кроме желания создать глобализованную монополию, была ли у Джона Рокфеллера какая-нибудь личная причина желать падения царского режима и поддерживать революцию? В конце концов, Рокфеллер не был идеалистом. Ответ сегодня так же актуален, как и 100 лет назад: нефть! До большевистской революции Россия была крупнейшим после Соединенных Штатов поставщиком нефти в мире. В 1900 году масляные поля Баку в России производили больше сырой нефти, чем во всех США, а в 1902 году более половины добываемой в мире нефти приходилось на Россию. Хаос и разрушения, вызванные революцией, похоронили российскую нефтяную промышленность. К 1922 году большинство скважин в России простаивали, а вторая половина работала на минимальную мощность из-за отсутствия соответствующих технологий, которые бы позволили сделать добычу продуктивной. Другая причина, о которой также не упоминается в биографии Рокфеллера, — это конкуренция. Как утверждает Саттон, революция на несколько лет уничтожила конкуренцию со стороны России для "</w:t>
      </w:r>
      <w:r>
        <w:rPr>
          <w:rFonts w:cs="Book Antiqua" w:ascii="Book Antiqua" w:hAnsi="Book Antiqua"/>
          <w:sz w:val="23"/>
          <w:szCs w:val="23"/>
          <w:lang w:val="en-US"/>
        </w:rPr>
        <w:t>Standard</w:t>
      </w:r>
      <w:r>
        <w:rPr>
          <w:rFonts w:cs="Book Antiqua" w:ascii="Book Antiqua" w:hAnsi="Book Antiqua"/>
          <w:sz w:val="23"/>
          <w:szCs w:val="23"/>
        </w:rPr>
        <w:t xml:space="preserve"> </w:t>
      </w:r>
      <w:r>
        <w:rPr>
          <w:rFonts w:cs="Book Antiqua" w:ascii="Book Antiqua" w:hAnsi="Book Antiqua"/>
          <w:sz w:val="23"/>
          <w:szCs w:val="23"/>
          <w:lang w:val="en-US"/>
        </w:rPr>
        <w:t>Oil</w:t>
      </w:r>
      <w:r>
        <w:rPr>
          <w:rFonts w:cs="Book Antiqua" w:ascii="Book Antiqua" w:hAnsi="Book Antiqua"/>
          <w:sz w:val="23"/>
          <w:szCs w:val="23"/>
        </w:rPr>
        <w:t xml:space="preserve">", в этой ситуации американская компания смогла диктовать свои условия и завладеть частью русской нефти, контроль над которой стала приобретать ротшильдовская компания </w:t>
      </w:r>
      <w:r>
        <w:rPr>
          <w:rFonts w:cs="Book Antiqua" w:ascii="Book Antiqua" w:hAnsi="Book Antiqua"/>
          <w:sz w:val="23"/>
          <w:szCs w:val="23"/>
          <w:lang w:val="en-US"/>
        </w:rPr>
        <w:t>Royal</w:t>
      </w:r>
      <w:r>
        <w:rPr>
          <w:rFonts w:cs="Book Antiqua" w:ascii="Book Antiqua" w:hAnsi="Book Antiqua"/>
          <w:sz w:val="23"/>
          <w:szCs w:val="23"/>
        </w:rPr>
        <w:t xml:space="preserve"> </w:t>
      </w:r>
      <w:r>
        <w:rPr>
          <w:rFonts w:cs="Book Antiqua" w:ascii="Book Antiqua" w:hAnsi="Book Antiqua"/>
          <w:sz w:val="23"/>
          <w:szCs w:val="23"/>
          <w:lang w:val="en-US"/>
        </w:rPr>
        <w:t>Dutch</w:t>
      </w:r>
      <w:r>
        <w:rPr>
          <w:rFonts w:cs="Book Antiqua" w:ascii="Book Antiqua" w:hAnsi="Book Antiqua"/>
          <w:sz w:val="23"/>
          <w:szCs w:val="23"/>
        </w:rPr>
        <w:t>».</w:t>
      </w:r>
    </w:p>
    <w:p>
      <w:pPr>
        <w:pStyle w:val="Normal"/>
        <w:spacing w:lineRule="auto" w:line="360"/>
        <w:ind w:right="-6" w:firstLine="720"/>
        <w:jc w:val="both"/>
        <w:rPr/>
      </w:pPr>
      <w:r>
        <w:rPr>
          <w:rFonts w:cs="Book Antiqua" w:ascii="Book Antiqua" w:hAnsi="Book Antiqua"/>
          <w:sz w:val="23"/>
          <w:szCs w:val="23"/>
        </w:rPr>
        <w:t xml:space="preserve">«Вслед за неудачей революции 1905 года последовала реакция банкиров. Они подготовили революционеров. Ленина "держали" в Швейцарии до 1907 года вне опасности. Троцкого привезли в Соединенные Штаты, где он бесплатно жил в помещении, находящемся в собственности " </w:t>
      </w:r>
      <w:r>
        <w:rPr>
          <w:rFonts w:cs="Book Antiqua" w:ascii="Book Antiqua" w:hAnsi="Book Antiqua"/>
          <w:sz w:val="23"/>
          <w:szCs w:val="23"/>
          <w:lang w:val="en-US"/>
        </w:rPr>
        <w:t>Standard</w:t>
      </w:r>
      <w:r>
        <w:rPr>
          <w:rFonts w:cs="Book Antiqua" w:ascii="Book Antiqua" w:hAnsi="Book Antiqua"/>
          <w:sz w:val="23"/>
          <w:szCs w:val="23"/>
        </w:rPr>
        <w:t xml:space="preserve"> </w:t>
      </w:r>
      <w:r>
        <w:rPr>
          <w:rFonts w:cs="Book Antiqua" w:ascii="Book Antiqua" w:hAnsi="Book Antiqua"/>
          <w:sz w:val="23"/>
          <w:szCs w:val="23"/>
          <w:lang w:val="en-US"/>
        </w:rPr>
        <w:t>Oil</w:t>
      </w:r>
      <w:r>
        <w:rPr>
          <w:rFonts w:cs="Book Antiqua" w:ascii="Book Antiqua" w:hAnsi="Book Antiqua"/>
          <w:sz w:val="23"/>
          <w:szCs w:val="23"/>
        </w:rPr>
        <w:t xml:space="preserve"> " в городе Байон, штат Нью-Джерси. Профессор Энтони Саттон пишет, что Лев Троцкий приехал в Испанию после того, как был выслан из Франции в сентябре 1916 года из-за его «зажигательных» статей, написанных для русскоязычной газеты, издававшейся в Париже». Согласно Саттону, Троцкий был вежливо препровожден французской полицией через испанскую границу. Через несколько дней мадридская полиция арестовала интернационалиста и поместила его в "камеру первого класса". Впоследствии Троцкий был перевезен в Кадис, затем в Барселону, чтобы, в конце концов, быть посаженным на борт парохода "Монсеррат" Испанской трансатлантической компании. Троцкий вместе с семьей пересек Атлантику и 13 января 1917 года высадился в Нью-Йорке. Когда в 1917 году царь отрекся от трона, Троцкий с 10 тысячами долларов, которые ему выделил Рокфеллер на дорожные расходы, был доставлен на «Кристианиа-фиорд» (он покинул Нью-Йорк 26 марта 1917 года) с группой из трехсот коммунистов-революционеров из Нью-Йорка. Откуда Троцкий достал паспорт? Кто это оплатил? Кто помог оформить все формальности и почему? Сам ли Рокфеллер добился специального паспорта для Троцкого через Вудро Вильсона, президента Соединенных Штатов, и отправил с ним Линкольна Стеффенсона, американского коммуниста на службе Рокфеллера, чтобы убедиться, что он в целости и сохранности возвращается на родину? Согласно архивным документам, 3 апреля 1917 года Троцкий был снят канадскими и британскими военными моряками (по распоряжению официальной британской телеграммы от 29 марта 1917 года) с парохода «Кристианиафиорд» в Галифаксе (провинция Новая Шотландия), зачислен в германские военнопленные и интернирован в пункте для германских военнопленных в Амхерсте. Телефонограмма предупреждала о присутствии Троцкого на «Кристианиафиорде»; в ней говорилось, что он должен быть задержан до получения дальнейших указаний. Причина задержания заключалась в том, что русские социалисты направлялись с целью начать революцию против существующего российского правительства. Троцкий, по сообщениям, имел 10 тысяч долларов, собранных социалистами. Но почему его задержали? Потому, что секретная служба была проинформирована о том, что Троцкий намеревался вынести Россию из войны, предоставляя свободу действий германским войскам для нападения на войска Западного фронта. Тогда премьер-министр Ллойд-Джордж отправил по телеграфу срочные распоряжения из Лондона секретной службе Канады, чтобы они немедленно освободили Троцкого, но они не отнеслись к этому с должным вниманием. Троцкий был в конце концов освобожден благодаря одной из самых преданных марионеток Рокфеллера — канадскому министру Макензи Кингу. Кинг лично добился освобождения Троцкого и назначил его посланником Рокфеллеров с миссией выиграть большевистскую революцию. Поэтому доктор Арманд Хаммер, который громко заявлял о своем влиянии как друга Ленина на события в России, сыграл незначительную роль в сравнении с той поддержкой, которую Рокфеллер оказал мировому коммунизму».</w:t>
      </w:r>
    </w:p>
    <w:p>
      <w:pPr>
        <w:pStyle w:val="Normal"/>
        <w:spacing w:lineRule="auto" w:line="360"/>
        <w:ind w:right="-6" w:firstLine="720"/>
        <w:jc w:val="both"/>
        <w:rPr/>
      </w:pPr>
      <w:r>
        <w:rPr>
          <w:rFonts w:cs="Book Antiqua" w:ascii="Book Antiqua" w:hAnsi="Book Antiqua"/>
          <w:sz w:val="23"/>
          <w:szCs w:val="23"/>
        </w:rPr>
        <w:t>«В 1926 году нью-йоркская компания «</w:t>
      </w:r>
      <w:r>
        <w:rPr>
          <w:rFonts w:cs="Book Antiqua" w:ascii="Book Antiqua" w:hAnsi="Book Antiqua"/>
          <w:sz w:val="23"/>
          <w:szCs w:val="23"/>
          <w:lang w:val="en-US"/>
        </w:rPr>
        <w:t>Standard</w:t>
      </w:r>
      <w:r>
        <w:rPr>
          <w:rFonts w:cs="Book Antiqua" w:ascii="Book Antiqua" w:hAnsi="Book Antiqua"/>
          <w:sz w:val="23"/>
          <w:szCs w:val="23"/>
        </w:rPr>
        <w:t xml:space="preserve"> </w:t>
      </w:r>
      <w:r>
        <w:rPr>
          <w:rFonts w:cs="Book Antiqua" w:ascii="Book Antiqua" w:hAnsi="Book Antiqua"/>
          <w:sz w:val="23"/>
          <w:szCs w:val="23"/>
          <w:lang w:val="en-US"/>
        </w:rPr>
        <w:t>Oil</w:t>
      </w:r>
      <w:r>
        <w:rPr>
          <w:rFonts w:cs="Book Antiqua" w:ascii="Book Antiqua" w:hAnsi="Book Antiqua"/>
          <w:sz w:val="23"/>
          <w:szCs w:val="23"/>
        </w:rPr>
        <w:t>», принадлежащая Рокфеллерам, и ее партнер «</w:t>
      </w:r>
      <w:r>
        <w:rPr>
          <w:rFonts w:cs="Book Antiqua" w:ascii="Book Antiqua" w:hAnsi="Book Antiqua"/>
          <w:sz w:val="23"/>
          <w:szCs w:val="23"/>
          <w:lang w:val="en-US"/>
        </w:rPr>
        <w:t>Vacuum</w:t>
      </w:r>
      <w:r>
        <w:rPr>
          <w:rFonts w:cs="Book Antiqua" w:ascii="Book Antiqua" w:hAnsi="Book Antiqua"/>
          <w:sz w:val="23"/>
          <w:szCs w:val="23"/>
        </w:rPr>
        <w:t xml:space="preserve"> </w:t>
      </w:r>
      <w:r>
        <w:rPr>
          <w:rFonts w:cs="Book Antiqua" w:ascii="Book Antiqua" w:hAnsi="Book Antiqua"/>
          <w:sz w:val="23"/>
          <w:szCs w:val="23"/>
          <w:lang w:val="en-US"/>
        </w:rPr>
        <w:t>Oil</w:t>
      </w:r>
      <w:r>
        <w:rPr>
          <w:rFonts w:cs="Book Antiqua" w:ascii="Book Antiqua" w:hAnsi="Book Antiqua"/>
          <w:sz w:val="23"/>
          <w:szCs w:val="23"/>
        </w:rPr>
        <w:t xml:space="preserve"> </w:t>
      </w:r>
      <w:r>
        <w:rPr>
          <w:rFonts w:cs="Book Antiqua" w:ascii="Book Antiqua" w:hAnsi="Book Antiqua"/>
          <w:sz w:val="23"/>
          <w:szCs w:val="23"/>
          <w:lang w:val="en-US"/>
        </w:rPr>
        <w:t>Company</w:t>
      </w:r>
      <w:r>
        <w:rPr>
          <w:rFonts w:cs="Book Antiqua" w:ascii="Book Antiqua" w:hAnsi="Book Antiqua"/>
          <w:sz w:val="23"/>
          <w:szCs w:val="23"/>
        </w:rPr>
        <w:t>» через «</w:t>
      </w:r>
      <w:r>
        <w:rPr>
          <w:rFonts w:cs="Book Antiqua" w:ascii="Book Antiqua" w:hAnsi="Book Antiqua"/>
          <w:sz w:val="23"/>
          <w:szCs w:val="23"/>
          <w:lang w:val="en-US"/>
        </w:rPr>
        <w:t>Chase</w:t>
      </w:r>
      <w:r>
        <w:rPr>
          <w:rFonts w:cs="Book Antiqua" w:ascii="Book Antiqua" w:hAnsi="Book Antiqua"/>
          <w:sz w:val="23"/>
          <w:szCs w:val="23"/>
        </w:rPr>
        <w:t xml:space="preserve"> </w:t>
      </w:r>
      <w:r>
        <w:rPr>
          <w:rFonts w:cs="Book Antiqua" w:ascii="Book Antiqua" w:hAnsi="Book Antiqua"/>
          <w:sz w:val="23"/>
          <w:szCs w:val="23"/>
          <w:lang w:val="en-US"/>
        </w:rPr>
        <w:t>Manhattan</w:t>
      </w:r>
      <w:r>
        <w:rPr>
          <w:rFonts w:cs="Book Antiqua" w:ascii="Book Antiqua" w:hAnsi="Book Antiqua"/>
          <w:sz w:val="23"/>
          <w:szCs w:val="23"/>
        </w:rPr>
        <w:t xml:space="preserve"> </w:t>
      </w:r>
      <w:r>
        <w:rPr>
          <w:rFonts w:cs="Book Antiqua" w:ascii="Book Antiqua" w:hAnsi="Book Antiqua"/>
          <w:sz w:val="23"/>
          <w:szCs w:val="23"/>
          <w:lang w:val="en-US"/>
        </w:rPr>
        <w:t>Bank</w:t>
      </w:r>
      <w:r>
        <w:rPr>
          <w:rFonts w:cs="Book Antiqua" w:ascii="Book Antiqua" w:hAnsi="Book Antiqua"/>
          <w:sz w:val="23"/>
          <w:szCs w:val="23"/>
        </w:rPr>
        <w:t>» заключили договор на продажу советской нефти в европейские страны. В это же время появилась информация, что Джон Д. Рокфеллер предоставил большевикам заем в размере 75 миллионов долларов, часть цены за договор. В результате соглашения в 1927 году нью-йоркская "</w:t>
      </w:r>
      <w:r>
        <w:rPr>
          <w:rFonts w:cs="Book Antiqua" w:ascii="Book Antiqua" w:hAnsi="Book Antiqua"/>
          <w:sz w:val="23"/>
          <w:szCs w:val="23"/>
          <w:lang w:val="en-US"/>
        </w:rPr>
        <w:t>Standard</w:t>
      </w:r>
      <w:r>
        <w:rPr>
          <w:rFonts w:cs="Book Antiqua" w:ascii="Book Antiqua" w:hAnsi="Book Antiqua"/>
          <w:sz w:val="23"/>
          <w:szCs w:val="23"/>
        </w:rPr>
        <w:t xml:space="preserve"> </w:t>
      </w:r>
      <w:r>
        <w:rPr>
          <w:rFonts w:cs="Book Antiqua" w:ascii="Book Antiqua" w:hAnsi="Book Antiqua"/>
          <w:sz w:val="23"/>
          <w:szCs w:val="23"/>
          <w:lang w:val="en-US"/>
        </w:rPr>
        <w:t>Oil</w:t>
      </w:r>
      <w:r>
        <w:rPr>
          <w:rFonts w:cs="Book Antiqua" w:ascii="Book Antiqua" w:hAnsi="Book Antiqua"/>
          <w:sz w:val="23"/>
          <w:szCs w:val="23"/>
        </w:rPr>
        <w:t>", тайный союзник России, построила нефтеперерабатывающий завод в России. Следовательно, приходит к выводу автор, Джон Д. Рокфеллер, вождь капитализма, помог восстановлению большевистской экономики. Правительство Соединенных Штатов официально признало Советское государство только в 1933 году. Возможно ли, чтобы отдельные граждане, какими бы богатыми и влиятельными они ни были, сотрудничали с советским режимом-убийцей, согласно Конгрессу Соединенных Штатов, если это открыто противоречило закону? Кроме того, не только частные граждане оказали содействие в создании советской монополии, но и сам президент Вильсон одобрил подобное сотрудничество. Доктор Саттон добавляет в своей книге, что это было первой инвестицией Соединенных Штатов в Россию с момента революции».</w:t>
      </w:r>
    </w:p>
    <w:p>
      <w:pPr>
        <w:pStyle w:val="Normal"/>
        <w:spacing w:lineRule="auto" w:line="360"/>
        <w:ind w:right="-6" w:firstLine="720"/>
        <w:jc w:val="both"/>
        <w:rPr/>
      </w:pPr>
      <w:r>
        <w:rPr>
          <w:rFonts w:cs="Book Antiqua" w:ascii="Book Antiqua" w:hAnsi="Book Antiqua"/>
          <w:sz w:val="23"/>
          <w:szCs w:val="23"/>
        </w:rPr>
        <w:t>«Конгрессмен США Луис Макфадден, председатель Банковского комитета Палаты представителей, отважно выступивший против манипулирования Федеральной резервной системой в период между 1920—1930 годами, сказал в своей речи перед членами Конгресса 10 июня 1932 года: «Откройте книги Военторга, торговой организации советского правительства в Нью-Йорке, Госсторга, главного органа торговой организации Советского Союза, и Государственного банка СССР, и вы будете удивлены тому, сколько денег американцев пошло из казны Соединенных Штатов в Россию. Проверьте, какие сделки осуществлялись между Государственным банком СССР и "</w:t>
      </w:r>
      <w:r>
        <w:rPr>
          <w:rFonts w:cs="Book Antiqua" w:ascii="Book Antiqua" w:hAnsi="Book Antiqua"/>
          <w:sz w:val="23"/>
          <w:szCs w:val="23"/>
          <w:lang w:val="en-US"/>
        </w:rPr>
        <w:t>Standard</w:t>
      </w:r>
      <w:r>
        <w:rPr>
          <w:rFonts w:cs="Book Antiqua" w:ascii="Book Antiqua" w:hAnsi="Book Antiqua"/>
          <w:sz w:val="23"/>
          <w:szCs w:val="23"/>
        </w:rPr>
        <w:t xml:space="preserve"> </w:t>
      </w:r>
      <w:r>
        <w:rPr>
          <w:rFonts w:cs="Book Antiqua" w:ascii="Book Antiqua" w:hAnsi="Book Antiqua"/>
          <w:sz w:val="23"/>
          <w:szCs w:val="23"/>
          <w:lang w:val="en-US"/>
        </w:rPr>
        <w:t>Oil</w:t>
      </w:r>
      <w:r>
        <w:rPr>
          <w:rFonts w:cs="Book Antiqua" w:ascii="Book Antiqua" w:hAnsi="Book Antiqua"/>
          <w:sz w:val="23"/>
          <w:szCs w:val="23"/>
        </w:rPr>
        <w:t>" Нью-Йорка». Отдельно следует отметить, что упорное противостояние Макфаддена Федеральной резервной системе, незаконному учреждению, которое имеет контроль над Казначейством США, стоило ему трех покушений на жизнь. В конечном итоге он умер при так и не выясненных до конца обстоятельствах».</w:t>
      </w:r>
    </w:p>
    <w:p>
      <w:pPr>
        <w:pStyle w:val="Normal"/>
        <w:spacing w:lineRule="auto" w:line="360"/>
        <w:ind w:right="-6" w:firstLine="720"/>
        <w:jc w:val="both"/>
        <w:rPr/>
      </w:pPr>
      <w:r>
        <w:rPr>
          <w:rFonts w:cs="Book Antiqua" w:ascii="Book Antiqua" w:hAnsi="Book Antiqua"/>
          <w:sz w:val="23"/>
          <w:szCs w:val="23"/>
        </w:rPr>
        <w:t>Профессор Энтони Саттон, доказывает, что «промышленный и военный советский потенциал, выраженный в грузовиках, самолетах, нефти, железе, нефтехимических продуктах, алюминии, компьютерах и так далее, был создан за счет средств американских налогоплательщиков, поступающих в Советский Союз, ту самую страну, которая поклялась разрушить Соединенные Штаты. Целью всего этого было искусственное создание врага и соперничества, что абсолютно случайно сделало бы возможной конвергенцию в сверхгосударстве, известном как Единое мировое правительство. Саттон утверждает: «Советской технологии в действительности не существовало. Девяносто — девяносто пять процентов напрямую или косвенно поступало из Соединенных Штатов и их союзников. Хоть это покажется странным, похоже, что Соединенные Штаты хотят, чтобы враг продолжал оставаться врагом. Без явного и оправданного врага никакое население, несмотря на манипулирование, добровольно не уступит свои права и личную свободу. Саттон приводит тысячи документальных доказательств своим находкам. К примеру, Советский торговый флот с 6 тысячами кораблей на момент написания книги был самым крупным в мире. Энтони Саттон в 1972 году выступил перед субкомитетом Республиканской партии, заявив: «Более двух третьих всех судов было построено за пределами Советского Союза, а четыре из каждых пяти двигателей для этих кораблей были также произведены за пределами страны. Все автомобили, грузовики, оружие, танки, самолеты и советские технологические разработки идут с Запада. Горьковский автозавод, созданный предприятиями “</w:t>
      </w:r>
      <w:r>
        <w:rPr>
          <w:rFonts w:cs="Book Antiqua" w:ascii="Book Antiqua" w:hAnsi="Book Antiqua"/>
          <w:sz w:val="23"/>
          <w:szCs w:val="23"/>
          <w:lang w:val="en-US"/>
        </w:rPr>
        <w:t>Ford</w:t>
      </w:r>
      <w:r>
        <w:rPr>
          <w:rFonts w:cs="Book Antiqua" w:ascii="Book Antiqua" w:hAnsi="Book Antiqua"/>
          <w:sz w:val="23"/>
          <w:szCs w:val="23"/>
        </w:rPr>
        <w:t>” и "</w:t>
      </w:r>
      <w:r>
        <w:rPr>
          <w:rFonts w:cs="Book Antiqua" w:ascii="Book Antiqua" w:hAnsi="Book Antiqua"/>
          <w:sz w:val="23"/>
          <w:szCs w:val="23"/>
          <w:lang w:val="en-US"/>
        </w:rPr>
        <w:t>Austin</w:t>
      </w:r>
      <w:r>
        <w:rPr>
          <w:rFonts w:cs="Book Antiqua" w:ascii="Book Antiqua" w:hAnsi="Book Antiqua"/>
          <w:sz w:val="23"/>
          <w:szCs w:val="23"/>
        </w:rPr>
        <w:t>", выпустил большую часть грузовиков, которые были использованы для поставок советского оружия Хо Ши Мину. Предприятия автомобилестроения могут быть также использованы для производства танков. Все тот же Горьковский автозавод произвел в 1964 году первую управляемую противотанковую систему. В Советском Союзе размещался самый крупный в мире завод железа и стали. Он был построен корпорацией "МсКее". Это копия фабрики стали в штате Индиана, в Соединенных Штатах».</w:t>
      </w:r>
    </w:p>
    <w:p>
      <w:pPr>
        <w:pStyle w:val="Normal"/>
        <w:spacing w:lineRule="auto" w:line="360"/>
        <w:ind w:right="-6" w:firstLine="720"/>
        <w:jc w:val="both"/>
        <w:rPr>
          <w:rFonts w:ascii="Book Antiqua" w:hAnsi="Book Antiqua" w:cs="Book Antiqua"/>
          <w:sz w:val="23"/>
          <w:szCs w:val="23"/>
        </w:rPr>
      </w:pPr>
      <w:r>
        <w:rPr>
          <w:rFonts w:cs="Book Antiqua" w:ascii="Book Antiqua" w:hAnsi="Book Antiqua"/>
          <w:sz w:val="23"/>
          <w:szCs w:val="23"/>
        </w:rPr>
        <w:t>Из исследования Саттона открывается картина, полностью ломающая сформированное годами представление об отечественной истории. Имеет ли она право на существование? Несомненно, ведь в истории России до сих пор остается много неразрешенных вопросов и подобный конспирологический подход может вскрыть причины, являющиеся развитием на протяжении 20 века и, в конце его, деградации России. Лишь один вопрос, который возник у меня месяц назад, на мой взгляд, дает право на существование конспирологического подхода в интерпретации истории и мировых событий: для чего в феврале 2009 года в Россию приезжал безработный американский пенсионер Генри Киссинджер и встречался с действующим президентом России Дмитрием Медведевым?</w:t>
      </w:r>
    </w:p>
    <w:p>
      <w:pPr>
        <w:pStyle w:val="Normal"/>
        <w:spacing w:lineRule="auto" w:line="360"/>
        <w:ind w:right="-6" w:firstLine="720"/>
        <w:jc w:val="both"/>
        <w:rPr>
          <w:rFonts w:ascii="Book Antiqua" w:hAnsi="Book Antiqua" w:cs="Book Antiqua"/>
          <w:sz w:val="23"/>
          <w:szCs w:val="23"/>
        </w:rPr>
      </w:pPr>
      <w:r>
        <w:rPr>
          <w:rFonts w:cs="Book Antiqua" w:ascii="Book Antiqua" w:hAnsi="Book Antiqua"/>
          <w:sz w:val="23"/>
          <w:szCs w:val="23"/>
        </w:rPr>
      </w:r>
    </w:p>
    <w:p>
      <w:pPr>
        <w:pStyle w:val="Normal"/>
        <w:spacing w:lineRule="auto" w:line="360"/>
        <w:ind w:right="-6" w:firstLine="720"/>
        <w:jc w:val="both"/>
        <w:rPr>
          <w:rFonts w:ascii="Book Antiqua" w:hAnsi="Book Antiqua" w:cs="Book Antiqua"/>
          <w:b/>
          <w:b/>
          <w:sz w:val="25"/>
          <w:szCs w:val="25"/>
        </w:rPr>
      </w:pPr>
      <w:r>
        <w:rPr>
          <w:rFonts w:cs="Book Antiqua" w:ascii="Book Antiqua" w:hAnsi="Book Antiqua"/>
          <w:b/>
          <w:sz w:val="25"/>
          <w:szCs w:val="25"/>
        </w:rPr>
      </w:r>
    </w:p>
    <w:p>
      <w:pPr>
        <w:pStyle w:val="Normal"/>
        <w:spacing w:lineRule="auto" w:line="360"/>
        <w:ind w:right="-6" w:firstLine="720"/>
        <w:jc w:val="both"/>
        <w:rPr>
          <w:rFonts w:ascii="Book Antiqua" w:hAnsi="Book Antiqua" w:cs="Book Antiqua"/>
          <w:b/>
          <w:b/>
          <w:sz w:val="25"/>
          <w:szCs w:val="25"/>
        </w:rPr>
      </w:pPr>
      <w:r>
        <w:rPr>
          <w:rFonts w:cs="Book Antiqua" w:ascii="Book Antiqua" w:hAnsi="Book Antiqua"/>
          <w:b/>
          <w:sz w:val="25"/>
          <w:szCs w:val="25"/>
        </w:rPr>
        <w:t>На пути к Новому мировому порядку</w:t>
      </w:r>
    </w:p>
    <w:p>
      <w:pPr>
        <w:pStyle w:val="Normal"/>
        <w:spacing w:lineRule="auto" w:line="360"/>
        <w:ind w:firstLine="720"/>
        <w:jc w:val="both"/>
        <w:rPr>
          <w:rFonts w:ascii="Book Antiqua" w:hAnsi="Book Antiqua" w:cs="Book Antiqua"/>
          <w:sz w:val="23"/>
          <w:szCs w:val="23"/>
        </w:rPr>
      </w:pPr>
      <w:r>
        <w:rPr>
          <w:rFonts w:cs="Book Antiqua" w:ascii="Book Antiqua" w:hAnsi="Book Antiqua"/>
          <w:sz w:val="23"/>
          <w:szCs w:val="23"/>
        </w:rPr>
        <w:t xml:space="preserve">Большинство авторов-конспирологов определяют Новый мировой порядок (НМП), как единый мир, не имеющий национальных границ, культур, находящийся под тотальным контролем полицейских сил, электронных средств слежения, принадлежащих единому мировому правительству. Создано будет такое правительство, для того чтобы осуществлять безраздельное управление планетой. Джон Колеман в своей книге «Комитет 300» описывает подобные сценарии. Он говорит, что сейчас существует в мире группа влиятельных людей, которые контролируют различные сферы бизнеса, а также интеллектуалы, находящиеся у них на службе, которая всецело направила свои усилия на создания такого мирового порядка. Колеман вводит, можно сказать, собирательный образ, в который входят данные влиятельные люди в форме различных организаций, и называет он этот образ «Комитетом 300». Число 300 использовано им потому, что он выделяет такое количество влиятельных фамилий, стоящих на самой верхней точке иерархии заговорщиков, сплотившихся для создания Нового мирового порядка. </w:t>
      </w:r>
    </w:p>
    <w:p>
      <w:pPr>
        <w:pStyle w:val="Normal"/>
        <w:spacing w:lineRule="auto" w:line="360"/>
        <w:ind w:firstLine="720"/>
        <w:jc w:val="both"/>
        <w:rPr>
          <w:rFonts w:ascii="Book Antiqua" w:hAnsi="Book Antiqua" w:cs="Book Antiqua"/>
        </w:rPr>
      </w:pPr>
      <w:r>
        <w:rPr>
          <w:rFonts w:cs="Book Antiqua" w:ascii="Book Antiqua" w:hAnsi="Book Antiqua"/>
          <w:sz w:val="23"/>
          <w:szCs w:val="23"/>
        </w:rPr>
        <w:t xml:space="preserve">В таком новом порядке не останется никакой личной свободы. Каждому человеку будут присвоены при помощи чипов или электронных карт идентификационные номера, при помощи которых можно будет контролировать его денежные средства, его передвижение. Безналичных денег не будет, человек сможет пользоваться только электронными деньгами. И если он впадет в немилость, то когда он придет в магазин, он обнаружит, что его карточка заблокирована, и он не сможет произвести покупку. Все данные будут занесены в несколько супермощных компьютеров, наподобие того, который сейчас имеет НАТО, и эти компьютеры будут объединены в сеть. Численность населения Земли будет находится под постоянным контролем, путем абортов, стерилизации. Обязательным к употреблению будут наркотики, которые призваны формировать бодрое настроение, снимающие усталость. Это будет одной из статей дохода мирового правительства. Колеман пишет о том, что наркотики будут легализованы, чего уже добиваются многие компании, и зависимость тотальная от них людей, будет приносить постоянные доходы. Производство продуктов питания будет строго контролироваться, для того чтобы не позволять увеличиваться населению планеты, а значит поддерживать высокий уровень потребления имеющихся людей. Будет обязательной эвтаназия, которая также будет регулировать численность населения. Но прежде чем придти к нужной численности, необходимо провести ряд мер, которые уже можно видеть в действии. Британия со времен колониального господства над Индией сформировала колоссальную наркотическую империю, которой занимаются влиятельные английские семьи, но так что их причастность к этому не доказуема. Эти семьи косвенно контролируют оборот наркотиков в мире, путем специальных транспортных курьерских сетей. В Европе существует курьерская компания, фургоны которой перевозят скоропортящиеся продукты. Эти фургоны никто не останавливает даже на границах между странами. Фургоны с надписями </w:t>
      </w:r>
      <w:r>
        <w:rPr>
          <w:rFonts w:cs="Book Antiqua" w:ascii="Book Antiqua" w:hAnsi="Book Antiqua"/>
          <w:sz w:val="23"/>
          <w:szCs w:val="23"/>
          <w:lang w:val="en-US"/>
        </w:rPr>
        <w:t>TIR</w:t>
      </w:r>
      <w:r>
        <w:rPr>
          <w:rFonts w:cs="Book Antiqua" w:ascii="Book Antiqua" w:hAnsi="Book Antiqua"/>
          <w:sz w:val="23"/>
          <w:szCs w:val="23"/>
        </w:rPr>
        <w:t xml:space="preserve"> перевозят наркотики, утверждает Колеман. Доходы от наркотического бизнеса возможны благодаря специальным денежным сетям переводов </w:t>
      </w:r>
      <w:r>
        <w:rPr>
          <w:rFonts w:cs="Book Antiqua" w:ascii="Book Antiqua" w:hAnsi="Book Antiqua"/>
          <w:sz w:val="23"/>
          <w:szCs w:val="23"/>
          <w:lang w:val="en-US"/>
        </w:rPr>
        <w:t>CHIPS</w:t>
      </w:r>
      <w:r>
        <w:rPr>
          <w:rFonts w:cs="Book Antiqua" w:ascii="Book Antiqua" w:hAnsi="Book Antiqua"/>
          <w:sz w:val="23"/>
          <w:szCs w:val="23"/>
        </w:rPr>
        <w:t xml:space="preserve"> и </w:t>
      </w:r>
      <w:r>
        <w:rPr>
          <w:rFonts w:cs="Book Antiqua" w:ascii="Book Antiqua" w:hAnsi="Book Antiqua"/>
          <w:sz w:val="23"/>
          <w:szCs w:val="23"/>
          <w:lang w:val="en-US"/>
        </w:rPr>
        <w:t>SWIFT</w:t>
      </w:r>
      <w:r>
        <w:rPr>
          <w:rFonts w:cs="Book Antiqua" w:ascii="Book Antiqua" w:hAnsi="Book Antiqua"/>
          <w:sz w:val="23"/>
          <w:szCs w:val="23"/>
        </w:rPr>
        <w:t>, и благодаря банкам, которые не собирают информацию о клиентах, пользующихся подобными сетями. Таким образом, по миру идет распространение наркотиков, чтобы сейчас уже вызвать у людей зависимость, и чтобы сократить численность населения. А когда наркотики будут легализованы, то данные семьи выйдут из тени, и будут действовать уже легально, они будут монополистами в этой сфере. Также существует программа ведения войн, вызова различных искусственных эпидемий. Например, вирус иммунодефицита человека был разработан в специальных лабораториях, занимающихся производством биологического оружия. При помощи искусственно вызванных голода, засухи и так далее, происходит уже сейчас сокращение численности земли. Колеман пишет, что многие из этих планов стали известны благодаря книге Бжезинского «Технотронная эра». Осуществление строительства Нового мирового порядка происходит на основании Западного мира, который уже порабощен в плане сознания. Многие люди не ходят на выборы – это то, чего добивается «комитет 300». В США специально снижают уровень образования путем упрощения учебных программ, распространения культа потребления и телевидения, наводненного примитивными телешоу. Люди перестают анализировать ситуацию, интересоваться тем, что происходит вокруг них – благодаря такому типу людей, и будет возможно создание НМП. Для «Комитета 300», для которого питательной средой является Запад, может представлять угрозу слабо контролируемый им Восточный блок, во главе с СССР. Потому «Комитет 300» провел колоссальную работу по устранению такой угрозы – СССР более не существует. Приблизительно в таком ключе обрисовывает НМП и путь к нему Джон Колеман – бывший сотрудник МИ-6, имевший доступ к секретной информации этой сферы.</w:t>
      </w:r>
    </w:p>
    <w:p>
      <w:pPr>
        <w:pStyle w:val="Normal"/>
        <w:spacing w:lineRule="auto" w:line="360"/>
        <w:ind w:firstLine="720"/>
        <w:jc w:val="center"/>
        <w:rPr>
          <w:rFonts w:ascii="Book Antiqua" w:hAnsi="Book Antiqua" w:cs="Book Antiqua"/>
          <w:b/>
          <w:b/>
          <w:sz w:val="28"/>
          <w:szCs w:val="28"/>
        </w:rPr>
      </w:pPr>
      <w:r>
        <w:rPr>
          <w:rFonts w:cs="Book Antiqua" w:ascii="Book Antiqua" w:hAnsi="Book Antiqua"/>
          <w:b/>
          <w:sz w:val="28"/>
          <w:szCs w:val="28"/>
        </w:rPr>
        <w:t>Часть 3</w:t>
      </w:r>
    </w:p>
    <w:p>
      <w:pPr>
        <w:pStyle w:val="Normal"/>
        <w:spacing w:lineRule="auto" w:line="360"/>
        <w:ind w:firstLine="720"/>
        <w:jc w:val="center"/>
        <w:rPr>
          <w:rFonts w:ascii="Book Antiqua" w:hAnsi="Book Antiqua" w:cs="Book Antiqua"/>
          <w:b/>
          <w:b/>
          <w:sz w:val="28"/>
          <w:szCs w:val="28"/>
        </w:rPr>
      </w:pPr>
      <w:r>
        <w:rPr>
          <w:rFonts w:cs="Book Antiqua" w:ascii="Book Antiqua" w:hAnsi="Book Antiqua"/>
          <w:b/>
          <w:sz w:val="28"/>
          <w:szCs w:val="28"/>
        </w:rPr>
        <w:t>Попытка обобщения и методологизации</w:t>
      </w:r>
    </w:p>
    <w:p>
      <w:pPr>
        <w:pStyle w:val="Normal"/>
        <w:spacing w:lineRule="auto" w:line="360"/>
        <w:ind w:firstLine="720"/>
        <w:jc w:val="center"/>
        <w:rPr>
          <w:rFonts w:ascii="Book Antiqua" w:hAnsi="Book Antiqua" w:cs="Book Antiqua"/>
          <w:b/>
          <w:b/>
          <w:sz w:val="28"/>
          <w:szCs w:val="28"/>
        </w:rPr>
      </w:pPr>
      <w:r>
        <w:rPr>
          <w:rFonts w:cs="Book Antiqua" w:ascii="Book Antiqua" w:hAnsi="Book Antiqua"/>
          <w:b/>
          <w:sz w:val="28"/>
          <w:szCs w:val="28"/>
        </w:rPr>
      </w:r>
    </w:p>
    <w:p>
      <w:pPr>
        <w:pStyle w:val="Normal"/>
        <w:spacing w:lineRule="auto" w:line="360"/>
        <w:ind w:firstLine="720"/>
        <w:jc w:val="both"/>
        <w:rPr>
          <w:rFonts w:ascii="Book Antiqua" w:hAnsi="Book Antiqua" w:cs="Book Antiqua"/>
        </w:rPr>
      </w:pPr>
      <w:r>
        <w:rPr>
          <w:rFonts w:cs="Book Antiqua" w:ascii="Book Antiqua" w:hAnsi="Book Antiqua"/>
        </w:rPr>
        <w:t>В предыдущих частях работы я привел примеры влияния тайных обществ на мировое развитие. Из работ авторов-конспирологов я специально выбрал такие материалы, которые бы не вступали в противоречие друг с другом. Это необходимо для того, чтобы выполнить цель курсовой работы – найти результирующую не противоречащую информацию для выявления и структурирования сведений о возможных тайных обществах. И, исходя из вышеприведенного материала, я делаю следующие заключения.</w:t>
      </w:r>
    </w:p>
    <w:p>
      <w:pPr>
        <w:pStyle w:val="Normal"/>
        <w:spacing w:lineRule="auto" w:line="360"/>
        <w:ind w:firstLine="720"/>
        <w:jc w:val="both"/>
        <w:rPr/>
      </w:pPr>
      <w:r>
        <w:rPr>
          <w:rFonts w:cs="Book Antiqua" w:ascii="Book Antiqua" w:hAnsi="Book Antiqua"/>
        </w:rPr>
        <w:t>Существуют различного рода теории и взгляды на развитие мира, в которых определяющая роль приписывается влиянию тайных обществ, преследующих различные цели, но сходящиеся, прежде всего, в том, что целью влияния является построение иного типа существования общества. Категорически отрицать факт влияния таковых обществ, как и категорически его утверждать – подход суть ущербный. Всякую догматичность в мышлении, ведущую к недальновидности нужно преодолевать, и при исследовании какой-либо гипотезы, необходимо осуществлять постоянный поиск, подтверждая или опровергая гипотезу путем ее анализирования при помощи массива данных, полученных в опыте. И дальнейшее рассуждение возможно благодаря этому условию. У меня не существует опытно подтвержденных фактов, а, следовательно, я не могу не отрицать, не подтверждать данное явление. Я могу работать лишь в сфере гипотезы. Значит, дальнейшая моя работа есть создание стройной гипотезы из ряда гипотез, которая была бы стержневой для всего данного ряда. Здесь стоит сделать оговорку, что критерием истинности в сфере гипотез – если так можно выразиться, является число авторов, которые привели сходные не противоречащие друг другу гипотезы.</w:t>
      </w:r>
    </w:p>
    <w:p>
      <w:pPr>
        <w:pStyle w:val="Normal"/>
        <w:spacing w:lineRule="auto" w:line="360"/>
        <w:ind w:firstLine="720"/>
        <w:jc w:val="both"/>
        <w:rPr>
          <w:rFonts w:ascii="Book Antiqua" w:hAnsi="Book Antiqua" w:cs="Book Antiqua"/>
        </w:rPr>
      </w:pPr>
      <w:r>
        <w:rPr>
          <w:rFonts w:cs="Book Antiqua" w:ascii="Book Antiqua" w:hAnsi="Book Antiqua"/>
        </w:rPr>
        <w:t xml:space="preserve">Итак, принятие предположения о тайных обществах открывает две плоскости рассмотрения развития общества. Первая плоскость – привычная обывателю сфера национальных государств. История развития мира, в соответствии с ней, происходит путем взаимодействия национальных государств, развитие которых осуществляется благодаря принятию решений национальными правительствами, влияние которых распространяется в рамках одного государства. Примером такого подхода может служить любой учебник истории. Также, при подготовке данной работы, я прочитал книгу американского политолога Майкла Паренти «Власть над миром: истинные цели американского империализма». В его работе я нашел описание всех событий, которые я привел в данной работе. Паренти их рассматривает с позиции национальных государств, в отличие от конспирологов, которые интерпретируют их, выходя за рамки понятий «национальное государство» и «национальные интересы». Соответственно, появляется вторая плоскость рассмотрения развития мира, которая находится в надгосудрственном, наднациональном уровне. В соответствии с таким подходом, существуют некие тайные общества, не принадлежащие нациям, по крайней мере в их самовосприятии, и осуществляющие свое влияние путем косвенных, завуалированных от глаз обывателя способах. </w:t>
      </w:r>
    </w:p>
    <w:p>
      <w:pPr>
        <w:pStyle w:val="Normal"/>
        <w:spacing w:lineRule="auto" w:line="360"/>
        <w:ind w:firstLine="720"/>
        <w:jc w:val="both"/>
        <w:rPr/>
      </w:pPr>
      <w:r>
        <w:rPr>
          <w:rFonts w:cs="Book Antiqua" w:ascii="Book Antiqua" w:hAnsi="Book Antiqua"/>
        </w:rPr>
        <w:t xml:space="preserve">Далее при принятии второго подхода в изучении мировых процессов нам открывается картина существования неких наднациональных организаций, которые  пытаются осуществлять свое влияние на национальные правительства в целях установления Нового мирового порядка. Природа этих организаций или тайных обществ следующая. Имеются определенные группы людей, которые одержимы идеей создания единого мирового пространства, не имеющего национальных границ, с единой экономикой, населением, армией и так далее. Эти группы людей можно разделить на тех,  кто имеет физические (финансовые, политические) возможности для осуществления подобных мероприятий, и на тех, кто имеет интеллектуальные возможности (способности разрабатывать сложнейшие механизмы тайного управления) для осуществления данных целей. Чаще всего, происходит так, что первые перед выполнение своих целей, находят вторых, которые проектируют план выполнения целей. И, как правило, первые имеют цели в сфере корыстных интересов, а вторые имеют цели исключительно в плоскости идейности. </w:t>
      </w:r>
    </w:p>
    <w:p>
      <w:pPr>
        <w:pStyle w:val="Normal"/>
        <w:spacing w:lineRule="auto" w:line="360"/>
        <w:ind w:firstLine="720"/>
        <w:jc w:val="both"/>
        <w:rPr>
          <w:rFonts w:ascii="Book Antiqua" w:hAnsi="Book Antiqua" w:cs="Book Antiqua"/>
        </w:rPr>
      </w:pPr>
      <w:r>
        <w:rPr>
          <w:rFonts w:cs="Book Antiqua" w:ascii="Book Antiqua" w:hAnsi="Book Antiqua"/>
        </w:rPr>
        <w:t xml:space="preserve">Стало быть, из наличия цели следует мотивированность, интерпретируя которую, можно выделить три сценария, в соответствии с которыми будет происходить построение Нового мирового порядка. Первый сценарий я называю негативным. В соответствии с данным сценарием, тайные общества, влияющие на развитие мира, придерживаются цели построения такого мира, в котором человечество будет подчинено их корыстным целям, будет находиться под тотальным контролем, оно не будет иметь никаких культурных или национальных различий, с пониженным уровнем образования; численность человечества будет регулироваться жесткими мерами, и люди будут являться, фактически, рабочей силой, которая будет кормить привилегированный класс мировых управленцев и приближенных к ним немногочисленных групп. Такого сценария придерживается конспиролог Джон Колеман. Второй сценарий я называю нейтральным. В соответствии с ним, тайные общества, влияющие на развитие мира, придерживаются исключительно корыстных целей поддержания своего господства и уже имеющегося привилегированного положения, но не стремящиеся жестко подчинить своей воле остальное население. Они не против оформления своего положения в форму официального статуса. Для поддержания своего имеющегося положения, они готовы производить изменения в мировом порядке, но путем соблюдения компромисса с населением, либо путем постепенного завуалированного для обывателя изменения мирового порядка в свою пользу. Такого подхода придерживается большинство конспирологов. Третий же сценарий я называю позитивным. Данный сценарий большинство конспирологов приводят не потому что они считают, что в соответствии с ним действуют тайные общества, но для того, чтобы скорее показать, как надо было бы действовать тайным обществам, вместо того, как они уже действуют. Согласно данному сценарию, тайные общества состоят из людей, обладающих невероятно прогрессивным мышлением, прогностическим умом, и эти люди настолько отличаются от обывателей, что живут, фактически, представляя себя в будущем. Это люди футуристы, которые в своем сознании уже преодолели национализм, стали по настоящему гражданами мира, мыслят в рамках планетарного масштаба. Они осознают те трудности, с которыми сталкивается мир и с которыми может еще столкнуться. Они составляют прогнозы и планы по развитию мира, проводят их через национальные государства. Они всеми силами пытаются достигать создание единого мира, не имеющего границ, потому что отчетливо понимают, что решать насущные проблемы (войны, эпидемии, голод, природные катаклизмы, космическая угроза и так далее) возможно исключительно в рамках единого сплоченного человечества. А для этого нужно отказаться от национальных суверенитетов и создать единый координационный центр по управлению миром, который будет состоять из людских представителей всех географических регионов. В таком случае, отпадет необходимость иметь гигантские вооруженные армии, а нужно будет иметь лишь силы быстрого реагирования. Единый мир позволит собрать воедино все интеллектуальные ресурсы для поиска решений планетарных проблем. Подобного сценария, еще раз напомню, по мнению конспирологов, не придерживается ни одно из тайных обществ, а потому конспирологи сами, описывая такой сценарий, как бы предлагают тайным обществам использовать лучше его, нежели два предыдущих сценария. </w:t>
      </w:r>
    </w:p>
    <w:p>
      <w:pPr>
        <w:pStyle w:val="Normal"/>
        <w:spacing w:lineRule="auto" w:line="360"/>
        <w:ind w:firstLine="720"/>
        <w:jc w:val="both"/>
        <w:rPr>
          <w:rFonts w:ascii="Book Antiqua" w:hAnsi="Book Antiqua" w:cs="Book Antiqua"/>
        </w:rPr>
      </w:pPr>
      <w:r>
        <w:rPr>
          <w:rFonts w:cs="Book Antiqua" w:ascii="Book Antiqua" w:hAnsi="Book Antiqua"/>
        </w:rPr>
      </w:r>
    </w:p>
    <w:p>
      <w:pPr>
        <w:pStyle w:val="Normal"/>
        <w:spacing w:lineRule="auto" w:line="360"/>
        <w:ind w:firstLine="720"/>
        <w:jc w:val="both"/>
        <w:rPr/>
      </w:pPr>
      <w:r>
        <w:rPr>
          <w:rFonts w:cs="Book Antiqua" w:ascii="Book Antiqua" w:hAnsi="Book Antiqua"/>
          <w:sz w:val="23"/>
          <w:szCs w:val="23"/>
        </w:rPr>
        <w:t xml:space="preserve">Что касается познания тайных обществ, то оно связано с известной сложностью, связанной, как говорят в философии, с трансцендентным – тем, что находится за границами чувственного мира, а в нашем случае, за границами первостепенного взгляда на мир, взгляда, который не предоставляет возможность обозреть все сразу. А писать о познании неосязаемого, невидимого связанно с большой трудностью, если вообще возможно. </w:t>
      </w:r>
    </w:p>
    <w:p>
      <w:pPr>
        <w:pStyle w:val="Normal"/>
        <w:spacing w:lineRule="auto" w:line="360"/>
        <w:ind w:firstLine="720"/>
        <w:jc w:val="both"/>
        <w:rPr>
          <w:rFonts w:ascii="Book Antiqua" w:hAnsi="Book Antiqua" w:cs="Book Antiqua"/>
          <w:sz w:val="23"/>
          <w:szCs w:val="23"/>
        </w:rPr>
      </w:pPr>
      <w:r>
        <w:rPr>
          <w:rFonts w:cs="Book Antiqua" w:ascii="Book Antiqua" w:hAnsi="Book Antiqua"/>
          <w:sz w:val="23"/>
          <w:szCs w:val="23"/>
        </w:rPr>
        <w:t xml:space="preserve">Для иллюстрации способов познания, используемых при исследовании тайных обществ, можно привести анекдотичное повествование о философах разных стран, перед которыми стоят задачи познания верблюда. Первый философ – англичанин. Чтобы познать верблюда, он снарядит экспедицию, отправится в Африку, найдет верблюда, будет следить за ним, изучать его повадки, затем застрелит его, проведет вскрытие и изучение внутренних органов, сделает из него чучело для музея, а потом напишет обширный труд о верблюде. Французский же философ выйдет из своего дома в Париже в Булонский лес, поищет в нем верблюда, не обнаружит его в лесу, придет домой и напишет трактат, опровергающий существование верблюдов. А немецкий же философ, просто запрется в своем кабинете, и будет писать труд о верблюде, причем сделает он это, ни разу не выходя из кабинета, и ни разу не встречаясь с верблюдом в своей жизни. </w:t>
      </w:r>
    </w:p>
    <w:p>
      <w:pPr>
        <w:pStyle w:val="Normal"/>
        <w:spacing w:lineRule="auto" w:line="360"/>
        <w:ind w:firstLine="720"/>
        <w:jc w:val="both"/>
        <w:rPr/>
      </w:pPr>
      <w:r>
        <w:rPr>
          <w:rFonts w:cs="Book Antiqua" w:ascii="Book Antiqua" w:hAnsi="Book Antiqua"/>
          <w:sz w:val="23"/>
          <w:szCs w:val="23"/>
        </w:rPr>
        <w:t xml:space="preserve">Приблизительно такими же методами возможно познание тайных организаций. Что такое тайное? Тайное – это то, что скрыто от нашего восприятия, по крайней мере, при первейшем поверхностном рассмотрении. Если же привычный ход вещей (исторические, политические, экономические события) нарушается, и нарушение его происходит без видимых причин, то мы склонны делать суждение о существовании сил, действующих в скрытой форме, не доступной нашему восприятию. Такие несоответствия могут наблюдаться нами как в настоящих явлениях, происходящих в мире, так и при кропотливом изучении исторических событий. Обнаружив таковое несоответствие, мы выдвигаем гипотезу о существовании сил, его вызывающих. Гипотеза и является исходным пунктом процесса познания. В гипотезе мы формулируем условия, причины вызвавшие нарушение привычного хода вещей, вводим объект, которому приписываем эти причины, а также наделяем его свойствами, которые необходимы ему для того, чтобы вызвать осуществленное изменение хода вещей. После формулировки предположения о существовании объекта (тайных сил), влияющего на изменение хода вещей, то есть на мировые политические, экономические процессы, мы начинаем его реальные поиски, либо анализируем другие события и ищем проявление несоответствия в них. Отсюда происходит разделение на конспирологию и тайноведение. Первая занимается тем, что конструирует гипотезы о существовании тайных сил и ищет им подтверждения, проводя кропотливую работу по изучению широкого массива как исторических, так и настоящих данных. То есть конспиролология проводит свои исследования исключительно в рамках теоретических конструкций, но она регулярно обращается к данным, поступающим из сферы тайноведения. Второе же занимается так же выдвижением гипотез о наличие влияния скрытых от нашего первичного восприятия сил. Но далее тайноведение, в отличие от конспирологии идет по пути эмпирического подтверждения гипотез, а не занимается углубленным теоретизированием предположений. То есть тайноведение занимается полевой работой, методы которой состоят в прямом поиске тайных организаций, их проявлений, а затем и непосредственным шпионажем за ними. Известные методы шпионажа заключаются в слежке, например, за неафишируемыми  собраниями Бильдербергского клуба, в выходе на участников подобных организаций, которые могут дать интервью, а также в прямом воровстве различной документации, если таковая ведется. Скорее воровство происходит в сфере электронных сетей, путем хакерских операций: перехват посланий, вскрытие сайтов различных организаций, представители которых участвуют в собраниях тайных обществ, и так далее. Затем тайноведы занимаются разбором собранной информации, классифицируют ее, и дают различные ссылки к возможному ее применению. Всю проделанную работу они оформляют и издают в виде книг. </w:t>
      </w:r>
    </w:p>
    <w:p>
      <w:pPr>
        <w:pStyle w:val="Normal"/>
        <w:spacing w:lineRule="auto" w:line="360"/>
        <w:ind w:firstLine="720"/>
        <w:jc w:val="both"/>
        <w:rPr>
          <w:rFonts w:ascii="Book Antiqua" w:hAnsi="Book Antiqua" w:cs="Book Antiqua"/>
          <w:sz w:val="23"/>
          <w:szCs w:val="23"/>
        </w:rPr>
      </w:pPr>
      <w:r>
        <w:rPr>
          <w:rFonts w:cs="Book Antiqua" w:ascii="Book Antiqua" w:hAnsi="Book Antiqua"/>
          <w:sz w:val="23"/>
          <w:szCs w:val="23"/>
        </w:rPr>
        <w:t xml:space="preserve">Таким образом, я могу познавать тайные общества либо путем полевого метода (эмпирия), либо путем исследования источников, изданных теми тайноведами, которые уже выполнили определенную работу по поиску деятельности тайных организаций. Также я могу использовать готовые наработки конспирологов, которые занимаются теоретизированием и искусственным построением логически безупречного объяснения многих исторических событий, либо могу заниматься таковым построением сам. На мой взгляд, методы познания тайного ограничиваются исключительно вышеперечисленными способами. Безусловно, наиболее убедительным является метод тайноведения. (Кстати говоря, понятия «тайноведение» и «конспирология» я нашел в одной интернет-энциклопедии, и они как раз пришлись для описания моей методологии.) Данные об эмпирическом подтверждении существования и деятельности тайных организаций, являются неоспоримым фактом. А вот уже приписывание данным организациям участия в какого-либо рода событиях, возможно и нужно подвергать сомнению, как и многие другие вещи, в том числе и официальную трактовку исторических событий. </w:t>
      </w:r>
    </w:p>
    <w:p>
      <w:pPr>
        <w:pStyle w:val="Normal"/>
        <w:spacing w:lineRule="auto" w:line="360"/>
        <w:ind w:firstLine="720"/>
        <w:jc w:val="both"/>
        <w:rPr>
          <w:rFonts w:ascii="Book Antiqua" w:hAnsi="Book Antiqua" w:cs="Book Antiqua"/>
          <w:sz w:val="23"/>
          <w:szCs w:val="23"/>
        </w:rPr>
      </w:pPr>
      <w:r>
        <w:rPr>
          <w:rFonts w:cs="Book Antiqua" w:ascii="Book Antiqua" w:hAnsi="Book Antiqua"/>
          <w:sz w:val="23"/>
          <w:szCs w:val="23"/>
        </w:rPr>
      </w:r>
    </w:p>
    <w:p>
      <w:pPr>
        <w:pStyle w:val="Normal"/>
        <w:spacing w:lineRule="auto" w:line="360"/>
        <w:ind w:firstLine="720"/>
        <w:jc w:val="both"/>
        <w:rPr>
          <w:rFonts w:ascii="Book Antiqua" w:hAnsi="Book Antiqua" w:cs="Book Antiqua"/>
        </w:rPr>
      </w:pPr>
      <w:r>
        <w:rPr>
          <w:rFonts w:cs="Book Antiqua" w:ascii="Book Antiqua" w:hAnsi="Book Antiqua"/>
        </w:rPr>
      </w:r>
    </w:p>
    <w:p>
      <w:pPr>
        <w:pStyle w:val="Normal"/>
        <w:spacing w:lineRule="auto" w:line="360"/>
        <w:ind w:firstLine="720"/>
        <w:jc w:val="both"/>
        <w:rPr>
          <w:rFonts w:ascii="Book Antiqua" w:hAnsi="Book Antiqua" w:cs="Book Antiqua"/>
        </w:rPr>
      </w:pPr>
      <w:r>
        <w:rPr>
          <w:rFonts w:cs="Book Antiqua" w:ascii="Book Antiqua" w:hAnsi="Book Antiqua"/>
        </w:rPr>
      </w:r>
    </w:p>
    <w:p>
      <w:pPr>
        <w:pStyle w:val="Normal"/>
        <w:spacing w:lineRule="auto" w:line="360"/>
        <w:ind w:firstLine="720"/>
        <w:jc w:val="both"/>
        <w:rPr>
          <w:rFonts w:ascii="Book Antiqua" w:hAnsi="Book Antiqua" w:cs="Book Antiqua"/>
        </w:rPr>
      </w:pPr>
      <w:r>
        <w:rPr>
          <w:rFonts w:cs="Book Antiqua" w:ascii="Book Antiqua" w:hAnsi="Book Antiqua"/>
        </w:rPr>
      </w:r>
    </w:p>
    <w:p>
      <w:pPr>
        <w:pStyle w:val="Normal"/>
        <w:spacing w:lineRule="auto" w:line="360"/>
        <w:ind w:firstLine="720"/>
        <w:jc w:val="both"/>
        <w:rPr>
          <w:rFonts w:ascii="Book Antiqua" w:hAnsi="Book Antiqua" w:cs="Book Antiqua"/>
        </w:rPr>
      </w:pPr>
      <w:r>
        <w:rPr>
          <w:rFonts w:cs="Book Antiqua" w:ascii="Book Antiqua" w:hAnsi="Book Antiqua"/>
        </w:rPr>
      </w:r>
    </w:p>
    <w:p>
      <w:pPr>
        <w:pStyle w:val="Normal"/>
        <w:spacing w:lineRule="auto" w:line="360"/>
        <w:ind w:firstLine="720"/>
        <w:jc w:val="both"/>
        <w:rPr>
          <w:rFonts w:ascii="Book Antiqua" w:hAnsi="Book Antiqua" w:cs="Book Antiqua"/>
        </w:rPr>
      </w:pPr>
      <w:r>
        <w:rPr>
          <w:rFonts w:cs="Book Antiqua" w:ascii="Book Antiqua" w:hAnsi="Book Antiqua"/>
        </w:rPr>
      </w:r>
    </w:p>
    <w:p>
      <w:pPr>
        <w:pStyle w:val="Normal"/>
        <w:spacing w:lineRule="auto" w:line="360"/>
        <w:ind w:firstLine="72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ind w:firstLine="720"/>
        <w:jc w:val="center"/>
        <w:rPr>
          <w:rFonts w:ascii="Book Antiqua" w:hAnsi="Book Antiqua" w:cs="Book Antiqua"/>
          <w:b/>
          <w:b/>
          <w:sz w:val="28"/>
          <w:szCs w:val="28"/>
        </w:rPr>
      </w:pPr>
      <w:r>
        <w:rPr>
          <w:rFonts w:cs="Book Antiqua" w:ascii="Book Antiqua" w:hAnsi="Book Antiqua"/>
          <w:b/>
          <w:sz w:val="28"/>
          <w:szCs w:val="28"/>
        </w:rPr>
        <w:t>Заключение</w:t>
      </w:r>
    </w:p>
    <w:p>
      <w:pPr>
        <w:pStyle w:val="Normal"/>
        <w:spacing w:lineRule="auto" w:line="360"/>
        <w:ind w:firstLine="720"/>
        <w:jc w:val="both"/>
        <w:rPr>
          <w:rFonts w:ascii="Book Antiqua" w:hAnsi="Book Antiqua" w:cs="Book Antiqua"/>
          <w:b/>
          <w:b/>
          <w:sz w:val="28"/>
          <w:szCs w:val="28"/>
        </w:rPr>
      </w:pPr>
      <w:r>
        <w:rPr>
          <w:rFonts w:cs="Book Antiqua" w:ascii="Book Antiqua" w:hAnsi="Book Antiqua"/>
          <w:b/>
          <w:sz w:val="28"/>
          <w:szCs w:val="28"/>
        </w:rPr>
      </w:r>
    </w:p>
    <w:p>
      <w:pPr>
        <w:pStyle w:val="Normal"/>
        <w:spacing w:lineRule="auto" w:line="360"/>
        <w:ind w:firstLine="720"/>
        <w:jc w:val="both"/>
        <w:rPr>
          <w:rFonts w:ascii="Book Antiqua" w:hAnsi="Book Antiqua" w:cs="Book Antiqua"/>
        </w:rPr>
      </w:pPr>
      <w:r>
        <w:rPr>
          <w:rFonts w:cs="Book Antiqua" w:ascii="Book Antiqua" w:hAnsi="Book Antiqua"/>
        </w:rPr>
        <w:t>Итак, в своей работе я, обращаясь к трудам конспирологов и тайноведов, рассмотрел выделяемые ими наиболее влиятельные тайные общества, а также их воздействие на мировые политические и экономические процессы. На основании этого корпуса материалов я попытался выстроить структуру сведений, которая присуща максимальному количеству тайных обществ. А чтобы это стало возможно, в работе я использовал только те материалы конспирологов, которые являются не противоречащими друг другу. После попытки построения и методологизаци  знаний о тайных обществах, я прихожу к выводу о том, что при рассмотрении истории развития мира выражающейся в сфере политики и экономики, недопустимо исключать из познания фактор наличия тайных обществ. В работе я не доказал и не опроверг наличия влияния тайных обществ или отсутствия таковых на развитие мировых процессов, да и к тому же это сделать невозможно, если взять за критерий истинности опытно подтвержденный факт. Но я пришел к заключению о том, что рассматривать развитие мира необходимо ни в одной плоскости (национально-государственной или наднациональной надгосударственной), а сразу в двух. Так как многие события и вопросы, рассматриваемые в обыденной национальной плоскости, невозможно адекватно понять, оценить и дать на них ответы. Примеров тому множество. Например, если мы будем рассматривать действия Гитлера исключительно в плоскости государственных интересов, то мы не сможем дать адекватное объяснение того, почему он не стал нападать на почти поверженную Британию, но совершил самоубийственный поход на Россию. Почему во время жесткого противостояния холодной войны, видный американский банкир и политический деятель приезжает в Советский Союз и проводит там отпуск, встречаясь с руководством страны, заключая с ним различные соглашения? Почему США, якобы, борющиеся всеми возможными средствами с терроризмом, никак не могут одолеть это злосчастное явление? На эти вопросы дать логически безупречные ответы, которые не будут противоречить другим сведениям и фактам, можно лишь в том случае, если искать эти ответы в наднациональной, в надгосударственной плоскости, которая предполагает наличие неких тайных обществ, носителей невидимых целей. Таким образом, мне представляется необходимым, использовать в познании истории мира, в познании политических и экономических событий, которые протекают и в данный момент, фактор наличия влияния на них сил, скрытых от большинства человечества, по той причине, что они действуют в сфере надгосудрственных наднациональных интересов. А иначе как можно объяснить два недавних приезда в Россию безработного американского пенсионера Генри Киссинджера и его закрытые встречи, проведенные с действующим президентом России – встречи, о которых не упоминали центральные СМИ? Успешно искать ответы на подобного рода вопросы, возможно лишь при использовании подхода, который не будет отрицать наличие и влияние тайных обществ на мировые процессы.</w:t>
      </w:r>
    </w:p>
    <w:p>
      <w:pPr>
        <w:pStyle w:val="Normal"/>
        <w:spacing w:lineRule="auto" w:line="360"/>
        <w:ind w:firstLine="720"/>
        <w:jc w:val="both"/>
        <w:rPr>
          <w:rFonts w:ascii="Book Antiqua" w:hAnsi="Book Antiqua" w:cs="Book Antiqua"/>
        </w:rPr>
      </w:pPr>
      <w:r>
        <w:rPr>
          <w:rFonts w:cs="Book Antiqua" w:ascii="Book Antiqua" w:hAnsi="Book Antiqua"/>
        </w:rPr>
      </w:r>
    </w:p>
    <w:p>
      <w:pPr>
        <w:pStyle w:val="Normal"/>
        <w:spacing w:lineRule="auto" w:line="360"/>
        <w:ind w:firstLine="720"/>
        <w:jc w:val="both"/>
        <w:rPr>
          <w:rFonts w:ascii="Book Antiqua" w:hAnsi="Book Antiqua" w:cs="Book Antiqua"/>
        </w:rPr>
      </w:pPr>
      <w:r>
        <w:rPr>
          <w:rFonts w:cs="Book Antiqua" w:ascii="Book Antiqua" w:hAnsi="Book Antiqua"/>
        </w:rPr>
      </w:r>
    </w:p>
    <w:p>
      <w:pPr>
        <w:pStyle w:val="Normal"/>
        <w:spacing w:lineRule="auto" w:line="360"/>
        <w:ind w:firstLine="720"/>
        <w:jc w:val="both"/>
        <w:rPr>
          <w:rFonts w:ascii="Book Antiqua" w:hAnsi="Book Antiqua" w:cs="Book Antiqua"/>
        </w:rPr>
      </w:pPr>
      <w:r>
        <w:rPr>
          <w:rFonts w:cs="Book Antiqua" w:ascii="Book Antiqua" w:hAnsi="Book Antiqua"/>
        </w:rPr>
      </w:r>
    </w:p>
    <w:p>
      <w:pPr>
        <w:pStyle w:val="Normal"/>
        <w:spacing w:lineRule="auto" w:line="360"/>
        <w:ind w:firstLine="720"/>
        <w:jc w:val="both"/>
        <w:rPr>
          <w:rFonts w:ascii="Book Antiqua" w:hAnsi="Book Antiqua" w:cs="Book Antiqua"/>
        </w:rPr>
      </w:pPr>
      <w:r>
        <w:rPr>
          <w:rFonts w:cs="Book Antiqua" w:ascii="Book Antiqua" w:hAnsi="Book Antiqua"/>
        </w:rPr>
      </w:r>
    </w:p>
    <w:p>
      <w:pPr>
        <w:pStyle w:val="Normal"/>
        <w:spacing w:lineRule="auto" w:line="360"/>
        <w:ind w:firstLine="720"/>
        <w:jc w:val="both"/>
        <w:rPr>
          <w:rFonts w:ascii="Book Antiqua" w:hAnsi="Book Antiqua" w:cs="Book Antiqua"/>
        </w:rPr>
      </w:pPr>
      <w:r>
        <w:rPr>
          <w:rFonts w:cs="Book Antiqua" w:ascii="Book Antiqua" w:hAnsi="Book Antiqua"/>
        </w:rPr>
      </w:r>
    </w:p>
    <w:p>
      <w:pPr>
        <w:pStyle w:val="Normal"/>
        <w:spacing w:lineRule="auto" w:line="360"/>
        <w:ind w:firstLine="720"/>
        <w:jc w:val="both"/>
        <w:rPr>
          <w:rFonts w:ascii="Book Antiqua" w:hAnsi="Book Antiqua" w:cs="Book Antiqua"/>
        </w:rPr>
      </w:pPr>
      <w:r>
        <w:rPr>
          <w:rFonts w:cs="Book Antiqua" w:ascii="Book Antiqua" w:hAnsi="Book Antiqua"/>
        </w:rPr>
      </w:r>
    </w:p>
    <w:p>
      <w:pPr>
        <w:pStyle w:val="Normal"/>
        <w:spacing w:lineRule="auto" w:line="360"/>
        <w:ind w:firstLine="720"/>
        <w:jc w:val="both"/>
        <w:rPr>
          <w:rFonts w:ascii="Book Antiqua" w:hAnsi="Book Antiqua" w:cs="Book Antiqua"/>
        </w:rPr>
      </w:pPr>
      <w:r>
        <w:rPr>
          <w:rFonts w:cs="Book Antiqua" w:ascii="Book Antiqua" w:hAnsi="Book Antiqua"/>
        </w:rPr>
      </w:r>
    </w:p>
    <w:p>
      <w:pPr>
        <w:pStyle w:val="Normal"/>
        <w:spacing w:lineRule="auto" w:line="360"/>
        <w:ind w:firstLine="720"/>
        <w:jc w:val="both"/>
        <w:rPr>
          <w:rFonts w:ascii="Book Antiqua" w:hAnsi="Book Antiqua" w:cs="Book Antiqua"/>
        </w:rPr>
      </w:pPr>
      <w:r>
        <w:rPr>
          <w:rFonts w:cs="Book Antiqua" w:ascii="Book Antiqua" w:hAnsi="Book Antiqua"/>
        </w:rPr>
      </w:r>
    </w:p>
    <w:p>
      <w:pPr>
        <w:pStyle w:val="Normal"/>
        <w:spacing w:lineRule="auto" w:line="360"/>
        <w:ind w:firstLine="720"/>
        <w:jc w:val="both"/>
        <w:rPr>
          <w:rFonts w:ascii="Book Antiqua" w:hAnsi="Book Antiqua" w:cs="Book Antiqua"/>
        </w:rPr>
      </w:pPr>
      <w:r>
        <w:rPr>
          <w:rFonts w:cs="Book Antiqua" w:ascii="Book Antiqua" w:hAnsi="Book Antiqua"/>
        </w:rPr>
      </w:r>
    </w:p>
    <w:p>
      <w:pPr>
        <w:pStyle w:val="Normal"/>
        <w:spacing w:lineRule="auto" w:line="360"/>
        <w:ind w:firstLine="720"/>
        <w:jc w:val="both"/>
        <w:rPr>
          <w:rFonts w:ascii="Book Antiqua" w:hAnsi="Book Antiqua" w:cs="Book Antiqua"/>
        </w:rPr>
      </w:pPr>
      <w:r>
        <w:rPr>
          <w:rFonts w:cs="Book Antiqua" w:ascii="Book Antiqua" w:hAnsi="Book Antiqua"/>
        </w:rPr>
      </w:r>
    </w:p>
    <w:p>
      <w:pPr>
        <w:pStyle w:val="Normal"/>
        <w:spacing w:lineRule="auto" w:line="360"/>
        <w:ind w:firstLine="720"/>
        <w:jc w:val="both"/>
        <w:rPr>
          <w:rFonts w:ascii="Book Antiqua" w:hAnsi="Book Antiqua" w:cs="Book Antiqua"/>
        </w:rPr>
      </w:pPr>
      <w:r>
        <w:rPr>
          <w:rFonts w:cs="Book Antiqua" w:ascii="Book Antiqua" w:hAnsi="Book Antiqua"/>
        </w:rPr>
      </w:r>
    </w:p>
    <w:p>
      <w:pPr>
        <w:pStyle w:val="Normal"/>
        <w:spacing w:lineRule="auto" w:line="360"/>
        <w:ind w:firstLine="720"/>
        <w:jc w:val="both"/>
        <w:rPr>
          <w:rFonts w:ascii="Book Antiqua" w:hAnsi="Book Antiqua" w:cs="Book Antiqua"/>
        </w:rPr>
      </w:pPr>
      <w:r>
        <w:rPr>
          <w:rFonts w:cs="Book Antiqua" w:ascii="Book Antiqua" w:hAnsi="Book Antiqua"/>
        </w:rPr>
      </w:r>
    </w:p>
    <w:p>
      <w:pPr>
        <w:pStyle w:val="Normal"/>
        <w:spacing w:lineRule="auto" w:line="360"/>
        <w:ind w:firstLine="720"/>
        <w:jc w:val="both"/>
        <w:rPr>
          <w:rFonts w:ascii="Book Antiqua" w:hAnsi="Book Antiqua" w:cs="Book Antiqua"/>
        </w:rPr>
      </w:pPr>
      <w:r>
        <w:rPr>
          <w:rFonts w:cs="Book Antiqua" w:ascii="Book Antiqua" w:hAnsi="Book Antiqua"/>
        </w:rPr>
      </w:r>
    </w:p>
    <w:p>
      <w:pPr>
        <w:pStyle w:val="Normal"/>
        <w:spacing w:lineRule="auto" w:line="360"/>
        <w:ind w:firstLine="720"/>
        <w:jc w:val="both"/>
        <w:rPr>
          <w:rFonts w:ascii="Book Antiqua" w:hAnsi="Book Antiqua" w:cs="Book Antiqua"/>
        </w:rPr>
      </w:pPr>
      <w:r>
        <w:rPr>
          <w:rFonts w:cs="Book Antiqua" w:ascii="Book Antiqua" w:hAnsi="Book Antiqua"/>
        </w:rPr>
      </w:r>
    </w:p>
    <w:p>
      <w:pPr>
        <w:pStyle w:val="Normal"/>
        <w:spacing w:lineRule="auto" w:line="360"/>
        <w:ind w:firstLine="720"/>
        <w:jc w:val="both"/>
        <w:rPr>
          <w:rFonts w:ascii="Book Antiqua" w:hAnsi="Book Antiqua" w:cs="Book Antiqua"/>
        </w:rPr>
      </w:pPr>
      <w:r>
        <w:rPr>
          <w:rFonts w:cs="Book Antiqua" w:ascii="Book Antiqua" w:hAnsi="Book Antiqua"/>
        </w:rPr>
      </w:r>
    </w:p>
    <w:p>
      <w:pPr>
        <w:pStyle w:val="Normal"/>
        <w:spacing w:lineRule="auto" w:line="360"/>
        <w:ind w:firstLine="720"/>
        <w:jc w:val="both"/>
        <w:rPr>
          <w:rFonts w:ascii="Book Antiqua" w:hAnsi="Book Antiqua" w:cs="Book Antiqua"/>
        </w:rPr>
      </w:pPr>
      <w:r>
        <w:rPr>
          <w:rFonts w:cs="Book Antiqua" w:ascii="Book Antiqua" w:hAnsi="Book Antiqua"/>
        </w:rPr>
      </w:r>
    </w:p>
    <w:p>
      <w:pPr>
        <w:pStyle w:val="Normal"/>
        <w:spacing w:lineRule="auto" w:line="360"/>
        <w:ind w:firstLine="720"/>
        <w:jc w:val="both"/>
        <w:rPr>
          <w:rFonts w:ascii="Book Antiqua" w:hAnsi="Book Antiqua" w:cs="Book Antiqua"/>
        </w:rPr>
      </w:pPr>
      <w:r>
        <w:rPr>
          <w:rFonts w:cs="Book Antiqua" w:ascii="Book Antiqua" w:hAnsi="Book Antiqua"/>
        </w:rPr>
      </w:r>
    </w:p>
    <w:p>
      <w:pPr>
        <w:pStyle w:val="Normal"/>
        <w:spacing w:lineRule="auto" w:line="360"/>
        <w:ind w:firstLine="720"/>
        <w:jc w:val="both"/>
        <w:rPr>
          <w:rFonts w:ascii="Book Antiqua" w:hAnsi="Book Antiqua" w:cs="Book Antiqua"/>
        </w:rPr>
      </w:pPr>
      <w:r>
        <w:rPr>
          <w:rFonts w:cs="Book Antiqua" w:ascii="Book Antiqua" w:hAnsi="Book Antiqua"/>
        </w:rPr>
      </w:r>
    </w:p>
    <w:p>
      <w:pPr>
        <w:pStyle w:val="Normal"/>
        <w:spacing w:lineRule="auto" w:line="360"/>
        <w:ind w:firstLine="720"/>
        <w:jc w:val="both"/>
        <w:rPr>
          <w:rFonts w:ascii="Book Antiqua" w:hAnsi="Book Antiqua" w:cs="Book Antiqua"/>
        </w:rPr>
      </w:pPr>
      <w:r>
        <w:rPr>
          <w:rFonts w:cs="Book Antiqua" w:ascii="Book Antiqua" w:hAnsi="Book Antiqua"/>
        </w:rPr>
      </w:r>
    </w:p>
    <w:p>
      <w:pPr>
        <w:pStyle w:val="Normal"/>
        <w:spacing w:lineRule="auto" w:line="360"/>
        <w:ind w:firstLine="720"/>
        <w:jc w:val="both"/>
        <w:rPr>
          <w:rFonts w:ascii="Book Antiqua" w:hAnsi="Book Antiqua" w:cs="Book Antiqua"/>
          <w:b/>
          <w:b/>
          <w:sz w:val="28"/>
          <w:szCs w:val="28"/>
        </w:rPr>
      </w:pPr>
      <w:r>
        <w:rPr>
          <w:rFonts w:cs="Book Antiqua" w:ascii="Book Antiqua" w:hAnsi="Book Antiqua"/>
          <w:b/>
          <w:sz w:val="28"/>
          <w:szCs w:val="28"/>
        </w:rPr>
        <w:t>Список используемой литературы, его обзор и применение</w:t>
      </w:r>
    </w:p>
    <w:p>
      <w:pPr>
        <w:pStyle w:val="Normal"/>
        <w:spacing w:lineRule="auto" w:line="360"/>
        <w:ind w:firstLine="720"/>
        <w:jc w:val="both"/>
        <w:rPr>
          <w:rFonts w:ascii="Book Antiqua" w:hAnsi="Book Antiqua" w:cs="Book Antiqua"/>
          <w:b/>
          <w:b/>
          <w:sz w:val="22"/>
          <w:szCs w:val="22"/>
        </w:rPr>
      </w:pPr>
      <w:r>
        <w:rPr>
          <w:rFonts w:cs="Book Antiqua" w:ascii="Book Antiqua" w:hAnsi="Book Antiqua"/>
          <w:b/>
          <w:sz w:val="22"/>
          <w:szCs w:val="22"/>
        </w:rPr>
      </w:r>
    </w:p>
    <w:p>
      <w:pPr>
        <w:pStyle w:val="Normal"/>
        <w:spacing w:lineRule="auto" w:line="360"/>
        <w:ind w:firstLine="720"/>
        <w:jc w:val="both"/>
        <w:rPr>
          <w:rFonts w:ascii="Book Antiqua" w:hAnsi="Book Antiqua" w:cs="Book Antiqua"/>
          <w:sz w:val="22"/>
          <w:szCs w:val="22"/>
        </w:rPr>
      </w:pPr>
      <w:r>
        <w:rPr>
          <w:rFonts w:cs="Book Antiqua" w:ascii="Book Antiqua" w:hAnsi="Book Antiqua"/>
          <w:sz w:val="22"/>
          <w:szCs w:val="22"/>
        </w:rPr>
        <w:t>При написании первой части работы, я использовал труды авторов, занимающимися длительное время исследованиями в сфере конспирологии. А в частности при написании главы про Круглый стол и предысторию современных тайных обществ, я использовал книгу Джона Колемана «Комитет 300» и Николаса Хаггера «Синдикат». Джон Колеман является бывшим сотрудником британской разведывательной службы МИ-6. Он, в силу своей должности, имел доступ к секретной информации, касающейся различных организаций, действующих под покровом тайны. Выйдя на пенсию, он решил описать всю подноготную мирового развития. Что касается Николаса Хаггера, то он является британским философом, писателем. Он уже длительный период времени занимается исследованием истинных целей, которые определяют развитие политических и экономических процессов в мире, а также описывает носителей данных целей. При написании главы про СМО, я пользовался работой Томаса Бернетта «Кто на самом деле правит миром?». Томас Бернетт – это псевдоним одного из ведущих британских экспертов по военным вопросам и вопросам безопасности. Он служил в британских войсках специального назначения, и со многими явлениям тайного влияния он столкнулся на практике. Потому в его работе не прослеживаются моменты мистического и непознанного, а весь материал четко структурирован и причинно обусловлен на его взгляд главными целями тайных обществ – поддержание собственного политического и экономического привилегированного положения. При написании главы про Бильдербергский клуб, я в основном, использовал книгу Даниэля Эстулина «Кто правит миром? – или вся правда о Бильдербергском клубе». Д. Эстулин журналист. Он изучает секретную деятельность БК на протяжении 30 лет, причем делает это самым необычным способом, по сравнению с другими конспирологами, - он занимается слежкой и шпионажем за собраниями БК, за его членами. Потому его книга изобилует фотографиями, которые он сумел сделать, производя непосредственную слежку. За свою деятельность он был удостоен трех премий в области журналистского расследования в США и Канаде. При написании главы про Трехстороннюю комиссию я пользовался работой видного конспиролога американского профессора Энтони Саттона «Трехстороння комиссия над Америкой». Э. Саттон также британец, как и все вышеперечисленные авторы, но он большую часть жизни прожил в США и посвятил свои исследования тем силам, которые определяли политику этой страны, а также налаживали взаимодействие с Советским Союзом, в ущерб национальным интересам. Главу про Ротшильдов и Рокфеллеров я написал, используя труд Николаса Хаггера «Синдикат». При написании второй части, а в частности, первой главы «ТК», я использовал уже упомянутые книги Томаса Бернета и Энтони Саттона. Вторая глава «БК» написана с использованием книги Уильяма Энгдаля «Столетие войны: Англо-американская нефтяная политика и Новый Мировой Порядок». Он проводит свое исследование истории 20 века исходя из главного фактора – наличия борьбы за нефть. Третья глава «Сложное развитие» написан при помощи использования книги Николаса Хаггера «Синдикат». Четвертую главу «Влияние на Россию» я написал, используя труд Энтони Саттона «Уолл-стрит и большевистская революция», в котором он представляет, по истине, революционный взгляд на русскую революцию: революции 1905 и 1917 годов были осуществлены благодаря финансовой поддержке американских банкиров. Последнюю главу второй части я написал используя работу Джона Колемана «Комитет 300». Также в курсовой работе я использовал часть интервью Александра Зиновьева журналу «РФ сегодня», которое было опубликовано под заголовком «Закулиса». А для иллюстрации подхода рассмотрения событий, путем метода исключающего фактор влияния тайных обществ, я использовал книгу «Власть над миром: истинные цели американского империализма» американского политолога Майкла Паренти.</w:t>
      </w:r>
    </w:p>
    <w:p>
      <w:pPr>
        <w:pStyle w:val="Normal"/>
        <w:spacing w:lineRule="auto" w:line="360"/>
        <w:jc w:val="both"/>
        <w:rPr>
          <w:rFonts w:ascii="Book Antiqua" w:hAnsi="Book Antiqua" w:cs="Book Antiqua"/>
          <w:sz w:val="22"/>
          <w:szCs w:val="22"/>
        </w:rPr>
      </w:pPr>
      <w:r>
        <w:rPr>
          <w:rFonts w:cs="Book Antiqua" w:ascii="Book Antiqua" w:hAnsi="Book Antiqua"/>
          <w:sz w:val="22"/>
          <w:szCs w:val="22"/>
        </w:rPr>
      </w:r>
    </w:p>
    <w:p>
      <w:pPr>
        <w:pStyle w:val="Normal"/>
        <w:numPr>
          <w:ilvl w:val="0"/>
          <w:numId w:val="1"/>
        </w:numPr>
        <w:tabs>
          <w:tab w:val="clear" w:pos="708"/>
        </w:tabs>
        <w:spacing w:lineRule="auto" w:line="360"/>
        <w:ind w:left="360" w:right="-185" w:hanging="180"/>
        <w:jc w:val="both"/>
        <w:rPr>
          <w:rFonts w:ascii="Book Antiqua" w:hAnsi="Book Antiqua" w:cs="Book Antiqua"/>
          <w:sz w:val="22"/>
          <w:szCs w:val="22"/>
        </w:rPr>
      </w:pPr>
      <w:r>
        <w:rPr>
          <w:rFonts w:cs="Book Antiqua" w:ascii="Book Antiqua" w:hAnsi="Book Antiqua"/>
          <w:sz w:val="22"/>
          <w:szCs w:val="22"/>
        </w:rPr>
        <w:t>«Синдикат» / Николас Хаггер; пер. с англ. Татьяны Новиковой – М.: СТОЛИЦА-ПРИНТ, 2007. – 768с.</w:t>
      </w:r>
    </w:p>
    <w:p>
      <w:pPr>
        <w:pStyle w:val="Normal"/>
        <w:numPr>
          <w:ilvl w:val="0"/>
          <w:numId w:val="1"/>
        </w:numPr>
        <w:tabs>
          <w:tab w:val="clear" w:pos="708"/>
        </w:tabs>
        <w:spacing w:lineRule="auto" w:line="360"/>
        <w:ind w:left="360" w:right="-185" w:hanging="180"/>
        <w:jc w:val="both"/>
        <w:rPr>
          <w:rFonts w:ascii="Book Antiqua" w:hAnsi="Book Antiqua" w:cs="Book Antiqua"/>
          <w:sz w:val="22"/>
          <w:szCs w:val="22"/>
        </w:rPr>
      </w:pPr>
      <w:r>
        <w:rPr>
          <w:rFonts w:cs="Book Antiqua" w:ascii="Book Antiqua" w:hAnsi="Book Antiqua"/>
          <w:sz w:val="22"/>
          <w:szCs w:val="22"/>
        </w:rPr>
        <w:t>«Комитет 300» / Джон Колеман; пер. с англ. – М.: Витязь, 2008. – 320с.</w:t>
      </w:r>
    </w:p>
    <w:p>
      <w:pPr>
        <w:pStyle w:val="Normal"/>
        <w:numPr>
          <w:ilvl w:val="0"/>
          <w:numId w:val="1"/>
        </w:numPr>
        <w:tabs>
          <w:tab w:val="clear" w:pos="708"/>
        </w:tabs>
        <w:spacing w:lineRule="auto" w:line="360"/>
        <w:ind w:left="360" w:right="-185" w:hanging="180"/>
        <w:jc w:val="both"/>
        <w:rPr>
          <w:rFonts w:ascii="Book Antiqua" w:hAnsi="Book Antiqua" w:cs="Book Antiqua"/>
          <w:sz w:val="22"/>
          <w:szCs w:val="22"/>
        </w:rPr>
      </w:pPr>
      <w:r>
        <w:rPr>
          <w:rFonts w:cs="Book Antiqua" w:ascii="Book Antiqua" w:hAnsi="Book Antiqua"/>
          <w:sz w:val="22"/>
          <w:szCs w:val="22"/>
        </w:rPr>
        <w:t>«Кто на самом деле правит миром?» / Том Бернетт, Алекс Геймз; пер. с англ. – СПБ.: Диля, 2007. – 384с.</w:t>
      </w:r>
    </w:p>
    <w:p>
      <w:pPr>
        <w:pStyle w:val="Normal"/>
        <w:numPr>
          <w:ilvl w:val="0"/>
          <w:numId w:val="1"/>
        </w:numPr>
        <w:tabs>
          <w:tab w:val="clear" w:pos="708"/>
        </w:tabs>
        <w:spacing w:lineRule="auto" w:line="360"/>
        <w:ind w:left="360" w:right="-185" w:hanging="180"/>
        <w:jc w:val="both"/>
        <w:rPr>
          <w:rFonts w:ascii="Book Antiqua" w:hAnsi="Book Antiqua" w:cs="Book Antiqua"/>
          <w:sz w:val="22"/>
          <w:szCs w:val="22"/>
        </w:rPr>
      </w:pPr>
      <w:r>
        <w:rPr>
          <w:rFonts w:cs="Book Antiqua" w:ascii="Book Antiqua" w:hAnsi="Book Antiqua"/>
          <w:sz w:val="22"/>
          <w:szCs w:val="22"/>
        </w:rPr>
        <w:t>«Кто правит миром? – или вся правда о Бильдербергском клубе» / Даниэль Эстулин; пер. с исп. И.В. Жук – Минск: Попурри, 2008. – 300с.</w:t>
      </w:r>
    </w:p>
    <w:p>
      <w:pPr>
        <w:pStyle w:val="Normal"/>
        <w:numPr>
          <w:ilvl w:val="0"/>
          <w:numId w:val="1"/>
        </w:numPr>
        <w:tabs>
          <w:tab w:val="clear" w:pos="708"/>
        </w:tabs>
        <w:spacing w:lineRule="auto" w:line="360"/>
        <w:ind w:left="360" w:right="-185" w:hanging="180"/>
        <w:jc w:val="both"/>
        <w:rPr>
          <w:rFonts w:ascii="Book Antiqua" w:hAnsi="Book Antiqua" w:cs="Book Antiqua"/>
          <w:sz w:val="22"/>
          <w:szCs w:val="22"/>
        </w:rPr>
      </w:pPr>
      <w:r>
        <w:rPr>
          <w:rFonts w:cs="Book Antiqua" w:ascii="Book Antiqua" w:hAnsi="Book Antiqua"/>
          <w:sz w:val="22"/>
          <w:szCs w:val="22"/>
        </w:rPr>
        <w:t>«Власть над миром: истинные цели американского империализма» / Майкл Паренти; пер. с англ. Л. Афанасьевой – М.: Поколение, 2006. – 288с.</w:t>
      </w:r>
    </w:p>
    <w:p>
      <w:pPr>
        <w:pStyle w:val="Normal"/>
        <w:numPr>
          <w:ilvl w:val="0"/>
          <w:numId w:val="1"/>
        </w:numPr>
        <w:tabs>
          <w:tab w:val="clear" w:pos="708"/>
        </w:tabs>
        <w:spacing w:lineRule="auto" w:line="360"/>
        <w:ind w:left="360" w:right="-185" w:hanging="180"/>
        <w:jc w:val="both"/>
        <w:rPr>
          <w:rFonts w:ascii="Book Antiqua" w:hAnsi="Book Antiqua" w:cs="Book Antiqua"/>
          <w:sz w:val="22"/>
          <w:szCs w:val="22"/>
        </w:rPr>
      </w:pPr>
      <w:r>
        <w:rPr>
          <w:rFonts w:cs="Book Antiqua" w:ascii="Book Antiqua" w:hAnsi="Book Antiqua"/>
          <w:sz w:val="22"/>
          <w:szCs w:val="22"/>
        </w:rPr>
        <w:t>«Столетие войны: Англо-американская нефтяная политика и Новый Мировой Порядок» / Уильям Энгдаль; пер. с англ. – СПБ.: Геликон-Плюс, 2008. – 400с.</w:t>
      </w:r>
    </w:p>
    <w:p>
      <w:pPr>
        <w:pStyle w:val="Normal"/>
        <w:numPr>
          <w:ilvl w:val="0"/>
          <w:numId w:val="1"/>
        </w:numPr>
        <w:tabs>
          <w:tab w:val="clear" w:pos="708"/>
        </w:tabs>
        <w:spacing w:lineRule="auto" w:line="360"/>
        <w:ind w:left="360" w:right="-185" w:hanging="180"/>
        <w:jc w:val="both"/>
        <w:rPr>
          <w:rFonts w:ascii="Book Antiqua" w:hAnsi="Book Antiqua" w:cs="Book Antiqua"/>
          <w:sz w:val="22"/>
          <w:szCs w:val="22"/>
        </w:rPr>
      </w:pPr>
      <w:r>
        <w:rPr>
          <w:rFonts w:cs="Book Antiqua" w:ascii="Book Antiqua" w:hAnsi="Book Antiqua"/>
          <w:sz w:val="22"/>
          <w:szCs w:val="22"/>
        </w:rPr>
        <w:t>«Трехсторонняя комиссия над Америкой» / Энтони Саттон; пер. с англ. – М.: ФЭРИ-В, 2002. – 175с.</w:t>
      </w:r>
    </w:p>
    <w:p>
      <w:pPr>
        <w:pStyle w:val="Normal"/>
        <w:numPr>
          <w:ilvl w:val="0"/>
          <w:numId w:val="1"/>
        </w:numPr>
        <w:tabs>
          <w:tab w:val="clear" w:pos="708"/>
        </w:tabs>
        <w:spacing w:lineRule="auto" w:line="360"/>
        <w:ind w:left="360" w:right="-185" w:hanging="180"/>
        <w:jc w:val="both"/>
        <w:rPr/>
      </w:pPr>
      <w:r>
        <w:rPr>
          <w:rFonts w:cs="Book Antiqua" w:ascii="Book Antiqua" w:hAnsi="Book Antiqua"/>
          <w:sz w:val="22"/>
          <w:szCs w:val="22"/>
        </w:rPr>
        <w:t>«Уолл-стрит и большевицкая революция» / Энтони Саттон; пер. с англ. – М.: Русская идея, 2005. – 400с.</w:t>
      </w:r>
    </w:p>
    <w:p>
      <w:pPr>
        <w:pStyle w:val="Normal"/>
        <w:numPr>
          <w:ilvl w:val="0"/>
          <w:numId w:val="1"/>
        </w:numPr>
        <w:tabs>
          <w:tab w:val="clear" w:pos="708"/>
        </w:tabs>
        <w:spacing w:lineRule="auto" w:line="360"/>
        <w:ind w:left="360" w:right="-185" w:hanging="180"/>
        <w:jc w:val="both"/>
        <w:rPr/>
      </w:pPr>
      <w:r>
        <w:rPr>
          <w:rFonts w:cs="Book Antiqua" w:ascii="Book Antiqua" w:hAnsi="Book Antiqua"/>
          <w:sz w:val="22"/>
          <w:szCs w:val="22"/>
        </w:rPr>
        <w:t>«Закулиса» / Александр Зиновьев; журнал «Российская федерация сегодня», №18, 2000.</w:t>
      </w:r>
    </w:p>
    <w:sectPr>
      <w:footerReference w:type="default" r:id="rId2"/>
      <w:footerReference w:type="first" r:id="rId3"/>
      <w:type w:val="nextPage"/>
      <w:pgSz w:w="11906" w:h="16838"/>
      <w:pgMar w:left="1701" w:right="850" w:gutter="0" w:header="0" w:top="1258" w:footer="708"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 w:name="Arial Black">
    <w:charset w:val="cc"/>
    <w:family w:val="swiss"/>
    <w:pitch w:val="variable"/>
  </w:font>
  <w:font w:name="Bookman Old Style">
    <w:charset w:val="cc"/>
    <w:family w:val="roman"/>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17:54:00Z</dcterms:created>
  <dc:creator>Евгений</dc:creator>
  <dc:description/>
  <cp:keywords/>
  <dc:language>en-US</dc:language>
  <cp:lastModifiedBy>evgeni</cp:lastModifiedBy>
  <cp:lastPrinted>2009-04-22T16:36:00Z</cp:lastPrinted>
  <dcterms:modified xsi:type="dcterms:W3CDTF">2009-11-25T23:34:00Z</dcterms:modified>
  <cp:revision>33</cp:revision>
  <dc:subject/>
  <dc:title>                                Государственный Университет Гуманитарных Наук</dc:title>
</cp:coreProperties>
</file>