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ru-RU"/>
        </w:rPr>
      </w:pPr>
      <w:r>
        <w:rPr>
          <w:b/>
          <w:bCs/>
          <w:sz w:val="28"/>
          <w:szCs w:val="28"/>
          <w:lang w:val="ru-RU"/>
        </w:rPr>
        <w:t>РОССИЙСКИЙ УНИВЕРСИТЕТ ДРУЖБЫ НАРОДОВ</w:t>
      </w:r>
    </w:p>
    <w:p>
      <w:pPr>
        <w:pStyle w:val="Normal"/>
        <w:spacing w:before="140" w:after="100"/>
        <w:jc w:val="center"/>
        <w:rPr>
          <w:b/>
          <w:b/>
          <w:bCs/>
          <w:sz w:val="28"/>
          <w:szCs w:val="28"/>
          <w:lang w:val="ru-RU"/>
        </w:rPr>
      </w:pPr>
      <w:r>
        <w:rPr>
          <w:b/>
          <w:bCs/>
          <w:sz w:val="28"/>
          <w:szCs w:val="28"/>
          <w:lang w:val="ru-RU"/>
        </w:rPr>
        <w:t>Филиал РУДН в г. Перм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ind w:firstLine="567"/>
        <w:jc w:val="center"/>
        <w:rPr>
          <w:sz w:val="28"/>
          <w:szCs w:val="28"/>
          <w:lang w:val="ru-RU"/>
        </w:rPr>
      </w:pPr>
      <w:r>
        <w:rPr>
          <w:sz w:val="28"/>
          <w:szCs w:val="28"/>
          <w:lang w:val="ru-RU"/>
        </w:rPr>
      </w:r>
    </w:p>
    <w:p>
      <w:pPr>
        <w:pStyle w:val="Normal"/>
        <w:ind w:firstLine="567"/>
        <w:rPr/>
      </w:pPr>
      <w:r>
        <w:rPr>
          <w:b/>
          <w:bCs/>
          <w:sz w:val="28"/>
          <w:szCs w:val="28"/>
          <w:lang w:val="ru-RU"/>
        </w:rPr>
        <w:t>Дисциплина:</w:t>
      </w:r>
      <w:r>
        <w:rPr>
          <w:sz w:val="28"/>
          <w:szCs w:val="28"/>
          <w:lang w:val="ru-RU"/>
        </w:rPr>
        <w:t xml:space="preserve"> «Международное право»</w:t>
      </w:r>
    </w:p>
    <w:p>
      <w:pPr>
        <w:pStyle w:val="Normal"/>
        <w:jc w:val="center"/>
        <w:rPr>
          <w:sz w:val="26"/>
          <w:szCs w:val="26"/>
          <w:lang w:val="ru-RU"/>
        </w:rPr>
      </w:pPr>
      <w:r>
        <w:rPr>
          <w:sz w:val="26"/>
          <w:szCs w:val="26"/>
          <w:lang w:val="ru-RU"/>
        </w:rPr>
      </w:r>
    </w:p>
    <w:p>
      <w:pPr>
        <w:pStyle w:val="Normal"/>
        <w:ind w:firstLine="567"/>
        <w:jc w:val="center"/>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firstLine="567"/>
        <w:jc w:val="center"/>
        <w:rPr>
          <w:sz w:val="26"/>
          <w:szCs w:val="26"/>
          <w:lang w:val="ru-RU"/>
        </w:rPr>
      </w:pPr>
      <w:r>
        <w:rPr>
          <w:sz w:val="26"/>
          <w:szCs w:val="26"/>
          <w:lang w:val="ru-RU"/>
        </w:rPr>
      </w:r>
    </w:p>
    <w:p>
      <w:pPr>
        <w:pStyle w:val="Normal"/>
        <w:ind w:firstLine="567"/>
        <w:jc w:val="center"/>
        <w:rPr>
          <w:sz w:val="26"/>
          <w:szCs w:val="26"/>
          <w:lang w:val="ru-RU"/>
        </w:rPr>
      </w:pPr>
      <w:r>
        <w:rPr>
          <w:sz w:val="26"/>
          <w:szCs w:val="26"/>
          <w:lang w:val="ru-RU"/>
        </w:rPr>
      </w:r>
    </w:p>
    <w:p>
      <w:pPr>
        <w:pStyle w:val="Normal"/>
        <w:jc w:val="center"/>
        <w:rPr>
          <w:b/>
          <w:b/>
          <w:bCs/>
          <w:sz w:val="48"/>
          <w:szCs w:val="48"/>
          <w:lang w:val="ru-RU"/>
        </w:rPr>
      </w:pPr>
      <w:r>
        <w:rPr>
          <w:b/>
          <w:bCs/>
          <w:sz w:val="48"/>
          <w:szCs w:val="48"/>
          <w:lang w:val="ru-RU"/>
        </w:rPr>
        <w:t>КУРСОВАЯ РАБОТА</w:t>
      </w:r>
    </w:p>
    <w:p>
      <w:pPr>
        <w:pStyle w:val="91"/>
        <w:numPr>
          <w:ilvl w:val="0"/>
          <w:numId w:val="0"/>
        </w:numPr>
        <w:outlineLvl w:val="8"/>
        <w:rPr/>
      </w:pPr>
      <w:r>
        <w:rPr>
          <w:rFonts w:cs="Times New Roman" w:ascii="Times New Roman" w:hAnsi="Times New Roman"/>
          <w:sz w:val="28"/>
          <w:szCs w:val="28"/>
        </w:rPr>
        <w:t xml:space="preserve">Тема: Развивающиеся страны и нераспространение ядерного оружия </w:t>
      </w:r>
    </w:p>
    <w:p>
      <w:pPr>
        <w:pStyle w:val="Normal"/>
        <w:jc w:val="center"/>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jc w:val="center"/>
        <w:rPr>
          <w:b/>
          <w:b/>
          <w:bCs/>
          <w:sz w:val="26"/>
          <w:szCs w:val="26"/>
          <w:lang w:val="ru-RU"/>
        </w:rPr>
      </w:pPr>
      <w:r>
        <w:rPr>
          <w:b/>
          <w:bCs/>
          <w:sz w:val="26"/>
          <w:szCs w:val="26"/>
          <w:lang w:val="ru-RU"/>
        </w:rPr>
      </w:r>
    </w:p>
    <w:p>
      <w:pPr>
        <w:pStyle w:val="Normal"/>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ind w:left="2880" w:hanging="0"/>
        <w:jc w:val="right"/>
        <w:rPr/>
      </w:pPr>
      <w:r>
        <w:rPr>
          <w:b/>
          <w:bCs/>
          <w:sz w:val="28"/>
          <w:szCs w:val="28"/>
          <w:lang w:val="ru-RU"/>
        </w:rPr>
        <w:t>Студент: ,</w:t>
      </w:r>
    </w:p>
    <w:p>
      <w:pPr>
        <w:pStyle w:val="Normal"/>
        <w:ind w:left="2880" w:hanging="0"/>
        <w:jc w:val="right"/>
        <w:rPr>
          <w:b/>
          <w:b/>
          <w:bCs/>
          <w:sz w:val="28"/>
          <w:szCs w:val="28"/>
          <w:lang w:val="ru-RU"/>
        </w:rPr>
      </w:pPr>
      <w:r>
        <w:rPr>
          <w:b/>
          <w:bCs/>
          <w:sz w:val="28"/>
          <w:szCs w:val="28"/>
          <w:lang w:val="ru-RU"/>
        </w:rPr>
        <w:t xml:space="preserve">Курс: </w:t>
      </w:r>
    </w:p>
    <w:p>
      <w:pPr>
        <w:pStyle w:val="Normal"/>
        <w:ind w:left="2880" w:hanging="0"/>
        <w:jc w:val="right"/>
        <w:rPr>
          <w:b/>
          <w:b/>
          <w:bCs/>
          <w:sz w:val="28"/>
          <w:szCs w:val="28"/>
          <w:lang w:val="ru-RU"/>
        </w:rPr>
      </w:pPr>
      <w:r>
        <w:rPr>
          <w:b/>
          <w:bCs/>
          <w:sz w:val="28"/>
          <w:szCs w:val="28"/>
          <w:lang w:val="ru-RU"/>
        </w:rPr>
        <w:t>№</w:t>
      </w:r>
      <w:r>
        <w:rPr>
          <w:rFonts w:eastAsia="Calibri" w:cs="Calibri"/>
          <w:b/>
          <w:bCs/>
          <w:sz w:val="28"/>
          <w:szCs w:val="28"/>
          <w:lang w:val="ru-RU"/>
        </w:rPr>
        <w:t xml:space="preserve"> </w:t>
      </w:r>
    </w:p>
    <w:p>
      <w:pPr>
        <w:pStyle w:val="Normal"/>
        <w:ind w:left="2880" w:hanging="0"/>
        <w:jc w:val="right"/>
        <w:rPr>
          <w:b/>
          <w:b/>
          <w:bCs/>
          <w:sz w:val="28"/>
          <w:szCs w:val="28"/>
          <w:lang w:val="ru-RU"/>
        </w:rPr>
      </w:pPr>
      <w:r>
        <w:rPr>
          <w:b/>
          <w:bCs/>
          <w:sz w:val="28"/>
          <w:szCs w:val="28"/>
          <w:lang w:val="ru-RU"/>
        </w:rPr>
      </w:r>
    </w:p>
    <w:p>
      <w:pPr>
        <w:pStyle w:val="Normal"/>
        <w:rPr>
          <w:b/>
          <w:b/>
          <w:bCs/>
          <w:sz w:val="26"/>
          <w:szCs w:val="26"/>
          <w:lang w:val="ru-RU"/>
        </w:rPr>
      </w:pPr>
      <w:r>
        <w:rPr>
          <w:b/>
          <w:bCs/>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8"/>
          <w:szCs w:val="28"/>
          <w:lang w:val="ru-RU"/>
        </w:rPr>
        <w:t>ПЕРМЬ</w:t>
      </w:r>
    </w:p>
    <w:p>
      <w:pPr>
        <w:pStyle w:val="Heading2"/>
        <w:jc w:val="center"/>
        <w:rPr>
          <w:rFonts w:ascii="Times New Roman" w:hAnsi="Times New Roman" w:cs="Times New Roman"/>
          <w:sz w:val="28"/>
          <w:szCs w:val="28"/>
          <w:lang w:val="ru-RU"/>
        </w:rPr>
      </w:pPr>
      <w:r>
        <w:rPr>
          <w:sz w:val="28"/>
          <w:szCs w:val="28"/>
          <w:lang w:val="ru-RU"/>
        </w:rPr>
        <w:t>2013</w:t>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widowControl w:val="false"/>
        <w:autoSpaceDE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spacing w:lineRule="auto" w:line="36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2</w:t>
        <w:br/>
        <w:t>Введение……………………………………………………….………………………………..3</w:t>
        <w:br/>
      </w:r>
      <w:r>
        <w:rPr>
          <w:rFonts w:cs="Times New Roman" w:ascii="Times New Roman" w:hAnsi="Times New Roman"/>
          <w:b w:val="false"/>
          <w:bCs w:val="false"/>
          <w:sz w:val="24"/>
          <w:szCs w:val="24"/>
          <w:lang w:val="ru-RU"/>
        </w:rPr>
        <w:t>1.</w:t>
      </w:r>
      <w:r>
        <w:rPr>
          <w:rFonts w:cs="Times New Roman" w:ascii="Times New Roman" w:hAnsi="Times New Roman"/>
          <w:b w:val="false"/>
          <w:sz w:val="24"/>
          <w:szCs w:val="24"/>
          <w:lang w:val="ru-RU"/>
        </w:rPr>
        <w:t xml:space="preserve">  Договор о нераспространение ядерного оружия ………………………………………….4</w:t>
        <w:br/>
        <w:t>2.  Функции и задачи органов международного контроля.................................................…12</w:t>
        <w:br/>
        <w:t>3.  Безъядерные зоны……………………………………………..…………………………....14</w:t>
        <w:br/>
        <w:t>4. Выступление президента России на саммите государств – членов СБ ООН по ядерному разоружению и нераспространению 24 сентября 200</w:t>
      </w:r>
      <w:r>
        <w:rPr>
          <w:rFonts w:cs="Times New Roman" w:ascii="Times New Roman" w:hAnsi="Times New Roman"/>
          <w:b w:val="false"/>
          <w:sz w:val="24"/>
          <w:szCs w:val="24"/>
        </w:rPr>
        <w:t>9г</w:t>
      </w:r>
      <w:r>
        <w:rPr>
          <w:rFonts w:cs="Times New Roman" w:ascii="Times New Roman" w:hAnsi="Times New Roman"/>
          <w:b w:val="false"/>
          <w:sz w:val="24"/>
          <w:szCs w:val="24"/>
          <w:lang w:val="ru-RU"/>
        </w:rPr>
        <w:t xml:space="preserve"> ..…………………………………..17</w:t>
      </w:r>
    </w:p>
    <w:p>
      <w:pPr>
        <w:pStyle w:val="Normal"/>
        <w:widowControl w:val="false"/>
        <w:autoSpaceDE w:val="false"/>
        <w:spacing w:lineRule="auto" w:line="360" w:before="0" w:after="0"/>
        <w:rPr/>
      </w:pPr>
      <w:r>
        <w:rPr>
          <w:rFonts w:cs="Times New Roman" w:ascii="Times New Roman" w:hAnsi="Times New Roman"/>
          <w:sz w:val="24"/>
          <w:szCs w:val="24"/>
          <w:lang w:val="ru-RU"/>
        </w:rPr>
        <w:t>5. Современные проблемы ядерного нераспространения ………..………………………...20</w:t>
        <w:br/>
        <w:t>Заключение.   ………………………………………………………………………………….34</w:t>
        <w:br/>
        <w:t>Список литературы……………………………………………………………………………35</w:t>
        <w:br/>
        <w:br/>
        <w:br/>
        <w:br/>
        <w:br/>
        <w:br/>
        <w:br/>
        <w:br/>
        <w:b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8"/>
        <w:jc w:val="both"/>
        <w:rPr/>
      </w:pPr>
      <w:r>
        <w:rPr>
          <w:rFonts w:cs="Times New Roman" w:ascii="Times New Roman" w:hAnsi="Times New Roman"/>
          <w:sz w:val="24"/>
          <w:szCs w:val="24"/>
          <w:lang w:val="ru-RU"/>
        </w:rPr>
        <w:t xml:space="preserve">В последние годы ситуация в сфере нераспространения ядерного оружия существенно осложнилась, поскольку техническими возможностями его создания обладает уже ряд стран, включая и те, которые стремятся приобрести "ядерный" статус. Это, а также активизация усилий международных террористических организаций по приобретению оружия массового уничтожения, материалов и технологий для его производства, объективно ставят распространение ядерного оружия в число основных угроз стратегической стабильности и международной безопасности в </w:t>
      </w:r>
      <w:r>
        <w:rPr>
          <w:rFonts w:cs="Times New Roman" w:ascii="Times New Roman" w:hAnsi="Times New Roman"/>
          <w:sz w:val="24"/>
          <w:szCs w:val="24"/>
        </w:rPr>
        <w:t>XXI</w:t>
      </w:r>
      <w:r>
        <w:rPr>
          <w:rFonts w:cs="Times New Roman" w:ascii="Times New Roman" w:hAnsi="Times New Roman"/>
          <w:sz w:val="24"/>
          <w:szCs w:val="24"/>
          <w:lang w:val="ru-RU"/>
        </w:rPr>
        <w:t xml:space="preserve"> веке. </w:t>
      </w:r>
    </w:p>
    <w:p>
      <w:pPr>
        <w:pStyle w:val="Normal"/>
        <w:spacing w:lineRule="auto" w:line="36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Для государств-участников ДНЯО, располагающих высокоразвитой ядерной промышленностью, первостепенное значение приобретает соблюдение международных соглашений в сфере нераспространения и внутреннего законодательства, препятствующего вывозу за рубеж подпадающих под запрет ядерных материалов, технологий и информации. Важнейшими элементами режима нераспространения являются обязательство ядерных государств вести переговоры по прекращению гонки ядерных вооружений и их сокращению, а также отказ от ядерных испытаний, право всех неядерных участников Договора развивать исследования, производство и использование ядерной энергии в мирных целях. </w:t>
      </w:r>
    </w:p>
    <w:p>
      <w:pPr>
        <w:pStyle w:val="Normal"/>
        <w:widowControl w:val="false"/>
        <w:autoSpaceDE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облема противодействия распространению ядерного оружия является чрезвычайно сложной, поскольку при ее решении необходимо учитывать всё многообразие военно-политических, научно-технических и технико-экономических аспектов. Позиция России в данном вопросе чётко определена в послании Президента РФ В.В. Путина Конференции 2000 года по рассмотрению ДНЯО: </w:t>
      </w:r>
    </w:p>
    <w:p>
      <w:pPr>
        <w:pStyle w:val="Normal"/>
        <w:widowControl w:val="false"/>
        <w:autoSpaceDE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оссия привержена своим обязательствам в области ядерного разоружения, намерена и далее следовать им в условиях сохранения стратегической стабильности… </w:t>
      </w:r>
      <w:r>
        <w:rPr>
          <w:rFonts w:cs="Times New Roman" w:ascii="Times New Roman" w:hAnsi="Times New Roman"/>
          <w:lang w:val="ru-RU"/>
        </w:rPr>
        <w:t xml:space="preserve"> Как государство - участник Договора о нераспространении и как один из его депозитариев Россия считает, что Договор является одной из главных опор системы международной безопасности</w:t>
      </w:r>
      <w:r>
        <w:rPr>
          <w:rFonts w:cs="Times New Roman" w:ascii="Times New Roman" w:hAnsi="Times New Roman"/>
          <w:sz w:val="24"/>
          <w:szCs w:val="24"/>
          <w:lang w:val="ru-RU"/>
        </w:rPr>
        <w:t>».</w:t>
      </w:r>
    </w:p>
    <w:p>
      <w:pPr>
        <w:pStyle w:val="Normal"/>
        <w:widowControl w:val="false"/>
        <w:autoSpaceDE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асность распространения ядерного оружия очевидна - это снижение стратегической стабильности из-за повышения вероятности применения ядерного оружия в региональных военных конфликтах с риском перерастания в крупномасштабную ядерную войну</w:t>
      </w:r>
      <w:r>
        <w:rPr>
          <w:rStyle w:val="FootnoteCharacters"/>
          <w:rStyle w:val="FootnoteAnchor"/>
          <w:rFonts w:cs="Times New Roman" w:ascii="Times New Roman" w:hAnsi="Times New Roman"/>
          <w:lang w:val="ru-RU"/>
        </w:rPr>
        <w:footnoteReference w:id="2"/>
      </w:r>
      <w:r>
        <w:rPr>
          <w:rFonts w:cs="Times New Roman" w:ascii="Times New Roman" w:hAnsi="Times New Roman"/>
          <w:sz w:val="24"/>
          <w:szCs w:val="24"/>
          <w:lang w:val="ru-RU"/>
        </w:rPr>
        <w:t>.</w:t>
      </w:r>
    </w:p>
    <w:p>
      <w:pPr>
        <w:pStyle w:val="Normal"/>
        <w:widowControl w:val="false"/>
        <w:autoSpaceDE w:val="false"/>
        <w:spacing w:lineRule="auto" w:line="36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Договор о нераспространение ядерного оружия.</w:t>
      </w:r>
    </w:p>
    <w:p>
      <w:pPr>
        <w:pStyle w:val="Normal"/>
        <w:spacing w:lineRule="auto" w:line="360"/>
        <w:ind w:firstLine="708"/>
        <w:jc w:val="both"/>
        <w:rPr/>
      </w:pPr>
      <w:r>
        <w:rPr>
          <w:rFonts w:cs="Times New Roman" w:ascii="Times New Roman" w:hAnsi="Times New Roman"/>
          <w:sz w:val="24"/>
          <w:szCs w:val="24"/>
          <w:lang w:val="ru-RU"/>
        </w:rPr>
        <w:t>Государства, заключающие настоящий Договор, ниже именуемые "Участниками Договора", учитывая опустошительные последствия, которые имела бы для всего Человечества ядерная война, и вытекающую из этого необходимость приложить все усилия для предотвращения опасности возникновения такой войны и принять меры для обеспечения безопасности народов, считая, что распространение ядерного оружия серьезно увеличило бы опасность ядерной войны, в соответствии с резолюциями Генеральной Ассамблеи Организации Объединенных Наций, призывающими к заключению соглашения,  о предотвращении более широкого распространения ядерного оружия, обязуясь сотрудничать в целях содействия применению гарантий Международного агентства по атомной энергии в отношении мирной ядерной деятельности, выражая свою поддержку усилиям по исследованию, усовершенствованию и другим усилиям, направленным на содействие применению в рамках системы гарантий Международного агентства по атомной энергии принципа эффективных гарантий в отношении движения исходных и специальных расщепляющихся материалов посредством использования приборов и других технических способов в определенных ключевых местах, подтверждая тот принцип, что блага мирного применения ядерной технологии, включая любые технологические побочные продукты которые могут быть получены государствами, обладающими ядерным оружием. От развития ядерных взрывных устройств, должны быть доступны для мирных целей всем государствам - участникам Договора, как обладающим, так и не обладающим ядерным оружием, будучи убежденными, что в осуществление этого принципа все участники настоящего Договора имеют право участвовать в возможно самом полном обмене научной информацией для дальнейшего развития применения атомной энергии в мирных целях и вносить в это развитие свой вклад по отдельности или в сотрудничестве с другими государствами, заявляя о своем намерении по возможности скорее достигнуть прекращения гонки ядерных вооружений и принять эффективные меры в направлении ядерного разоружения, настоятельно призывая к сотрудничеству всех государств в достижении этой цели.</w:t>
      </w:r>
      <w:r>
        <w:rPr>
          <w:rStyle w:val="FootnoteCharacters"/>
          <w:rStyle w:val="FootnoteAnchor"/>
          <w:rFonts w:cs="Times New Roman" w:ascii="Times New Roman" w:hAnsi="Times New Roman"/>
          <w:lang w:val="ru-RU"/>
        </w:rPr>
        <w:footnoteReference w:id="3"/>
      </w:r>
      <w:r>
        <w:rPr>
          <w:rFonts w:cs="Times New Roman" w:ascii="Times New Roman" w:hAnsi="Times New Roman"/>
          <w:sz w:val="24"/>
          <w:szCs w:val="24"/>
          <w:lang w:val="ru-RU"/>
        </w:rPr>
        <w:t xml:space="preserve"> Напоминая о решимости, выраженной участниками Договора о запрещении испытаний ядерного оружия в атмосфере, в космическом пространстве и под водой 1963 г. в его преамбуле, стремиться достичь навсегда прекращения всех испытательных взрывов ядерного оружия и продолжать переговоры с этой целью, стремясь содействовать смягчению международной напряженности и укреплению доверия между государствами, с тем чтобы способствовать достижению прекращения производства ядерного оружия, уничтожению всех существующих его запасов и исключению ядерного оружия и средств его доставки из национальных арсеналов в соответствии с договором о всеобщем и полном разоружении под строгим и эффективным международным контролем, напоминая, что а соответствии с Уставом Организации Объединенных Наций государства должны воздерживаться в их международных отношениях от угрозы силой или ее применения как против территориальной неприкосновенности или политической независимости любого государства, так и каким-либо другим образом, несовместимым с Целями Объединенных Наций, и что следует содействовать установлению и поддержанию международного мира и безопасности с наименьшим отвлечением мировых людских сил и экономических ресурсов для дела вооружения, согласились о нижеследующем:</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I</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Каждое из государств - участников настоящего Договора, обладающих ядерным оружием, обязуется не передавать кому бы то ни было ядерное оружие или другие ядерные взрывные устройства, а также контроль над таким оружием или взрывными устройствами ни прямо, ни косвенно; равно как и никоим образом не помогать, не поощрять и не побуждать какое-либо государство, не обладающее ядерным оружием, к производству или к приобретению каким-либо иным способом ядерного оружия или других ядерных взрывных устройств, а также контроля над таким оружием или взрывными устройствами.</w:t>
      </w:r>
      <w:r>
        <w:rPr>
          <w:rStyle w:val="FootnoteCharacters"/>
          <w:rStyle w:val="FootnoteAnchor"/>
          <w:rFonts w:cs="Times New Roman" w:ascii="Times New Roman" w:hAnsi="Times New Roman"/>
          <w:lang w:val="ru-RU"/>
        </w:rPr>
        <w:footnoteReference w:id="4"/>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II</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ждое из государств-участников настоящего Договора, не обладающих ядерным оружием, обязуется не принимать передачи от кого бы то ни было ядерного оружия или других ядерных взрывных устройств, а также контроля над таким оружием или взрывными устройствами ни прямо, ни косвенно; не производить и не приобретать каким-либо иным способом ядерное оружие или другие ядерные взрывные устройства, равно как и не добиваться и не принимать какой-либо помощи в производстве ядерного оружия или других ядерных взрывных устройств.</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III</w:t>
      </w:r>
    </w:p>
    <w:p>
      <w:pPr>
        <w:pStyle w:val="Normal"/>
        <w:spacing w:lineRule="auto" w:line="360"/>
        <w:ind w:firstLine="708"/>
        <w:jc w:val="both"/>
        <w:rPr/>
      </w:pPr>
      <w:r>
        <w:rPr>
          <w:rFonts w:cs="Times New Roman" w:ascii="Times New Roman" w:hAnsi="Times New Roman"/>
          <w:sz w:val="24"/>
          <w:szCs w:val="24"/>
          <w:lang w:val="ru-RU"/>
        </w:rPr>
        <w:t>1. Каждое из государств — участников Договора, не обладающих ядерным оружием, обязуется принять гарантии, как они изложены в соглашении, о котором будут вестись переговоры и которое будет заключено с Международным агентством по атомной энергии а соответствии с Уставом Международного агентства по атомной энергии и системой гарантий Агентства, исключительно с целью проверки выполнения его обязательств, принятых в соответствии С настоящим Договором, с тем чтобы не допустить переключения ядерной энергии с мирного применения на ядерное оружие или другие ядерные взрывные устройства. Процедуры гарантий, требуемых настоящей статьей, осуществляются в отношении исходного или специального расщепляющегося материала, независимо от того, производится ли он, обрабатывается или используется в любой основной ядерной установке или находится за пределами любой такой установки. Гарантии, требуемые настоящей статьей, применяются ко всему исходному или специальному расщепляющемуся материалу во всей мирной ядерной деятельности в пределах территории такого государства, под его юрисдикцией или осуществляемой под его контролем, где бы то ни было.</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Каждое из государств - участников Договора обязуется не предоставлять: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исходного или специального расщепляющегося материала или,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б) оборудования или материала, специально предназначенного или подготовленного для обработки, использования или производства специального расщепляющегося материала, любому государству, не обладающему ядерным оружием, для мирных целей, если на этот исходный или специальный расщепляющийся материал не распространяются гарантии, требуемые настоящей статьей.</w:t>
      </w:r>
    </w:p>
    <w:p>
      <w:pPr>
        <w:pStyle w:val="Normal"/>
        <w:spacing w:lineRule="auto" w:line="360"/>
        <w:ind w:firstLine="708"/>
        <w:jc w:val="both"/>
        <w:rPr/>
      </w:pPr>
      <w:r>
        <w:rPr>
          <w:rFonts w:cs="Times New Roman" w:ascii="Times New Roman" w:hAnsi="Times New Roman"/>
          <w:sz w:val="24"/>
          <w:szCs w:val="24"/>
          <w:lang w:val="ru-RU"/>
        </w:rPr>
        <w:t xml:space="preserve">3. Гарантии, требуемые настоящей статьей, осуществляются таким образом, чтобы соответствовать статье </w:t>
      </w:r>
      <w:r>
        <w:rPr>
          <w:rFonts w:cs="Times New Roman" w:ascii="Times New Roman" w:hAnsi="Times New Roman"/>
          <w:sz w:val="24"/>
          <w:szCs w:val="24"/>
        </w:rPr>
        <w:t>IV</w:t>
      </w:r>
      <w:r>
        <w:rPr>
          <w:rFonts w:cs="Times New Roman" w:ascii="Times New Roman" w:hAnsi="Times New Roman"/>
          <w:sz w:val="24"/>
          <w:szCs w:val="24"/>
          <w:lang w:val="ru-RU"/>
        </w:rPr>
        <w:t xml:space="preserve"> настоящего Договора и избегать создания препятствий для экономического и технологического развития Участников Договора или международного сотрудничества в области мирной ядерной деятельности, включая международный обмен ядерным материалом и оборудованием для обработки, использования и производства ядерного материала а мирных целях в соответствии с положениями настоящей статьи и принципом применения гарантий, изложенным в преамбуле Договор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Государства - участники Договора, не обладающие ядерным оружием, заключают соглашения с Международным агентством по атомной энергии с целью выполнения требований настоящей статьи либо в индивидуальном порядке, либо совместно с другими государствами в соответствии с Уставом Международного агентства по атомной энергии. Переговоры о таких соглашениях начинаются в течение 180 дней со времени первоначального вступления в силу настоящего Договора. Для государств, сдавших на хранение свои ратификационные грамоты или документы о Присоединении по истечении периода в 180 дней, переговоры о таких соглашениях начинаются не позднее даты такой сдачи. Такие соглашения вступают в силу не позднее восемнадцати месяцев со дня начала переговоров.</w:t>
      </w:r>
      <w:r>
        <w:rPr>
          <w:rStyle w:val="FootnoteCharacters"/>
          <w:rStyle w:val="FootnoteAnchor"/>
          <w:rFonts w:cs="Times New Roman" w:ascii="Times New Roman" w:hAnsi="Times New Roman"/>
          <w:lang w:val="ru-RU"/>
        </w:rPr>
        <w:footnoteReference w:id="5"/>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IV</w:t>
      </w:r>
      <w:r>
        <w:rPr>
          <w:rFonts w:cs="Times New Roman" w:ascii="Times New Roman" w:hAnsi="Times New Roman"/>
          <w:b/>
          <w:sz w:val="24"/>
          <w:szCs w:val="24"/>
          <w:lang w:val="ru-RU"/>
        </w:rPr>
        <w:t xml:space="preserve"> </w:t>
      </w:r>
    </w:p>
    <w:p>
      <w:pPr>
        <w:pStyle w:val="Normal"/>
        <w:spacing w:lineRule="auto" w:line="360"/>
        <w:ind w:firstLine="708"/>
        <w:jc w:val="both"/>
        <w:rPr/>
      </w:pPr>
      <w:r>
        <w:rPr>
          <w:rFonts w:cs="Times New Roman" w:ascii="Times New Roman" w:hAnsi="Times New Roman"/>
          <w:sz w:val="24"/>
          <w:szCs w:val="24"/>
          <w:lang w:val="ru-RU"/>
        </w:rPr>
        <w:t xml:space="preserve">1. Никакое положение настоящего Договора не следует толковать как затрагивающее неотъемлемое право всех Участников Договора развивать исследования, производство и использование ядерной энергии в мирных целях без дискриминации и в соответствии со статьями </w:t>
      </w:r>
      <w:r>
        <w:rPr>
          <w:rFonts w:cs="Times New Roman" w:ascii="Times New Roman" w:hAnsi="Times New Roman"/>
          <w:sz w:val="24"/>
          <w:szCs w:val="24"/>
        </w:rPr>
        <w:t>I</w:t>
      </w:r>
      <w:r>
        <w:rPr>
          <w:rFonts w:cs="Times New Roman" w:ascii="Times New Roman" w:hAnsi="Times New Roman"/>
          <w:sz w:val="24"/>
          <w:szCs w:val="24"/>
          <w:lang w:val="ru-RU"/>
        </w:rPr>
        <w:t xml:space="preserve"> и И настоящего Договор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Все Участники Договора обязуются способствовать возможно самому полному обмену оборудованием, материалами, научной и технической информацией об использовании ядерной энергии в мирных целях и имеют право участвовать в таком обмене. Участники Договора, которые в состоянии делать это, также сотрудничают в деле содействия, по отдельности или совместно с другими государствами или международными организациями, дальнейшему развитию применения ядерной энергии в мирных целях, особенно на территориях государств- участников Договора, не обладающих ядерным оружием, с должным учетом нужд развивающихся районов мир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V</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ждый из Участников настоящего Договора обязуется принять соответствующие меры с целью обеспечения того, чтобы в соответствии с настоящим Договором, под соответствующим международным наблюдением и посредством соответствующих международных процедур потенциальные бпага от любого мирного применения ядерных взрывов были доступны государствам-участникам настоящего Договора, не обладающим оружием, на недискриминационной основе, и чтобы стоимость используемых изрывных устройств для таких Участников Договора была такой низкой, как только это возможно, и не включала расходы по их исследованию и усовершенствованию. Государства-участники настоящего Договора, не обладающие ядерным оружием, будут в состоянии получать такие блага в соответствии со специальным международным соглашением или соглашениями через соответствующий международный орган, в котором должным образом представлены государства, не обладающие ядерным оружием. Переговоры по этому вопросу начнутся так скоро, как это возможно, после вступления в силу настоящего Договора. Государства-участники настоящего Договора, не обладающие ядерным оружием, которые пожелают этого, могут также получать такие блага в соответствии с двусторонними соглашениями.</w:t>
      </w:r>
      <w:r>
        <w:rPr>
          <w:rStyle w:val="FootnoteCharacters"/>
          <w:rStyle w:val="FootnoteAnchor"/>
          <w:rFonts w:cs="Times New Roman" w:ascii="Times New Roman" w:hAnsi="Times New Roman"/>
          <w:lang w:val="ru-RU"/>
        </w:rPr>
        <w:footnoteReference w:id="6"/>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VI</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ждый Участник настоящего Договора обязуется в духе доброй воли вести переговоры об эффективных мерах по прекращению гонки ядерных вооружений в ближайшем будущем и ядерному разоружению, а также о договоре о всеобщем и полном разоружении под строгим и эффективным международным контролем.</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VII</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икакое положение настоящего Договора не затрагивает право какой-либо группы государств заключать региональные договоры с целью обеспечения полного отсутствия ядерного оружия на их соответствующих территориях.</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VIII</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Любой Участник настоящего Договора может предложить поправки к этому Договору. Текст любой предложенной поправки представляется правительствам-депозитариям, которые рассылают его всем Участникам Договора. Затем, если этого потребует одна треть или более Участников Договора, правительства-депозитарии созывают конференцию, на которую они приглашают всех Участников Договора для рассмотрения такой поправк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Любая поправка к настоящему Договору должна быть утверждена большинством голосов всех Участников Договора, включая голоса всех государств-участников. обладающих ядерным оружием, и всех других Участников Договора, являющихся членами Совета управляющих Международного агентства по атомной энергии на дату рассылки такой поправки. Поправка вступает в силу для каждого Участника Договора, сдающего свою грамоту о ратификации поправки, после сдачи на хранение таких ратификационных грамот большинством всех Участников Договора, включая ратификационные грамоты всех государств - участников настоящего Договора, обладающих ядерным оружием, и всех других Участников Договора, являющихся членами Совета управляющих Международного агентства по атомной энергии на дату рассылки этой поправки. Впоследствии она вступает в силу для любого другого Участника Договора после сдачи им на хранение своей грамоты о ратификации поправк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Через пять лет после вступления в силу настоящего Договора в Женеве (Швейцария) созывается конференция Участников Договора для рассмотрения того, как действует настоящий Договор, чтобы иметь уверенность в том. что цели, изложенные в преамбуле, и положения Договора осуществляются. Через каждые последующие пять лет большинство Участников Договора может, путем представления предложения с этой целью правительствам-депозитариям, добиться созыва дальнейших конференций с той же целью рассмотрения того, как действует Договор.</w:t>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IX</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Настоящий Договор открыт для подписания его всеми государствами. Любое государство, которое'не подпишет Договор до вступления его в силу в соответствии с пунктом 3 данной статьи, может присоединиться к нему в любое время.</w:t>
      </w:r>
      <w:r>
        <w:rPr>
          <w:rStyle w:val="FootnoteCharacters"/>
          <w:rStyle w:val="FootnoteAnchor"/>
          <w:rFonts w:cs="Times New Roman" w:ascii="Times New Roman" w:hAnsi="Times New Roman"/>
          <w:lang w:val="ru-RU"/>
        </w:rPr>
        <w:footnoteReference w:id="7"/>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Настоящий Договор подлежит ратификации государствами, подписавшими его. Ратификационные грамоты и документы о присоединении сдаются на хранение правительствам Союза Советских Социалистических Республик, Соединенного Королевства Великобритании и Северной Ирландии и Соединенных Штатов Америки, которые настоящим назначаются в качестве правительств-депозитариев.</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Настоящий Договор вступает в силу после его ратификации государствами, правительства которых назначены в качестве депозитариев Договора, и 40 другими подписавшими настоящий Договор государствами и сдачи ими на хранение ратификационных грамот. Для цепей настоящего Договора государством, обладающим ядерным оружием, является государство, которое произвело и взорвало ядерное оружие или другое ядерное взрывное устройство до 1 января 1967 год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Для государств, ратификационные грамоты или документы о присоединении которых будут сданы на хранение после вступления в силу настоящего Договора, он вступает в силу в день сдачи на хранение их ратификационных грамот или документов о присоединени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 Правительства-депозитарии незамедлительно уведомляют все подписавшие и присоединившиеся к настоящему Договору государства о дате каждого подписания, дате сдачи на хранение каждой ратификационной грамоты или документа о присоединении, дате вступления в силу настоящего Договора, дате получения любых требований о созыве конференции, а также о других уведомлениях.</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6. Настоящий Договор должен быть зарегистрирован правительствами-депозитариями в соответствии со статьей 102 Устава Организации Объединенных Наций.</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Статья Х</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Каждый Участник настоящего Договора в порядке осуществления своего государственного суверенитета имеет право выйти из Договора, если он решит, что связанные с содержанием настоящего Договора исключительные обстоятельства поставили под угрозу высшие интересы его страны. О таком выходе он уведомляет за три месяца всех Участников Договора и Совет Безопасности Организации Объединенных Наций. В таком уведомлении должно содержаться заявление об исключительных обстоятельствах, которые он рассматривает как поставившие под угрозу его высшие интересы.</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Через двадцать пять лет после вступления Договора в силу созывается конференция для того. чтобы решить, должен ли Договор продолжать оставаться в силе бессрочно или действие Договора должно быть продлено на дополнительный определенный период или периоды времени. Это решение принимается большинством Участников Договор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Статья </w:t>
      </w:r>
      <w:r>
        <w:rPr>
          <w:rFonts w:cs="Times New Roman" w:ascii="Times New Roman" w:hAnsi="Times New Roman"/>
          <w:b/>
          <w:sz w:val="24"/>
          <w:szCs w:val="24"/>
        </w:rPr>
        <w:t>XI</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стоящий Договор, русский, английский, французский, испанский и китайский тексты которого являются равно аутентичными, сдается на хранение в архивы правительств-депозитариев. Должным образом заверенные копии настоящего Договора препровождаются правительствами-депозитариями правительствам государств, подписавших Договор и присоединившимся к нему.</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ind w:firstLine="708"/>
        <w:jc w:val="both"/>
        <w:rPr>
          <w:rFonts w:ascii="Times New Roman" w:hAnsi="Times New Roman" w:cs="Times New Roman"/>
          <w:i/>
          <w:i/>
          <w:sz w:val="24"/>
          <w:szCs w:val="24"/>
          <w:lang w:val="ru-RU"/>
        </w:rPr>
      </w:pPr>
      <w:r>
        <w:rPr>
          <w:rFonts w:cs="Times New Roman" w:ascii="Times New Roman" w:hAnsi="Times New Roman"/>
          <w:i/>
          <w:sz w:val="24"/>
          <w:szCs w:val="24"/>
          <w:lang w:val="ru-RU"/>
        </w:rPr>
        <w:t>В удостоверение чего нижеподписавшиеся, должным образом на то уполномоченные, подписали настоящий Договор.</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Совершено в трех экземплярах, в городах Москве, Вашингтоне и Лондоне, июля месяца </w:t>
      </w:r>
      <w:r>
        <w:rPr>
          <w:rFonts w:cs="Times New Roman" w:ascii="Times New Roman" w:hAnsi="Times New Roman"/>
          <w:i/>
          <w:sz w:val="24"/>
          <w:szCs w:val="24"/>
        </w:rPr>
        <w:t>I</w:t>
      </w:r>
      <w:r>
        <w:rPr>
          <w:rFonts w:cs="Times New Roman" w:ascii="Times New Roman" w:hAnsi="Times New Roman"/>
          <w:i/>
          <w:sz w:val="24"/>
          <w:szCs w:val="24"/>
          <w:lang w:val="ru-RU"/>
        </w:rPr>
        <w:t xml:space="preserve"> дня тысяча девятьсот шестьдесят восьмого года</w:t>
      </w:r>
      <w:r>
        <w:rPr>
          <w:rFonts w:cs="Times New Roman" w:ascii="Times New Roman" w:hAnsi="Times New Roman"/>
          <w:sz w:val="24"/>
          <w:szCs w:val="24"/>
          <w:lang w:val="ru-RU"/>
        </w:rPr>
        <w:t>.</w:t>
      </w:r>
      <w:r>
        <w:rPr>
          <w:rStyle w:val="FootnoteCharacters"/>
          <w:rStyle w:val="FootnoteAnchor"/>
          <w:rFonts w:cs="Times New Roman" w:ascii="Times New Roman" w:hAnsi="Times New Roman"/>
          <w:lang w:val="ru-RU"/>
        </w:rPr>
        <w:footnoteReference w:id="8"/>
      </w:r>
    </w:p>
    <w:p>
      <w:pPr>
        <w:pStyle w:val="Heading2"/>
        <w:spacing w:lineRule="auto" w:line="360" w:before="0" w:after="0"/>
        <w:jc w:val="both"/>
        <w:rPr>
          <w:rFonts w:ascii="Times New Roman" w:hAnsi="Times New Roman" w:cs="Times New Roman"/>
          <w:b w:val="false"/>
          <w:b w:val="false"/>
          <w:sz w:val="24"/>
          <w:szCs w:val="24"/>
          <w:lang w:val="ru-RU"/>
        </w:rPr>
      </w:pPr>
      <w:r>
        <w:rPr>
          <w:rFonts w:eastAsia="Cambria" w:cs="Cambria"/>
          <w:lang w:val="ru-RU"/>
        </w:rPr>
        <w:t xml:space="preserve">      </w:t>
      </w:r>
      <w:r>
        <w:rPr>
          <w:rFonts w:cs="Times New Roman" w:ascii="Times New Roman" w:hAnsi="Times New Roman"/>
          <w:b w:val="false"/>
          <w:sz w:val="24"/>
          <w:szCs w:val="24"/>
          <w:lang w:val="ru-RU"/>
        </w:rPr>
        <w:t xml:space="preserve">   </w:t>
      </w:r>
    </w:p>
    <w:p>
      <w:pPr>
        <w:pStyle w:val="Heading2"/>
        <w:spacing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p>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rPr>
          <w:lang w:val="ru-RU"/>
        </w:rPr>
      </w:pPr>
      <w:r>
        <w:rPr>
          <w:lang w:val="ru-RU"/>
        </w:rPr>
      </w:r>
    </w:p>
    <w:p>
      <w:pPr>
        <w:pStyle w:val="Heading2"/>
        <w:jc w:val="center"/>
        <w:rPr>
          <w:rFonts w:ascii="Times New Roman" w:hAnsi="Times New Roman" w:cs="Times New Roman"/>
          <w:lang w:val="ru-RU"/>
        </w:rPr>
      </w:pPr>
      <w:r>
        <w:rPr>
          <w:rFonts w:cs="Times New Roman" w:ascii="Times New Roman" w:hAnsi="Times New Roman"/>
          <w:lang w:val="ru-RU"/>
        </w:rPr>
        <w:t xml:space="preserve">2.  </w:t>
      </w:r>
      <w:r>
        <w:rPr>
          <w:lang w:val="ru-RU"/>
        </w:rPr>
        <w:t>Функции и задачи органов международного контроля</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Международное агентство по атомной энерги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АГАТЭ (международное агентство по атомной энергии) было создано в 1957 г. в соответствии с решением ООН от 4 декабря 1954 г. и входит в систему ООН, с которой связано специальным соглашением[9]. Оно ежегодно представляет доклад о своей деятельности Генеральной Ассамблее ООН и при необходимости - Совету Безопасности ООН. Основная область деятельности – мирное применение атомной энергии. МАГАТЭ созывает международные научные форумы для обсуждения вопросов развития атомной энергетики, направляет в различные страны специалистов для помощи в исследовательской работе, оказывает посреднические межгосударственные услуги по передаче ядерного оборудования и материалов. Большое внимание в деятельности МАГАТЭ уделяется вопросам обеспечения безопасности ядерной энергетики, особенно после аварии на Чернобыльской АЭС в 1986 г. Однако одной из самых главных функций является контроль за нераспространением ядерного оружия, в частности, с контролем за соблюдением ДНЯО. Каждый участник Договора, не обладающий ядерным оружием, обязан заключить соответствующее соглашение с МАГАТЭ, которое является единственным в мире международным инспектором по вопросам ядерных гарантий и контроля за мерами безопасности в области гражданских ядерных программ.</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огласно соглашениям, подписанным с государствами, инспекторы МАГАТЭ регулярно посещают ядерные объекты для сверки отчетов о местонахождении ядерных материалов, проверки инструментов, установленных МАГАТЭ и наблюдательного оборудования, инвентаризации ядерных материалов. Совместно, эти и другие меры по контролю обеспечивают независимое международное свидетельство о том, что государства следуют своему обязательству мирного использования ядерной энергии. Для контроля за проведением в жизнь действующих соглашений о гарантиях, подписанных Агентством со 145 государствами - членами МАГАТЭ (а также Тайванем,), 250 экспертов МАГАТЭ ежедневно во всех частях мира проводят инспекции на местах по проверке действия соглашений о гарантиях[10]. Цель инспекций - удостовериться в том, что ядерные материалы, применяются в законных мирных целях, и не используются в военных целях. Тем самым МАГАТЭ способствует международной безопасности и множит усилия по прекращению распространения вооружений и движению к миру, свободному от ядерного оружия.</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 МАГАТЭ могут заключаться соглашения о гарантиях различного вида, такие как Соглашение о гарантиях, относящиеся к Договору о нераспространении, Эти соглашения требуют от неядерных государств предоставлять для проверки МАГАТЭ всю их деятельность, связанную с полным ядерным топливным циклом. Другие типы соглашений относятся к гарантиям на одиночных предприятиях. Гарантии МАГАТЭ по Договору о нераспространении ядерного оружия являются составной частью международного режима нераспространения и незаменимы в обеспечении осуществления Договора. </w:t>
      </w:r>
    </w:p>
    <w:p>
      <w:pPr>
        <w:pStyle w:val="Normal"/>
        <w:spacing w:lineRule="auto" w:line="360"/>
        <w:ind w:firstLine="708"/>
        <w:jc w:val="both"/>
        <w:rPr/>
      </w:pPr>
      <w:r>
        <w:rPr>
          <w:rFonts w:cs="Times New Roman" w:ascii="Times New Roman" w:hAnsi="Times New Roman"/>
          <w:sz w:val="24"/>
          <w:szCs w:val="24"/>
          <w:lang w:val="ru-RU"/>
        </w:rPr>
        <w:t>В настоящее время в МАГАТЭ состоит 146 государств[11]. Руководящие органы — созываемая ежегодно Генеральная конференция (</w:t>
      </w:r>
      <w:r>
        <w:rPr>
          <w:rFonts w:cs="Times New Roman" w:ascii="Times New Roman" w:hAnsi="Times New Roman"/>
          <w:sz w:val="24"/>
          <w:szCs w:val="24"/>
        </w:rPr>
        <w:t>General</w:t>
      </w:r>
      <w:r>
        <w:rPr>
          <w:rFonts w:cs="Times New Roman" w:ascii="Times New Roman" w:hAnsi="Times New Roman"/>
          <w:sz w:val="24"/>
          <w:szCs w:val="24"/>
          <w:lang w:val="ru-RU"/>
        </w:rPr>
        <w:t xml:space="preserve"> </w:t>
      </w:r>
      <w:r>
        <w:rPr>
          <w:rFonts w:cs="Times New Roman" w:ascii="Times New Roman" w:hAnsi="Times New Roman"/>
          <w:sz w:val="24"/>
          <w:szCs w:val="24"/>
        </w:rPr>
        <w:t>Conference</w:t>
      </w:r>
      <w:r>
        <w:rPr>
          <w:rFonts w:cs="Times New Roman" w:ascii="Times New Roman" w:hAnsi="Times New Roman"/>
          <w:sz w:val="24"/>
          <w:szCs w:val="24"/>
          <w:lang w:val="ru-RU"/>
        </w:rPr>
        <w:t>) всех стран-членов, Совет управляющих (</w:t>
      </w:r>
      <w:r>
        <w:rPr>
          <w:rFonts w:cs="Times New Roman" w:ascii="Times New Roman" w:hAnsi="Times New Roman"/>
          <w:sz w:val="24"/>
          <w:szCs w:val="24"/>
        </w:rPr>
        <w:t>Board</w:t>
      </w:r>
      <w:r>
        <w:rPr>
          <w:rFonts w:cs="Times New Roman" w:ascii="Times New Roman" w:hAnsi="Times New Roman"/>
          <w:sz w:val="24"/>
          <w:szCs w:val="24"/>
          <w:lang w:val="ru-RU"/>
        </w:rPr>
        <w:t xml:space="preserve"> </w:t>
      </w:r>
      <w:r>
        <w:rPr>
          <w:rFonts w:cs="Times New Roman" w:ascii="Times New Roman" w:hAnsi="Times New Roman"/>
          <w:sz w:val="24"/>
          <w:szCs w:val="24"/>
        </w:rPr>
        <w:t>of</w:t>
      </w:r>
      <w:r>
        <w:rPr>
          <w:rFonts w:cs="Times New Roman" w:ascii="Times New Roman" w:hAnsi="Times New Roman"/>
          <w:sz w:val="24"/>
          <w:szCs w:val="24"/>
          <w:lang w:val="ru-RU"/>
        </w:rPr>
        <w:t xml:space="preserve"> </w:t>
      </w:r>
      <w:r>
        <w:rPr>
          <w:rFonts w:cs="Times New Roman" w:ascii="Times New Roman" w:hAnsi="Times New Roman"/>
          <w:sz w:val="24"/>
          <w:szCs w:val="24"/>
        </w:rPr>
        <w:t>Governors</w:t>
      </w:r>
      <w:r>
        <w:rPr>
          <w:rFonts w:cs="Times New Roman" w:ascii="Times New Roman" w:hAnsi="Times New Roman"/>
          <w:sz w:val="24"/>
          <w:szCs w:val="24"/>
          <w:lang w:val="ru-RU"/>
        </w:rPr>
        <w:t>) из 35 человек, руководящий практической деятельностью Агентства, и Секретариат, осуществляющий текущую работу (возглавляется Генеральным директором).Штаб-квартира МАГАТЭ расположена в Международном Венском Центре. Кроме того, МАГАТЭ содержит региональные отделения в Канаде, Женеве, Нью-Йорке и Токио, лаборатории в Австрии и Монако и исследовательский центр в Триесте (Италия), которым управляет ЮНЕСКО.С 2005 года организацию возглавляет Мохаммед аль-Барадеи.</w:t>
      </w:r>
    </w:p>
    <w:p>
      <w:pPr>
        <w:pStyle w:val="Normal"/>
        <w:spacing w:lineRule="auto" w:line="360"/>
        <w:ind w:firstLine="708"/>
        <w:jc w:val="both"/>
        <w:rPr/>
      </w:pPr>
      <w:r>
        <w:rPr>
          <w:rFonts w:cs="Times New Roman" w:ascii="Times New Roman" w:hAnsi="Times New Roman"/>
          <w:sz w:val="24"/>
          <w:szCs w:val="24"/>
          <w:lang w:val="ru-RU"/>
        </w:rPr>
        <w:t xml:space="preserve">Выступая на конференции 2005 года, аль-Барадеи представил предложения по укреплению и ужесточению режима нераспространения. В частности, он предложил ужесточить действия Совета Безопасности ООН в отношении любой страны, которая выходит из ДНЯО; ужесточить расследования и судебные преследования любой незаконной торговли ядерными материалами и технологиями; ускорить ядерное разоружения государств - участников ДНЯО, обладающих ядерным оружием; принять меры, направленные на устранение существующего дефицита безопасности в регионах, подобных Ближнему Востоку и Корейскому полуострову.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жесточение требований он объясняет тем, что в настоящее время около 40 стран в мире обладают потенциальной возможностью создания ядерного оружия. В мире существует настоящий «чёрный рынок» ядерных материалов, всё новые и новые страны предпринимают попытки приобрести технологии производства материалов, пригодных для использования в ядерном оружии. Налицо также явно выраженное желание террористов заполучить оружие массового уничтожения.</w:t>
      </w:r>
      <w:r>
        <w:rPr>
          <w:rStyle w:val="FootnoteCharacters"/>
          <w:rStyle w:val="FootnoteAnchor"/>
          <w:rFonts w:cs="Times New Roman" w:ascii="Times New Roman" w:hAnsi="Times New Roman"/>
          <w:lang w:val="ru-RU"/>
        </w:rPr>
        <w:footnoteReference w:id="9"/>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3. Безъядерные зоны.</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pPr>
      <w:r>
        <w:rPr>
          <w:rFonts w:eastAsia="Calibri" w:cs="Calibri"/>
          <w:lang w:val="ru-RU"/>
        </w:rPr>
        <w:t xml:space="preserve"> </w:t>
      </w:r>
      <w:r>
        <w:rPr>
          <w:lang w:val="ru-RU"/>
        </w:rPr>
        <w:tab/>
      </w:r>
      <w:r>
        <w:rPr>
          <w:rFonts w:cs="Times New Roman" w:ascii="Times New Roman" w:hAnsi="Times New Roman"/>
          <w:sz w:val="24"/>
          <w:szCs w:val="24"/>
          <w:lang w:val="ru-RU"/>
        </w:rPr>
        <w:t>Предшественником общего Договора о нераспространении ядерного оружия стал региональный договор «О запрещении ядерного оружия в Латинской Америке и Карибском Бассейне» (Договор Тлателолко), подписанный в 1967 году, который впервые создал зону, свободную от ядерного оружия (ЗСЯО). После ратификации Кубой соответствующего инструмента в 2002 году, Латиноамериканская и Карибская зона, свободная от ядерного оружия, включает все государства данного регион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1985 г. подписан договор Раротонга, объявивший безъядерной зоной южную часть Тихого океана. На сегодняшний момент договор подписали 15 государств, в том числе Австралия и Новая Зеландия. США, присоединившиеся к данной конвенции, тем не менее не ратифицировали ее. Кроме традиционных запретов, в этой части планеты запрещено проводить ядерные тесты, в том числе и в мирных целях, а, кроме того, хранить радиоактивные отходы.</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1995 г. была создана безъядерная зона в Юго-Восточной Азии (Бангкокский Договор вступил в силу в 1996 году). Кроме территорий самих государств, запрет на ядерное оружие распространяется также на зоны их экономических интересов, которые включают значительные части Тихого и Индийского океанов.</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1996 году безъядерная зона появилась в Африке (Договор Пелиндаба). Действие этого соглашения распространяется на весь африканский континент и ряд прилегающих островов (всего 54 государства), однако данная конвенция до сих пор не вступила в силу. Государствам-участницам, кроме всего прочего, запрещено угрожать применением ядерного оружия. Кроме того, введен запрет на любого вида атаки на мирные ядерные объекты, находящиеся на территории данной зоны.</w:t>
      </w:r>
      <w:r>
        <w:rPr>
          <w:rStyle w:val="FootnoteCharacters"/>
          <w:rStyle w:val="FootnoteAnchor"/>
          <w:rFonts w:cs="Times New Roman" w:ascii="Times New Roman" w:hAnsi="Times New Roman"/>
          <w:lang w:val="ru-RU"/>
        </w:rPr>
        <w:footnoteReference w:id="10"/>
      </w:r>
    </w:p>
    <w:p>
      <w:pPr>
        <w:pStyle w:val="Normal"/>
        <w:spacing w:lineRule="auto" w:line="360"/>
        <w:ind w:firstLine="708"/>
        <w:jc w:val="both"/>
        <w:rPr/>
      </w:pPr>
      <w:r>
        <w:rPr>
          <w:rFonts w:cs="Times New Roman" w:ascii="Times New Roman" w:hAnsi="Times New Roman"/>
          <w:sz w:val="24"/>
          <w:szCs w:val="24"/>
          <w:lang w:val="ru-RU"/>
        </w:rPr>
        <w:t>В 1992 году Южная и Северная Корея подписали декларацию о создании зоны свободной от ядерного оружия на Корейском полуострове. Обе страны согласились не испытывать, производить, владеть, получать, хранить, развертывать или использовать ядерные вооружения, не разрешать (или закрыть имеющиеся) производства обогащения урана и использовать атомную энергию исключительно в мирных целях. Однако декларация так и не вступила в силу из-за того, что Северная Корея вышла из международного Договора о нераспространении ядерного оружия и активизировала свои усилия по созданию атомной бомбы.</w:t>
      </w:r>
    </w:p>
    <w:p>
      <w:pPr>
        <w:pStyle w:val="Normal"/>
        <w:spacing w:lineRule="auto" w:line="360"/>
        <w:ind w:firstLine="708"/>
        <w:jc w:val="both"/>
        <w:rPr/>
      </w:pPr>
      <w:r>
        <w:rPr>
          <w:rFonts w:cs="Times New Roman" w:ascii="Times New Roman" w:hAnsi="Times New Roman"/>
          <w:sz w:val="24"/>
          <w:szCs w:val="24"/>
          <w:lang w:val="ru-RU"/>
        </w:rPr>
        <w:t>Кроме этого, существуют ряд международных соглашений, которые провозглашают безъядерными определенные части нашей планеты и ближнего космоса. Например, Договор о полном и всеобъемлющем запрещении ядерных испытаний, подписанный в 1996 году, запрещает любого рода ядерные испытания в любых средах (подземные, наземные, в воде, в воздухе и в космосе) и проводимые в любых целях, в том числе, и в мирных. Договор был подписан 44 странами мира, которые обладали ядерной инфраструктурой. Однако Индия, Пакистан и Северная Корея не подписали его, а США и Китай подписали, но не ратифицировали.</w:t>
      </w:r>
    </w:p>
    <w:p>
      <w:pPr>
        <w:pStyle w:val="Normal"/>
        <w:spacing w:lineRule="auto" w:line="360"/>
        <w:ind w:firstLine="708"/>
        <w:jc w:val="both"/>
        <w:rPr/>
      </w:pPr>
      <w:r>
        <w:rPr>
          <w:rFonts w:cs="Times New Roman" w:ascii="Times New Roman" w:hAnsi="Times New Roman"/>
          <w:sz w:val="24"/>
          <w:szCs w:val="24"/>
          <w:lang w:val="ru-RU"/>
        </w:rPr>
        <w:t>В 1959 году был заключен, а в 1961 году вступил в силу Антарктический Договор. Его подписали государства, имевшие в тот момент свои объекты на ледовом континенте (Аргентина, Австралия, Бельгия, Чили, Франция, Япония, Новая Зеландия, Норвегия, ЮАР, СССР, США, Великобритания). Антарктический Договор декларировал, что континент Антарктида может быть использован лишь в мирных целях. В частности, в Антарктиде запрещено проводить ядерные испытания и хранить радиоактивные отходы.</w:t>
      </w:r>
    </w:p>
    <w:p>
      <w:pPr>
        <w:pStyle w:val="Normal"/>
        <w:spacing w:lineRule="auto" w:line="360"/>
        <w:ind w:firstLine="708"/>
        <w:jc w:val="both"/>
        <w:rPr/>
      </w:pPr>
      <w:r>
        <w:rPr>
          <w:rFonts w:cs="Times New Roman" w:ascii="Times New Roman" w:hAnsi="Times New Roman"/>
          <w:sz w:val="24"/>
          <w:szCs w:val="24"/>
          <w:lang w:val="ru-RU"/>
        </w:rPr>
        <w:t>В 1967 году была заключена и вступила в силу конвенция об исследованиях и использовании ближнего космоса. Прилегающие к Земле районы космоса разрешено использовать только в мирных целях. Договор запрещает создание на земных орбитах и на Луне военных баз, сооружений и укреплений, проведение любого рода военных испытаний и военных учений. Страны-участницы обязались не выводить на земную орбиту любой объект, несущий ядерное оружие или любое другое оружие массового уничтожения. В 1971 году было заключено международное соглашение Договор о запрете на размещение ядерного оружия на дне морей и океанов (в 1972 году вступило в силу), запрещающее установку на океанском дне ядерного оружия, а также структур, используемых для его запуска, испытания или использования.</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 2006 г. был заключен Семипалатинский договор, объявляющий безъядерной зоной Центральную Азию. Стороны Договора обязались запретить производство, приобретение и размещение на их территории ядерного оружия и его компонентов или других ядерных взрывных устройств. Договор при этом не запрещает развитие мирной ядерной энергетики. Это первая безъядерная зона, созданная в Северном полушарии в регионе, который граничит с двумя ядерными государствами - Россией и Китаем. Договор стал первым многосторонним соглашением в области безопасности, которое охватывает все пять стран Центральной Азии.</w:t>
      </w:r>
      <w:r>
        <w:rPr>
          <w:rStyle w:val="FootnoteCharacters"/>
          <w:rStyle w:val="FootnoteAnchor"/>
          <w:rFonts w:cs="Times New Roman" w:ascii="Times New Roman" w:hAnsi="Times New Roman"/>
          <w:lang w:val="ru-RU"/>
        </w:rPr>
        <w:footnoteReference w:id="11"/>
      </w:r>
    </w:p>
    <w:p>
      <w:pPr>
        <w:pStyle w:val="Normal"/>
        <w:spacing w:lineRule="auto" w:line="360"/>
        <w:ind w:firstLine="708"/>
        <w:jc w:val="both"/>
        <w:rPr/>
      </w:pPr>
      <w:r>
        <w:rPr>
          <w:rFonts w:cs="Times New Roman" w:ascii="Times New Roman" w:hAnsi="Times New Roman"/>
          <w:sz w:val="24"/>
          <w:szCs w:val="24"/>
          <w:lang w:val="ru-RU"/>
        </w:rPr>
        <w:t>Кроме этого, допускается возможность объявить безъядерной зоной территорию отдельного государства (Монголия 1992г).</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ОН считает безъядерные зоны одним из действенных методов борьбы с ядерной угрозой. Тем не менее, безъядерные зоны до сих пор остаются "серой зоной" международного права. Дело в том, что государства-участники, как правило, не определяют отношения к таким вопросам, как, например, транзит ядерного оружия через их территории или появления в воздушном пространстве военных самолетов дружественных держав, оснащенных ядерным оружием.</w:t>
      </w:r>
      <w:r>
        <w:rPr>
          <w:rStyle w:val="FootnoteCharacters"/>
          <w:rStyle w:val="FootnoteAnchor"/>
          <w:rFonts w:cs="Times New Roman" w:ascii="Times New Roman" w:hAnsi="Times New Roman"/>
          <w:lang w:val="ru-RU"/>
        </w:rPr>
        <w:footnoteReference w:id="12"/>
      </w:r>
    </w:p>
    <w:p>
      <w:pPr>
        <w:pStyle w:val="Normal"/>
        <w:widowControl w:val="false"/>
        <w:autoSpaceDE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Normal"/>
        <w:widowControl w:val="false"/>
        <w:autoSpaceDE w:val="false"/>
        <w:ind w:firstLine="709"/>
        <w:rPr>
          <w:lang w:val="ru-RU"/>
        </w:rPr>
      </w:pPr>
      <w:r>
        <w:rPr>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4.</w:t>
      </w:r>
      <w:r>
        <w:rPr>
          <w:lang w:val="ru-RU"/>
        </w:rPr>
        <w:t xml:space="preserve"> Выступление президента России на саммите государств – членов СБ ООН по ядерному разоружению и нераспространению 24 сентября 2009г</w:t>
      </w:r>
      <w:r>
        <w:rPr>
          <w:rFonts w:cs="Times New Roman" w:ascii="Times New Roman" w:hAnsi="Times New Roman"/>
          <w:sz w:val="28"/>
          <w:szCs w:val="28"/>
          <w:lang w:val="ru-RU"/>
        </w:rPr>
        <w:t>.</w:t>
      </w:r>
    </w:p>
    <w:p>
      <w:pPr>
        <w:pStyle w:val="Normal"/>
        <w:widowControl w:val="false"/>
        <w:autoSpaceDE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важаемые дамы и господ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Рассчитываю на то, что заседание Совета Безопасности, созванное по инициативе Президента Соединённых Штатов Америки Барака Обамы, внесёт свой вклад в решение самых разных международных проблем, но прежде всего в сфере ядерного нераспространения и ядерного разоружения.</w:t>
      </w:r>
    </w:p>
    <w:p>
      <w:pPr>
        <w:pStyle w:val="Normal"/>
        <w:widowControl w:val="false"/>
        <w:autoSpaceDE w:val="false"/>
        <w:spacing w:lineRule="auto" w:line="36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Думаю, что сегодня для всех очевидно, безопасность – понятие неделимое. Влияние на неё оказывает не только ситуация в конфликтных регионах мира, но и нестабильность в отдельных странах. И если мы хотим, чтобы коллективные действия мирового сообщества были эффективны, то должны откровенно и глубоко обсуждать накопившиеся проблемы, всесторонне их анализировать и совместно вырабатывать продуманные решения. Именно на это нацелена та резолюция Совета Безопасности, которую мы только что приняли. Заложенные ней меры – это реалистичная программа действий международного сообщества по эффективному реагированию на общие угрозы в ядерной сфере.</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ссия всегда была надёжным и предсказуемым партнёром в сфере ядерного нераспространения, разоружения. В рамках Договора о сокращении и ограничении стратегических наступательных вооружений Россия и Соединённые Штаты Америки провели беспрецедентное сокращение стратегических ядерных арсеналов. При этом мы не раз заявляли и подтверждаем это сейчас, что готовы двигаться дальше, уменьшить количество носителей стратегических наступательных вооружений более чем в три раза, и сейчас эта тема лежит на столе переговоров, мы обсуждаем её с американскими партнёрами. Готовы, как мы и договаривались с Президентом США, работать и совместно по вызовам ракетного распространения. Рассчитываем, что все заинтересованные страны также подключатся к этой работе.</w:t>
      </w:r>
      <w:r>
        <w:rPr>
          <w:rStyle w:val="FootnoteCharacters"/>
          <w:rStyle w:val="FootnoteAnchor"/>
          <w:rFonts w:cs="Times New Roman" w:ascii="Times New Roman" w:hAnsi="Times New Roman"/>
          <w:lang w:val="ru-RU"/>
        </w:rPr>
        <w:footnoteReference w:id="13"/>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егодняшнее заседание – это пролог масштабной и серьёзной работы, работы, которая, я уверен, кардинально должна оздоровить ситуацию в мире: это и запланированный на следующий год саммит по ядерной безопасности, и конференция по рассмотрению действия Договора о нераспространении ядерного оружия, и подписание нового, юридически обязывающего российско-американского Договора по сокращению и ограничению стратегических наступательных вооружений. Мы делаем всё необходимое для того, чтобы выйти к декабрю на подписание соответствующего документ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ша общая цель – развязать проблемы в области нераспространения и разоружения. Понятно, что сделать это в одночасье очень сложно: слишком высоким остаётся уровень недоверия между государствами. Но делать это надо.</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собо подчеркну, что ситуация в сфере нераспространения меняется медленнее, чем нам бы того хотелось. При этом старые традиционные угрозы не устраняются, а новые угрозы возникают. И одна из самых опасных (и об этом только что говорили выступающие здесь руководители государств) – это появление ядерных компонентов в руках террористов. Думаю, что вы все согласитесь, что действующая страховочная система в этой сфере требует модернизации, и мы должны вместе подумать о том, чтобы сделать её эффективной и современной.</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ссия и Соединённые Штаты Америки провели беспрецедентное сокращение стратегических ядерных арсеналов. При этом мы не раз заявляли и подтверждаем это сейчас, что готовы двигаться дальше, уменьшить количество носителей стратегических наступательных вооружений более чем в три раз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ерьёзного внимания требует и проблема мирного атома. Безусловно, что новые атомные станции – это ключ к решению многих проблем, в первую очередь проблем развивающихся стран, стимул для экономического подъёма целых регионов, повышения уровня жизни миллионов людей на планете. Но государства, которые реализуют подобные программы, должны строго соблюдать нераспространенческие соглашения. Я специально подчёркиваю это здесь, в Совете Безопасност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ковы, на наш взгляд, приоритеты международного сотрудничества на этом важнейшем направлении? Их несколько. Во-первых, необходимо продолжить совершенствовать и укреплять глобальный режим нераспространения и разоружения. Точкой опоры здесь остаются международные механизмы и, прежде всего, Договор о нераспространении ядерного оружия. Следует также развивать и делать универсальной систему гарантий Международного агентства по атомной энергии.</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Во-вторых, необходимо стимулировать скорейшее подписание и ратификацию ведущими странами Договора о всеобъемлющем запрещении ядерных испытаний, что позволило бы наконец ввести его в действие. Это важнейшая задач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В-третьих, следует активнее использовать новые нераспространенческие механизмы – прежде всего, принятые по предложению России и Соединённых Штатов Америки резолюцию Совета Безопасности ООН 1540 по нераспространению оружия массового уничтожения и глобальную инициативу по борьбе с актами ядерного терроризм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 последнее. Очевидно, что эффективное решение многих названных проблем зависит от заинтересованного и конструктивного участия всех сторон.</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ы рассчитываем, что российско-американские усилия в этой области будут поддержаны всеми ядерными странами. Свои нераспространенческие обязательства должны выполнять и неядерные страны, что станет их вкладом в создание благоприятной международной обстановки для реального ядерного разоружения.</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вершая, я хотел бы подчеркнуть, что Россия и дальше готова активно работать в интересах мира на планете ради будущего нашей цивилизации.</w:t>
      </w:r>
    </w:p>
    <w:p>
      <w:pPr>
        <w:pStyle w:val="Normal"/>
        <w:widowControl w:val="false"/>
        <w:autoSpaceDE w:val="false"/>
        <w:spacing w:lineRule="auto" w:line="360"/>
        <w:ind w:firstLine="709"/>
        <w:jc w:val="both"/>
        <w:rPr>
          <w:lang w:val="ru-RU"/>
        </w:rPr>
      </w:pPr>
      <w:r>
        <w:rPr>
          <w:rFonts w:cs="Times New Roman" w:ascii="Times New Roman" w:hAnsi="Times New Roman"/>
          <w:sz w:val="24"/>
          <w:szCs w:val="24"/>
          <w:lang w:val="ru-RU"/>
        </w:rPr>
        <w:t>Благодарю  за внимание.</w:t>
      </w:r>
      <w:r>
        <w:rPr>
          <w:rStyle w:val="FootnoteCharacters"/>
          <w:rStyle w:val="FootnoteAnchor"/>
          <w:rFonts w:cs="Times New Roman" w:ascii="Times New Roman" w:hAnsi="Times New Roman"/>
        </w:rPr>
        <w:footnoteReference w:id="14"/>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5.</w:t>
      </w:r>
      <w:r>
        <w:rPr>
          <w:lang w:val="ru-RU"/>
        </w:rPr>
        <w:t xml:space="preserve"> Современные проблемы ядерного нераспространения</w:t>
      </w:r>
      <w:r>
        <w:rPr>
          <w:rFonts w:cs="Times New Roman" w:ascii="Times New Roman" w:hAnsi="Times New Roman"/>
          <w:sz w:val="28"/>
          <w:szCs w:val="28"/>
          <w:lang w:val="ru-RU"/>
        </w:rPr>
        <w:t>.</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Любое войско, любая страна, осознающая перспективу возможных боевых действий, кровно заинтересованы в обладании самым совершенным оружием, в превосходстве своего вооружения над оружием противника.</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восходство в вооружении не только обеспечивает преимущество при ведении боевых действий. Одно только обладание совершенным оружием может отбить охоту у врагов нападать, а у оппонентов даже спорить с тем, у кого оно есть.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еудивительно, что разработки нового оружия ведутся в тайне не только от возможных врагов, но, часто, и от союзников. А тот, кто уже владеет таким оружием, всячески препятствует овладению секретами его изготовления кем-то еще. Своя история охранения секретов создания есть и у ядерного оружия.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 xml:space="preserve">Нераспространение до и в первые годы после создания ядерного оружия.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же в апреле 1940 года, за пять лет до появления ядерного оружия, доклад находившихся в Англии немецкого ученного Р.Пайфера и австрийца О.Фишера, доказывающий возможность создания атомной бомбы на основе деления урана-235, по решению У.Черчиля был максимально выхолощен и даже ближайшему союзнику – США сообщен в самом общем виде. В то же время и в США исследовательские работы, направленные на создание атомного оружия, велись в тайне от англичан.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аличие необходимой научной и мощной промышленной базы позволило американцам обойтись в разработке ядерного оружия без англичан, ограничив информацию последних только общими вопросами. Однако основные запасы природного урана и тория находились в странах, входивших в Британское содружество, и устанавливать жесткий контроль за их запасами и добычей США были вынуждены вместе с англичанами.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 1944 году Н.Бором была выдвинута и обсуждена с Ф.Рузвельтом и У.Черчилем идея международного контроля за разработками атомного оружия. Она была поддержана Л.Сцилардом, Д.Франком и рядом других ученых. Ученые считали, что режим секретности не сможет обеспечить США монопольное владение ядерным оружием и неизбежно приведет к гонке ядерных вооружений.</w:t>
      </w:r>
      <w:r>
        <w:rPr>
          <w:rStyle w:val="FootnoteCharacters"/>
          <w:rStyle w:val="FootnoteAnchor"/>
          <w:rFonts w:cs="Times New Roman" w:ascii="Times New Roman" w:hAnsi="Times New Roman"/>
          <w:lang w:val="ru-RU"/>
        </w:rPr>
        <w:footnoteReference w:id="15"/>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Однако Ф.Рузвельт и У.Черчиль не согласились с Н.Бором. В том же году они подписали памятную записку, в которой подтвердили, что «предложение о том, чтобы информировать мир относительно атомной бомбы с целью достижения международного соглашения о контроле над ней и ее применением, неприемлемо». Это был один из первых практических шагов по созданию режима нераспространения. Очевидно, что, в первую очередь, это было сделано для того, чтобы не допустить к секретам создания атомного оружия Советский Союз. Американским генералам страсть как хотелось воспользоваться исключительной возможностью – применить атомное оружие против СССР.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1945 г., в год первого испытания и первого применения ядерного оружия, в США разрабатывается и план атомной войны «Пинчер», предусматривающий нанесение 50 атомных ударов для уничтожения 20 советских городов. В разработанном в 1948 г. плане «Бойлер» планировалась бомбардировка 34 атомными бомбами 24 городов СССР. По плану «Сизал» (декабрь 1948 г.) мишенями для 133 атомных бомб были выбраны 70 советских городов. План «Дробшот», разработанный в 1949 г., предусматривал нанесение 300 ядерных ударов по 200 городам СССР.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Реализация планов требовала времени для создания необходимого для нанесения этих ударов атомного арсенала. Кроме того, этим планам мешали советские войска в Восточной Европе. В конфликтной ситуации никто во всей Европе не смог бы противостоять нашим танковым соединениям. А после испытания Советским Союзом в августе 1949 г. изделия РДС-1 монополия американцев на владение ядерным оружием была ликвидирована. И хотя планы атомного удара по СССР продолжали разрабатываться, стало ясно, что любая атомная авантюра теперь может привести к обмену атомными ударами.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Когда крах идеи по атомной изоляции СССР стал очевиден, были востребованы и высказанные Н.Бором идеи по проблемам контроля за ядерным оружием. Они были использованы при разработке американских планов международного контроля за исследованиями в области ядерной энергии, при разработке режима нераспространения ядерного оружия и создании Международного агентства по атомной энергии (МАГАТЭ), в ведение которого эти вопросы были переданы. Устав МАГАТЭ, созданного как структурное подразделение ООН, был принят 23 октября 1956 г. и был сразу подписан 70 государствами мира.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оветские ученые уже имели в то время не только крупные достижения в ядерной физике и создании ядерного оружия, но и свои взгляды на проблемы ядерного разоружения. Было ясно, что с развитием науки и промышленности все большее количество стран сможет овладеть технологией создания ядерного оружия, и только политическая воля государств может удержать мир от гонки ядерных вооружений. А необходимым условием такой воли у всех государств может быть только равенство их прав в решении вопросов, связанных с ядерным оружием. Поэтому СССР предлагал добиться полного запрета на создание этого оружия и всеобщего ядерного разоружения. К таким кардинальным решениям США готовы не были. Овладение секретами ядерного оружия оставалось актуальной задачей многих государств.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В 1946 г., получив щелчок по носу от «старшего брата» в виде отказа в помощи в овладении ядерным оружием, англичане принимают решение создавать атомную бомбу самостоятельно. И 3 октября 1952 г. на военном корабле в акватории Индийского океана они осуществили атомный взрыв, а в мае 1957 г. взорвали и свою первую водородную бомбу.</w:t>
      </w:r>
      <w:r>
        <w:rPr>
          <w:rStyle w:val="FootnoteCharacters"/>
          <w:rStyle w:val="FootnoteAnchor"/>
          <w:rFonts w:cs="Times New Roman" w:ascii="Times New Roman" w:hAnsi="Times New Roman"/>
          <w:lang w:val="ru-RU"/>
        </w:rPr>
        <w:footnoteReference w:id="16"/>
      </w:r>
      <w:r>
        <w:rPr>
          <w:rFonts w:cs="Times New Roman" w:ascii="Times New Roman" w:hAnsi="Times New Roman"/>
          <w:sz w:val="24"/>
          <w:szCs w:val="24"/>
          <w:lang w:val="ru-RU"/>
        </w:rPr>
        <w:t xml:space="preserve">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Франция, имевшая прекрасные достижения в области атомной науки, являясь страной – победителем во второй мировой войне, почувствовала свою ущербность. Между Францией и США отсутствовало взаимопонимание в вопросах о будущем Европы. Поэтому Национальное Собрание Франции принимает решение по развитию работ в области военного атома. А после первого энергетического кризиса, когда США и СССР сорвали вторжение франко – британских войск в Египет, генерал Де Голь заявил: «Великое государство, не располагающее ядерным оружием, когда другие им владеют, не располагает своей судьбой», и принял окончательное решение о создании атомной бомбы. По оценке французских историков, при решении вопроса о производстве атомной бомбы «речь шла скорее о самозащите от своих союзников, чем о создании оружия против своих противников». В 1960 г. Франция провела ядерное испытание в Сахаре.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сентябре 1954 г. в СССР на Тоцком полигоне было проведено общевойсковое учение с воздушным ядерным взрывом. На учении присутствовал заместитель председателя ЦК КПК маршал Пен Дэхуэй. После учения руководитель КНР Мао Дзедун обратился к Н.С.Хрущеву с просьбой «раскрыть Китаю секрет атомной бомбы и помочь поставить производство атомных бомб». В январе 1955 г. ЦК КПК принимает решение о создании атомного оружия. В 1955 г. и в 1958 г. СССР и КНР подписали соглашения, предусматривавшие советскую помощь Китаю по использованию атомной энергии как в мирной, так и военной целях. В КНР были командированы более 10 тыс. советских специалистов. Около 11 тыс. китайских ученых и специалистов прошли стажировку в СССР, в том числе и на Семипалатинском испытательном полигоне. В 1964 г. КНР провела свой первый атомный взрыв на полигоне Лобнор.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пятидесятых – шестидесятых годах ХХ века программы исследований в области атомной энергии, и, в первую очередь, в военных целях имели Канада, Австралия, Пакистан, Индия, ЮАР, Италия, Швеция, ФРГ, Япония, Иран, Израиль и ряд других стран.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о словам советского посла в КНР Председатель Мао еще в 1955 г. говорил Н.С.Хрущеву: «…К тому же все понимают, что в лабораторных тайниках все составные части атомной бомбы готовы и у западных немцев, и у японцев, имеющих высокоразвитые промышленные системы». Мудр был Мао. И хотя сейчас сложно что-либо сказать о возможности создания ядерного оружия в шестидесятые годы немцами или японцами (может быть, что-то Мао и знал или догадывался), но в наше время не верить в то, что в «лабораторных тайниках» государств, думающих о своей независимости, отсутствуют разработки в области ядерного оружия, могут лишь крайне наивные люд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b/>
          <w:sz w:val="24"/>
          <w:szCs w:val="24"/>
          <w:lang w:val="ru-RU"/>
        </w:rPr>
        <w:t xml:space="preserve">Подготовка и введение в действие Договора о нераспространении ядерного оружия (ДНЯО)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асползание научных знаний и технологий, направленных на создание ядерного оружия, в конце пятидесятых – начале шестидесятых годов серьезно озаботило мировую общественность. Тревогу вызывали, как угроза ядерной войны, грозящей уничтожением всей цивилизации, так и рост радиоактивного загрязнения атмосферы и поверхности Земли радиоактивными продуктами воздушных испытаний ядерного оружия.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1958 г. проблему нераспространения ядерного оружия поставила на обсуждение в ООН Ирландия. Однако, этот первый, сделанный на таком уровне, шаг против разрастания ядерных арсеналов остался почти незамеченным.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зрыв 50-ти мегатонной бомбы в атмосфере над Новой Землей ускорил заключение первого международного соглашения, направленного на сдерживание ядерной активности в военной области – Московского договора «О запрещении ядерных испытаний в атмосфере, космическом пространстве и под водой».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Более того, не дожидаясь заключения всеобъемлющего международного соглашения о ядерном нераспространении, начали возникать зоны, свободные от ядерного оружия (ЗСЯО), в отдельных регионах мира. В разное время они были созданы в Южной и Латинской Америке, в южной части Тихого океана, в Африке, в Юго-Восточной Азии и Антарктиде. Характерной особенностью ЗСЯО являются равные для всех участников договора права в ядерной област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еобходимо отметить, что ЗСЯО создавались и после введения в действие ДНЯО. Совсем недавно, в сентябре 2006 г., Договор о создании зоны, свободной от ядерного оружия, в Центральной Азии подписан Казахстаном, Киргизией, Таджикистаном, Туркменией и Узбекистаном. Показательно, что против расширения этой ЗСЯО за счет соседних стран выступили США. По всей видимости, США не намерены давать гарантии ядерной безопасности ни Ирану, ни даже Монголии, давно объявившей себя безъядерной страной.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Россия, давая согласие на создание ЗСЯО, заявила, что отдает предпочтение Договору о коллективной безопасности, по которому она оставила за собой право использовать все средства для оказания помощи своим союзникам.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скуссии о заключении Договора о нераспространении ядерного оружия, который действовал бы во всем мире, начавшись в 1958 г., наиболее активно велись в период с сентября 1966 г. по июнь 1968 г. на двухсторонних переговорах СССР и США, в Комитете 18-ти в Женеве, на Генеральной Ассамблее ООН. Подробно об атмосфере переговоров и работе буквально над каждой его строкой рассказано в блестящей монографии «Россия и ядерное нераспространение» (М.: Наука, 1999 г.) непосредственного участника этих событий посла СССР Р.М.Тимирбаева.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Договор был открыт для подписания 1 июля 1968 г. Он, несомненно, является выдающимся документом, выработанным усилиями объединенных наций при неформальном руководстве СССР и США.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Уже в его преамбуле утверждается недопустимость ядерной войны, называются основные цели, условия и обязательства государств – участников договора. Считая, что распространение ядерного оружия увеличивает опасность ядерной войны, участники договора обязались: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прилагать все усилия для предотвращения опасности ее возникновения;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отрудничать в прекращении гонки ядерных вооружений и в ядерном разоружени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тремиться к прекращению производства ядерного оружия, уничтожению всех существующих его запасов;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тремиться к прекращению всех испытательных взрывов ядерного оружия;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поддерживать усилия МАГАТЭ по контролю за движением исходных и расщепляющихся материалов;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обеспечивать доступность научной информации и благ, получаемых при мирном использовании атомной энергии, для всех государств – участников договор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отрудничать в целях применения гарантий МАГАТЭ;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воздерживаться в международных отношениях от угрозы силой или ее применения как против территориальной неприкосновенности, так и против политической независимости любого государства. </w:t>
      </w:r>
      <w:r>
        <w:rPr>
          <w:rStyle w:val="FootnoteCharacters"/>
          <w:rStyle w:val="FootnoteAnchor"/>
          <w:rFonts w:cs="Times New Roman" w:ascii="Times New Roman" w:hAnsi="Times New Roman"/>
          <w:lang w:val="ru-RU"/>
        </w:rPr>
        <w:footnoteReference w:id="17"/>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я 1 ДНЯО обязывает его участников, обладающих ядерным оружием, не передавать кому бы то ни было ядерное оружие и другие ядерные взрывные устройства, не передавать контроль над ними государствам, не обладающим таким оружием и устройствами, не побуждать к его производству или приобретению.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я 2 обязывает его участников, не обладающих ядерным оружием, не принимать ни его, ни другие ядерные взрывные устройства, не производить их, не добиваться и не принимать какой-либо помощи для их производства.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я 3 требует, чтобы государства, не обладающие ядерным оружием, приняли гарантии МАГАТЭ для проверки выполнения ими обязательств по договору. Гарантии применяются ко всему исходному или расщепляющемуся материалу, а также специальному оборудованию для получения этих материалов.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я 4 подтверждает право всех его участников развивать исследования, производство и использование ядерной энергии в мирных целях. Эта статья обязывает участников способствовать таким исследованиям и производству особенно на территориях членов Договора, не обладающих ядерным оружием.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я 5 определяет доступность потенциальных благ, получаемых при мирном применении ядерных взрывов. Для практической реализации положений этой статьи должен быть создан специальный международный орган.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татьи 6–11 обязывают участников вести переговоры об эффективных мерах по прекращению гонки ядерных вооружений и о всеобщем и полном разоружении, определяют правила внесения поправок в договор, организацию и сроки созыва конференций участников. В них излагаются правила подписания, ратификации, вступления в силу регистрации ДНЯО в ООН.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частности статья 10 Договора гласит: «Участник настоящего Договора в порядке осуществления своего государственного суверенитета имеет право выйти из Договора, если он решит, что связанные с содержанием настоящего Договора исключительные обстоятельства поставили под угрозу высшие интересы его страны». До настоящего времени единственной страной, воспользовавшейся правом, декларированным этой статьей, является КНДР.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 xml:space="preserve">Развитие противоречий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Уже в первый день, когда Договор был открыт для подписания, его подписали 66 государств. К настоящему времени участниками ДНЯО стало 187 стран. Развитие идей, заложенных в ДНЯО, нашло выражение и в Резолюциях СБ ООН 255 (1968 г.) и 984 (1995 г.), определивших действия ООН в случае агрессии с применением ядерного оружия или угрозы такой агрессии.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езусловно, только благодаря этому Договору и соответствующим резолюциям СБ ООН ядерное оружие не имеет в настоящее время того широкого распространения, которое оно могло иметь при нынешнем уровне развития науки и техники в мир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днако уже при подготовке Договора в его фундамент были заложены положения, которые не могли не привести к развитию противоречий в отношениях между странами и группами стран: </w:t>
      </w:r>
    </w:p>
    <w:p>
      <w:pPr>
        <w:pStyle w:val="Normal"/>
        <w:spacing w:lineRule="auto" w:line="36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оговор имеет дискриминационный характер – некоторые страны имеют право владеть и развивать оружие, которому нет равных, остальные страны не должны и думать об овладении таким оружием. В основу стабильности Договора был заложен посул ядерных стран со временем уничтожить свое ядерное оружие. При нарушении этого обещания согласие многих неядерных стран с Договором фактически оказывается согласием с принципиальной ущербностью своей обороноспособности.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е все страны согласились с Договором на этих условиях. Таким образом, образовалась группа стран, не участвующих в Договоре и фактически оставивших за собой право создавать свое ядерное оружие. Таким образом, даже юридически группа ядерных стран не была ограничена Договором. </w:t>
      </w:r>
    </w:p>
    <w:p>
      <w:pPr>
        <w:pStyle w:val="Normal"/>
        <w:spacing w:lineRule="auto" w:line="360"/>
        <w:jc w:val="both"/>
        <w:rPr/>
      </w:pPr>
      <w:r>
        <w:rPr>
          <w:rFonts w:cs="Times New Roman" w:ascii="Times New Roman" w:hAnsi="Times New Roman"/>
          <w:sz w:val="24"/>
          <w:szCs w:val="24"/>
          <w:lang w:val="ru-RU"/>
        </w:rPr>
        <w:tab/>
        <w:t xml:space="preserve"> </w:t>
        <w:tab/>
        <w:t xml:space="preserve">Через 25 лет после вступления Договора в силу, на конференции в апреле-мае 1995 года, было принято решение сделать ДНЯО бессрочным. К этому времени вне Договора оставались 27 государств, в том числе уже обладавшие или почти обладавшие ядерным оружием Израиль, Индия и Пакистан.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ходе обсуждения многие неядерные страны выражали неудовлетворение ходом реализации ДНЯО. Они утверждали, что ядерные страны не принимают эффективные меры по ядерному разоружению, не отказываются от всех видов испытаний ядерного оружия, используют двойные стандарты в сотрудничестве в области мирного использования атомной энергии и т.п. Лишь в результате беспрецедентного давления пятерки ядерных государств и «ловкого тактического маневра председателя конференции посла Шри-Ланки Джаята Джанапала, удалось принять решение о бессрочном продлении ДНЯО» («Московские новости», 18 мая 1995 г.).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Неядерные государства обусловили свои подписи под документом согласием ядерных государств в кратчайшие сроки подписать Договор о всеобщем запрещении ядерных испытаний (ДВЗЯИ). Его подписали и ратифицировали Франция, Великобритания и Россия. В то же время США не только его не ратифицировали, но и сделали громкое заявление об отказе его ратифицировать. Не ратифицировали его до сих пор и Китай, Индия, Пакистан, Израиль и некоторые страны, не обладающие сейчас ядерным оружием. Стало очевидно, несмотря на бессрочное продление, ДНЯО затрещал по швам.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преддверии следующей обзорной конференции по ДНЯО (2000 г.) в 1998 г. серию испытательных ядерных взрывов провели Индия и Пакистан. На конференции недовольство большинства государств выполнением ДНЯО проявилось вновь. Конференция приняла заключительный документ, в котором приводится перечень мер многостороннего характера по укреплению режима нераспространения ядерного разоружения, названных «13 шагов». Однако после конференции США демонстративно игнорировали содержание этого документа.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В мае 2005 г. в Нью-Йорке состоялась очередная обзорная конференция по ДНЯО. Как писала пресса, эта конференция кончилась полным провалом. На ней в ответ на стремление США, Великобритании и Франции избежать обсуждения проблемы негативных гарантий, выполнения решений предыдущих конференций и, в частности, перечня мер многостороннего характера «13 шагов» и др., неядерные государства потребовали обсуждения конкретных действий ядерных стран по выполнению обязательств, налагаемых на них ДНЯО. Звучали призывы к ядерным странам пересмотреть свои военные доктрины, вошедшие в противоречия с ДНЯО, выполнять дух и букву этого важнейшего соглашения.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мериканцы и их союзники уклонялись от ответа на озабоченность неядерных стран развитием ситуации с ядерным оружием в мире. Было ясно, что они не намерены уходить от политики двойных стандартов, прекращать совершенствование своего ядерного оружия, ратифицировать ДВЗЯИ и выполнять не нравящиеся им решения мирового сообществ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результате Конференция государств-участников Договора о нераспространении ядерного оружия 2005 года не смогла выработать единый итоговый документ. Позиция ядерных государств в области нераспространения вошла в противоречие с надеждами и интересами подавляющего числа мировых держав.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оме того, внешней политикой США и ряда других ядерных стран в последние годы по ДНЯО был нанесен и еще целый ряд нокаутирующих ударов, главными из которых стал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Нападение США и других ядерных держав на участника ДНЯО независимую Югославию. Очевидно, что, будь у Югославии ядерное оружие, она вряд ли согласилась бы с ролью «мальчика для битья», и события в Балканском регионе развивались бы совсем по другому сценарию.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Определение США стран, входящих в «ось зла», заявление прямых угроз в адрес этих стран.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Нападение ядерных США, Англии и ряда других стран на участника ДНЯО суверенный Ирак. Обвинения Ирака в нарушении Договора были ложными. Ясно, что при наличии у Ирака ядерного оружия, США не смогли бы безнаказанно расправиться с этой страной, да и не посмели бы напасть на нее.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Угрозы, исходящие от высоких должностных лиц США, применения в Афганистане ядерного оружия малой мощност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Невыполнение США и консорциумом «КЕДО» обещания построить в КНДР ядерный реактор и выполнить другие обязательства, приведшее к выходу Северной Кореи из ДНЯО.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Необоснованные требования США и ряда других ядерных стран по ограничению мирной ядерной деятельности участника ДНЯО Ирана. Логика развития этих событий, как и в случае с КНДР, подталкивает Иран к выходу из ДНЯО и созданию собственного ядерного оружия.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США и другие ядерные государства допустили и допускают и другие нарушения, грубо попирающие дух и букву Договора.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иболее впечатляющей реакцией на такие действия было заявление КНДР от 10 февраля 2005 г. о том, что страна обладает ядерным оружием. Каких-то действий со стороны США по цивилизованному урегулированию отношений с КНДР, стоявшей на грани создания ядерной взрывчатки, не последовало. Только брань. Как результат, 9 октября 2006 г. на полигоне Хвадери Северная Корея провела ядерный взрыв. И теперь, как в детском стишке: «Не подходите близко, я тигренок, а не киска!».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бразовалась уже четвертая, не предусмотренная ДНЯО, ядерная страна. Кто следующий? Как и на каком основании надо уговаривать Иран отказаться от обогащения урана? Только потому, что США определили Иран неблагонадежным, составляющим «ось зла»? Корейский взрыв, ситуация вокруг ядерной программы Ирана еще больше обострили противоречия, которые в сегодняшней ситуации не могут быть разрешены в рамках ДНЯО. </w:t>
      </w:r>
      <w:r>
        <w:rPr>
          <w:rStyle w:val="FootnoteCharacters"/>
          <w:rStyle w:val="FootnoteAnchor"/>
          <w:rFonts w:cs="Times New Roman" w:ascii="Times New Roman" w:hAnsi="Times New Roman"/>
          <w:lang w:val="ru-RU"/>
        </w:rPr>
        <w:footnoteReference w:id="18"/>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r>
      <w:r>
        <w:rPr>
          <w:rFonts w:cs="Times New Roman" w:ascii="Times New Roman" w:hAnsi="Times New Roman"/>
          <w:b/>
          <w:sz w:val="24"/>
          <w:szCs w:val="24"/>
          <w:lang w:val="ru-RU"/>
        </w:rPr>
        <w:t xml:space="preserve">Необходимость нового правового поля обращения с ядерным оружием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Критическое состояние ДНЯО является предметом заявлений и выступлений все большего числа специалистов. В ранее упомянутой монографии Р.Тимирбаев пишет, что ДНЯО по существу находится в противоречии с ходом истории, ибо «распространение ядерных технологий и ядерных материалов, знаний о принципах конструирования ядерных взрывных устройств давно уже стали и навсегда останутся неотъемлемой частью прогресса науки и техники, да и вообще поступательного развития человечества».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апреле 2006 г. в статье, опубликованной в газете «Вашингтон Пост», генеральный директор МАГАТЭ М.Эль-Барадей заявил, что, по его подсчетам, «виртуальных ядерных держав», то есть стран, ведущих разработки в области ядерного оружия, – около 30. По оценкам экспертов в кратчайшие сроки после принятия политического решения способны обзавестись ядерным оружием Ю.Корея, Япония, Тайвань, Бразилия, Турция, Саудовская Аравия, Алжир и Египет («Известия», 17.11.2006 г.). Можно предположить, что это далеко не полный список таких стран, но дело даже не в полном списке. </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Декларации о необходимости сохранить ДНЯО в нынешнем его виде, например, на встречах руководителей «Группы восьми» в Галифаксе и в С.-Петербурге демонстрируют желание заявителей, но не снимают ни одного из противоречий Договора с сегодняшними реалиями. К тому же, по словам главы МИД России С.Лаврова, президенты России и США считают, что «созрело понимание необходимости создания соответствующего правового поля по нераспространению ядерного оружия». </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А каким оно, это поле, собственно говоря, может быть? Возможных путей его развития не так уж и много – не принимая во внимание простое прекращение действия ДНЯО, всего два: </w:t>
      </w:r>
    </w:p>
    <w:p>
      <w:pPr>
        <w:pStyle w:val="Normal"/>
        <w:spacing w:lineRule="auto" w:line="36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 </w:t>
        <w:tab/>
        <w:t xml:space="preserve"> </w:t>
        <w:tab/>
        <w:t xml:space="preserve"> </w:t>
      </w:r>
      <w:r>
        <w:rPr>
          <w:rFonts w:cs="Times New Roman" w:ascii="Times New Roman" w:hAnsi="Times New Roman"/>
          <w:b/>
          <w:sz w:val="24"/>
          <w:szCs w:val="24"/>
          <w:lang w:val="ru-RU"/>
        </w:rPr>
        <w:t>Задачи ближайшего времени.</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нятие решений на перспективу не должно уничтожать имеющихся достижений. Сегодня ДНЯО единственный сдерживающий расползание ядерного оружия документ, действие которого распространяется на весь мир. Разработка нового договора или соглашения может оказаться делом не быстрым. (ДНЯО разрабатывался и согласовывался 10 лет). Поэтому, начиная «создание соответствующего правового поля», необходимо продолжать и совершенствование ДНЯО. Для его поддержки в настоящее время представляется необходимым: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Всем странам, в том числе и не участвующим в Договоре, придерживаться принципов, изложенных в преамбуле ДНЯО. При этом первостепенную важность имеет отказ государств, обладающих ядерным оружием, от тактики запугивания других стран силой. Истории с КНДР и Ираном уже показали, что запугивание контрпродуктивно и только подталкивает неядерные страны к овладению секретами создания ядерного оружия.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Ядерным державам в кратчайшие сроки дать юридически обязывающие негативные гарантии о неприменении ядерного оружия против неядерных государств.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Ядерным державам достичь нового соглашения о мерах по снижению боеготовности стратегических ядерных сил и снижению числа ядерных боеголовок, стоящих на вооружени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Неядерным государствам всемерно поддерживать МАГАТЭ, в том числе и усилия этой организации, направленные на осуществление контрольной деятельности в рамках «Дополнительного протокол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транам, обладающим ядерным оружием, в кратчайшие сроки подписать и ратифицировать ДВЗЯИ.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Приступить к реализации предложений президентов России и США по созданию на территории этих стран Международных центров по обогащению урана и переработке облученного топлива под контролем МАГАТЭ.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Принять решение о создании на удаленных, малонаселенных территориях (острова Северного Ледовитого океана, Заполярная тундра) международных хранилищ ОЯТ и невостребованных ядерных материалов.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 </w:t>
      </w:r>
      <w:r>
        <w:rPr>
          <w:rFonts w:cs="Times New Roman" w:ascii="Times New Roman" w:hAnsi="Times New Roman"/>
          <w:sz w:val="24"/>
          <w:szCs w:val="24"/>
          <w:lang w:val="ru-RU"/>
        </w:rPr>
        <w:t xml:space="preserve">Создать под контролем МАГАТЭ Международный центр по мирному использованию ядерных взрывов (практическая реализация статьи 6 ДНЯО). В наступившем веке могут быть востребованы возможности атомных взрывов по перемещению больших объемов грунта и горных пород (создание искусственных озер в пустынных и засушливых местностях по типу озера Чаган в Казахстане, строительство плотин, каналов, добыча полезных ископаемых и т.п.), по созданию подземных полостей, осуществлению сейсмозондирования, воздействия на орбиты движения тел в космосе и др. В качестве такого центра может выступить одно из подразделений ВНИИТФ (г.Снежинск), имеющее солидный научный и экспериментальный задел в этой области. Местом проведения натурных исследований может быть выбрана одна из испытательных площадок Новоземельского ядерного полигона. </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Таковы, по нашему мнению, наиболее актуальные современные проблемы ядерного нераспространения. К этому остается только добавить, что в нашей стране «борьба за нераспространение» отягощается не противоречащими ДНЯО присутствием иностранных подводных лодок с ядерным оружием на борту в Баренцевом и других полярных морях, размещением ядерного оружия в странах НАТО и в других странах в непосредственной близости от границы России.</w:t>
      </w:r>
      <w:r>
        <w:rPr>
          <w:rStyle w:val="FootnoteCharacters"/>
          <w:rStyle w:val="FootnoteAnchor"/>
          <w:rFonts w:cs="Times New Roman" w:ascii="Times New Roman" w:hAnsi="Times New Roman"/>
          <w:lang w:val="ru-RU"/>
        </w:rPr>
        <w:footnoteReference w:id="19"/>
      </w:r>
    </w:p>
    <w:p>
      <w:pPr>
        <w:pStyle w:val="Normal"/>
        <w:widowControl w:val="false"/>
        <w:autoSpaceDE w:val="false"/>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before="0" w:after="12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Тщательные исследования, проведенные в России, показали обоснованность такого подхода. Однако справиться со всеми этими проблемами в одиночку будет чрезвычайно трудно для любого государства.</w:t>
      </w:r>
    </w:p>
    <w:p>
      <w:pPr>
        <w:pStyle w:val="Normal"/>
        <w:spacing w:lineRule="auto" w:line="36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На настоящем этапе, насколько известно, российский ядерный комплекс готов передать международному сообществу результаты исследований, относящихся к ядерному топливному циклу естественной безопасности, что позволяет обеспечить технологическое усиление режима нераспространения. Объединение международных усилий с целью анализа и улучшения рассматриваемых технических подходов придало бы сильный толчок развитию ядерной энергетики в </w:t>
      </w:r>
      <w:r>
        <w:rPr>
          <w:rFonts w:cs="Times New Roman" w:ascii="Times New Roman" w:hAnsi="Times New Roman"/>
          <w:sz w:val="24"/>
          <w:szCs w:val="24"/>
        </w:rPr>
        <w:t>XXI</w:t>
      </w:r>
      <w:r>
        <w:rPr>
          <w:rFonts w:cs="Times New Roman" w:ascii="Times New Roman" w:hAnsi="Times New Roman"/>
          <w:sz w:val="24"/>
          <w:szCs w:val="24"/>
          <w:lang w:val="ru-RU"/>
        </w:rPr>
        <w:t xml:space="preserve"> веке и при этом увеличило бы ее безопасность, в том числе с точки зрения распространения.</w:t>
      </w:r>
    </w:p>
    <w:p>
      <w:pPr>
        <w:pStyle w:val="Normal"/>
        <w:spacing w:lineRule="auto" w:line="360"/>
        <w:ind w:firstLine="708"/>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этой связи в качестве первого шага в направлении организации вышеупомянутого международного проекта от группы `</w:t>
      </w:r>
      <w:r>
        <w:rPr>
          <w:rFonts w:cs="Times New Roman" w:ascii="Times New Roman" w:hAnsi="Times New Roman"/>
          <w:sz w:val="24"/>
          <w:szCs w:val="24"/>
        </w:rPr>
        <w:t>G</w:t>
      </w:r>
      <w:r>
        <w:rPr>
          <w:rFonts w:cs="Times New Roman" w:ascii="Times New Roman" w:hAnsi="Times New Roman"/>
          <w:sz w:val="24"/>
          <w:szCs w:val="24"/>
          <w:lang w:val="ru-RU"/>
        </w:rPr>
        <w:t>-8` потребовалось бы лишь выражение поддержки инициативе МАГАТЭ по созданию рабочей группы по инновационным ядерным реакторам и топливным циклам, которая, как предполагается, должна изучить имеющиеся варианты и выбрать из них наиболее перспективный для будущего развития. Некоторые страны-члены группы `</w:t>
      </w:r>
      <w:r>
        <w:rPr>
          <w:rFonts w:cs="Times New Roman" w:ascii="Times New Roman" w:hAnsi="Times New Roman"/>
          <w:sz w:val="24"/>
          <w:szCs w:val="24"/>
        </w:rPr>
        <w:t>G</w:t>
      </w:r>
      <w:r>
        <w:rPr>
          <w:rFonts w:cs="Times New Roman" w:ascii="Times New Roman" w:hAnsi="Times New Roman"/>
          <w:sz w:val="24"/>
          <w:szCs w:val="24"/>
          <w:lang w:val="ru-RU"/>
        </w:rPr>
        <w:t>-8` уже присоединились к создаваемой МАГАТЭ рабочей группе.</w:t>
      </w:r>
    </w:p>
    <w:p>
      <w:pPr>
        <w:pStyle w:val="Normal"/>
        <w:spacing w:lineRule="auto" w:line="36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На более позднем этапе в случае достижения соглашения между заинтересованными государствами было бы возможно осуществить совместный показательный проект.</w:t>
      </w:r>
    </w:p>
    <w:p>
      <w:pPr>
        <w:pStyle w:val="Normal"/>
        <w:spacing w:lineRule="auto" w:line="36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Если будет доказана экономическая целесообразность такого подхода, можно было бы создать международный консорциум для коммерческой разработки и производства реакторов этого типа.</w:t>
      </w:r>
    </w:p>
    <w:p>
      <w:pPr>
        <w:pStyle w:val="Normal"/>
        <w:spacing w:lineRule="auto" w:line="360"/>
        <w:ind w:firstLine="708"/>
        <w:jc w:val="both"/>
        <w:rPr>
          <w:rFonts w:ascii="Times New Roman" w:hAnsi="Times New Roman" w:cs="Times New Roman"/>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 принципе, для предотвращения распространения ядерного оружия в долгосрочной перспективе необходимо дополнять традиционные усилия (которые весьма относительно эффективны даже в случае повышения уровня сотрудничества ведущих держав) новыми введением технологий, которые сокращали бы угрозу распространения на уровне предложения за счет постепенного замещения традиционных реакторов реакторами, не вырабатывающими оружейных материалов.</w:t>
      </w:r>
    </w:p>
    <w:p>
      <w:pPr>
        <w:pStyle w:val="Normal"/>
        <w:widowControl w:val="false"/>
        <w:autoSpaceDE w:val="false"/>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2"/>
        <w:jc w:val="center"/>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widowControl w:val="false"/>
        <w:autoSpaceDE w:val="false"/>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Default"/>
        <w:rPr>
          <w:lang w:val="ru-RU"/>
        </w:rPr>
      </w:pPr>
      <w:r>
        <w:rPr>
          <w:lang w:val="ru-RU"/>
        </w:rPr>
      </w:r>
    </w:p>
    <w:tbl>
      <w:tblPr>
        <w:tblW w:w="9382" w:type="dxa"/>
        <w:jc w:val="left"/>
        <w:tblInd w:w="-108" w:type="dxa"/>
        <w:tblLayout w:type="fixed"/>
        <w:tblCellMar>
          <w:top w:w="0" w:type="dxa"/>
          <w:left w:w="108" w:type="dxa"/>
          <w:bottom w:w="0" w:type="dxa"/>
          <w:right w:w="108" w:type="dxa"/>
        </w:tblCellMar>
      </w:tblPr>
      <w:tblGrid>
        <w:gridCol w:w="9382"/>
      </w:tblGrid>
      <w:tr>
        <w:trPr>
          <w:trHeight w:val="232" w:hRule="atLeast"/>
        </w:trPr>
        <w:tc>
          <w:tcPr>
            <w:tcW w:w="9382" w:type="dxa"/>
            <w:tcBorders/>
          </w:tcPr>
          <w:p>
            <w:pPr>
              <w:pStyle w:val="Style19"/>
              <w:numPr>
                <w:ilvl w:val="0"/>
                <w:numId w:val="2"/>
              </w:numPr>
              <w:rPr/>
            </w:pPr>
            <w:r>
              <w:rPr>
                <w:sz w:val="24"/>
                <w:szCs w:val="24"/>
                <w:lang w:val="ru-RU" w:eastAsia="en-US"/>
              </w:rPr>
              <w:t xml:space="preserve">Р.М. Тимербаев "Россия и ядерное распространение 1945-1968", Москва, "Наука", 1999, с. 354-359. </w:t>
            </w:r>
          </w:p>
        </w:tc>
      </w:tr>
    </w:tbl>
    <w:p>
      <w:pPr>
        <w:pStyle w:val="Style19"/>
        <w:numPr>
          <w:ilvl w:val="0"/>
          <w:numId w:val="2"/>
        </w:numPr>
        <w:rPr/>
      </w:pPr>
      <w:r>
        <w:rPr>
          <w:sz w:val="24"/>
          <w:szCs w:val="24"/>
          <w:lang w:val="ru-RU" w:eastAsia="en-US"/>
        </w:rPr>
        <w:t xml:space="preserve">Корнышева А. «Согласие МАГАТЭ» журнал Коммерсант. 27.09.2005. </w:t>
      </w:r>
    </w:p>
    <w:p>
      <w:pPr>
        <w:pStyle w:val="Style19"/>
        <w:numPr>
          <w:ilvl w:val="0"/>
          <w:numId w:val="2"/>
        </w:numPr>
        <w:rPr>
          <w:sz w:val="24"/>
          <w:szCs w:val="24"/>
          <w:lang w:val="ru-RU" w:eastAsia="en-US"/>
        </w:rPr>
      </w:pPr>
      <w:r>
        <w:rPr>
          <w:sz w:val="24"/>
          <w:szCs w:val="24"/>
          <w:lang w:val="ru-RU" w:eastAsia="en-US"/>
        </w:rPr>
        <w:t>Горностаев Д. Договор о безъядерной зоне в Центральной Азии вступил в силу//РИА Новости.21.03.2009.</w:t>
      </w:r>
    </w:p>
    <w:p>
      <w:pPr>
        <w:pStyle w:val="Style19"/>
        <w:numPr>
          <w:ilvl w:val="0"/>
          <w:numId w:val="2"/>
        </w:numPr>
        <w:rPr/>
      </w:pPr>
      <w:r>
        <w:rPr>
          <w:sz w:val="24"/>
          <w:szCs w:val="24"/>
          <w:lang w:val="ru-RU" w:eastAsia="en-US"/>
        </w:rPr>
        <w:t xml:space="preserve">Ю. М. Колосов, Э. С. Кривчикова. «Международное право»: учебник,  отв. ред. А. Н. Вылегжанин. Москва.: Высшее образование, Юрайт-Иэдат.  2009. </w:t>
      </w:r>
    </w:p>
    <w:p>
      <w:pPr>
        <w:pStyle w:val="Style19"/>
        <w:numPr>
          <w:ilvl w:val="0"/>
          <w:numId w:val="2"/>
        </w:numPr>
        <w:rPr/>
      </w:pPr>
      <w:r>
        <w:rPr>
          <w:sz w:val="24"/>
          <w:szCs w:val="24"/>
          <w:lang w:val="ru-RU" w:eastAsia="en-US"/>
        </w:rPr>
        <w:t xml:space="preserve">Пресс-служба Президента России, 24 сентября 2009 года, Нью-Йорк, «Выступление Президента России на саммите государств – членов СБ ООН по ядерному разоружению и нераспространению». </w:t>
      </w:r>
    </w:p>
    <w:p>
      <w:pPr>
        <w:pStyle w:val="Style19"/>
        <w:numPr>
          <w:ilvl w:val="0"/>
          <w:numId w:val="2"/>
        </w:numPr>
        <w:rPr>
          <w:sz w:val="24"/>
          <w:szCs w:val="24"/>
          <w:lang w:val="ru-RU" w:eastAsia="en-US"/>
        </w:rPr>
      </w:pPr>
      <w:r>
        <w:rPr>
          <w:sz w:val="24"/>
          <w:szCs w:val="24"/>
          <w:lang w:val="ru-RU" w:eastAsia="en-US"/>
        </w:rPr>
        <w:t>Журнал «Атомная стратегия» № 30, май 2007 г.</w:t>
      </w:r>
    </w:p>
    <w:p>
      <w:pPr>
        <w:pStyle w:val="Style19"/>
        <w:numPr>
          <w:ilvl w:val="0"/>
          <w:numId w:val="2"/>
        </w:numPr>
        <w:rPr/>
      </w:pPr>
      <w:r>
        <w:rPr>
          <w:sz w:val="24"/>
          <w:szCs w:val="24"/>
          <w:lang w:val="ru-RU" w:eastAsia="en-US"/>
        </w:rPr>
        <w:t xml:space="preserve">Журнал "Обозреватель - </w:t>
      </w:r>
      <w:r>
        <w:rPr>
          <w:sz w:val="24"/>
          <w:szCs w:val="24"/>
        </w:rPr>
        <w:t>Observer</w:t>
      </w:r>
      <w:r>
        <w:rPr>
          <w:sz w:val="24"/>
          <w:szCs w:val="24"/>
          <w:lang w:val="ru-RU" w:eastAsia="en-US"/>
        </w:rPr>
        <w:t>", № 3, 2005г. Профессор Михаил Сосновский.</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JPLOOC+TimesNewRoman">
    <w:altName w:val="Times New Roman"/>
    <w:charset w:val="00"/>
    <w:family w:val="roma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autoSpaceDE w:val="false"/>
      <w:spacing w:before="0" w:after="200"/>
      <w:ind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 xml:space="preserve">Журнал "Обозреватель - </w:t>
      </w:r>
      <w:r>
        <w:rPr>
          <w:rFonts w:cs="Times New Roman" w:ascii="Times New Roman" w:hAnsi="Times New Roman"/>
        </w:rPr>
        <w:t>Observer</w:t>
      </w:r>
      <w:r>
        <w:rPr>
          <w:rFonts w:cs="Times New Roman" w:ascii="Times New Roman" w:hAnsi="Times New Roman"/>
          <w:lang w:val="ru-RU"/>
        </w:rPr>
        <w:t>", № 3, 2005г. Профессор Михаил Сосновский.</w:t>
      </w:r>
    </w:p>
  </w:footnote>
  <w:footnote w:id="3">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Р.М. Тимербаев  "Россия и ядерное распространение 1945-1968",  Москва, "Наука", 1999,  с. 354-359.</w:t>
      </w:r>
    </w:p>
  </w:footnote>
  <w:footnote w:id="4">
    <w:p>
      <w:pPr>
        <w:pStyle w:val="Footnote"/>
        <w:autoSpaceDE w:val="false"/>
        <w:spacing w:before="0" w:after="200"/>
        <w:ind w:firstLine="709"/>
        <w:rPr/>
      </w:pPr>
      <w:r>
        <w:rPr>
          <w:rStyle w:val="FootnoteCharacters"/>
        </w:rPr>
        <w:footnoteRef/>
      </w:r>
      <w:r>
        <w:rPr>
          <w:lang w:val="ru-RU"/>
        </w:rPr>
        <w:t xml:space="preserve"> </w:t>
      </w:r>
      <w:r>
        <w:rPr>
          <w:lang w:val="ru-RU"/>
        </w:rPr>
        <w:t>Р.М. Тимербаев "Россия и ядерное распространение 1945-1968", Москва, "Наука", 1999, с. 354-359.</w:t>
      </w:r>
    </w:p>
  </w:footnote>
  <w:footnote w:id="5">
    <w:p>
      <w:pPr>
        <w:pStyle w:val="Footnote"/>
        <w:autoSpaceDE w:val="false"/>
        <w:spacing w:before="0" w:after="200"/>
        <w:ind w:firstLine="709"/>
        <w:rPr/>
      </w:pPr>
      <w:r>
        <w:rPr>
          <w:rStyle w:val="FootnoteCharacters"/>
        </w:rPr>
        <w:footnoteRef/>
      </w:r>
      <w:r>
        <w:rPr>
          <w:lang w:val="ru-RU"/>
        </w:rPr>
        <w:t xml:space="preserve"> </w:t>
      </w:r>
      <w:r>
        <w:rPr>
          <w:lang w:val="ru-RU"/>
        </w:rPr>
        <w:t>Р.М. Тимербаев "Россия и ядерное распространение 1945-1968", Москва, "Наука", 1999, с. 354-359</w:t>
      </w:r>
    </w:p>
  </w:footnote>
  <w:footnote w:id="6">
    <w:p>
      <w:pPr>
        <w:pStyle w:val="Footnote"/>
        <w:autoSpaceDE w:val="false"/>
        <w:spacing w:before="0" w:after="200"/>
        <w:ind w:firstLine="709"/>
        <w:rPr/>
      </w:pPr>
      <w:r>
        <w:rPr>
          <w:rStyle w:val="FootnoteCharacters"/>
        </w:rPr>
        <w:footnoteRef/>
      </w:r>
      <w:r>
        <w:rPr>
          <w:lang w:val="ru-RU"/>
        </w:rPr>
        <w:t xml:space="preserve"> </w:t>
      </w:r>
      <w:r>
        <w:rPr>
          <w:lang w:val="ru-RU"/>
        </w:rPr>
        <w:t>Р.М. Тимербаев "Россия и ядерное распространение 1945-1968", Москва, "Наука", 1999, с. 354-359</w:t>
      </w:r>
    </w:p>
  </w:footnote>
  <w:footnote w:id="7">
    <w:p>
      <w:pPr>
        <w:pStyle w:val="Footnote"/>
        <w:autoSpaceDE w:val="false"/>
        <w:spacing w:before="0" w:after="200"/>
        <w:ind w:firstLine="709"/>
        <w:rPr/>
      </w:pPr>
      <w:r>
        <w:rPr>
          <w:rStyle w:val="FootnoteCharacters"/>
        </w:rPr>
        <w:footnoteRef/>
      </w:r>
      <w:r>
        <w:rPr>
          <w:lang w:val="ru-RU"/>
        </w:rPr>
        <w:t xml:space="preserve"> </w:t>
      </w:r>
      <w:r>
        <w:rPr>
          <w:lang w:val="ru-RU"/>
        </w:rPr>
        <w:t>Р.М. Тимербаев "Россия и ядерное распространение 1945-1968", Москва, "Наука", 1999, с. 354-359</w:t>
      </w:r>
    </w:p>
  </w:footnote>
  <w:footnote w:id="8">
    <w:p>
      <w:pPr>
        <w:pStyle w:val="Footnote"/>
        <w:autoSpaceDE w:val="false"/>
        <w:spacing w:before="0" w:after="200"/>
        <w:ind w:firstLine="709"/>
        <w:rPr/>
      </w:pPr>
      <w:r>
        <w:rPr>
          <w:rStyle w:val="FootnoteCharacters"/>
        </w:rPr>
        <w:footnoteRef/>
      </w:r>
      <w:r>
        <w:rPr>
          <w:lang w:val="ru-RU"/>
        </w:rPr>
        <w:t xml:space="preserve"> </w:t>
      </w:r>
      <w:r>
        <w:rPr>
          <w:lang w:val="ru-RU"/>
        </w:rPr>
        <w:t>Р.М. Тимербаев "Россия и ядерное распространение 1945-1968", Москва, "Наука", 1999, с. 354-359.</w:t>
      </w:r>
    </w:p>
  </w:footnote>
  <w:footnote w:id="9">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Корнышева А. «Согласие МАГАТЭ» журнал Коммерсант. 27.09.2005.</w:t>
      </w:r>
    </w:p>
  </w:footnote>
  <w:footnote w:id="10">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Ю. М. Колосов, Э. С. Кривчикова. «Международное право»: учебник,  отв. ред. А. Н. Вылегжанин. Москва.: Высшее образование, Юрайт-Иэдат.  2009</w:t>
      </w:r>
      <w:r>
        <w:rPr>
          <w:lang w:val="ru-RU"/>
        </w:rPr>
        <w:t>.</w:t>
      </w:r>
    </w:p>
  </w:footnote>
  <w:footnote w:id="11">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Горностаев Д. Договор о безъядерной зоне в Центральной Азии вступил в силу//РИА Новости.21.03.2009.</w:t>
      </w:r>
    </w:p>
  </w:footnote>
  <w:footnote w:id="12">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Ю. М. Колосов, Э. С. Кривчикова. «Международное право»: учебник,  отв. ред. А. Н. Вылегжанин. Москва.: Высшее образование, Юрайт-Иэдат.  2009.</w:t>
      </w:r>
    </w:p>
  </w:footnote>
  <w:footnote w:id="13">
    <w:p>
      <w:pPr>
        <w:pStyle w:val="Footnote"/>
        <w:autoSpaceDE w:val="false"/>
        <w:spacing w:before="0" w:after="200"/>
        <w:ind w:firstLine="709"/>
        <w:rPr/>
      </w:pPr>
      <w:r>
        <w:rPr>
          <w:rStyle w:val="FootnoteCharacters"/>
        </w:rPr>
        <w:footnoteRef/>
      </w:r>
      <w:r>
        <w:rPr>
          <w:lang w:val="ru-RU"/>
        </w:rPr>
        <w:t xml:space="preserve"> </w:t>
      </w:r>
      <w:r>
        <w:rPr>
          <w:lang w:val="ru-RU"/>
        </w:rPr>
        <w:t>Пресс-служба Президента России 24 сентября 2009 года, «Выступление Президента в Нью-Йорке».</w:t>
      </w:r>
    </w:p>
  </w:footnote>
  <w:footnote w:id="14">
    <w:p>
      <w:pPr>
        <w:pStyle w:val="Footnote"/>
        <w:autoSpaceDE w:val="false"/>
        <w:spacing w:before="0" w:after="200"/>
        <w:ind w:firstLine="709"/>
        <w:rPr/>
      </w:pPr>
      <w:r>
        <w:rPr>
          <w:rStyle w:val="FootnoteCharacters"/>
        </w:rPr>
        <w:footnoteRef/>
      </w:r>
      <w:r>
        <w:rPr>
          <w:lang w:val="ru-RU"/>
        </w:rPr>
        <w:t xml:space="preserve"> </w:t>
      </w:r>
      <w:r>
        <w:rPr>
          <w:lang w:val="ru-RU"/>
        </w:rPr>
        <w:t>Пресс-служба Президента России 24 сентября 2009 года, «Выступление Президента в Нью-Йорке».</w:t>
      </w:r>
    </w:p>
  </w:footnote>
  <w:footnote w:id="15">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Журнал «Атомная стратегия» № 30, май 2007 г.</w:t>
      </w:r>
    </w:p>
  </w:footnote>
  <w:footnote w:id="16">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Журнал «Атомная стратегия» № 30, май 2007 г.</w:t>
      </w:r>
    </w:p>
  </w:footnote>
  <w:footnote w:id="17">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Журнал «Атомная стратегия» № 30, май 2007 г.</w:t>
      </w:r>
    </w:p>
  </w:footnote>
  <w:footnote w:id="18">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Журнал «Атомная стратегия» № 30, май 2007 г.</w:t>
      </w:r>
    </w:p>
  </w:footnote>
  <w:footnote w:id="19">
    <w:p>
      <w:pPr>
        <w:pStyle w:val="Footnote"/>
        <w:autoSpaceDE w:val="false"/>
        <w:spacing w:before="0" w:after="200"/>
        <w:ind w:firstLine="709"/>
        <w:rPr/>
      </w:pPr>
      <w:r>
        <w:rPr>
          <w:rStyle w:val="FootnoteCharacters"/>
        </w:rPr>
        <w:footnoteRef/>
      </w:r>
      <w:r>
        <w:rPr>
          <w:lang w:val="ru-RU"/>
        </w:rPr>
        <w:t xml:space="preserve"> </w:t>
      </w:r>
      <w:r>
        <w:rPr>
          <w:rFonts w:cs="Times New Roman" w:ascii="Times New Roman" w:hAnsi="Times New Roman"/>
          <w:lang w:val="ru-RU"/>
        </w:rPr>
        <w:t>Журнал «Атомная стратегия» № 30, май 2007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widowControl w:val="false"/>
                            <w:autoSpaceDE w:val="false"/>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Header"/>
                      <w:widowControl w:val="false"/>
                      <w:autoSpaceDE w:val="false"/>
                      <w:spacing w:before="0" w:after="20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autoSpaceDE w:val="false"/>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2">
    <w:name w:val="Заголовок 2 Знак"/>
    <w:basedOn w:val="Style5"/>
    <w:qFormat/>
    <w:rPr>
      <w:rFonts w:ascii="Cambria" w:hAnsi="Cambria" w:eastAsia="Times New Roman" w:cs="Times New Roman"/>
      <w:b/>
      <w:bCs/>
      <w:sz w:val="26"/>
      <w:szCs w:val="26"/>
    </w:rPr>
  </w:style>
  <w:style w:type="character" w:styleId="InternetLink">
    <w:name w:val="Hyperlink"/>
    <w:basedOn w:val="Style5"/>
    <w:rPr>
      <w:color w:val="0000FF"/>
      <w:u w:val="single"/>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sz w:val="28"/>
      <w:szCs w:val="28"/>
      <w:vertAlign w:val="superscript"/>
    </w:rPr>
  </w:style>
  <w:style w:type="character" w:styleId="Style7">
    <w:name w:val="Нижний колонтитул Знак"/>
    <w:basedOn w:val="Style5"/>
    <w:qFormat/>
    <w:rPr>
      <w:rFonts w:ascii="Times New Roman" w:hAnsi="Times New Roman" w:eastAsia="Times New Roman" w:cs="Times New Roman"/>
      <w:sz w:val="28"/>
      <w:szCs w:val="28"/>
    </w:rPr>
  </w:style>
  <w:style w:type="character" w:styleId="Style8">
    <w:name w:val="Верхний колонтитул Знак"/>
    <w:basedOn w:val="Style5"/>
    <w:qFormat/>
    <w:rPr>
      <w:kern w:val="2"/>
      <w:sz w:val="28"/>
      <w:szCs w:val="28"/>
      <w:lang w:val="en-US" w:eastAsia="en-US"/>
    </w:rPr>
  </w:style>
  <w:style w:type="character" w:styleId="PageNumber">
    <w:name w:val="Page Number"/>
    <w:basedOn w:val="Style5"/>
    <w:rPr/>
  </w:style>
  <w:style w:type="character" w:styleId="1">
    <w:name w:val="Верхний колонтитул Знак1"/>
    <w:basedOn w:val="Style5"/>
    <w:qFormat/>
    <w:rPr>
      <w:rFonts w:ascii="Times New Roman" w:hAnsi="Times New Roman" w:eastAsia="Times New Roman" w:cs="Times New Roman"/>
      <w:sz w:val="28"/>
      <w:szCs w:val="28"/>
    </w:rPr>
  </w:style>
  <w:style w:type="character" w:styleId="Style9">
    <w:name w:val="Основной текст Знак"/>
    <w:basedOn w:val="Style5"/>
    <w:qFormat/>
    <w:rPr>
      <w:rFonts w:ascii="Times New Roman" w:hAnsi="Times New Roman" w:eastAsia="Times New Roman" w:cs="Times New Roman"/>
      <w:sz w:val="28"/>
      <w:szCs w:val="28"/>
    </w:rPr>
  </w:style>
  <w:style w:type="character" w:styleId="11">
    <w:name w:val="Заголовок 1 Знак"/>
    <w:basedOn w:val="Style5"/>
    <w:qFormat/>
    <w:rPr>
      <w:rFonts w:ascii="Cambria" w:hAnsi="Cambria" w:eastAsia="Times New Roman" w:cs="Times New Roman"/>
      <w:b/>
      <w:bCs/>
      <w:sz w:val="28"/>
      <w:szCs w:val="28"/>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10">
    <w:name w:val="Название Знак"/>
    <w:basedOn w:val="Style5"/>
    <w:qFormat/>
    <w:rPr>
      <w:rFonts w:ascii="Cambria" w:hAnsi="Cambria" w:eastAsia="Times New Roman" w:cs="Times New Roman"/>
      <w:spacing w:val="5"/>
      <w:sz w:val="52"/>
      <w:szCs w:val="52"/>
    </w:rPr>
  </w:style>
  <w:style w:type="character" w:styleId="Style11">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21">
    <w:name w:val="Цитата 2 Знак"/>
    <w:basedOn w:val="Style5"/>
    <w:qFormat/>
    <w:rPr>
      <w:i/>
      <w:iCs/>
    </w:rPr>
  </w:style>
  <w:style w:type="character" w:styleId="Style12">
    <w:name w:val="Выделенная цитата Знак"/>
    <w:basedOn w:val="Style5"/>
    <w:qFormat/>
    <w:rPr>
      <w:b/>
      <w:bCs/>
      <w:i/>
      <w:iCs/>
    </w:rPr>
  </w:style>
  <w:style w:type="character" w:styleId="Style13">
    <w:name w:val="Слабое выделение"/>
    <w:qFormat/>
    <w:rPr>
      <w:i/>
      <w:iCs/>
    </w:rPr>
  </w:style>
  <w:style w:type="character" w:styleId="Style14">
    <w:name w:val="Сильное выделение"/>
    <w:qFormat/>
    <w:rPr>
      <w:b/>
      <w:bCs/>
    </w:rPr>
  </w:style>
  <w:style w:type="character" w:styleId="Style15">
    <w:name w:val="Слабая ссылка"/>
    <w:qFormat/>
    <w:rPr>
      <w:smallCaps/>
    </w:rPr>
  </w:style>
  <w:style w:type="character" w:styleId="Style16">
    <w:name w:val="Сильная ссылка"/>
    <w:qFormat/>
    <w:rPr>
      <w:smallCaps/>
      <w:spacing w:val="5"/>
      <w:u w:val="single"/>
    </w:rPr>
  </w:style>
  <w:style w:type="character" w:styleId="Style17">
    <w:name w:val="Название книги"/>
    <w:qFormat/>
    <w:rPr>
      <w:i/>
      <w:iCs/>
      <w:smallCaps/>
      <w:spacing w:val="5"/>
    </w:rPr>
  </w:style>
  <w:style w:type="character" w:styleId="31">
    <w:name w:val="Основной текст с отступом 3 Знак"/>
    <w:basedOn w:val="Style5"/>
    <w:qFormat/>
    <w:rPr>
      <w:rFonts w:ascii="Times New Roman" w:hAnsi="Times New Roman" w:cs="Times New Roman"/>
      <w:sz w:val="24"/>
      <w:szCs w:val="24"/>
      <w:lang w:val="ru-RU" w:bidi="ar-SA"/>
    </w:rPr>
  </w:style>
  <w:style w:type="character" w:styleId="Style18">
    <w:name w:val="Основной текст с отступом Знак"/>
    <w:basedOn w:val="Style5"/>
    <w:qFormat/>
    <w:rPr>
      <w:rFonts w:ascii="Times New Roman" w:hAnsi="Times New Roman"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ind w:firstLine="709"/>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ind w:firstLine="709"/>
    </w:pPr>
    <w:rPr/>
  </w:style>
  <w:style w:type="paragraph" w:styleId="Header">
    <w:name w:val="Header"/>
    <w:basedOn w:val="Normal"/>
    <w:next w:val="TextBody"/>
    <w:pPr>
      <w:widowControl w:val="false"/>
      <w:autoSpaceDE w:val="false"/>
      <w:jc w:val="right"/>
    </w:pPr>
    <w:rPr>
      <w:rFonts w:eastAsia="Calibri"/>
      <w:kern w:val="2"/>
      <w:lang w:val="en-US" w:eastAsia="en-US"/>
    </w:rPr>
  </w:style>
  <w:style w:type="paragraph" w:styleId="Contents2">
    <w:name w:val="TOC 2"/>
    <w:basedOn w:val="Normal"/>
    <w:next w:val="Normal"/>
    <w:pPr>
      <w:widowControl w:val="false"/>
      <w:autoSpaceDE w:val="false"/>
    </w:pPr>
    <w:rPr>
      <w:smallCaps/>
    </w:rPr>
  </w:style>
  <w:style w:type="paragraph" w:styleId="Style19">
    <w:name w:val="список 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en-US" w:eastAsia="en-US" w:bidi="en-US"/>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20">
    <w:name w:val="Без интервала"/>
    <w:basedOn w:val="Normal"/>
    <w:qFormat/>
    <w:pPr>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22">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Heading7">
    <w:name w:val="WW-Heading 7"/>
    <w:basedOn w:val="Default"/>
    <w:next w:val="Default"/>
    <w:qFormat/>
    <w:pPr/>
    <w:rPr>
      <w:color w:val="000000"/>
    </w:rPr>
  </w:style>
  <w:style w:type="paragraph" w:styleId="WWHeading8">
    <w:name w:val="WW-Heading 8"/>
    <w:basedOn w:val="Default"/>
    <w:next w:val="Default"/>
    <w:qFormat/>
    <w:pPr/>
    <w:rPr>
      <w:color w:val="000000"/>
    </w:rPr>
  </w:style>
  <w:style w:type="paragraph" w:styleId="32">
    <w:name w:val="Основной текст с отступом 3"/>
    <w:basedOn w:val="Default"/>
    <w:next w:val="Default"/>
    <w:qFormat/>
    <w:pPr/>
    <w:rPr>
      <w:color w:val="000000"/>
    </w:rPr>
  </w:style>
  <w:style w:type="paragraph" w:styleId="TextBodyIndent">
    <w:name w:val="Body Text Indent"/>
    <w:basedOn w:val="Default"/>
    <w:next w:val="Default"/>
    <w:pPr/>
    <w:rPr>
      <w:color w:val="000000"/>
    </w:rPr>
  </w:style>
  <w:style w:type="paragraph" w:styleId="WWHeading2">
    <w:name w:val="WW-Heading 2"/>
    <w:basedOn w:val="Default"/>
    <w:next w:val="Default"/>
    <w:qFormat/>
    <w:pPr/>
    <w:rPr>
      <w:rFonts w:ascii="JPLOOC+TimesNewRoman;Times New Roman" w:hAnsi="JPLOOC+TimesNewRoman;Times New Roman" w:cs="Times New Roman"/>
      <w:color w:val="000000"/>
    </w:rPr>
  </w:style>
  <w:style w:type="paragraph" w:styleId="91">
    <w:name w:val="заголовок 9"/>
    <w:basedOn w:val="Normal"/>
    <w:next w:val="Normal"/>
    <w:qFormat/>
    <w:pPr>
      <w:keepNext w:val="true"/>
      <w:autoSpaceDE w:val="false"/>
      <w:spacing w:lineRule="auto" w:line="240" w:before="0" w:after="0"/>
      <w:jc w:val="center"/>
    </w:pPr>
    <w:rPr>
      <w:rFonts w:ascii="TimesET;Times New Roman" w:hAnsi="TimesET;Times New Roman" w:eastAsia="Times New Roman" w:cs="Times New Roman"/>
      <w:b/>
      <w:bCs/>
      <w:sz w:val="26"/>
      <w:szCs w:val="2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04:00Z</dcterms:created>
  <dc:creator>User</dc:creator>
  <dc:description/>
  <cp:keywords/>
  <dc:language>en-US</dc:language>
  <cp:lastModifiedBy>User</cp:lastModifiedBy>
  <dcterms:modified xsi:type="dcterms:W3CDTF">2013-06-27T15:13:00Z</dcterms:modified>
  <cp:revision>3</cp:revision>
  <dc:subject/>
  <dc:title/>
</cp:coreProperties>
</file>