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045460978"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1924497996"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