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Введение.</w:t>
      </w:r>
    </w:p>
    <w:p>
      <w:pPr>
        <w:pStyle w:val="Normal"/>
        <w:widowControl/>
        <w:bidi w:val="0"/>
        <w:spacing w:lineRule="auto" w:line="360" w:before="10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ab/>
        <w:t xml:space="preserve">Российское государство – социальное государство, политика которого направлена на создание условий, обеспечивающих достойную жизнь и свободное развитие человека. </w:t>
      </w:r>
    </w:p>
    <w:p>
      <w:pPr>
        <w:pStyle w:val="Normal"/>
        <w:widowControl/>
        <w:bidi w:val="0"/>
        <w:spacing w:lineRule="auto" w:line="360" w:before="10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ab/>
        <w:t>Социально-культурное строительство – сложная и специфическая сфера государственного управления. Она включает несколько отраслей, каждая из которых имеет ряд особенностей. Вначале некоторые общие замечания относительного характера, содержания и степени правовой урегулированности отраслей, составляющих социально-культурное строительство (термин «социально-культурное строительство» – условен, несмотря на то, что в течение длительного времени использовался в Конституции и укоренился в учебниках по административному праву).</w:t>
      </w:r>
    </w:p>
    <w:p>
      <w:pPr>
        <w:pStyle w:val="Normal"/>
        <w:widowControl/>
        <w:bidi w:val="0"/>
        <w:spacing w:lineRule="auto" w:line="360" w:before="10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ab/>
        <w:t xml:space="preserve">Отметим также, что в связи с формированием в России рыночных отношений все больше проявляется тенденция к децентрализации управления отраслями данной сферы, возрастанию элементов самостоятельности, самоуправляемости структур, предприятий и организаций, составляющих каждую из отраслей данной сферы. Что же касается законодательного и в целом правового регулирования каждой из них, то в настоящее время имеет пакет законодательных и иных юридических актов, регламентирующих статус этих отраслей. В целом в сферу социально-культурного строительства включаются следующие отрасли: образование, наука, культура, здравоохранение, труд и социальное развитие, СМИ. </w:t>
      </w:r>
    </w:p>
    <w:p>
      <w:pPr>
        <w:pStyle w:val="Normal"/>
        <w:widowControl/>
        <w:bidi w:val="0"/>
        <w:spacing w:lineRule="auto" w:line="360" w:before="10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1.Управление образованием.</w:t>
      </w:r>
    </w:p>
    <w:p>
      <w:pPr>
        <w:pStyle w:val="BodyText2"/>
        <w:bidi w:val="0"/>
        <w:spacing w:lineRule="auto" w:line="360" w:before="67" w:after="0"/>
        <w:ind w:left="0" w:right="0" w:hanging="0"/>
        <w:rPr/>
      </w:pPr>
      <w:r>
        <w:rPr>
          <w:rFonts w:ascii="Times New Roman" w:hAnsi="Times New Roman"/>
        </w:rPr>
        <w:t>Образование – сложный и целенаправленный процесс, включающий в себя различные виды обучения и образовательных учреждений. К ним относятся: начальные, основные, средние школы, лицеи, гимназии; профессиональные училища, центры и лицеи, техникумы, училища, колледжи, университеты, академии, институты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Право на образование — одно из основных и неотъемлемых конституционных прав граждан России.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left"/>
        <w:rPr/>
      </w:pPr>
      <w:r>
        <w:rPr>
          <w:rFonts w:ascii="Times New Roman" w:hAnsi="Times New Roman"/>
        </w:rPr>
        <w:t>Статья 43 Конституции говорит: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left"/>
        <w:rPr/>
      </w:pPr>
      <w:r>
        <w:rPr>
          <w:rFonts w:ascii="Times New Roman" w:hAnsi="Times New Roman"/>
        </w:rPr>
        <w:t xml:space="preserve">1. Каждый имеет право на образование. 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left"/>
        <w:rPr/>
      </w:pPr>
      <w:r>
        <w:rPr>
          <w:rFonts w:ascii="Times New Roman" w:hAnsi="Times New Roman"/>
        </w:rPr>
        <w:t xml:space="preserve"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 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left"/>
        <w:rPr/>
      </w:pPr>
      <w:r>
        <w:rPr>
          <w:rFonts w:ascii="Times New Roman" w:hAnsi="Times New Roman"/>
        </w:rPr>
        <w:t xml:space="preserve"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 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left"/>
        <w:rPr/>
      </w:pPr>
      <w:r>
        <w:rPr>
          <w:rFonts w:ascii="Times New Roman" w:hAnsi="Times New Roman"/>
        </w:rPr>
        <w:t xml:space="preserve">4. Основное общее образование обязательно. Родители или лица, их заменяющие, обеспечивают получение детьми основного общего образования. 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left"/>
        <w:rPr/>
      </w:pPr>
      <w:r>
        <w:rPr>
          <w:rFonts w:ascii="Times New Roman" w:hAnsi="Times New Roman"/>
        </w:rPr>
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</w:t>
      </w:r>
    </w:p>
    <w:p>
      <w:pPr>
        <w:pStyle w:val="Normal"/>
        <w:widowControl/>
        <w:bidi w:val="0"/>
        <w:spacing w:lineRule="auto" w:line="360" w:before="4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Основным общим образованием на данный момент считается образование девять классов, которое считается обязательным для всех, но, к сожалению, в России на данный момент наблюдается рост количества преступлений, совершенных малолетними, исходя из чего можно сказать, что даже это образование получают не все.</w:t>
      </w:r>
    </w:p>
    <w:p>
      <w:pPr>
        <w:pStyle w:val="Normal"/>
        <w:widowControl/>
        <w:bidi w:val="0"/>
        <w:spacing w:lineRule="auto" w:line="360" w:before="4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За последние восемь лет в связи с развитием рыночных отношений стали появляться частные учебные образования начального, среднего и даже высшего уровня. Но самыми престижными все же считаются государственные ВУЗы с уже сложившейся системой преподавания и преподавательским составом. Но рост спроса на такие специальностиЮ как юриспруденция, экономика и некоторые другие вынуждает ВУЗы создавать соответствующие факультеты и готовить таких специалистов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13 января 1996 г. принята новая редакция Федерального закона «Об образовании». В соответствии с законом общество, государство, власти  всех видов, форм, уровней должны относиться к образованию как к приоритетной сфере, по той причине, что уровень образования населения напрямую связан с благополучием страны и ее дальнейшим развитием.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Законом гарантированы общедоступность и бесплатность общего полного (среднего) и начального профессионального образования в государственных и муниципальных образовательных учреждениях. В общеобразовательные учреждения и учреждения начального профессионального образования принимаются без конкурса все желающие и обучаются бесплатно. Но существуют и учреждения частного типа, в которых обучение производится за установленную плату, также существуют школы с лицейскими классами, готовящими к поступлению на определенную специальность. Получение образования в таких учреждениях может проводиться не только на платной, но и на конкурсной основ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Государственная политика в области образования основывается на следующих принципах: гуманистический характер образования; единство федерального культурного и образовательного пространства; общедоступность образования; светский характер образования; свобода и плюрализм в образовании; демократический государственно- общественный характер управления образованием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ажен и принцип непрерывного образования, преемственность различных его ступеней, возможность не только продолжения, но и смены типа образования. 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Система образования представляет собой совокупность образовательных программ и государственных образовательных стандартов различного уровня и направленности; сети реализующих их образовательных учреждений независимо от организационно-правовых форм, типов и видов; органов управления образованием и подведомственных им учреждений и организаций. </w:t>
      </w:r>
    </w:p>
    <w:p>
      <w:pPr>
        <w:pStyle w:val="Normal"/>
        <w:widowControl/>
        <w:bidi w:val="0"/>
        <w:spacing w:lineRule="auto" w:line="360" w:before="4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Образование может быть получено: в образовательном учреждении в форме очной, очно-заочной (вечерней), заочной; в форме семейного образования, самообразования и экстерната. Для всех форм получения образования действует единый государственный образовательный стандарт. Однако существует перечень направлений подготовки специ- алистов и специальностей, по которым получение высшего профессионального образования в заочной форме или форме экстерната не допускается. Эти ограничения установлены постановлением Правительства от 22 ноября 1997 г. В основу перечня положен такой критерий, как степень влияния будущей профессиональной деятельности выпускника вуза на жизнь и здоровье человека (что, естественно, касается всех медицинских специалистов), состояние окружающей среды, обеспечение безопасности общества и государства. Учитывается возможность получения студентами в процессе обучения сведений, содержащих военную и государственную тайну, а также прохождения практики на режимных предприятиях. Кроме того, имеется в виду и невозможность получения профессиональных знаний, умений и навыков без непосредственных (аудиторных) занятий с преподавателем. 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28 марта 1998 г. принят Федеральный закон «О воинской обязанности и военной службе», в соответствии с которым в России вводится обязательная подготовка к военной службе. До призыва на военную службу граждане мужского пола проходят подготовку по основам поенной службы в государственных, муниципальных и негосударственных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в течение двух последних лет обучения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целях создания необходимых условий для получения общего образования лицами, осужденными к наказанию в виде лишения свободы приказом Министра образования РФ от 9 февраля l999г. утверждено </w:t>
      </w:r>
      <w:r>
        <w:rPr>
          <w:rFonts w:ascii="Times New Roman" w:hAnsi="Times New Roman"/>
          <w:i/>
          <w:sz w:val="24"/>
        </w:rPr>
        <w:t xml:space="preserve">Положение о порядке организации получения основного общего и среднего (полного) общего образования лицами, отбывающими наказание в виде лишения свободы в исправительных колониях я тюрьмах. 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В </w:t>
      </w:r>
      <w:r>
        <w:rPr>
          <w:rFonts w:ascii="Times New Roman" w:hAnsi="Times New Roman"/>
          <w:sz w:val="24"/>
          <w:lang w:val="en-US"/>
        </w:rPr>
        <w:t>XX</w:t>
      </w:r>
      <w:r>
        <w:rPr>
          <w:rFonts w:ascii="Times New Roman" w:hAnsi="Times New Roman"/>
          <w:sz w:val="24"/>
        </w:rPr>
        <w:t xml:space="preserve"> веке Россия стала одной из самых образованных стран, что подтверждали многочисленные научные открытия и исследования, о высоком уровне образованности говорит и такой молоприятный фактор, как «утечка мозгов» за границу. Ни для кого ни секрет, что наши ученые пользуются спросом за рубежом, и стараются сделать карьеру именно в развитых странах. Причиной этому является, естественно, финансовая политика нашего государства в отношении науки. Поэтому Правительство ставит своей целью вывести Россию из кризиса в сфере образования, для чего необходимо обеспечить: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 реализацию конституционного права и равные изначальные возможности на получение бесплатного образования высокого качества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>сохранение и развитие единого образовательного пространства России;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 xml:space="preserve">формирование в общественном сознании отношения к образованию как высшей ценности гражданина, общества и государства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 воспитание молодого поколения в духе высокой нравственности и уважения к закону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 xml:space="preserve">создание социально-экономических условий для приоритетного развития системы образования, качественное изменение ее финанси- рования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о </w:t>
      </w:r>
      <w:r>
        <w:rPr>
          <w:rFonts w:ascii="Times New Roman" w:hAnsi="Times New Roman"/>
          <w:sz w:val="24"/>
        </w:rPr>
        <w:t xml:space="preserve">стимулирование негосударственных инвестиций в систему образования, в том числе путем предоставления налоговых и таможенный льгот для юридических и физических лил/участвующих в развитии образовательных учреждений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 предоставление бесплатных учебников для учащихся общеобразо- вательных школ и учреждений начального профессионального образо- вания; доступность учебной и научной литературы для студентов сред- него и высшего профессионального образования; 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 законодательное закрепление материальной, административной и имущественной ответственности учредителей образовательных учреж- дений и повышение ответственности работодателей за обеспечение стабильного финансирования учреждений сферы образования, соблю- дение трудового законодательства, в первую очередь, в части полной и своевременной оплаты труда, реализацию социальных гарантий и льгот для работников образования и обучающихся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 xml:space="preserve">активный выход на рынок образовательных услуг, расширение участия в образовательных программах международных организаций и сообществ, а также решение других задач по вопросам образования, которые относятся к сфере ответственности и интересов всего госу- дарства. 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Четкое понимание построения системы образования и актуальных проблем ее информационного отображения определяет цели, принципы и направления модернизации образования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Российской Федерации действуют следующие государственные органы управления образованием: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) Министерство образования РФ, возглавляющее всю систему образования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) федеральные ведомственные органы управления образованием, которые управляют под ведомственными им образовательными учреждениями по профилю соответствующих отраслей или сфер управления (например, министерства обороны, внутренних дел, здравоохранения)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3) государственные органы управления образованием субъектов Федерации,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Местные, (муниципальные) органы управления образованием могут создаваться по решению соответствующих органов местного самоуп- равления. </w:t>
      </w:r>
    </w:p>
    <w:p>
      <w:pPr>
        <w:pStyle w:val="Normal"/>
        <w:widowControl/>
        <w:bidi w:val="0"/>
        <w:spacing w:lineRule="auto" w:line="360" w:before="33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 компетенции государственных органов управления образованием относятся: </w:t>
      </w:r>
    </w:p>
    <w:p>
      <w:pPr>
        <w:pStyle w:val="Normal"/>
        <w:widowControl/>
        <w:bidi w:val="0"/>
        <w:spacing w:lineRule="auto" w:line="360" w:before="3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зработка и реализация целевых федеральных и международных программ в области образования; </w:t>
      </w:r>
    </w:p>
    <w:p>
      <w:pPr>
        <w:pStyle w:val="Normal"/>
        <w:widowControl/>
        <w:bidi w:val="0"/>
        <w:spacing w:lineRule="auto" w:line="360" w:before="2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зработка государственных образовательных стандартов и установление эквивалентности документов об образовании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государственная аккредитация образовательных учреждений, со- действие их общественной аккредитации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установление порядка аттестации педагогических работников образовательных учреждений различных типов и видов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ормирование структуры системы образования; разработка перечня профессий и специальностей, по которым ведутся профессиональная подготовка и профессиональное образование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рямое финансирование деятельности учрежденных ими образова- тельных учреждении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зработка государственных нормативов финансирования образо- вательных учреждений, а также материально-технической обеспечен- ности и оснащенности образовательного процесса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онтроль за исполнением законодательства в области образования, государственных обязательных стандартов, бюджетной и финансовой дисциплины в системе образования. 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Министерство образования Российской Федерации (Минобразование России), согласно постановлению Правительства от 10 декабря 1999 г., является федеральным органом исполнительной власти, проводящим государственную политику и осуществляющим управление в области образования, научной и научно-технической деятельности учреждений высшего и среднего профессионального образования, научных и иных организаций сферы образования, подготовки и аттестации научных и научно-педагогических кадров высшей квалификации, а также координирующим в этой сфере в установленном порядке деятельность иных федеральных органов исполнительной власти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но осуществляет функции бывших Министерства общего и про- фессионального образования РФ и Высшей аттестационной комиссии РФ. </w:t>
      </w:r>
    </w:p>
    <w:p>
      <w:pPr>
        <w:pStyle w:val="Normal"/>
        <w:widowControl/>
        <w:bidi w:val="0"/>
        <w:spacing w:lineRule="auto" w:line="360" w:before="71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' Гохберг Л.М., Ковалева Н.В., Соколова А.В. Российская статистика образования: актуальные проблемы и направления модернизации. // Вопросы статистики. # 2. 2002. С. 46.</w:t>
        <w:tab/>
        <w:tab/>
        <w:t xml:space="preserve"> Сз РФ. 1999. # 51. Ст. 6348.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71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сновными задачами Министерства, согласно Положению о нем, утвержденному постановлением Правительства от 5 апреля 1997 г., являются: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осуществление государственной политики в сфере образования, обеспечивающей сохранение единого образовательного пространства Российской Федерации и необходимые условия для реализации кон- ституционных прав граждан России на получение образования и для удовлетворения потребностей государства и общества в работниках квалифицированного труда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разработка и реализация системы управления сферой научной дея- тельности, координация научно-исследовательских и опытно- конструкторских работ в учреждениях и организациях сферы образования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реализация кадровой политики в сфере образования и сфере научной деятельности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совершенствование организационно-экономического механизма функционирования сферы образования.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соответствии с возложенными на него задачами Минобразование России: разрабатывает и реализует концепцию развития образования; координирует и контролирует в пределах своей компетенции ее выполнение федеральными органами исполнительной власти, органами исполнительной власти субъектов Федерации, органами местного самоуправления, учреждениями и организациями сферы образования; разрабатывает целевые, федеральные, межгосударственные и меж- ведомственные программы и проекты в сфере образования; организует работу по формированию целевых программ разработки и производства учебной техники, пособий и оборудования для образовательных учреждений; формирует программы научно-исследовательских рабств этой области и обеспечивает их реализацию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Министерство обеспечивает контроль за реализацией, законода- тельства в сфере образования и сфере научной деятельности; рыраба- тывает типовые положения об образовательных учреждениях; определяет с участием заинтересованных федеральных органов исполнительной власти перечень профессий и специальностей, по которым ведутся профессиональное образование и профессиональная подготовка в об- разовательных учреждениях. Оно координирует деятельность государ- ственных образовательных учреждений, независимо от ведомственной принадлежности, по вопросам определения объемов и структуры под- готовки специалистов; устанавливает для подведомственных образовательных учреждений ежегодно контрольные цифры приема всех категорий обучающихся; устанавливает порядок приема граждан в государственные учреждения среднего и профессионального образования; определяет перечень учебной и учебно-методической литературы для об- разовательных учреждений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осле того как Указом Президента от 15 октября 1999 г. Высшая аттестационная комиссия РФ исключена из числа федеральных органов исполнительной власти, ее задачи возложены на Минобразование России: проведение единой государственной политики, осуществление контроля и координация деятельности в области аттестации научных и научно- педагогических кадров высшей квалификации; участие в формировании научного, потенциала страны; экспертиза научных и технических программ и проектов. </w:t>
      </w:r>
    </w:p>
    <w:p>
      <w:pPr>
        <w:pStyle w:val="Normal"/>
        <w:widowControl/>
        <w:bidi w:val="0"/>
        <w:spacing w:lineRule="auto" w:line="360" w:before="552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2.Управление в области науки. </w:t>
      </w:r>
    </w:p>
    <w:p>
      <w:pPr>
        <w:pStyle w:val="Normal"/>
        <w:widowControl/>
        <w:bidi w:val="0"/>
        <w:spacing w:lineRule="auto" w:line="360" w:before="72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История цивилизации свидетельствует о глобальном влиянии науки на все стороны жизни общества и каждого человека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Государственная научно-техническая политика — это составная часть социально-экономической политики, выражающая отношение государства к научной и научно-технической деятельности, определяющая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1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цели, направления, формы деятельности органов государственной власти в области науки, техники и реализации достижений науки 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едеральный закон от 23 августа 1996 г. «О науке и государственно- научной политике» регулирует отношения между субъектами научной и(или) научно-технической деятельности, органами государственной власти и потребителями научной и(или) научно-технической продукции (работ, услуг)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убъектами научной и научно-технической деятельности являются: научный работник, специалист по научной организации и работник сферы научного обслуживания как индивидуальные субъекты, научные организации как коллективные субъекты научной и научно-технической деятельности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Научный работник (исследователь) — это гражданин, обладающий необходимой квалификацией и профессионально занимающийся научной и(или) научно-технической деятельностью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пециалистом научной организации (научно-техническим работ- ником) является гражданин, имеющий среднее или высшее про- фессиональное образование и способствующий получению научного и(или) научно-технического результата или его реализации,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ботник сферы научного обслуживания обеспечивает создание необходимых условий для научной и(или) научно-технической деятель- ности в научной организации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Законом определены права научного работника как центральной фигуры в данной области. В частности, он имеет право на признание его автором научных, и(иди) научно-технических результатов и подачу заявок на изобретения и другие результаты интеллектуальной деятельности; получение доходов от реализации научных и(или-) научно-технических результатов, автором которых он является; осуществление предпринимательской, деятельности в области науки и техники; доступ к </w:t>
      </w:r>
    </w:p>
    <w:p>
      <w:pPr>
        <w:pStyle w:val="Normal"/>
        <w:widowControl/>
        <w:bidi w:val="0"/>
        <w:spacing w:lineRule="auto" w:line="360" w:before="11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' Административное право. Ч. П. // под ред. А.П. Коренева. — М., 2001. С. 195. 12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1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оответствующей, информации; публикацию в открытой печати ре- зультатов своей деятельности, если они не содержат сведений, относящихся к государственной, служебной или коммерческой тайне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се очевиднее становится, что без науки Россию не поднять. Но сама российская наука сегодня переживает глубочайший кризис, вызванный прежде всего затяжным экономическим кризисом. Пути выхода из этой ситуаций начинаются с улучшения организации деятельности органов государственной власти с учетом нынешних реалий, пересмотра структуры научных организаций и внедрения достижений науки для подъема экономики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рганизация государственного управления наукой и технической политикой связана с ее делением на фундаментальную, прикладную (отраслевую) и вузовскую в зависимости от характера решаемых задач и источников финансирования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ундаментальная наука должна быть предметом особой заботы государства, так же как образование и оборона. Без фундаментальных исследований прикладные проекты не могут развиваться и быть кон- курентоспособными. Фундаментальная наука всегда финансировалась из государственного бюджета, так как ее разработки, хотя и являются перспективными, но не обещают быстрой окупаемости, а тем более быстрых прибылей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ундаментальная наука непосредственно не создает товаров, она создает интеллектуальные ресурсы, обеспечивающие принципиально новые основы технологического, экономического и социального развития. Ее достижения реализуются прикладной (отраслевой) наукой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ажно сосредоточить внимание на реальном секторе экономики и научно-технических разработках для него. В Указе Президента от 22 июля 1998 г. подчеркнуто, что при осуществлении государственной политики по вовлечению в хозяйственный оборот результатов научно-технической </w:t>
      </w:r>
    </w:p>
    <w:p>
      <w:pPr>
        <w:pStyle w:val="Normal"/>
        <w:widowControl/>
        <w:bidi w:val="0"/>
        <w:spacing w:lineRule="auto" w:line="360" w:before="192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СЗ РФ. </w:t>
      </w:r>
      <w:r>
        <w:rPr>
          <w:rFonts w:ascii="Times New Roman" w:hAnsi="Times New Roman"/>
          <w:sz w:val="24"/>
        </w:rPr>
        <w:t xml:space="preserve">2000. # 2. Ст. 162. </w:t>
      </w:r>
    </w:p>
    <w:p>
      <w:pPr>
        <w:pStyle w:val="Normal"/>
        <w:widowControl/>
        <w:bidi w:val="0"/>
        <w:spacing w:lineRule="auto" w:line="360" w:before="43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|з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43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деятельности и объектов интеллектуальной собственности в сфере науки и технологий приоритетными являются направления, обеспечивающие: сбалансированность прав и законных интересов субъектов правоотношений, включая государство, в области создания, правовой охраны и использования результатов деятельности в этой сфере; государственное регулирование процессов создания, правовой охраны и использования результатов научно-технической деятельности, повышение на этой основе конкурентоспособности продукции отечественных товаропроизводителей. При этом главной целью, как сказано в постановлении Правительства от 2 сентября 1999 г., является закрепление за Российской Федерацией исключительных прав на результаты научной деятельности, которые были получены за счет средств государственного бюджета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Министерство науки и технологий Российской Федерации (Миннауки России) является федеральным органом исполнительной власти, проводящим государственную политику и осуществляющим управление в сфере науки и технологий гражданского назначения, а также координирующим в случаях, установленных федеральными законами, указами Президента и постановлениями Правительства, деятельность в этой сфере иных федеральных органов исполнительной власти. Оно имеет подведомственные государственные унитарные предприятия, научные учреждения и иные организации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Миннауки России осуществляет свою работу во взаимодействии с другими федеральными органами исполнительной власти, органами исполнительной власти субъектов Федерации, Российской академией наук, отраслевыми академиями наук, имеющими государственный статус, сотрудничает с научными, инновационными и инвестиционными организациями, общественными объединениями, образовательными учреждениями высшего профессионального образования.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4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сновными задачами Министерства, согласно Положению о нем, утвержденному постановлением Правительства от 30 декабря 1998 г., являются: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>формирование и обеспечение реализации государ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твенной научно- технической политики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определение приоритетных направлений развития науки и техники и перечня критических технологий федерального уровня, имеющих гражданское значение, разработка и осуществление мер по применению этих критических технологий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обеспечение решения важнейших межотраслевых научно-технических проблем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разработка и осуществление мер по сохранению и развитию научно- технического потенциала России, его рациональному размещению на территории страны, адаптации научно-технической сферы к условиям рыночной экономики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формирование механизмов государственной поддержки научно- технической и инновационной деятельности, рынка наукоемкой про- дукции и услуг, объектов промышленной собственности, содействие привлечению частных инвестиций для коммерческого использования результатов научных исследований и разработок, развитию конкурен- ции и инновационного предпринимательства в научно-технической сфере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ресурсное обеспечение науки и эффективное использование средств федерального бюджета, выделяемых на развитие фундаментальных исследований и содействие научно-техническому прогрессу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организация работы по формированию и использованию государ- ственных и иных ресурсов научно-технической информации;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содействие развитию научно-технического сотрудничества с зару- бежными странами и осуществление во взаимодействии с Министер- ством иностранных дел регулирования этого сотрудничества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разработка и осуществление мер по социальной защите научных работников, специалистов научных организаций и работников сферы научного обслуживания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Научной организацией признается юридическое лицо независимо от организационно-правовой формы и формы собственности, а также общественное объединение научных работников, осуществляющие в качестве основной научную и(или) научно-техническую деятельность, подготовку научных работников .и действующие в соответствии с учре- дительными документами научной организации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Научные организации подразделяются на научно-исследовательские организации (институты), научные организации образовательных учреждений высшего профессионального образования, опытно-кон- структорские, проектно-конструкторские, проектно-технологические и иные организации, осуществляющие научную и(или) научно-техническую деятельность. Они функционируют в системе Российской академии наук, органов исполнительной власти, вузов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кадемия наук — Российская академия наук, отраслевые академии наук (Российская академия сельскохозяйственных наук, Российская академия медицинских наук. Российская академия образования, Российская академия архитектуры и строительных наук, Российская академия художеств) являются имеющими государственный статус не- коммерческими организациями (учреждениями), которые наделяются правами управления своими деятельностью и имуществом, в том числе правом на создание, реорганизацию и ликвидацию входящих в их состав предприятий, учреждений и организаций, на утверждение их уставов и назначение руководителей. </w:t>
      </w:r>
    </w:p>
    <w:p>
      <w:pPr>
        <w:pStyle w:val="Normal"/>
        <w:widowControl/>
        <w:bidi w:val="0"/>
        <w:spacing w:lineRule="auto" w:line="360" w:before="2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кадемии наук создаются, реорганизуются и ликвидируются федеральным законом по представлению Президента или Правительства. В академии входят научные организации и организации научного обслуживания и социальной сферы. Структура академий, порядок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1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6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деятельности и финансирования входящих в их состав организаций определяются уставами академий наук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оссийская академия наук (РАН) является самоуправляемой орга- низацией, действующей на основе законодательства РФ и своего устава. РАН проводит фундаментальные и прикладные научные исследования по важнейшим проблемам естественных, технических и гуманитарных наук и принимает участие в координации фундаментальных научных исследований, выполняемых научными организациями и об- разовательными учреждениями высшего профессионального образования и финансируемых за счет федерального бюджета и иных не запрещенных законодательством РФ источников.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траслевые академии наук являются самоуправляемыми организа- циями, проводят фундаментальные и прикладные научные исследования в соответствующих областях науки и техники и участвуют в координации этих научных исследований. </w:t>
      </w:r>
    </w:p>
    <w:p>
      <w:pPr>
        <w:pStyle w:val="Normal"/>
        <w:widowControl/>
        <w:bidi w:val="0"/>
        <w:spacing w:lineRule="auto" w:line="360" w:before="547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З.Управление в области культуры. </w:t>
      </w:r>
    </w:p>
    <w:p>
      <w:pPr>
        <w:pStyle w:val="Normal"/>
        <w:widowControl/>
        <w:bidi w:val="0"/>
        <w:spacing w:lineRule="auto" w:line="360" w:before="67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онятие культуры включает в себя многие стороны духовной сферы жизни людей. Важнейшие направления культурной деятельности определены в принятых 9 октября 1992 г. «основах законодательства Российской Федерации о культуре»'~. Это: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 xml:space="preserve">выявление, изучение, охрана, реставрация и использование памятников истории и культуры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 xml:space="preserve">художественная литература, кинематография, сценическое, пластическое, музыкальное искусство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 xml:space="preserve">архитектура и дизайн, другие виды и жанры искусства; художественные народные промыслы и ремесла, народная культура в таких ее проявлениях, как языки, диалекты и говоры, фольклор, обычаи и обряды, исторические топонимы;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4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амодеятельное (любительское) художественное творчество; музейное дело и коллекционирование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нигоиздание и библиотечное дело; архивное дело; телевидение, радио и другие аудиовизуальные средства в части создания и распространения культурных ценностей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эстетическое воспитание, художественное образование, педагогическая деятельность в этой области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ервоочередной задачей государства в культурной сфере является разработка отвечающей новым реальностям правовой базы, которая включает: стимулирующие налоговые льготы инвесторам в сферу культуры; действие средств обеспечения сохранности и безопасности госу- дарственных культурных ценностей; возможность творческого труда и реализации права на «свободную профессию»; меры, усиливающие ответственность за преступления против культурного наследия страны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 долгосрочным целям культурной политики государства относятся: формирование идеологических и нравственных основ демократического правового государства; создание условий для развития и воспроизводства творческого потенциала общества; формирование неискаженного исторического сознания, создание единого культурного пространства страны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ажное значение для управления в области культуры имеют Закон </w:t>
      </w:r>
      <w:r>
        <w:rPr>
          <w:rFonts w:ascii="Times New Roman" w:hAnsi="Times New Roman"/>
          <w:b/>
          <w:sz w:val="24"/>
        </w:rPr>
        <w:t xml:space="preserve">РФ </w:t>
      </w:r>
      <w:r>
        <w:rPr>
          <w:rFonts w:ascii="Times New Roman" w:hAnsi="Times New Roman"/>
          <w:sz w:val="24"/>
        </w:rPr>
        <w:t xml:space="preserve">от 27 декабря 1991 г. «О средствах массовой информации»", Феде- ральные законы от 1 декабря 1995 г. «О государственной поддержке средств массовой информации и книгоиздания Российской Федерации»~, от 22 августа 1996 г. «О государственной поддержке кинематографии Российской Федерации», от 15 апреля 1998 г. «О культурных ценностях, перемещенных в Союз </w:t>
      </w:r>
      <w:r>
        <w:rPr>
          <w:rFonts w:ascii="Times New Roman" w:hAnsi="Times New Roman"/>
          <w:b/>
          <w:sz w:val="24"/>
        </w:rPr>
        <w:t xml:space="preserve">ССР </w:t>
      </w:r>
      <w:r>
        <w:rPr>
          <w:rFonts w:ascii="Times New Roman" w:hAnsi="Times New Roman"/>
          <w:sz w:val="24"/>
        </w:rPr>
        <w:t xml:space="preserve">в результате Второй мировой войны и </w:t>
      </w:r>
    </w:p>
    <w:p>
      <w:pPr>
        <w:pStyle w:val="Normal"/>
        <w:widowControl/>
        <w:bidi w:val="0"/>
        <w:spacing w:lineRule="auto" w:line="360" w:before="46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'~ Ведомости РФ. 1992. # 46. Ст. 2615; C3 РФ. 1999. # 26. Ст. 3172. " Ведомости РФ. 1992. # 7. Ст. 300. ' C3 РФ. 1995. # 49. Ст. 4698. </w:t>
      </w:r>
      <w:r>
        <w:rPr>
          <w:rFonts w:ascii="Times New Roman" w:hAnsi="Times New Roman"/>
          <w:b/>
          <w:sz w:val="24"/>
        </w:rPr>
        <w:t xml:space="preserve">"C3 РФ. </w:t>
      </w:r>
      <w:r>
        <w:rPr>
          <w:rFonts w:ascii="Times New Roman" w:hAnsi="Times New Roman"/>
          <w:sz w:val="24"/>
        </w:rPr>
        <w:t xml:space="preserve">1996. # 35. Ст. 4136. </w:t>
      </w:r>
    </w:p>
    <w:p>
      <w:pPr>
        <w:pStyle w:val="Normal"/>
        <w:widowControl/>
        <w:bidi w:val="0"/>
        <w:spacing w:lineRule="auto" w:line="360" w:before="182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8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82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находящихся на территории Российской Федерации», постановление Правительства от 25 марта 1999 г. «О государственной поддержке театрального искусства в Российской Федерации» ' и другие нормативные правовые акты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Управленческая деятельность в области культуры осуществляется Правительством, системой федеральных и иных органов исполнительной власти. </w:t>
      </w:r>
    </w:p>
    <w:p>
      <w:pPr>
        <w:pStyle w:val="Normal"/>
        <w:widowControl/>
        <w:bidi w:val="0"/>
        <w:spacing w:lineRule="auto" w:line="360" w:before="1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равительство обеспечивает государственную поддержку культуры и сохранения как культурного наследия общегосударственного значения, так и культурного наследия народов Российской Федерации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омпетенцию на определенных участках культурного строительства реализуют такие федеральные органы исполнительной власти, как: Министерство культуры, Министерство по делам печати, телевидения и средств массовых коммуникаций, Государственный комитет по ки- нематографии, Федеральная архивная служба. Ряд управленческих вопросов решают союзы журналистов, кинематографистов, художников и другие творческие союзы, действующие в соответствии с их уставами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оответствующие органы исполнительной власти создаются в субь- ектах Федерации. В их непосредственном ведении находится большинство объектов культуры. В порядке реализации Указа Президента от 11 декабря 1997 г. «О мерах по оздоровлению государственных финансов»'~ в ведение субъектов Федерации переданы десятки объектов культуры федерального подчинения. </w:t>
      </w:r>
    </w:p>
    <w:p>
      <w:pPr>
        <w:pStyle w:val="Normal"/>
        <w:widowControl/>
        <w:bidi w:val="0"/>
        <w:spacing w:lineRule="auto" w:line="360" w:before="2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бъектами управления являются различные учреждения культуры: библиотеки, дома и дворцы культуры, клубы, кинотеатры, цирки, музеи и т.д. </w:t>
      </w:r>
    </w:p>
    <w:p>
      <w:pPr>
        <w:pStyle w:val="Normal"/>
        <w:widowControl/>
        <w:bidi w:val="0"/>
        <w:spacing w:lineRule="auto" w:line="360" w:before="1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Министерство культуры Российской Федерации (Минкультуры Рос- сии), согласно Положению о нем, утвержденному постановлением </w:t>
      </w:r>
    </w:p>
    <w:p>
      <w:pPr>
        <w:pStyle w:val="Normal"/>
        <w:widowControl/>
        <w:bidi w:val="0"/>
        <w:spacing w:lineRule="auto" w:line="360" w:before="10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'~ СЗ РФ.199S.# 16. Ст. 1799. </w:t>
      </w:r>
      <w:r>
        <w:rPr>
          <w:rFonts w:ascii="Times New Roman" w:hAnsi="Times New Roman"/>
          <w:b/>
          <w:sz w:val="24"/>
        </w:rPr>
        <w:t xml:space="preserve">'~ СЗ </w:t>
      </w:r>
      <w:r>
        <w:rPr>
          <w:rFonts w:ascii="Times New Roman" w:hAnsi="Times New Roman"/>
          <w:sz w:val="24"/>
        </w:rPr>
        <w:t xml:space="preserve">РФ. 1999. # 13. Ст.1615. </w:t>
      </w:r>
    </w:p>
    <w:p>
      <w:pPr>
        <w:pStyle w:val="Normal"/>
        <w:widowControl/>
        <w:bidi w:val="0"/>
        <w:spacing w:lineRule="auto" w:line="360" w:before="532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9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532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равительства от 6 июня 1997 г., является федеральным органом ис- </w:t>
      </w:r>
      <w:r>
        <w:rPr>
          <w:rFonts w:ascii="Times New Roman" w:hAnsi="Times New Roman"/>
          <w:i/>
          <w:sz w:val="24"/>
        </w:rPr>
        <w:t xml:space="preserve">17 </w:t>
      </w:r>
      <w:r>
        <w:rPr>
          <w:rFonts w:ascii="Times New Roman" w:hAnsi="Times New Roman"/>
          <w:sz w:val="24"/>
        </w:rPr>
        <w:t xml:space="preserve">полнительной власти, проводящим государственную политику в области культуры, искусства, охраны и использования историко-культурного наследия, а также осуществляющим государственное регулирование и координацию деятельности иных федеральных органов исполнительной власти в этой сфере в случаях, установленных федеральными законами, указами Президента и постановлениями Правительства. Министерство является специально уполномоченным государственным органом охраны памятников истории и культуры, а также специально уполномоченным органом государственного контроля за соблюдением установленного порядка вывоза из России и ввоза на ее территорию культурных ценностей, реализации предметов антиквариата, а также правил внешнеэкономической деятельности в отношении культурных ценностей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Минкультуры России имеет территориальные органы по сохранению культурных ценностей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вою компетенцию оно реализует в основном в отношении объектов культуры федерального значения, организационно-правовой статус которых (например, Российской государственной библиотеки, Государственного историко-культурного Музея-заповедника «Московский Кремль») определяется, как правило, Правительством </w:t>
      </w:r>
      <w:r>
        <w:rPr>
          <w:rFonts w:ascii="Times New Roman" w:hAnsi="Times New Roman"/>
          <w:b/>
          <w:sz w:val="24"/>
        </w:rPr>
        <w:t xml:space="preserve">РФ </w:t>
      </w:r>
      <w:r>
        <w:rPr>
          <w:rFonts w:ascii="Times New Roman" w:hAnsi="Times New Roman"/>
          <w:sz w:val="24"/>
        </w:rPr>
        <w:t xml:space="preserve">18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сновными задачами Министерства являются: </w:t>
      </w:r>
      <w:r>
        <w:rPr>
          <w:rFonts w:ascii="Times New Roman" w:hAnsi="Times New Roman"/>
          <w:i/>
          <w:sz w:val="24"/>
        </w:rPr>
        <w:t xml:space="preserve">а </w:t>
      </w:r>
      <w:r>
        <w:rPr>
          <w:rFonts w:ascii="Times New Roman" w:hAnsi="Times New Roman"/>
          <w:sz w:val="24"/>
        </w:rPr>
        <w:t xml:space="preserve">осуществление в сфере культуры государственной политики, обес- печивающей необходимые условия для реализации конституционных прав граждан РФ на свободу творчества, участие в культурной жизни и пользование учреждениями культуры, доступ к культурным ценностям и направленной на сохранение исторического и культурного наследия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 содействие развитию национальных культур народов России; </w:t>
      </w:r>
    </w:p>
    <w:p>
      <w:pPr>
        <w:pStyle w:val="Normal"/>
        <w:widowControl/>
        <w:bidi w:val="0"/>
        <w:spacing w:lineRule="auto" w:line="360" w:before="931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'~ C3 РФ. </w:t>
      </w:r>
      <w:r>
        <w:rPr>
          <w:rFonts w:ascii="Times New Roman" w:hAnsi="Times New Roman"/>
          <w:sz w:val="24"/>
        </w:rPr>
        <w:t xml:space="preserve">1997. # 50. Ст. 5680. </w:t>
      </w:r>
      <w:r>
        <w:rPr>
          <w:rFonts w:ascii="Times New Roman" w:hAnsi="Times New Roman"/>
          <w:b/>
          <w:sz w:val="24"/>
        </w:rPr>
        <w:t xml:space="preserve">"C3 РФ. </w:t>
      </w:r>
      <w:r>
        <w:rPr>
          <w:rFonts w:ascii="Times New Roman" w:hAnsi="Times New Roman"/>
          <w:sz w:val="24"/>
        </w:rPr>
        <w:t xml:space="preserve">1997. # 24. Ст. 2762. </w:t>
      </w:r>
      <w:r>
        <w:rPr>
          <w:rFonts w:ascii="Times New Roman" w:hAnsi="Times New Roman"/>
          <w:b/>
          <w:sz w:val="24"/>
        </w:rPr>
        <w:t xml:space="preserve">"САПП РФ. # </w:t>
      </w:r>
      <w:r>
        <w:rPr>
          <w:rFonts w:ascii="Times New Roman" w:hAnsi="Times New Roman"/>
          <w:sz w:val="24"/>
        </w:rPr>
        <w:t xml:space="preserve">32. Ст. 3021; Сз РФ. 1994. # 12. </w:t>
      </w:r>
      <w:r>
        <w:rPr>
          <w:rFonts w:ascii="Times New Roman" w:hAnsi="Times New Roman"/>
          <w:b/>
          <w:sz w:val="24"/>
        </w:rPr>
        <w:t xml:space="preserve">Ст. 1394. </w:t>
      </w:r>
    </w:p>
    <w:p>
      <w:pPr>
        <w:pStyle w:val="Normal"/>
        <w:widowControl/>
        <w:bidi w:val="0"/>
        <w:spacing w:lineRule="auto" w:line="360" w:before="177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0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77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 определение целей и приоритетов в развитии отдельных видов культурной деятельности, профессионального искусства, музейного и библиотечного дела, народного творчества, образования и науки в сфере культуры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 w:before="2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зработка и реализация в соответствии с международными обяза- тельствами РФ системы мер по предупреждению незаконных вывоза, ввоза культурных ценностей и передачи права собственности на куль- турные ценности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 w:before="2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существление государственного контроля за вывозом из России культурных ценностей, соблюдением установленного порядка реализа- ции предметов антиквариата, а также соблюдением правил внешнеэко- номической деятельности в отношении культурных ценностей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управление деятельностью подведомственных организаций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д важных задач выполняет Министерство в связи с принятием 15 апреля 1998 г. Федерального закона «О культурных ценностях, пере- мещенных в Союз ССР в результате Второй мировой войны и находя- щихся на территории Российской Федерации». Основными его целями являются защита указанных культурных ценностей от расхищения, предотвращение их незаконного вывоза за пределы страны, а также неправомерной передачи кому бы то ни было; создание необходимых условий для реального обращения этих ценностей на частичную компенсацию ущерба, причинённого культурному достоянию России в результате разграбления и уничтожения, ее культурных ценностей Германией и ее военными союзниками в период Второй мировой войны; обеспечение интересов России при регулировании с иностранными государствами спорных вопросов, касающихся указанных культурных ценностей, на основе последовательного соблюдения принципа взаимности; предоставление возможности для ознакомления с этими ценностями гражданам России иностранным гражданам, в том числе специалистам в сфере образования, науки; и культуры; создание </w:t>
      </w:r>
    </w:p>
    <w:p>
      <w:pPr>
        <w:pStyle w:val="Normal"/>
        <w:widowControl/>
        <w:bidi w:val="0"/>
        <w:spacing w:lineRule="auto" w:line="360" w:before="11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1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1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благоприятных условий для дальнейшего развития международного сотрудничества в сфере образования, науки и культуры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равовой базой сохранения и развития библиотечного дела служит Федеральный закон от 29 декабря 1994 r. который устанавливает принципы деятельности библиотек, гарантирующие права человека, общественных объединений, народов и этнических общностей на сво- 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едеральный закон от 26 мая 1996 г~~ определяет особенности правового положения музеев, которых в стране более 2,5 тыс. Они создаются в форме учреждений, осуществляющих культурные, образовательные и научные функции некоммерческого характера. Постановлением Правительства от 12 февраля 1998 г.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 ' установлен порядок и механизм учета, сохранения богатств, сосредоточенных в музеях страны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едеральная архивная служба России (Росархив), согласно Положению о ней, утвержденному постановлением Правительства от 28 декабря 1998 г.", является федеральным органом исполнительной власти, осуществляющим государственное регулирование в области архивного дела и контроль за сохранностью, комплектованием и использованием Архивного, фонда Российской Федерации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олитические и социально-экономические преобразования, происходившие в 1991 — 2000 гг. в России, обусловили необходимость реформирования архивного дела на федеральном и местном уровнях. Важным содержанием проведенных реформ явилось создание </w:t>
      </w:r>
    </w:p>
    <w:p>
      <w:pPr>
        <w:pStyle w:val="Normal"/>
        <w:widowControl/>
        <w:bidi w:val="0"/>
        <w:spacing w:lineRule="auto" w:line="360" w:before="105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'~ Сз РФ. 1995. # 1. Ст. 2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~~ Сз РФ. 1996. # 22. Ст. 2591. "Сз РФ. 1998. # 8. Ст. 949. </w:t>
      </w:r>
    </w:p>
    <w:p>
      <w:pPr>
        <w:pStyle w:val="Normal"/>
        <w:widowControl/>
        <w:bidi w:val="0"/>
        <w:spacing w:lineRule="auto" w:line="360" w:before="28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2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288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необходимой законодательной базы и выработка новых подходов в решении основных задач архивной отрасли — комплектования, обеспечения сохранности и использования документов Архивного фонда Российской Федерации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настоящее время в России насчитывается всего 2 267 государственных архивов и центров документации, в т. ч. 16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едерального уровня, 32 — республиканских в составе Российской Федерации, 12 — краевых, 134 — областных 2 060 — городских и районных, а также 78 органов управления ими 24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систему Росархива входят федеральные государственные архивы, научные и другие непосредственно подчиненные организации, а также органы управления архивным делом субъектов Федерации и подчиненные им учреждения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сновными задачами Рос архива являются: организация и обеспечение формирования сохранности и использования Архивного фонда РФ; анализ состояния архивного дела, изучение тенденций и закономерностей, определение концепции и стратегии его развития с учетом региональных особенностей; развитие и совершенствование совместно с федеральными органами государственной власти и органами государственной власти субъектов Федерации архивного дела и делопроизводства; координация деятельности подчиненных федеральных государственных архивов, научных и других организаций, обеспечение их функционирования; контроль за соблюдением законодательства в области архивного дела и другие задачи и функции, указанные в Положении. </w:t>
      </w:r>
    </w:p>
    <w:p>
      <w:pPr>
        <w:pStyle w:val="Normal"/>
        <w:widowControl/>
        <w:bidi w:val="0"/>
        <w:spacing w:lineRule="auto" w:line="360" w:before="2121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C3 РФ. 1999. # 1. Ст. 203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' Развитие архивного дела в Поволжье. 1991-2000. — М., 2002. С. 9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' Архивы России // под ред. В.Р. Козлова, П.К. Гримстед. — М., 1997. С. 8. </w:t>
      </w:r>
    </w:p>
    <w:p>
      <w:pPr>
        <w:pStyle w:val="Normal"/>
        <w:widowControl/>
        <w:bidi w:val="0"/>
        <w:spacing w:lineRule="auto" w:line="360" w:before="16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3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68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4.Управление в области труда и социального развития. </w:t>
      </w:r>
    </w:p>
    <w:p>
      <w:pPr>
        <w:pStyle w:val="Normal"/>
        <w:widowControl/>
        <w:bidi w:val="0"/>
        <w:spacing w:lineRule="auto" w:line="360" w:before="62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овременная парадигма социальной политики предполагает, что государство должно выполнять «функцию оценивающего и преобразующего фактора и гаранта, целью которого является обеспечение для каждого члена общества достойного человека существования, уменьшение различий в уровне благосостояния, ликвидация отношений зависимости и установление соответствующего контроля»~'. Основными направлениями социальной политики являются регулирование доходов, занятости, создание эффективной системы социальной защиты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огласно ст. 7 Конституции 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е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Для реализации этих конституционных положений в стране создана система управления с учетом установленного законом деления тру- доспособных граждан на занятых и не занятых трудом (безработных) а также граждан, не способных к труду или оказавшихся в трудной жизненной ситуации и потому нуждающихся в социальном обслуживании со стороны общества и государства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условиях перехода к рыночной экономике и массовых сокращений работников, особенно управленческого аппарата и Вооруженных Сил, вопросы управления в области труда и социального развития приобретают исключительно важное значение. Многие из них новыми для нашего права. </w:t>
      </w:r>
    </w:p>
    <w:p>
      <w:pPr>
        <w:pStyle w:val="Normal"/>
        <w:widowControl/>
        <w:bidi w:val="0"/>
        <w:spacing w:lineRule="auto" w:line="360" w:before="696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5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Шмидт Г. Социальная политика как составляющая часть социальной рыночной экономики. // Вестник МГУ. Сер. 6. — 1994. - # 5. — С. 31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6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Щербаков В.И. Социальная защита в рыночной экономике: трудный поворот к рынку. // под ред. Л.И. Абалкина. — М., 1990. С.57. </w:t>
      </w:r>
    </w:p>
    <w:p>
      <w:pPr>
        <w:pStyle w:val="Normal"/>
        <w:widowControl/>
        <w:bidi w:val="0"/>
        <w:spacing w:lineRule="auto" w:line="360" w:before="16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4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68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россиян на труд и социальную защиту от безработицы, предусмотрены Федеральным законом «О занятости населения в Российской Федерации». Закон устанавливает, какие граждане считаются занятыми, а какие безработными, права граждан в области занятости, определяет регулирование и организацию занятости, социальные гарантии и компенсации безработным, а также полномочия органов государственной власти в области содействия занятости населения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постановлении Правительства от 22 июня 1999 г. перед федеральными органами исполнительной власти и органами исполнитель- ной власти субъектов Федерации поставлена задача ежегодно разраба- тывать и реализовывать отраслевые и территориальные программы развития общественных работ, предусматривая меры их финансового обеспечения прежде всего за счет средств соответствующих бюджетов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ажное значение имеет Федеральный закон от 17 июля 1999 г. «Ос основах охраны труда в Российской Федерации» , который определяет правовые основы регулирования отношений в области охраны труда между работодателями и работниками и направлен на создание условий труда, соответствующих требованиям сохранения жизни и здоровья работников в процессе трудовой деятельности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оявился и ряд других нормативных актов, потребность в которых стала особо заметной в ходе проводимых экономических реформ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Так, после многолетних дискуссий 20 ноября 1999 г принят Федеральный закон «О потребительской корзине в целом по Российской Федерации» . Потребительская корзина состоит из набора продоволь- 28 ственных и непродовольственных товаров, а также услуг: электроснаб- жения, жилищно-коммунальных, транспортных и других. Хотя содер- </w:t>
      </w:r>
    </w:p>
    <w:p>
      <w:pPr>
        <w:pStyle w:val="Normal"/>
        <w:widowControl/>
        <w:bidi w:val="0"/>
        <w:spacing w:lineRule="auto" w:line="360" w:before="86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~' Сз РФ. 1999. # 29. Ст. </w:t>
      </w:r>
      <w:r>
        <w:rPr>
          <w:rFonts w:ascii="Times New Roman" w:hAnsi="Times New Roman"/>
          <w:sz w:val="24"/>
        </w:rPr>
        <w:t xml:space="preserve">3702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5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4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жание потребительской корзины расписано в законе предельно, конкретно, это все же некое условное и усредненное понятие — тот минимальный уровень жизни, который государство не просто декларирует, а может и должно гарантировать своим гражданам различных категорий (взрослые, пенсионеры, дети)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онятие потребительской корзины необходимо для того, чтобы правильно, насколько это возможно, определить прожиточный минимум. А исходя из этой величины уже должны определяться минимальный размер оплаты труда и пенсии по старости, детские пособия, стипендии и другие социальные выплаты и льготы. Продуктовый набор разработан Институтом питания Российской академии медицинских наук с учетом рекомендаций Всемирной организации здравоохранения, а при установлении набора непродовольственных товаров учитывался сложившийся уровень обеспеченности малоимущих семей, которых, к сожалению, сегодня немало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4 октября 1997 г. был принят Федеральный закон «О прожиточном минимуме», а 17 июля 1999 г. Федеральный закон «О государственной социальной помощи»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сегодняшних условиях повысились как внимание, так и требования к оценкам уровня жизни. Изменились и акценты в использовании системы показателей уровня жизни - они несколько сместились от измерительно-оценочной в сторону ее оценочно- сопоставительной функции </w:t>
      </w:r>
    </w:p>
    <w:p>
      <w:pPr>
        <w:pStyle w:val="Normal"/>
        <w:widowControl/>
        <w:bidi w:val="0"/>
        <w:spacing w:lineRule="auto" w:line="360" w:before="1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ледовательно, создана реальная правовая база, которая, позволяет решать ряд важных вопросов в сфере труда и социального развития, создает возможность проследить и учесть в дальнейшем изменения, происходящие в потреблении населения, а также реальные экономические возможности государства по обеспечению социальных гарантий. </w:t>
      </w:r>
    </w:p>
    <w:p>
      <w:pPr>
        <w:pStyle w:val="Normal"/>
        <w:widowControl/>
        <w:bidi w:val="0"/>
        <w:spacing w:lineRule="auto" w:line="360" w:before="432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~ СЗ РФ. </w:t>
      </w:r>
      <w:r>
        <w:rPr>
          <w:rFonts w:ascii="Times New Roman" w:hAnsi="Times New Roman"/>
          <w:sz w:val="24"/>
        </w:rPr>
        <w:t xml:space="preserve">1999. # 47. Ст. 5619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29 </w:t>
      </w:r>
    </w:p>
    <w:p>
      <w:pPr>
        <w:pStyle w:val="Normal"/>
        <w:widowControl/>
        <w:bidi w:val="0"/>
        <w:spacing w:lineRule="auto" w:line="360" w:before="1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Бузляков Н.И. Методы планирования и повышения уровня жизни. — М., 1999. С. 7. 26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9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Значительная роль в решении задач в области труда и социального Развития принадлежит Правительству. Оно принимает меры по реализации трудовых прав граждан; разрабатывает программы сокращения и ликвидации безработицы и обеспечивает реализацию этих программ; принимает меры по реализации молодежной политики; обеспечивает проведение единой государственной миграционной политики. Одной из важнейших задач Правительства является регулирование оплаты труда работников бюджетной сферы и принятие мер для повышения уровня жизни слабозащищенных слоев населения, в особенности граждан, живущих за чертой бедности. </w:t>
      </w:r>
    </w:p>
    <w:p>
      <w:pPr>
        <w:pStyle w:val="Normal"/>
        <w:widowControl/>
        <w:bidi w:val="0"/>
        <w:spacing w:lineRule="auto" w:line="360" w:before="70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5.Управление здравоохранением, физкультурой и туризмом. </w:t>
      </w:r>
    </w:p>
    <w:p>
      <w:pPr>
        <w:pStyle w:val="Normal"/>
        <w:widowControl/>
        <w:bidi w:val="0"/>
        <w:spacing w:lineRule="auto" w:line="360" w:before="57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соответствии с Конституцией Российской Федераций (ст.ст. 7, 39, 41) государство охраняет труд и здоровье людей обеспечивает поддержку семьи, материнства, отцовства и детства, инвалидов и пожилых граждан; развивает систему социальных служб, устанавливает государственные пенсии, пособия и иные гарантии социальной защиты; поощряет деятельность, способствующую укреплению здоровья человека, развитию физической культуры и спорта, экологическому и санитарно-эпидемио- логическому благополучию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Здравоохранение, физическая культура и спорт, туризм и социальная защита граждан являются важнейшими отраслями государственного управления в социально-культурной сфере. Динамично и поступательно может развиваться только такое государство, которое проявляет должную заботу о подрастающем поколении и пожилых людях, обеспечивает гуманное отношение к инвалидам, охраняет здоровье всех своих граждан и создает необходимые условия для их, достойной жизни.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672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7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храна здоровья людей (в широком, общесоциальном смысле) представляет собой совокупность мер политического, экономического, правового, социального, научного, медицинского, санитарно- 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 При этом государство гарантирует охрану здоровья каждого гражданина в соответствии с внутренним законодательством, общепризнанными принципами и нормами международного права и международными договорами Российской Федерации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храна здоровья граждан в широком понимании - это обязанность всех государственных органов и негосударственных организаций, для большинства из которых эта деятельность не является основной и осуществляется параллельно с выполнением их главных задач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оординация вопросов здравоохранения относится к совместному ведению Российской Федерации и ее субъектов. Детальное распределение компетенции по этим вопросам между Российской федерацией, ее субъектами и органами местного самоуправления осуществляется в соответствии с Основами законодательства Российской Федерации об охране здоровья граждан и концепцией охраны здоровья населения Российской Федерации на период до 2005 года 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храна здоровья граждан в узком смысле заключается в принятии медицинских мер профилактики заболеваний, оказании медицинской помощи, поддержании оптимального состояния общественной гигиены и санитарии. Реализация этих мер осуществляется самостоятельной системой специализированных учреждений и органов, для которых охрана здоровья граждан является их основным назначением и основным видом деятельности. Управление деятельностью этих учреждений и органов </w:t>
      </w:r>
    </w:p>
    <w:p>
      <w:pPr>
        <w:pStyle w:val="Normal"/>
        <w:widowControl/>
        <w:bidi w:val="0"/>
        <w:spacing w:lineRule="auto" w:line="360" w:before="187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~~ Сз РФ. 2000. # 37. Ст. 3734.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8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бразует самостоятельную отрасль государственного управления в социально-культурной сфере — здравоохранение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звитие физической культуры, спорта и туризма является составной частью многоаспектной деятельности государства по охране здоровья граждан. Успешное решение вопросов в отрасли здравоохранения немыслимо без повышения массовости и уровня физической культуры и спорта, совершенствования организации физкультурной и спортивной работы, укрепления материальной базы спортивных организаций, всемерной поддержки и развития туризма. В то же время руководство физической культурой, спортом и туризмом - достаточно специфическая и сложная деятельность государства, составляющая самостоятельную отрасль социально-культурной сферы управления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Физическая культура как часть рассматриваемой отрасли управления представляет собой систему государственных и общественных форм деятельности, направленной на организацию процессов физического воспитания населения с учетом интересов каждого человека, требований производства, образования и куль туры граждан российской Федерации. Эта система включает: физическое воспитание в образовательных и дошкольных учреждениях, внешкольных и внеучебных физкультурно- оздоровительных и спортивных организациях; физическую культуру в учреждениях организациях, на предприятиях и их объединениях, по месту жительства граждан и местах массового отдыха; физкультурно- оздоровительную работу в санаторно-курортных учреждениях, домах отдыха и на туристских базах; физическую подготовку военнослужащих и личного состава правоохранительных органов; физическую культуру и спорт инвалидов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порт - обобщенное понятие одного из компонентов физической культуры общества, исторически сложившееся в форме соревновательной деятельности и специальной практики — подготовки человека к соревнованиям. Спортивная деятельность ориентирована на </w:t>
      </w:r>
    </w:p>
    <w:p>
      <w:pPr>
        <w:pStyle w:val="Normal"/>
        <w:widowControl/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9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овершенствование физической подготовленности, духовных и волевых качеств личности, на организацию физкультурно-спортивных зрелищных мероприятий и досуга населения. В ней выделяются две сферы: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) </w:t>
      </w:r>
      <w:r>
        <w:rPr>
          <w:rFonts w:ascii="Times New Roman" w:hAnsi="Times New Roman"/>
          <w:i/>
          <w:sz w:val="24"/>
        </w:rPr>
        <w:t xml:space="preserve">cnopm высших достижений, </w:t>
      </w:r>
      <w:r>
        <w:rPr>
          <w:rFonts w:ascii="Times New Roman" w:hAnsi="Times New Roman"/>
          <w:sz w:val="24"/>
        </w:rPr>
        <w:t xml:space="preserve">обеспечивающий раскрытие потенциальных возможностей человека, достижение высоких спортивных результатов, установление рекордов, организацию спортивно-зрелищных мероприятий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б) </w:t>
      </w:r>
      <w:r>
        <w:rPr>
          <w:rFonts w:ascii="Times New Roman" w:hAnsi="Times New Roman"/>
          <w:i/>
          <w:sz w:val="24"/>
        </w:rPr>
        <w:t xml:space="preserve">профессиональный спорт </w:t>
      </w:r>
      <w:r>
        <w:rPr>
          <w:rFonts w:ascii="Times New Roman" w:hAnsi="Times New Roman"/>
          <w:sz w:val="24"/>
        </w:rPr>
        <w:t xml:space="preserve">как коммерческо-спортивная деятельность, предусматривающая экономическую эффективность и высокую информационно-развлекательную ценность спортивно- зрелищных мероприятий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бщие вопросы физической культуры и спорта относятся </w:t>
      </w:r>
      <w:r>
        <w:rPr>
          <w:rFonts w:ascii="Times New Roman" w:hAnsi="Times New Roman"/>
          <w:i/>
          <w:sz w:val="24"/>
        </w:rPr>
        <w:t xml:space="preserve">к </w:t>
      </w:r>
      <w:r>
        <w:rPr>
          <w:rFonts w:ascii="Times New Roman" w:hAnsi="Times New Roman"/>
          <w:sz w:val="24"/>
        </w:rPr>
        <w:t xml:space="preserve">совместному ведению Российской Федерации и ее субъектов. Так, компетенция Российской Федерации в данной области включает: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формирование и осуществление федеральной и внешней политики; разработку и реализацию соответствующих федеральных программ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формирование Государственного фонда физической культуры и спорта Российской Федерации;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установление федеральных нормативов финансирования физической культуры и спорта, требований </w:t>
      </w:r>
      <w:r>
        <w:rPr>
          <w:rFonts w:ascii="Times New Roman" w:hAnsi="Times New Roman"/>
          <w:i/>
          <w:sz w:val="24"/>
        </w:rPr>
        <w:t xml:space="preserve">к </w:t>
      </w:r>
      <w:r>
        <w:rPr>
          <w:rFonts w:ascii="Times New Roman" w:hAnsi="Times New Roman"/>
          <w:sz w:val="24"/>
        </w:rPr>
        <w:t xml:space="preserve">спортивным сооружениям, нормативов физической подготовленности различных групп населения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прямое финансирование научных исследований в этой области, спортивных сооружений и государственных физкультурно-спортивных организаций федерального значения, подготовки и выступления сборных команд под Государственным флагом Российской Федерации в официальных международных спортивных соревнованиях;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• </w:t>
      </w:r>
      <w:r>
        <w:rPr>
          <w:rFonts w:ascii="Times New Roman" w:hAnsi="Times New Roman"/>
          <w:sz w:val="24"/>
        </w:rPr>
        <w:t xml:space="preserve">контроль за исполнением федерального законодательства в области физической, культуры и спорта и др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еспублики в составе Российской Федерации, автономная область, автономные округа, края, области, гг. Москва и Санкт-Петербург </w:t>
      </w:r>
    </w:p>
    <w:p>
      <w:pPr>
        <w:pStyle w:val="Normal"/>
        <w:widowControl/>
        <w:bidi w:val="0"/>
        <w:spacing w:lineRule="auto" w:line="360" w:before="12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30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24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амостоятельно и в полном объеме осуществляют развитие физической культуры и спорта, включая международные спортивные связи, по всем вопросам, кроме отнесенных к ведению Российской Федерации. Органы местного самоуправления осуществляют развитие физической культуры и спорта в пределах компетенции, установленной Законом Российской Федерации «О местном самоуправлении в Российской Федерации»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Правовое регулирование </w:t>
      </w:r>
      <w:r>
        <w:rPr>
          <w:rFonts w:ascii="Times New Roman" w:hAnsi="Times New Roman"/>
          <w:sz w:val="24"/>
        </w:rPr>
        <w:t xml:space="preserve">в отрасли физической культуры и спорта осуществляется в соответствии с Основами законодательства Российской Федерации о физической культуре и спорте, законодательными и иными нормативными актами Российской Федерации и ее субъектов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ледует отметить, что в соответствии с действующим законо- дательством государственные органы управления здравоохранением, предприятия, учреждения и организации государственной системы здравоохранения в пределах своей компетенции обязаны: использовать физическую культуру как средство профилактики и лечения заболеваний; осуществлять врачебный контроль за лицами, занимающимися физической культурой и спортом, в том числе спортивно-оздоровительным туризмом; создавать центры и пункты оздоровления и реабилитации средствами физической культуры и спорта, диагностико-консультационные пункты и кабинеты, врачебно-физкультурные диспансеры; оснащать их специальной аппаратурой и медицинским оборудованием и т.д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Туризм - это вид путешествий, в которых развлечения и отдых органически объединяются с образовательными целями. Распоряжением Правительства от 17 декабря 1999 г. определены конкретные мероприятия реализации второго этапа (1999-2005 гг.) федеральной целевой программы «Развитие туризма в Российской Федерации», утверждённой постановлением Правительства от 26 февраля 1996 г.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Заключение. </w:t>
      </w:r>
    </w:p>
    <w:p>
      <w:pPr>
        <w:pStyle w:val="Normal"/>
        <w:widowControl/>
        <w:bidi w:val="0"/>
        <w:spacing w:lineRule="auto" w:line="360" w:before="76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Таким образом, эффективность управления в любой сфере и на любом уровне зависит в первую очередь от соответствия управленческих структур заданным функциям. Поэтому прежде чем создавать управленческие структуры, необходимо определить их функции, а также учесть при этом имеющиеся ресурсы. Затем под эти функции создаётся структура управления и осуществляется их персональное, кадровое наполнение. </w:t>
      </w:r>
    </w:p>
    <w:p>
      <w:pPr>
        <w:pStyle w:val="Normal"/>
        <w:widowControl/>
        <w:bidi w:val="0"/>
        <w:spacing w:lineRule="auto" w:line="360" w:before="1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Аппарат управления и механизм его функционирования должны в полной мере соответствовать избранной экономической модели, социально-культурным и политическим интересам граждан, государственных и негосударственных организаций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В Конституции страны (ст. 71 — 73) содержатся указания относительно того, по каким направлениям и вопросам осуществляется функционирование федеральных органов исполнительной власти, по каким требуется их совместное функционирование с аналогичными органами субъекта Федерации, а также какова компетенция субъектов управления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Однако следует отметить, что многие вопросы организационно- правового характера еще недостаточно регламентированы действующим законодательством. Это касается прежде всего форм и методов взаимодействия федеральных и региональных исполнительных органов, четкого разграничения их функций, полномочий и ответственности за результаты своей деятельности, без чего трудно решать проблемные вопросы, возникающие в процессе государственно-управленческой деятельности. </w:t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14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Библиография. </w:t>
      </w:r>
    </w:p>
    <w:p>
      <w:pPr>
        <w:pStyle w:val="Normal"/>
        <w:widowControl/>
        <w:bidi w:val="0"/>
        <w:spacing w:lineRule="auto" w:line="360" w:before="72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. Конституция РФ. — М., 1993. </w:t>
      </w:r>
    </w:p>
    <w:p>
      <w:pPr>
        <w:pStyle w:val="Normal"/>
        <w:widowControl/>
        <w:bidi w:val="0"/>
        <w:spacing w:lineRule="auto" w:line="360" w:before="177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2. Ведомости РФ. 1992. # 7, 46. 3. САППРФ. # 32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4. C3 РФ. 1994. # 12. 1995. # 1,49. 1996. # 3,22,35. 1997. # 24,48, 50. 1998. # 8, 13, 16. 1999. # 1, 13,26, 29, 47,51. 2000. # 2,37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5. Административное право. Ч. II. // под ред. А.П. Коренева. — М., 2001. </w:t>
      </w:r>
    </w:p>
    <w:p>
      <w:pPr>
        <w:pStyle w:val="Normal"/>
        <w:widowControl/>
        <w:bidi w:val="0"/>
        <w:spacing w:lineRule="auto" w:line="360" w:before="1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6. Алехин А.П., Кармолицкий А.А., Козлов Ю.М. Административное право. -М., 2000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7. Архивы России // под ред. В.Р. Козлова, П.К. Гримстед. — М., 1997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8. Атаманчук Г.В. Обеспечение рациональности государственного управления. М., 1990. </w:t>
      </w:r>
    </w:p>
    <w:p>
      <w:pPr>
        <w:pStyle w:val="Normal"/>
        <w:widowControl/>
        <w:bidi w:val="0"/>
        <w:spacing w:lineRule="auto" w:line="360" w:before="1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9. Атаманчук Г.В. Управление: социальная ценность и эффективность. М., 1995. </w:t>
      </w:r>
    </w:p>
    <w:p>
      <w:pPr>
        <w:pStyle w:val="Normal"/>
        <w:widowControl/>
        <w:bidi w:val="0"/>
        <w:spacing w:lineRule="auto" w:line="360" w:before="33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0.«Белая книга» по российскому образованию. — М., 2000.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1.Бузляков Н.И. Методы планирования и повышения уровня жизни.— М., 1999. </w:t>
      </w:r>
    </w:p>
    <w:p>
      <w:pPr>
        <w:pStyle w:val="Normal"/>
        <w:widowControl/>
        <w:bidi w:val="0"/>
        <w:spacing w:lineRule="auto" w:line="360" w:before="1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2.Гохберг Л.М., Ковалёва Н.В., Соколова А.В. Российская статистика образования: актуальные проблемы и направления модернизации. // Вопросы статистики. # 2. 2002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3.Кашанина Т.В., Кашанин А.В. Основы российского права. — М., 2000. 14.0всянко Д.М. Административное право. — М., 2002. </w:t>
      </w:r>
    </w:p>
    <w:p>
      <w:pPr>
        <w:pStyle w:val="Normal"/>
        <w:widowControl/>
        <w:bidi w:val="0"/>
        <w:spacing w:lineRule="auto" w:line="360" w:before="9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5.Пикулькин А.Б. Система государственного управления. — М., 1997. 16.Развитие архивного дела в Поволжье. 1991-2000. — М., 2002. 17.Щербаков В.И. Социальная защита в рыночной экономике: трудный </w:t>
      </w:r>
    </w:p>
    <w:p>
      <w:pPr>
        <w:pStyle w:val="Normal"/>
        <w:widowControl/>
        <w:bidi w:val="0"/>
        <w:spacing w:lineRule="auto" w:line="360" w:before="4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оворот к рынку. // под ред. Л.И. Абалкина. — М., 1990.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18.Шмидт Г. Социальная политика как составляющая часть социальной рыночной экономики. // Вестник МГУ. Сер. 6. — 1994. - # 5. </w:t>
      </w:r>
    </w:p>
    <w:p>
      <w:pPr>
        <w:pStyle w:val="Normal"/>
        <w:widowControl/>
        <w:bidi w:val="0"/>
        <w:spacing w:lineRule="auto" w:line="360" w:before="48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360" w:before="48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360" w:before="28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nextPage"/>
          <w:pgSz w:w="12926" w:h="18292"/>
          <w:pgMar w:left="1418" w:right="1418" w:gutter="0" w:header="0" w:top="1418" w:footer="0" w:bottom="146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2926" w:h="18292"/>
      <w:pgMar w:left="1418" w:right="1418" w:gutter="0" w:header="0" w:top="1418" w:footer="0" w:bottom="14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mbol" w:cs="Wingdings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70" w:before="9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49</Words>
  <Characters>0</Characters>
  <CharactersWithSpaces>0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2:00Z</dcterms:created>
  <dc:creator>Terminator</dc:creator>
  <dc:description/>
  <dc:language>en-US</dc:language>
  <cp:lastModifiedBy/>
  <dcterms:modified xsi:type="dcterms:W3CDTF">2003-05-25T20:19:00Z</dcterms:modified>
  <cp:revision>8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NYA</vt:lpwstr>
  </property>
</Properties>
</file>