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t>РАЗВИТИЕ ФЕДЕРАЦИИ И КОНСТИТУЦИЯ РОССИИ (Конституционные изменения как назревшая потребность развития федеративных отношений)</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center"/>
        <w:rPr/>
      </w:pPr>
      <w:r>
        <w:rPr>
          <w:rFonts w:eastAsia="Times New Roman Cyr" w:cs="Times New Roman Cyr"/>
          <w:sz w:val="32"/>
          <w:szCs w:val="32"/>
        </w:rPr>
        <w:t xml:space="preserve">© </w:t>
      </w:r>
      <w:r>
        <w:rPr>
          <w:rFonts w:eastAsia="Times New Roman Cyr" w:cs="Times New Roman Cyr"/>
          <w:b/>
          <w:bCs/>
          <w:sz w:val="32"/>
          <w:szCs w:val="32"/>
        </w:rPr>
        <w:t>1997 г. В. Н. Лысенк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Проблемы становления современного федеративного государства являются насущными и одними из важнейших для современной России. Во многом от того, удае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 марте 1997 г. исполнилось пять лет юридическому оформлению федеративного государства в современной России. В подписанном 31 марта в Кремле Федеративном договоре (включившем в себя фактически три договора: с республиками; краями и областями; автономными образованиями) впервые в современной истории России был юридически провозглашен и гарантирован федеративный характер Российского государства. Затем в новой Конституции России 1993 г. положения Федеративного договора были развиты, приведены в систему, конкретизированы и закреплены </w:t>
      </w:r>
      <w:r>
        <w:rPr>
          <w:rFonts w:eastAsia="Times New Roman Cyr" w:cs="Times New Roman Cyr"/>
          <w:i/>
          <w:iCs/>
          <w:sz w:val="32"/>
          <w:szCs w:val="32"/>
        </w:rPr>
        <w:t xml:space="preserve">в </w:t>
      </w:r>
      <w:r>
        <w:rPr>
          <w:rFonts w:eastAsia="Times New Roman Cyr" w:cs="Times New Roman Cyr"/>
          <w:sz w:val="32"/>
          <w:szCs w:val="32"/>
        </w:rPr>
        <w:t>своей основе.</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Но вот уже прошло три года после принятия Конституции. И сегодня с точки зрения законодательной и правоприменительной практики отчетливо видны ее сильные и слабые стороны. Не претендуя на законченность и бесспорность своих мыслей и положений, автор хотел бы предложить концептуальные изменения Конституции, касающиеся федеративного устройства Российского государств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Конституция Российской Федерации 1993 г. в целом заложила современную правовую основу развития федеративного государства и федеративных отношений в России. В ст. 1 Основного Закона записано: "Российская Федерация – Россия есть демократическое федеративное правовое государство с республиканской формой правления". В ст. 5 Конституции зафиксирован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Глава 3 Конституции "федеративное устройство" раскрывает эти основополагающие принципы федеративного устройства Российского государства, закрепляет базовые механизмы взаимодействия федеральных органов власти и государственных органов власти субъектов Федерации. Как показала трехлетняя практика становления и развития федеративных отношений, эти принципы и большинство механизмов в целом обеспечивают эволюционный характер развития федеративного государств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 то же время чем глубже идет развитие федеративных отношений, тем яснее становится противоречивость и недоработанность ряда конституционных положений, острее выражается потребность в дальнейшем развитии конституционных норм, касающихся Федерац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1. СИММЕТРИЧНАЯ</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ИЛИ АСИММЕТРИЧНАЯ ФЕДЕРАЦИЯ</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Самой серьезной коллизией новой Конституции является противоречие между принципом равноправия субъектов Российской Федерации (ст. 5) и разностатусность республик, с одной стороны, краев и областей – с другой, автономных округов – с третьей. Само сохранение различных наименований субъектов Федерации обусловливает их различия. По Конституции России республики в отличие от других субъектов Федерации: а) являются государствами (ст. 5); б) имеют конституции, а не уставы (ст. 5); в) вправе устанавливать свои государственные языки (с. 68). Кроме того, на практике республики могут иметь свое республиканское гражданство (что противоречит Конституции РФ).</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 ст. 66 Конституции РФ также закреплено неравноправие краев и областей и </w:t>
      </w:r>
      <w:r>
        <w:rPr>
          <w:rFonts w:eastAsia="Times New Roman Cyr" w:cs="Times New Roman Cyr"/>
          <w:b/>
          <w:bCs/>
          <w:i/>
          <w:iCs/>
          <w:sz w:val="32"/>
          <w:szCs w:val="32"/>
        </w:rPr>
        <w:t xml:space="preserve">входящих </w:t>
      </w:r>
      <w:r>
        <w:rPr>
          <w:rFonts w:eastAsia="Times New Roman Cyr" w:cs="Times New Roman Cyr"/>
          <w:sz w:val="32"/>
          <w:szCs w:val="32"/>
        </w:rPr>
        <w:t>в их состав автономных округов. Получается явное противоречие с принципом равноправия всех субъектов, так как равноправные субъекты не могут входить в состав друг друга – это предполагает некоторую соподчиненность. Данная проблема обостряется в связи с тем, что п. 1 ст. 67 Конституции РФ указывает: "территория Российской Федерации включает в себя территории ее субъектов, внутренние воды и территориальное море, воздушное пространство над ними". Если мы рассматриваем автономные округа как некие территориальные образования, входящие в состав других территориальных образований – краев и областей, то неясно, как нам считать территорию автономных округов – как территорию самостоятельных субъектов Федерации или как территорию, входящую в состав территории края или област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 настоящее время в связи с неурегулированностью федеративных отношений появляются нормативные акты, статус которых крайне противоречиво определяется в Основном Законе страны. Такими нормативными актами являются договоры о разграничении предметов ведения и полномочий между федеральными органами власти и органами власти субъектов Федерации. Так, в ст. 11 Конституции ("Основы конституционного строя") записано, что "разграничение предметов ведения и полномочий... осуществляется </w:t>
      </w:r>
      <w:r>
        <w:rPr>
          <w:rFonts w:eastAsia="Times New Roman Cyr" w:cs="Times New Roman Cyr"/>
          <w:i/>
          <w:iCs/>
          <w:sz w:val="32"/>
          <w:szCs w:val="32"/>
        </w:rPr>
        <w:t xml:space="preserve">настоящей Конституцией, </w:t>
      </w:r>
      <w:r>
        <w:rPr>
          <w:rFonts w:eastAsia="Times New Roman Cyr" w:cs="Times New Roman Cyr"/>
          <w:b/>
          <w:bCs/>
          <w:i/>
          <w:iCs/>
          <w:sz w:val="32"/>
          <w:szCs w:val="32"/>
        </w:rPr>
        <w:t xml:space="preserve">Федеративным договором </w:t>
      </w:r>
      <w:r>
        <w:rPr>
          <w:rFonts w:eastAsia="Times New Roman Cyr" w:cs="Times New Roman Cyr"/>
          <w:i/>
          <w:iCs/>
          <w:sz w:val="32"/>
          <w:szCs w:val="32"/>
        </w:rPr>
        <w:t xml:space="preserve">и иными </w:t>
      </w:r>
      <w:r>
        <w:rPr>
          <w:rFonts w:eastAsia="Times New Roman Cyr" w:cs="Times New Roman Cyr"/>
          <w:b/>
          <w:bCs/>
          <w:i/>
          <w:iCs/>
          <w:sz w:val="32"/>
          <w:szCs w:val="32"/>
        </w:rPr>
        <w:t xml:space="preserve">договорами </w:t>
      </w:r>
      <w:r>
        <w:rPr>
          <w:rFonts w:eastAsia="Times New Roman Cyr" w:cs="Times New Roman Cyr"/>
          <w:sz w:val="32"/>
          <w:szCs w:val="32"/>
        </w:rPr>
        <w:t xml:space="preserve">о разграничении предметов ведения и полномочий". А в ст. 76 указывается, что "по предметам совместного ведения Российской Федерации и субъектов Российской Федерации издаются </w:t>
      </w:r>
      <w:r>
        <w:rPr>
          <w:rFonts w:eastAsia="Times New Roman Cyr" w:cs="Times New Roman Cyr"/>
          <w:b/>
          <w:bCs/>
          <w:i/>
          <w:iCs/>
          <w:sz w:val="32"/>
          <w:szCs w:val="32"/>
        </w:rPr>
        <w:t xml:space="preserve">федеральные </w:t>
      </w:r>
      <w:r>
        <w:rPr>
          <w:rFonts w:eastAsia="Times New Roman Cyr" w:cs="Times New Roman Cyr"/>
          <w:i/>
          <w:iCs/>
          <w:sz w:val="32"/>
          <w:szCs w:val="32"/>
        </w:rPr>
        <w:t xml:space="preserve">законы..." </w:t>
      </w:r>
      <w:r>
        <w:rPr>
          <w:rFonts w:eastAsia="Times New Roman Cyr" w:cs="Times New Roman Cyr"/>
          <w:sz w:val="32"/>
          <w:szCs w:val="32"/>
        </w:rPr>
        <w:t xml:space="preserve">(курсив </w:t>
      </w:r>
      <w:r>
        <w:rPr>
          <w:rFonts w:eastAsia="Times New Roman Cyr" w:cs="Times New Roman Cyr"/>
          <w:b/>
          <w:bCs/>
          <w:sz w:val="32"/>
          <w:szCs w:val="32"/>
        </w:rPr>
        <w:t xml:space="preserve">мой. </w:t>
      </w:r>
      <w:r>
        <w:rPr>
          <w:rFonts w:eastAsia="Times New Roman Cyr" w:cs="Times New Roman Cyr"/>
          <w:sz w:val="32"/>
          <w:szCs w:val="32"/>
        </w:rPr>
        <w:t xml:space="preserve">– </w:t>
      </w:r>
      <w:r>
        <w:rPr>
          <w:rFonts w:eastAsia="Times New Roman Cyr" w:cs="Times New Roman Cyr"/>
          <w:i/>
          <w:iCs/>
          <w:sz w:val="32"/>
          <w:szCs w:val="32"/>
        </w:rPr>
        <w:t>В.Л.).</w:t>
      </w:r>
    </w:p>
    <w:p>
      <w:pPr>
        <w:pStyle w:val="Normal"/>
        <w:jc w:val="both"/>
        <w:rPr>
          <w:rFonts w:ascii="Times New Roman Cyr" w:hAnsi="Times New Roman Cyr" w:eastAsia="Times New Roman Cyr" w:cs="Times New Roman Cyr"/>
          <w:i/>
          <w:i/>
          <w:iCs/>
          <w:sz w:val="32"/>
          <w:szCs w:val="32"/>
        </w:rPr>
      </w:pPr>
      <w:r>
        <w:rPr>
          <w:rFonts w:eastAsia="Times New Roman Cyr" w:cs="Times New Roman Cyr"/>
          <w:i/>
          <w:iCs/>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Такая противоречивость привела к тому, что до сих пор не определены место и роль договоров в системе нормативно-правовых актов Российской Федерации. Ни в законопроекте "О принципах и порядке разграничения предметов ведения и полномочий между государственными органами власти РФ и государственными органами власти субъектов РФ", ни в законопроекте "О системе нормативно-правовых актов Российской Федерации" не удалось четко определить соподчиненность федеральных законов и договоров.</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 то же время в продолжающих подписываться договорах (сейчас их около 30) зачастую вопреки Конституции РФ содержится перераспределение не только совместных предметов ведения и полномочий, но и ряда предметов ведения и полномочий Российской Федерации в пользу субъектов РФ (Татарстан, Башкортостан, Саха (Якутия), Свердловская область...).</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Более того, в Конституции говорится о разграничении предметов ведения и полномочий между государственными органами власти, а договоры подписывают только представители исполнительной власти, хотя речь в них идет и о разграничении полномочий в законодательной сфере. Фактически параллельно с конституционным правом (а порой и в противоречие ему) активно формируется договорное право...</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И, наконец, следует упомянуть п. 5 ст. 66 Конституции РФ, где указывается, что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 Следовательно, предполагается, что статус у субъектов Федерации может различаться и они его могут изменять.</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Статус субъекта Федерации – это установленные Конституцией РФ и конституциями и уставами субъектов РФ права, обязанности и ответственность субъекта РФ. Если же Конституция говорит о равноправии субъектов, то как может разниться их статус? Не случайно внесенный Правительством в Государственную Думу законопроект "О статусе субъекта Российской Федерации и порядке его изменения" был снят с обсуждения подавляющим большинством депутатского корпуса как "не имеющий быть" (хотя поручение по подготовке такого федерального конституционного закона содержится в ст. 66 Конституции РФ).</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Таков первый круг проблем, вытекающих из несовершенства ряда статей Конституции РФ. В глобальном масштабе нам предстоит решить проблему: возможно ли построение в России симметричной федерации? Полагаю, в обозримой перспективе это сделать не удастся. И прежде всего потому, что наша федерация продолжает базироваться на двух принципах: национально-государственном и территориальном. За последние годы мы значительно уменьшили неравноправие субъектов Федерации как следствие сталинской национальной политики. Но полностью уравнять в правах республики как национально-территориальные образования и края и области как территориальные образования не удастся и не нужно. Речь должна идти только о специфических правах, связанных с особенностями национального состава и национальных отношений в республиках (право на второй государственный язык, на национальную культуру), но отнюдь не с социально-экономическими и политическими правами и тем более льготами и привилегиями. Поэтому, полагаю, можно сохранить исторические названия субъектов  Федерации (республики, края, области, автономные республики, автономные округа, города федерального значения), их основных законов, сохранив в Российской Конституции положение об их равноправии с точки зрения прав, обязанностей и ответственности, т.е. конституционно-правового статус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Кроме того, необходимо учесть, что вслед за Татарстаном особый статус рано или поздно придется предоставить и Чечне как субъекту РФ, не подписавшему Федеративный договор. Возможно также вступление в Российскую Федерацию новых субъектов. Поэтому такую возможность необходимо зафиксировать </w:t>
      </w:r>
      <w:r>
        <w:rPr>
          <w:rFonts w:eastAsia="Times New Roman Cyr" w:cs="Times New Roman Cyr"/>
          <w:i/>
          <w:iCs/>
          <w:sz w:val="32"/>
          <w:szCs w:val="32"/>
        </w:rPr>
        <w:t xml:space="preserve">в </w:t>
      </w:r>
      <w:r>
        <w:rPr>
          <w:rFonts w:eastAsia="Times New Roman Cyr" w:cs="Times New Roman Cyr"/>
          <w:sz w:val="32"/>
          <w:szCs w:val="32"/>
        </w:rPr>
        <w:t>Конституции РФ. Что же касается изменения статуса субъектов Федерации, то в Конституции, а затем и в федеральном законодательстве должна быть предусмотрена, по моему мнению, только одна такая возможность – слияние (по взаимному согласию) двух и более субъектов в один субъект Федерации. Сейчас такой вариант прорабатывается в отношениях между Санкт-Петербургом и Ленинградской областью. Полагаю, что необходимо срочно разработать правовой механизм его обеспечения. Слишком большое число субъектов РФ по-прежнему остается "ахиллесовой пятой" российского федерализм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Что касается проблемы автономных округов, то она должна решаться дифференцированно и поэтапно. Те автономные округа, которые способны быть полноценными субъектами </w:t>
      </w:r>
      <w:r>
        <w:rPr>
          <w:rFonts w:eastAsia="Times New Roman Cyr" w:cs="Times New Roman Cyr"/>
          <w:b/>
          <w:bCs/>
          <w:sz w:val="32"/>
          <w:szCs w:val="32"/>
        </w:rPr>
        <w:t xml:space="preserve">Федерации, должны </w:t>
      </w:r>
      <w:r>
        <w:rPr>
          <w:rFonts w:eastAsia="Times New Roman Cyr" w:cs="Times New Roman Cyr"/>
          <w:sz w:val="32"/>
          <w:szCs w:val="32"/>
        </w:rPr>
        <w:t xml:space="preserve">провести референдумы </w:t>
      </w:r>
      <w:r>
        <w:rPr>
          <w:rFonts w:eastAsia="Times New Roman Cyr" w:cs="Times New Roman Cyr"/>
          <w:b/>
          <w:bCs/>
          <w:sz w:val="32"/>
          <w:szCs w:val="32"/>
        </w:rPr>
        <w:t xml:space="preserve">и выделиться из состава краев и областей. Другие же – "вернуться" в "родительский дом", но </w:t>
      </w:r>
      <w:r>
        <w:rPr>
          <w:rFonts w:eastAsia="Times New Roman Cyr" w:cs="Times New Roman Cyr"/>
          <w:sz w:val="32"/>
          <w:szCs w:val="32"/>
        </w:rPr>
        <w:t xml:space="preserve">не как субъект Федерации, а как федеральный округ </w:t>
      </w:r>
      <w:r>
        <w:rPr>
          <w:rFonts w:eastAsia="Times New Roman Cyr" w:cs="Times New Roman Cyr"/>
          <w:b/>
          <w:bCs/>
          <w:sz w:val="32"/>
          <w:szCs w:val="32"/>
        </w:rPr>
        <w:t xml:space="preserve">или </w:t>
      </w:r>
      <w:r>
        <w:rPr>
          <w:rFonts w:eastAsia="Times New Roman Cyr" w:cs="Times New Roman Cyr"/>
          <w:sz w:val="32"/>
          <w:szCs w:val="32"/>
        </w:rPr>
        <w:t>федеральная территория, управляемая прямым президентским правление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Таким образом, Российская Федерация в обозримой перспективе de facto неизбежно будет сохраняться как асимметричное государство. Но эта асимметрия будет проявляться не на уровне важнейших конституционных полномочий, прав и обязанностей, а на уровне специфических особенностей, связанных с экономическими, культурными, историческими, национальными и географическими особенностями того или иного субъекта Федерац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II. ПРОБЛЕМА РАЗГРАНИЧЕНИЯ</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ПРЕДМЕТОВ ВЕДЕНИЯ И ПОЛНОМОЧИЙ</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Центральной проблемой любой федерации является проблема "разделения власти" – разграничения предметов ведения и полномочий между федеральным центом, органами власти субъектов Федерации </w:t>
      </w:r>
      <w:r>
        <w:rPr>
          <w:rFonts w:eastAsia="Times New Roman Cyr" w:cs="Times New Roman Cyr"/>
          <w:b/>
          <w:bCs/>
          <w:sz w:val="32"/>
          <w:szCs w:val="32"/>
        </w:rPr>
        <w:t xml:space="preserve">и </w:t>
      </w:r>
      <w:r>
        <w:rPr>
          <w:rFonts w:eastAsia="Times New Roman Cyr" w:cs="Times New Roman Cyr"/>
          <w:sz w:val="32"/>
          <w:szCs w:val="32"/>
        </w:rPr>
        <w:t xml:space="preserve">органами местного самоуправления. В нашей стране в силу ряда причин (о чем речь пойдет </w:t>
      </w:r>
      <w:r>
        <w:rPr>
          <w:rFonts w:eastAsia="Times New Roman Cyr" w:cs="Times New Roman Cyr"/>
          <w:b/>
          <w:bCs/>
          <w:sz w:val="32"/>
          <w:szCs w:val="32"/>
        </w:rPr>
        <w:t xml:space="preserve">ниже) </w:t>
      </w:r>
      <w:r>
        <w:rPr>
          <w:rFonts w:eastAsia="Times New Roman Cyr" w:cs="Times New Roman Cyr"/>
          <w:sz w:val="32"/>
          <w:szCs w:val="32"/>
        </w:rPr>
        <w:t xml:space="preserve">разграничение полномочий в </w:t>
      </w:r>
      <w:r>
        <w:rPr>
          <w:rFonts w:eastAsia="Times New Roman Cyr" w:cs="Times New Roman Cyr"/>
          <w:b/>
          <w:bCs/>
          <w:sz w:val="32"/>
          <w:szCs w:val="32"/>
        </w:rPr>
        <w:t xml:space="preserve">основном пошло </w:t>
      </w:r>
      <w:r>
        <w:rPr>
          <w:rFonts w:eastAsia="Times New Roman Cyr" w:cs="Times New Roman Cyr"/>
          <w:sz w:val="32"/>
          <w:szCs w:val="32"/>
        </w:rPr>
        <w:t xml:space="preserve">не по законодательной </w:t>
      </w:r>
      <w:r>
        <w:rPr>
          <w:rFonts w:eastAsia="Times New Roman Cyr" w:cs="Times New Roman Cyr"/>
          <w:b/>
          <w:bCs/>
          <w:sz w:val="32"/>
          <w:szCs w:val="32"/>
        </w:rPr>
        <w:t xml:space="preserve">линии, </w:t>
      </w:r>
      <w:r>
        <w:rPr>
          <w:rFonts w:eastAsia="Times New Roman Cyr" w:cs="Times New Roman Cyr"/>
          <w:sz w:val="32"/>
          <w:szCs w:val="32"/>
        </w:rPr>
        <w:t xml:space="preserve">а по </w:t>
      </w:r>
      <w:r>
        <w:rPr>
          <w:rFonts w:eastAsia="Times New Roman Cyr" w:cs="Times New Roman Cyr"/>
          <w:b/>
          <w:bCs/>
          <w:sz w:val="32"/>
          <w:szCs w:val="32"/>
        </w:rPr>
        <w:t xml:space="preserve">линии </w:t>
      </w:r>
      <w:r>
        <w:rPr>
          <w:rFonts w:eastAsia="Times New Roman Cyr" w:cs="Times New Roman Cyr"/>
          <w:sz w:val="32"/>
          <w:szCs w:val="32"/>
        </w:rPr>
        <w:t>договорных отношений между центром и субъектами Федерации, а также по линии блокирования со стороны ряда субъектов Федерации не то чтобы разграничения полномочий с органами местного самоуправления, но их создания (это – тема отдельного разговор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Что же это за причины? Вспомним, как в начале 90-х годов вслед за распадом Союза была реальной опасность распада и России. Парад суверенитетов, охвативший российские автономии, привел на грань выхода из России Татарстан, Чечню и </w:t>
      </w:r>
      <w:r>
        <w:rPr>
          <w:rFonts w:eastAsia="Times New Roman Cyr" w:cs="Times New Roman Cyr"/>
          <w:b/>
          <w:bCs/>
          <w:sz w:val="32"/>
          <w:szCs w:val="32"/>
        </w:rPr>
        <w:t xml:space="preserve">ряд </w:t>
      </w:r>
      <w:r>
        <w:rPr>
          <w:rFonts w:eastAsia="Times New Roman Cyr" w:cs="Times New Roman Cyr"/>
          <w:sz w:val="32"/>
          <w:szCs w:val="32"/>
        </w:rPr>
        <w:t xml:space="preserve">других республик. В этих условиях центральные власти становившегося на ноги Российского государства вынуждены были идти на уступки националистам и сепаратистам разных мастей. Подписанный в конце марта 1992 г. федеративный договор явился компромиссом центробежных и центростремительных сил в нашем государстве. С одной стороны, он позволил сохранить единство Российского государства, открыть начало действительному развитию федеративных отношений в России, с другой – договор юридически закрепил разнотипность и фактически неравноправие различных субъектов Федерации, а также такое разграничение предметов ведения и полномочий, которое отражало тогдашнее соотношение сил между центром и субъектами Федерации, и прежде всего республиками. Во-первых, ряд республик настояли, чтобы было три, а не один общий договор, подчеркнув тем самым различия между субъектами Федерации; во-вторых, не удалось предметы ведения (как в конституциях ряда других федеративных государств) разбить на три части: предметы ведения федерального центра; совместные предметы ведения и </w:t>
      </w:r>
      <w:r>
        <w:rPr>
          <w:rFonts w:eastAsia="Times New Roman Cyr" w:cs="Times New Roman Cyr"/>
          <w:i/>
          <w:iCs/>
          <w:sz w:val="32"/>
          <w:szCs w:val="32"/>
        </w:rPr>
        <w:t xml:space="preserve">предметы ведения субъектов РФ. </w:t>
      </w:r>
      <w:r>
        <w:rPr>
          <w:rFonts w:eastAsia="Times New Roman Cyr" w:cs="Times New Roman Cyr"/>
          <w:sz w:val="32"/>
          <w:szCs w:val="32"/>
        </w:rPr>
        <w:t>В Федеративном договоре выделили только две группы предметов ведения: федерального центра и совместные, оставив автоматически все остальные полномочия (в том числе и те, которые могут появиться в дальнейшем) в ведении субъекта Федерации. Это, с одной стороны, нарушило баланс предметов ведения, а с другой – неимоверно раздуло, довело до гипертрофированных размеров сферу совместных полномочий.</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Сам процесс "дележа предметов ведения" не имел под собой серьезной аналитической и научной проработки, не опирался на отечественный (поскольку таковой вообще отсутствовал) и зарубежный опыт. Это был "политический торг", в ходе которого все полномочия, которые становились предметом спора либо которые ни одна из сторон не хотела передавать другой, "сбрасывались" в общую корзину, называемую "совместными предметами ведения". В результате в "предметы ведения Российской Федерации" попало около 50 титулов </w:t>
      </w:r>
      <w:r>
        <w:rPr>
          <w:rFonts w:eastAsia="Times New Roman Cyr" w:cs="Times New Roman Cyr"/>
          <w:b/>
          <w:bCs/>
          <w:sz w:val="32"/>
          <w:szCs w:val="32"/>
        </w:rPr>
        <w:t xml:space="preserve">(для </w:t>
      </w:r>
      <w:r>
        <w:rPr>
          <w:rFonts w:eastAsia="Times New Roman Cyr" w:cs="Times New Roman Cyr"/>
          <w:sz w:val="32"/>
          <w:szCs w:val="32"/>
        </w:rPr>
        <w:t>сравнения: в Конституции Канады их 29), в предметы совместного ведения – около 40 титулов (в Конституции Канады – всего три). Предметы же ведения субъекта Федерации остались безграничны: и Конституции, и уставы ряда субъектов Федерации в одностороннем порядке вписали туда более 50 титулов (в Конституции Канады их всего 16). В-третьих, сами предметы ведения были сформулированы в спешке крайне неудачно.</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А. В отличие от конституционного права Германии, Канады, США и других федеративных государств, предметы ведения в Федеративном договоре, а затем и в Конституции РФ 1993 г. (куда они были фактически в неизменном виде инкорпорированы) не были разграничены по характеру оказываемого воздействия на а) сферы правового регулирования и б) сферы государственного управления, в которых осуществляются полномочия государственных органов власти. В результате "все смешалось в этом доме": в каждом титуле содержались и сферы законодательного регулирования, и сферы государственного управления.</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Если </w:t>
      </w:r>
      <w:r>
        <w:rPr>
          <w:rFonts w:eastAsia="Times New Roman Cyr" w:cs="Times New Roman Cyr"/>
          <w:b/>
          <w:bCs/>
          <w:sz w:val="32"/>
          <w:szCs w:val="32"/>
        </w:rPr>
        <w:t xml:space="preserve">для </w:t>
      </w:r>
      <w:r>
        <w:rPr>
          <w:rFonts w:eastAsia="Times New Roman Cyr" w:cs="Times New Roman Cyr"/>
          <w:sz w:val="32"/>
          <w:szCs w:val="32"/>
        </w:rPr>
        <w:t xml:space="preserve">предметов ведения федеральных органов власти это "переплетение" было терпимо (ибо федеральные органы сами издавали законы и сами их выполняли), то </w:t>
      </w:r>
      <w:r>
        <w:rPr>
          <w:rFonts w:eastAsia="Times New Roman Cyr" w:cs="Times New Roman Cyr"/>
          <w:b/>
          <w:bCs/>
          <w:sz w:val="32"/>
          <w:szCs w:val="32"/>
        </w:rPr>
        <w:t xml:space="preserve">для </w:t>
      </w:r>
      <w:r>
        <w:rPr>
          <w:rFonts w:eastAsia="Times New Roman Cyr" w:cs="Times New Roman Cyr"/>
          <w:sz w:val="32"/>
          <w:szCs w:val="32"/>
        </w:rPr>
        <w:t>совместных предметов ведения такое "правовое своеволие" вносило полный диссонанс. Федеральные законы ставились на одну доску с внутрифедеральными договорами и соглашениями. Не нравится кому-то федеральный закон – заключай двусторонний договор с федеральным центром и живи по договорному праву.</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Б. Многие предметы ведения сформулированы крайне общо, неконкретно, что позволяет их толковать расширительно, например п. б) ст. 71: "федеративное устройство и территория Российской Федерации" или п. е) ст. 71: "установление основ федеральной политики и федеральные программы в различных областях" и т.д. Некоторые пункты являются излишними. Так, к ведению Российской Федерации отнесено полномочие: "принятие и изменение Конституции РФ и федеральных законов...", что само собой разумеется.</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Сегодня практика разграничения предметов ведения и полномочий показывает, что значительную часть совместных предметов ведения можно "раскассировать", передав либо федерации, либо субъектам. Так, по моему мнению, можно рассмотреть вопрос о передаче законодательных полномочий федеральному центру: установление общих принципов налогообложения и сборов;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п. 3), и), к), л), о) ст. 72), сохранивших правоприменение за субъектами РФ. Органам власти субъектов РФ можно бы было передать следующие сферы государственного управления: природопользование, охрана окружающей среды, вопросы  науки, образования, воспитания, культуры, спорта, здравоохранения и ряд других (п. д), е), ж), м) ст. 72).</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При этом необходимо четко указать в Конституции, что </w:t>
      </w:r>
      <w:r>
        <w:rPr>
          <w:rFonts w:eastAsia="Times New Roman Cyr" w:cs="Times New Roman Cyr"/>
          <w:i/>
          <w:iCs/>
          <w:sz w:val="32"/>
          <w:szCs w:val="32"/>
        </w:rPr>
        <w:t xml:space="preserve">разграничение предметов ведения и полномочий по вопросам </w:t>
      </w:r>
      <w:r>
        <w:rPr>
          <w:rFonts w:eastAsia="Times New Roman Cyr" w:cs="Times New Roman Cyr"/>
          <w:sz w:val="32"/>
          <w:szCs w:val="32"/>
        </w:rPr>
        <w:t xml:space="preserve">совместного </w:t>
      </w:r>
      <w:r>
        <w:rPr>
          <w:rFonts w:eastAsia="Times New Roman Cyr" w:cs="Times New Roman Cyr"/>
          <w:b/>
          <w:bCs/>
          <w:i/>
          <w:iCs/>
          <w:sz w:val="32"/>
          <w:szCs w:val="32"/>
        </w:rPr>
        <w:t xml:space="preserve">ведения </w:t>
      </w:r>
      <w:r>
        <w:rPr>
          <w:rFonts w:eastAsia="Times New Roman Cyr" w:cs="Times New Roman Cyr"/>
          <w:i/>
          <w:iCs/>
          <w:sz w:val="32"/>
          <w:szCs w:val="32"/>
        </w:rPr>
        <w:t xml:space="preserve">в </w:t>
      </w:r>
      <w:r>
        <w:rPr>
          <w:rFonts w:eastAsia="Times New Roman Cyr" w:cs="Times New Roman Cyr"/>
          <w:sz w:val="32"/>
          <w:szCs w:val="32"/>
        </w:rPr>
        <w:t xml:space="preserve">сфере </w:t>
      </w:r>
      <w:r>
        <w:rPr>
          <w:rFonts w:eastAsia="Times New Roman Cyr" w:cs="Times New Roman Cyr"/>
          <w:b/>
          <w:bCs/>
          <w:i/>
          <w:iCs/>
          <w:sz w:val="32"/>
          <w:szCs w:val="32"/>
        </w:rPr>
        <w:t xml:space="preserve">законодательного </w:t>
      </w:r>
      <w:r>
        <w:rPr>
          <w:rFonts w:eastAsia="Times New Roman Cyr" w:cs="Times New Roman Cyr"/>
          <w:i/>
          <w:iCs/>
          <w:sz w:val="32"/>
          <w:szCs w:val="32"/>
        </w:rPr>
        <w:t xml:space="preserve">регулирования </w:t>
      </w:r>
      <w:r>
        <w:rPr>
          <w:rFonts w:eastAsia="Times New Roman Cyr" w:cs="Times New Roman Cyr"/>
          <w:sz w:val="32"/>
          <w:szCs w:val="32"/>
        </w:rPr>
        <w:t>осу</w:t>
      </w:r>
      <w:r>
        <w:rPr>
          <w:rFonts w:eastAsia="Times New Roman Cyr" w:cs="Times New Roman Cyr"/>
          <w:i/>
          <w:iCs/>
          <w:sz w:val="32"/>
          <w:szCs w:val="32"/>
        </w:rPr>
        <w:t xml:space="preserve">ществляется только федеральными законами. </w:t>
      </w:r>
      <w:r>
        <w:rPr>
          <w:rFonts w:eastAsia="Times New Roman Cyr" w:cs="Times New Roman Cyr"/>
          <w:sz w:val="32"/>
          <w:szCs w:val="32"/>
        </w:rPr>
        <w:t>В сфере же иного нормативно-правового регулирования и в сфере государственного управления разграничение может проводиться как федеральными законами, так и договорами и соглашениями. Особого внимания заслуживает п. н) ст. 72 Конституции РФ. По нему в совместном ведении Российской Федерации и субъектов РФ находится становление общих принципов организации системы органов государственной власти и местного самоуправления. Попытки Государственной Думы законодательно определить эти общие принципы встретили серьезное сопротивление в регионах, и прежде всего со стороны руководителей исполнительных органов власти субъектов Федерации. Закон "Об общих принципах организации местного самоуправления" 1995 г. принят в штыки региональной элитой и до сих пор фактически не выполняется в большинстве субъектов РФ (об этом отдельный разговор). Закон же "Об общих принципах организации органов государственной власти субъектов Российской Федерации" вот уже три года не может выйти из стен Законодательного Собрания. Несколько вариантов этого законопроекта, предложенных Государственной Думой, были отвергнуты большинством членов Совета Федерац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Что же не устраивает большинство сенаторов? Во-первых, они полагают, что этот закон должен носить "символический характер", отдавая на их полный откуп создание системы органов государственной власти в каждом субъекте Федерации. Хотим – президента избираем, хотим – губернатора, хотим – главу правительства, да хоть персидского шаха – кому какое дело. И действительно, в настоящее время на территории Российской Федерации растет не просто число различных политических режимов, но фактически складываются авторитарные и олигархические режимы личной власти (безальтернативные выборы руководителя, насильственное устранение оппозиции, удушение независимых и оппозиционных средств массовой информации, выборы по "новой разнарядке" в законодательные органы власти, полное подчинение судов, прокуратуры, правоохранительных органов руководству региона, фальсификация выборов...). В этих условиях и с учетом величины территории России становится все более настоятельно необходимым, чтобы общие правила игры, каркас, остов власти сверху донизу определяла федерация, а в регионах "мясо" уже наращивали сами субъекты. Представляется, что этот предмет ведения должен быть передан в сферу компетенции федеральных органов власти. Это означает отнюдь не унификацию всех и вся, но создание действительно дееспособной государственной власти, построенной на принципах федерализма.</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о-вторых, многие назначенные губернаторы в Совете Федерации выступали против закрепления в законе возможности проведения косвенных (наряду с прямыми) выборов высших должностных лиц края или области, что предусматривал законопроект. Им казалось, что относительно "левые" законодательные собрания во многих регионах не переизберут назначенных Президентом администраторов. Но прошедшие во второй половине 1996 г. выборы губернаторов показали, что прямые всенародные выборы не принесли многим из "назначенцев" больших лавров. Они проиграли коммунистам </w:t>
      </w:r>
      <w:r>
        <w:rPr>
          <w:rFonts w:eastAsia="Times New Roman Cyr" w:cs="Times New Roman Cyr"/>
          <w:b/>
          <w:bCs/>
          <w:sz w:val="32"/>
          <w:szCs w:val="32"/>
        </w:rPr>
        <w:t xml:space="preserve">или </w:t>
      </w:r>
      <w:r>
        <w:rPr>
          <w:rFonts w:eastAsia="Times New Roman Cyr" w:cs="Times New Roman Cyr"/>
          <w:sz w:val="32"/>
          <w:szCs w:val="32"/>
        </w:rPr>
        <w:t>поддержанным ими кандидатам выборы почти в половине субъектов Федерации (выборы проводились в 52 субъектах РФ).</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месте с тем неопределенность в вопросе о соответствии установленных в ряде уставов краев и областей систем государственной власти основам конституционного строя России и общим принципам организации представительных и исполнительных органов государственной, а также разделению государственной власти (установленному ст. 10 Конституции РФ) попытался разрешить Конституционный Суд РФ. В своем постановлении по запросам глав администраций Алтайского края и Читинской области Конституционный Суд признал не соответствующими Конституции РФ положения уставов края и области, предусматривающие избрание главы администрации края (области) Законодательным Собранием, "так как избранный в таком порядке глава администрации не может считаться легитимным независимым представителем исполнительной власти, поскольку ни законодательная, ни исполнительная власть не вправе определять одна для другой ее представителя, в том числе в федеральных органах".</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Рассматривая эти и некоторые другие (здесь не упоминаемые) положения постановлений Конституционного Суда, можно обратить внимание на два обстоятельства. Во-первых, в отдельных случаях Конституционный Суд взял на себя уяснение положений не только текста Конституции, но и теоретических принципов, к которым надо отнести и принцип разделения властей. Вопросы же теории не могут быть отнесены к ведению судебных органов, тем более что решение Суда весьма спорное, ибо оно ставит под сомнение не- зависимость ветвей власти в странах с парламентской республикой (где президент избирается парламентом и правительство формируется и утверждается парламенто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торое обстоятельство заключается в том, что Конституционный Суд в ряде своих выводов практически обязывает субъекты Российской Федерации определять систему своих органов государственной власти, как сказано в ст. 77 Конституции, самостоятельно, с ограничениями, определяемыми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 Представляется, что Конституционный Суд принимает на себя функции федерального законодателя (хотя в нашей стране не существует прецедентного права), а в ряде случаев руководствуется политической целесообразностью.</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 настоящее время в Государственной Думе в первом чтении принят новый законопроект "Об общих принципах организации законодательных (представительных) и исполнительных органов государственной власти субъектов Российской Федерации". Он закрепляет прямые выборы высшего должностного </w:t>
      </w:r>
      <w:r>
        <w:rPr>
          <w:rFonts w:eastAsia="Times New Roman Cyr" w:cs="Times New Roman Cyr"/>
          <w:b/>
          <w:bCs/>
          <w:sz w:val="32"/>
          <w:szCs w:val="32"/>
        </w:rPr>
        <w:t xml:space="preserve">лица </w:t>
      </w:r>
      <w:r>
        <w:rPr>
          <w:rFonts w:eastAsia="Times New Roman Cyr" w:cs="Times New Roman Cyr"/>
          <w:sz w:val="32"/>
          <w:szCs w:val="32"/>
        </w:rPr>
        <w:t>субъекта Федерации. Но при этом указывает: "Конституцией (уставом) субъекта Российской Федерации может предусматриваться иной порядок наделения полномочиями высшего должностного лица субъекта Российской Федерации, в том числе путем избрания его специально созываемым собранием представителей", т.е. законодатель предусмотрел достаточно гибкий механизм формирования исполнительной власти. Кроме того, в данном законопроекте значительно расширяются полномочия представительной власти в регионах.</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III. ПОВЫШЕНИЕ РОЛИ СОВЕТА</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ФЕДЕРАЦИИ В РАЗВИТИИ</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ФЕДЕРАТИВНЫХ ОТНОШЕНИЙ</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Трехлетний опыт существования Совета Федерации Федеративного Собрания сначала как избранного, а затем как сформированного на основе представительства от Совета Федерации показывает необходимость трех коренных изменений в его деятельност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о-первых, должно резко возрасти влияние верхней палаты парламента на законотворческий процесс. Сейчас Совет Федерации выступает в роли статиста, одобряя </w:t>
      </w:r>
      <w:r>
        <w:rPr>
          <w:rFonts w:eastAsia="Times New Roman Cyr" w:cs="Times New Roman Cyr"/>
          <w:b/>
          <w:bCs/>
          <w:sz w:val="32"/>
          <w:szCs w:val="32"/>
        </w:rPr>
        <w:t xml:space="preserve">или </w:t>
      </w:r>
      <w:r>
        <w:rPr>
          <w:rFonts w:eastAsia="Times New Roman Cyr" w:cs="Times New Roman Cyr"/>
          <w:sz w:val="32"/>
          <w:szCs w:val="32"/>
        </w:rPr>
        <w:t xml:space="preserve">отклоняя подготовленные Думой законы. Необходимо изменить процедуру подготовки и утверждения законопроектов. После внесения в Федеральное Собрание разработанного правительством законопроекта первым его должен рассматривать Совет Федерации, а не Государственная Дума. Важная задача верхней палаты вообще состоит в том, чтобы рассматривать и обсуждать правильные законопроекты. Собранный богатый опыт и те выводы, к которым приходят субъекты Федерации в процессе выполнения ими законов, должны поступать через "первый канал" в федеральное законодательство. Это должна быть важнейшая контрольная функция Совета Федерации в структуре Федерации. Проект закона, позиция Совета Федерации и контраргументы правительства передаются затем в Государственную Думу на рассмотрение. Все принятые Думой законы направляются снова Совету Федерации. Верхняя палата проверяет, была </w:t>
      </w:r>
      <w:r>
        <w:rPr>
          <w:rFonts w:eastAsia="Times New Roman Cyr" w:cs="Times New Roman Cyr"/>
          <w:b/>
          <w:bCs/>
          <w:sz w:val="32"/>
          <w:szCs w:val="32"/>
        </w:rPr>
        <w:t xml:space="preserve">ли </w:t>
      </w:r>
      <w:r>
        <w:rPr>
          <w:rFonts w:eastAsia="Times New Roman Cyr" w:cs="Times New Roman Cyr"/>
          <w:sz w:val="32"/>
          <w:szCs w:val="32"/>
        </w:rPr>
        <w:t>учтена позиция первого тура и не внесла ли Государственная Дума других изменений. В случае если Совет Федерации не согласен с формулировкой принятого Госдумой закона, он может отправить его в согласительную комиссию. Предлагаемая выше процедура успешно функционирует в Германии и, полагаю, могла бы с учетом специфики нашего парламента быть применена в Росс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о-вторых, в серьезной корректировке нуждается ст. 106 Конституции России, в которой дан перечень федеральных законопроектов, обязательных к рассмотрению Советом Федерации. Его необходимо наделить разными полномочиями в отношении внесенных законопроектов. Законы, которые в особой степени затрагивают интересы субъектов Федерации, должны приниматься только при одобрении Совета Федерации. К такого рода законам предлагается отнести следующие: законы, изменяющие Конституцию; законы, касающиеся финансовых поступлений земель (прежде всего законы о налогах); законы, вторгающиеся в административный суверенитет субъектов Федерации (регламентация полномочий, сроки, административные сборы, способы передачи документов по инстанции и пр.). Во всех остальных случаях Совет Федерации не должен иметь права вето, т.е. права снять закон с обсуждения, но может одобрить или не одобрить закон.</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третьих, Совет Федерации мог бы также взять на себя некоторые "горизонтальные функции™ и роль арбитра в спорах между субъектами Федерации. Речь идет о следующем. Поскольку в стране перестала существовать вертикаль представительных органов власти, Совет Федерации мог бы заняться подготовкой модельных законов для субъектов Федерации, приведением в соответствие с Конституцией РФ и федеральным законодательством конституций (уставов) субъектов Федерации. Это можно было бы делать в рамках совещания председателей законодательных собраний субъектов Федерац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Кроме того, необходимы "горизонтальные структуры" исполнительных органов власти субъектов РФ: совещания глав исполнительной власти, конференции министров образования и т.д., на которых субъекты Федерации напрямую, без участия федерального центра согласовывали бы и координировали вопросы, находящиеся в их компетенции. Так, министры образования субъектов Федерации в канун нового учебного года могли бы согласовывать учебные программы, с тем чтобы гражданин России, переехав из одного субъекта Федерации в другой, мог свободно учиться в школе или институте. Министры финансов в преддверии нового финансового года могли бы определять механизм финансового выравнивания регионов.</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 большинстве федеративных государств успешно функционируют такие "горизонтальные структуры" на уровне как законодательной, так и представительной властей. Совет федерации мог бы также взять на себя следующие "арбитражные" функции: одобрение договоров о разграничении предметов ведения и полномочий между федеральными органами власти и органами власти субъектов Федерации; разрешение споров между субъектами Федерации по территориальным, национальным и иным проблема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IV. ФЕДЕРАЛЬНОЕ ВМЕШАТЕЛЬСТВО</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t>В ПРАВА СУБЪЕКТОВ ФЕДЕРАЦИИ</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В федеративных государствах обычно предусматриваются конституционные основания для вмешательства федеральной власти в права субъектов Федерации. В Конституции же Российской Федерации отсутствуют нормы, прямо устанавливающие основания для федерального вмешательства </w:t>
      </w:r>
      <w:r>
        <w:rPr>
          <w:rFonts w:eastAsia="Times New Roman Cyr" w:cs="Times New Roman Cyr"/>
          <w:i/>
          <w:iCs/>
          <w:sz w:val="32"/>
          <w:szCs w:val="32"/>
        </w:rPr>
        <w:t xml:space="preserve">в </w:t>
      </w:r>
      <w:r>
        <w:rPr>
          <w:rFonts w:eastAsia="Times New Roman Cyr" w:cs="Times New Roman Cyr"/>
          <w:sz w:val="32"/>
          <w:szCs w:val="32"/>
        </w:rPr>
        <w:t>права субъектов Федерации. Указаны только общие основания, открывающие возможность такого вмешательства (ч. 4 ст. 78, ч. 2 ст. 80).</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Конкретными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е актов исполнительной власти, противоречащих Конституции России, а также его право на введение чрезвычайного или военного положения на всей или части территории Российской Федерац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Однако, как показала практика последних лет (события в Чечне 1991 – 1997 гг.; проведение референдума 1992 г. в Татарстане вопреки решению Конституционного Суда России; непроведение выборов губернатора Тюменской области в Ямало-Ненецком округе несмотря на Указ Президента и т.д., и т.п.), этих инструментов явно недостаточно. В этой связи необходимо внимательно присмотреться к опыту других федеративных государств. В Индии существует институт президентского правления, и за время существования республики он применялся более 70 раз. Особенно часто он использовался в тех случаях, когда в результате местных выборов к власти приходили партии, оппозиционные тем партиям, под чьим контролем в соответствующий момент находилось центральное правительство. Аналогичная ситуация складывается после прошедших во второй половине 1996 г. губернаторских выборов в ряде краев и областей России, где у пришедшей к власти оппозиции отношения с центральной властью вряд ли будут однозначными и иерархически прямолинейным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rFonts w:eastAsia="Times New Roman Cyr" w:cs="Times New Roman Cyr"/>
          <w:sz w:val="32"/>
          <w:szCs w:val="32"/>
        </w:rPr>
        <w:t xml:space="preserve">Детально этот вопрос разработан в Конституции ФРГ. Так, в ст. 37 Основного Закона Германии записано: "1. Если земля не выполняет федеральные обязанности, возложенные на нее основным законом </w:t>
      </w:r>
      <w:r>
        <w:rPr>
          <w:rFonts w:eastAsia="Times New Roman Cyr" w:cs="Times New Roman Cyr"/>
          <w:b/>
          <w:bCs/>
          <w:sz w:val="32"/>
          <w:szCs w:val="32"/>
        </w:rPr>
        <w:t xml:space="preserve">или </w:t>
      </w:r>
      <w:r>
        <w:rPr>
          <w:rFonts w:eastAsia="Times New Roman Cyr" w:cs="Times New Roman Cyr"/>
          <w:sz w:val="32"/>
          <w:szCs w:val="32"/>
        </w:rPr>
        <w:t xml:space="preserve">иным федеральным законом, то федеральное правительство может с согласия бундесрата принять необходимые меры, чтобы путем федерального принуждения побудить землю к выполнению ее обязанностей. 2. Для осуществления федерального принуждения федеральное правительство </w:t>
      </w:r>
      <w:r>
        <w:rPr>
          <w:rFonts w:eastAsia="Times New Roman Cyr" w:cs="Times New Roman Cyr"/>
          <w:b/>
          <w:bCs/>
          <w:sz w:val="32"/>
          <w:szCs w:val="32"/>
        </w:rPr>
        <w:t xml:space="preserve">или </w:t>
      </w:r>
      <w:r>
        <w:rPr>
          <w:rFonts w:eastAsia="Times New Roman Cyr" w:cs="Times New Roman Cyr"/>
          <w:sz w:val="32"/>
          <w:szCs w:val="32"/>
        </w:rPr>
        <w:t>его уполномоченный имеют право давать указания всем землям и их властя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 данном случае речь идет о таких нарушениях, как, например, необеспечение властями какой-либо земли поступления федеральных налогов, отказ земли участвовать в планировании и строительстве федеральных автомагистралей, прекращение землей своего участия в работе бундесрата. Использование федеральных вооруженных сил в случаях федерального принуждения исключено. Возможны такие меры, как финансовое воздействие, применение полицейских сил других земель, отстранение правительства земли, роспуск лагтага (парламента земли),назначение федерального комиссара с общими или специальными полномочиями и принятие федеральными властями временной опеки над властями земли (кроме судебных органов). Возможно также обращение в Федеральный конституционный суд. Хотелось бы подчеркнуть, что такие крайние меры, как отстранение правительства земли, роспуск лагтага, назначение федерального комиссара, никогда не применялись в Федеративной Республике Германии. Но само их наличие в Конституции и федеральном законодательстве значительно охлаждает горячие головы сторонников радикальных действий.</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Здесь срабатывает примерно тот же эффект, что и введение новой Конституцией России права Президента (при определенных условиях) распускать Государственную Думу. Это право (пока) ни разу не использовалось Президентом, но само его наличие сделало Думу существенно менее радикальной, чем бывший Верховный Совет.</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Полагаю, что в Конституции России после тщательного обсуждения должны быть закреплены соответствующие институты федерального воздействия.</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 заключение хотелось бы отметить, что данная статья носит постановочный характер. С точки зрения законодателя и политолога, анализирующего применение федерального законодательства в регионах, предлагаемые конституционные изменения назрели. Более того, без внесения этих изменений в Конституцию невозможно снятие ряда накопившихся противоречий, которые могут привести к разрушению Федераци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В то же время необходимо комплексное осмысление всей проблемы развития федеративных отношений. И поэтому автор не является сторонником принятия отдельных поправок, а выступает за тщательную подготовку всего пакета конституционных изменений, касающихся федеративного устройства нашего государства. Здесь нужно действовать по принципу: "Не навреди!".</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Для решения всего комплекса конституционных проблем необходим созыв чего-то, подобного Конституционному совещанию (1993 г.), в работе которого приняли бы участие представители всех ветвей как федеральной власти, так и субъектов Федерации. Ибо этот вопрос не может решаться путем навязывания воли одних другим, но путем поиска согласия и компромисса в интересах Российской Федерации.</w:t>
      </w:r>
    </w:p>
    <w:sectPr>
      <w:type w:val="nextPage"/>
      <w:pgSz w:w="12240" w:h="15840"/>
      <w:pgMar w:left="1800" w:right="1800" w:gutter="0" w:header="0" w:top="720" w:footer="0" w:bottom="1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4:30:00Z</dcterms:created>
  <dc:creator>Александр Бородавко</dc:creator>
  <dc:description/>
  <dc:language>en-US</dc:language>
  <cp:lastModifiedBy>Александр Бородавко</cp:lastModifiedBy>
  <dcterms:modified xsi:type="dcterms:W3CDTF">1998-10-30T07:01:00Z</dcterms:modified>
  <cp:revision>3</cp:revision>
  <dc:subject/>
  <dc:title>РАЗВИТИЕ ФЕДЕРАЦИИ И КОНСТИТУЦИЯ РОССИИ (Конституционные изменения как назревшая потребность развития федеративных отношений)</dc:title>
</cp:coreProperties>
</file>