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СОДЕРЖАНИЕ</w:t>
      </w:r>
    </w:p>
    <w:p>
      <w:pPr>
        <w:pStyle w:val="Style15"/>
        <w:rPr/>
      </w:pPr>
      <w:r>
        <w:rPr/>
        <w:t>ВВЕДЕНИЕ</w:t>
      </w:r>
    </w:p>
    <w:p>
      <w:pPr>
        <w:pStyle w:val="Style15"/>
        <w:rPr/>
      </w:pPr>
      <w:r>
        <w:rPr/>
        <w:t>1. Образование и развитие адвокатуры в Республике Беларусь</w:t>
      </w:r>
    </w:p>
    <w:p>
      <w:pPr>
        <w:pStyle w:val="Style15"/>
        <w:rPr/>
      </w:pPr>
      <w:r>
        <w:rPr/>
        <w:t>2. Задачи адвокатуры. Виды юридической помощи, оказываемой адвокатами</w:t>
      </w:r>
    </w:p>
    <w:p>
      <w:pPr>
        <w:pStyle w:val="Style15"/>
        <w:rPr/>
      </w:pPr>
      <w:r>
        <w:rPr/>
        <w:t>3. Условия и порядок допуска к адвокатской деятельности</w:t>
      </w:r>
    </w:p>
    <w:p>
      <w:pPr>
        <w:pStyle w:val="Style15"/>
        <w:rPr/>
      </w:pPr>
      <w:r>
        <w:rPr/>
        <w:t>4. Организационные формы деятельности адвокатуры</w:t>
      </w:r>
    </w:p>
    <w:p>
      <w:pPr>
        <w:pStyle w:val="Style15"/>
        <w:rPr/>
      </w:pPr>
      <w:r>
        <w:rPr/>
        <w:t>ЗАКЛЮЧЕНИЕ</w:t>
      </w:r>
    </w:p>
    <w:p>
      <w:pPr>
        <w:pStyle w:val="Style15"/>
        <w:rPr/>
      </w:pPr>
      <w:r>
        <w:rPr/>
        <w:t>СПИСОК ИСПОЛЬЗОВАННЫХ ИСТОЧНИКОВ</w:t>
      </w:r>
    </w:p>
    <w:p>
      <w:pPr>
        <w:pStyle w:val="Style15"/>
        <w:rPr>
          <w:b/>
          <w:b/>
          <w:bCs/>
        </w:rPr>
      </w:pPr>
      <w:r>
        <w:rPr>
          <w:b/>
          <w:bCs/>
        </w:rPr>
        <w:t>ВВЕДЕНИЕ</w:t>
      </w:r>
    </w:p>
    <w:p>
      <w:pPr>
        <w:pStyle w:val="Style15"/>
        <w:rPr/>
      </w:pPr>
      <w:r>
        <w:rPr>
          <w:b/>
          <w:bCs/>
        </w:rPr>
        <w:t>Актуальность темы курсовой работы.</w:t>
      </w:r>
      <w:r>
        <w:rPr/>
        <w:t xml:space="preserve"> Возникновению адвокатуры предшествовало семейное представительство (в Древнем Риме), сущность которого состояла в защите главой семьи перед судом интересов каждого его члена. Однако с развитием ремесел и торговли, эволюцией отношений в сфере гражданского оборота возникла потребность в квалифицированной защите интересов участников процесса перед судом. Это обусловило возникновение профессии ходатая (стряпчего). Постепенно (в средневековые времена) эти лица объединяются в цеховые организации. Эти организации занимались подготовкой ходатаев для «хождения по чужим делам». В XIV-XV столетиях в Англии возникают ассоциации юристов-барристеров. К тому же времени относится появление там юристов-солиситеров. При этом деятельность тех и других взаимосвязана: если первые выступают перед судом, то вторые специализируются в проведении «черновой работы» по сбору необходимых материалов. Кроме того, они в качестве стряпчих самостоятельно выполняют многие поручения юридического характера (по налогообложению, страхованию и т. п.), а также осуществляет функции нотариуса. Солиситеры существуют и в настоящее время. Они объединены в ассоциации. Их функции получили развитие: они вправе выступать в магистратских (низших) судах, а отчасти - и в судах Короны.</w:t>
      </w:r>
    </w:p>
    <w:p>
      <w:pPr>
        <w:pStyle w:val="Style15"/>
        <w:rPr/>
      </w:pPr>
      <w:r>
        <w:rPr/>
        <w:t>В континентальной Европе, в частности в Пруссии, в XVII-XVIII вв. получил признание институт государственной адвокатуры. Согласно этой системе адвокатские обязанности выполняли лица, назначенные судами из состоявших при них чиновников. Они получали содержание от государства, несли дисциплинарную ответственность перед судом и могли выступать только в суде, при котором состояли. Но это направление в развитии адвокатуры не имело будущего. «Превращаясь в должностных лиц, адвокаты утрачивают независимость и самостоятельность, необходимые им для стойкого охранения на суде доверенных им интересов. Включение их в состав суда вредит и независимости последнего... Чиновничий мундир уменьшает энергию адвоката и ослабляет тот священный пыл при защите доверенных интересов, который составляет славу и силу адвокатуры».</w:t>
      </w:r>
    </w:p>
    <w:p>
      <w:pPr>
        <w:pStyle w:val="Style15"/>
        <w:rPr/>
      </w:pPr>
      <w:r>
        <w:rPr/>
        <w:t xml:space="preserve">На смену цеховой и государственной организации защиты и представительства приходит адвокатура как самоуправляемая организация лиц свободной профессии. Раньше всех адвокатура в таком виде возникла во Франции. </w:t>
      </w:r>
    </w:p>
    <w:p>
      <w:pPr>
        <w:pStyle w:val="Style15"/>
        <w:rPr/>
      </w:pPr>
      <w:r>
        <w:rPr/>
        <w:t xml:space="preserve">Теперь, когда в Республике Беларусь провозглашено строительство правового государства, принимаются законы, которые восстанавливают значение института адвокатуры. Таковым, несомненно, является закон Республики Беларусь «Об адвокатуре». Он позволяет сказать, что права, свободы и законные интересы человека и гражданина из во многом декларативных положений превращаются в нормы высшей юридической силы. В условиях трансформации законодательства будет нелишним вспомнить об истории развития адвокатуры, чтобы учесть положительный опыт ее развития. </w:t>
      </w:r>
    </w:p>
    <w:p>
      <w:pPr>
        <w:pStyle w:val="Style15"/>
        <w:rPr/>
      </w:pPr>
      <w:r>
        <w:rPr>
          <w:b/>
          <w:bCs/>
        </w:rPr>
        <w:t>Тема курсовой работы:</w:t>
      </w:r>
      <w:r>
        <w:rPr/>
        <w:t xml:space="preserve"> «Взаимоотношения адвокатуры с государственными органами и общественными организациями».</w:t>
      </w:r>
    </w:p>
    <w:p>
      <w:pPr>
        <w:pStyle w:val="Style15"/>
        <w:rPr/>
      </w:pPr>
      <w:r>
        <w:rPr>
          <w:b/>
          <w:bCs/>
        </w:rPr>
        <w:t>Объектом исследования</w:t>
      </w:r>
      <w:r>
        <w:rPr/>
        <w:t xml:space="preserve"> в курсовой работе является объективная реальность, то есть это те нормативные правовые акты, которые отражают и регулируют статус адвокатуры в Республике Беларусь.</w:t>
      </w:r>
    </w:p>
    <w:p>
      <w:pPr>
        <w:pStyle w:val="Style15"/>
        <w:rPr/>
      </w:pPr>
      <w:r>
        <w:rPr>
          <w:b/>
          <w:bCs/>
        </w:rPr>
        <w:t>Предметом исследования</w:t>
      </w:r>
      <w:r>
        <w:rPr/>
        <w:t xml:space="preserve"> курсовой работы являются взаимоотношения адвокатуры с государственными органами и общественными организациями.</w:t>
      </w:r>
    </w:p>
    <w:p>
      <w:pPr>
        <w:pStyle w:val="Style15"/>
        <w:rPr/>
      </w:pPr>
      <w:r>
        <w:rPr>
          <w:b/>
          <w:bCs/>
        </w:rPr>
        <w:t>Цель исследования</w:t>
      </w:r>
      <w:r>
        <w:rPr/>
        <w:t xml:space="preserve"> состоит в том, чтобы на основе полученных в ходе обучения знаний правильно, объективно, всесторонне раскрыть тему курсовой работы.</w:t>
      </w:r>
    </w:p>
    <w:p>
      <w:pPr>
        <w:pStyle w:val="Style15"/>
        <w:rPr/>
      </w:pPr>
      <w:r>
        <w:rPr/>
        <w:t>Задачи исследования предопределяются целью исследования и состоят в том, чтобы:</w:t>
      </w:r>
    </w:p>
    <w:p>
      <w:pPr>
        <w:pStyle w:val="Style15"/>
        <w:rPr/>
      </w:pPr>
      <w:r>
        <w:rPr/>
        <w:t>- изложить образование и развитие адвокатуры в Республике Беларусь;</w:t>
      </w:r>
    </w:p>
    <w:p>
      <w:pPr>
        <w:pStyle w:val="Style15"/>
        <w:rPr/>
      </w:pPr>
      <w:r>
        <w:rPr/>
        <w:t>- рассмотреть задачи адвокатуры. Виды юридической помощи, оказываемой адвокатами;</w:t>
      </w:r>
    </w:p>
    <w:p>
      <w:pPr>
        <w:pStyle w:val="Style15"/>
        <w:rPr/>
      </w:pPr>
      <w:r>
        <w:rPr/>
        <w:t>- охарактеризовать условия и порядок допуска к адвокатской деятельности;</w:t>
      </w:r>
    </w:p>
    <w:p>
      <w:pPr>
        <w:pStyle w:val="Style15"/>
        <w:rPr/>
      </w:pPr>
      <w:r>
        <w:rPr/>
        <w:t>- проанализировать организационные формы деятельности адвокатуры.</w:t>
      </w:r>
    </w:p>
    <w:p>
      <w:pPr>
        <w:pStyle w:val="Style15"/>
        <w:rPr/>
      </w:pPr>
      <w:r>
        <w:rPr>
          <w:b/>
          <w:bCs/>
        </w:rPr>
        <w:t>Характеристика источников для написания курсовой работы.</w:t>
      </w:r>
      <w:r>
        <w:rPr/>
        <w:t xml:space="preserve"> В основу работы положены, во-первых, Конституция Республики Беларусь, Законы Республики Беларусь; во-вторых, специальная юридическая литература. Значительный вклад в разработку вопросов, об адвокатуре в Республике Беларусь внесли выдающиеся юристы, профессора, судьи, в частности, профессор И.И. Мартинович, кандидат юридических наук А.А. Данилевич и другие. 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Style15"/>
        <w:rPr/>
      </w:pPr>
      <w:r>
        <w:rPr>
          <w:b/>
          <w:bCs/>
        </w:rPr>
        <w:t>Структура курсовой работы включает:</w:t>
      </w:r>
      <w:r>
        <w:rPr/>
        <w:t xml:space="preserve"> титульный лист, содержание, введение, четыре раздела с подразделами к ним, заключение, список использованных источников. Курсовая работа выполнена на 34 листах компьютерного текста.</w:t>
      </w:r>
    </w:p>
    <w:p>
      <w:pPr>
        <w:pStyle w:val="Style15"/>
        <w:rPr>
          <w:b/>
          <w:b/>
          <w:bCs/>
        </w:rPr>
      </w:pPr>
      <w:r>
        <w:rPr>
          <w:b/>
          <w:bCs/>
        </w:rPr>
        <w:t>1. ОБРАЗОВАНИЕ И РАЗВИТИЕ АДВОКАТУРЫ В РЕСПУБЛИКЕ БЕЛАРУСЬ</w:t>
      </w:r>
    </w:p>
    <w:p>
      <w:pPr>
        <w:pStyle w:val="Style15"/>
        <w:rPr/>
      </w:pPr>
      <w:r>
        <w:rPr/>
        <w:t>Адвокатура - это добровольное объединение юристов, оказывающих правовую помощь на профессиональной основе гражданам и организациям, всем, кто в этом нуждается.</w:t>
      </w:r>
    </w:p>
    <w:p>
      <w:pPr>
        <w:pStyle w:val="Style15"/>
        <w:rPr/>
      </w:pPr>
      <w:r>
        <w:rPr/>
        <w:t>Закон «Об адвокатуре в Республике Беларусь», принятый Верховным Советом 15 июня 1993 г., определяет адвокатуру как независимый правовой институт, призванный в соответствии с Конституцией осуществлять профессиональную правозащитную деятельность.</w:t>
      </w:r>
    </w:p>
    <w:p>
      <w:pPr>
        <w:pStyle w:val="Style15"/>
        <w:rPr/>
      </w:pPr>
      <w:r>
        <w:rPr/>
        <w:t>Адвокатура -- негосударственная и некоммерческая организация, а самоуправляемая юридическая организация. Она содействует защите прав и законных интересов граждан и организаций, осуществлению правосудия, укреплению законности и правопорядка, нравственно-правовому воспитанию населения [7. с. 89].</w:t>
      </w:r>
    </w:p>
    <w:p>
      <w:pPr>
        <w:pStyle w:val="Style15"/>
        <w:rPr/>
      </w:pPr>
      <w:r>
        <w:rPr/>
        <w:t>Слово «адвокатура», как и многие другие юридические термины, происходит от латинского слова «advocare», что означает приглашать, призывать; «advocatus»- выступающий в защиту другого, поверенный в судебных делах консультант в области права.</w:t>
      </w:r>
    </w:p>
    <w:p>
      <w:pPr>
        <w:pStyle w:val="Style15"/>
        <w:rPr/>
      </w:pPr>
      <w:r>
        <w:rPr/>
        <w:t xml:space="preserve">Адвокатская профессия - одна из самых древних и престижных юридических профессий, родоначальником которой считается древнеримский философ, политический деятель, ученый, публицист, выдающийся оратор Марк Юлий Цицерон. Его имя стало нарицательным и вошло в сокровищницу мировой культуры. </w:t>
      </w:r>
    </w:p>
    <w:p>
      <w:pPr>
        <w:pStyle w:val="Style15"/>
        <w:rPr/>
      </w:pPr>
      <w:r>
        <w:rPr/>
        <w:t xml:space="preserve">Многовековую историю имеет адвокатура и в Беларуси. Она начинается с XVI столетия, когда этот институт получил законодательное оформление. В Статутах Великого княжества Литовского 1529, 1566 и 1588 гг. достаточно подробно регламентировался правовой статус «прокураторов» (так именовались в то время адвокаты), их права, обязанности, правила этики, случаи бесплатного оказания адвокатской помощи и др. В Северо-западном крае Российского государства адвокатура была учреждена Судебными уставами 1864 г. и являлась самоуправляемой организацией лиц свободной профессии. В 1874 г. вводится институт частных поверенных, не имевших корпоративной организации. В начальный период своего развития адвокатура Российского государства получила небывалый расцвет. Появилась целая плеяда выдающихся адвокатов, обладавших ярким талантом красноречия. Среди них следует назвать нашего земляка В.Д. Спасовича (1829--1906 гг.), которого по праву называли «королем» адвокатуры, одним из лучших адвокатов Европы. </w:t>
      </w:r>
    </w:p>
    <w:p>
      <w:pPr>
        <w:pStyle w:val="Style15"/>
        <w:rPr/>
      </w:pPr>
      <w:r>
        <w:rPr/>
        <w:t>Дореволюционная адвокатура в целом являлась демократическим институтом в правовой системе того времени, а адвокаты -- наиболее либеральной частью буржуазной интеллигенции. В ходе Октябрьской революции этот правовой институт был упразднен, что законодательно было подтверждено Декретом СНК РСФСР о суде № 1 от 24 ноября 1917 г. Никакой организации взамен ликвидированной адвокатуры не создавалось. В роли защитников, как и обвинителей, допускавшихся в суде и на предварительном следствии, а по гражданским делам - поверенных могли выступать лица обоего пола, пользовавшиеся гражданскими правами. 19 декабря 1917 г. инструкцией Наркомюста РСФСР предусматривалась организация коллегий правозаступников при революционных трибуналах, которые формировались путем свободной записи лиц, желавших оказать помощь правосудию и представивших рекомендации Советов. Для общих судов коллегии правозаступников - первая организационная форма защиты в советском суде - создавались Декретом о суде № 2 от 7 марта 1918 г. Для оказания населению иной правовой помощи (дача справок, составление всякого рода деловых бумаг и т.п.) при судах образовывались бесплатные консультационные бюро. Вскоре не оправдавшие себя коллегии правозащитников Положением о народном суде РСФСР от 30 ноября 1918 г. реорганизуются в коллегии защитников, обвинителей, представителей сторон в гражданском процессе. Члены этих коллегий избирались исполкомами Советов и являлись должностными лицами республики. Примерно через год эти коллегии упраздняются, а выполнение их функций возлагается в порядке трудовой повинности на лиц, способных быть защитниками. Однако организация защиты на началах трудовой повинности была переходной формой. Новые организационные формы правовой помощи не были результативными. В обстановке новой экономической политики, развития советской демократии и возросших потребностей населения в правовой помощи появилась необходимость в реорганизации ее форм. Поэтому 26 декабря 1921 г. Совнарком БССР принял Декрет об организации правозащиты на суде, а 25 марта 1922 г. было издано Положение о юридических консультациях и бюро коллегии правозащитников.</w:t>
      </w:r>
    </w:p>
    <w:p>
      <w:pPr>
        <w:pStyle w:val="Style15"/>
        <w:rPr/>
      </w:pPr>
      <w:r>
        <w:rPr/>
        <w:t>26 июня 1922 г. III сессия ЦИК БССР утвердила Положение об адвокатуре БССР. В его развитие 26 июля 1922 г. Наркомюст БССР издал Положение о коллегии защитников, регламентировавшее организацию и деятельность коллегий защитников в республике. Последующие изменения в организации адвокатуры связаны с изменениями в административно-территориальном делении и преобразованиями в судебной системе и судопроизводстве республики и направлены на установление более тесной связи коллегии защитников с местными органами власти и судами, на улучшение обеспечения населения правовой помощью.</w:t>
      </w:r>
    </w:p>
    <w:p>
      <w:pPr>
        <w:pStyle w:val="Style15"/>
        <w:rPr/>
      </w:pPr>
      <w:r>
        <w:rPr/>
        <w:t>Положением о судоустройстве БССР 1925 г. вместо ранее существовавшей одной коллегии защитников создавались коллегии защитников при окружных судах. Одновременно при Наркомате юстиции БССР действовало Всебелорусское объединение защитников, высшим органом которого являлся Всебелорусский съезд членов коллегии защитников, а исполнительным -- его президиум. Просуществовав 14 лет (с 1924 по 1938 г.), центральный исполнительный орган Всебелорусского объединения защитников много сделал для организационного укрепления адвокатуры, повышения ее авторитета, роста численного и качественного состава коллегий защитников, привлечения к адвокатской профессии женщин</w:t>
      </w:r>
      <w:r>
        <w:rPr>
          <w:vertAlign w:val="superscript"/>
        </w:rPr>
        <w:t>1</w:t>
      </w:r>
      <w:r>
        <w:rPr/>
        <w:t xml:space="preserve">. До Февральской революции 1917 г. женщины в адвокатуру не допускались. Поэтому в первые годы советской власти женщин-адвокатов было единицы. С организацией коллегий защитников и созданием благоприятных условий для получения образования количество женщин-адвокатов начинает с каждым годом возрастать. </w:t>
      </w:r>
    </w:p>
    <w:p>
      <w:pPr>
        <w:pStyle w:val="Style15"/>
        <w:rPr/>
      </w:pPr>
      <w:r>
        <w:rPr/>
        <w:t>В 1928 г. в БССР, как и в других союзных республиках, был проведен переход на коллективные формы работы. Дальнейшее развитие организационные формы адвокатской деятельности получили в Положении об адвокатуре СССР (1939 г.)</w:t>
      </w:r>
      <w:r>
        <w:rPr>
          <w:vertAlign w:val="superscript"/>
        </w:rPr>
        <w:t>2</w:t>
      </w:r>
      <w:r>
        <w:rPr/>
        <w:t>. Создаются областные коллегии адвокатов. Республиканское объединение защитников упразднялось. Повышаются требования при приеме в коллегии адвокатов. Развиваются принципы самоуправления адвокатских объединений. Вместе с тем усиливается государственное руководство адвокатурой, которое осуществляют Наркомат юстиции СССР и Наркомат юстиции БССР и его управления на местах. Административный контроль судов заменялся прямым административным контролем органов юстиции, вплоть до отмены ими постановлений органов адвокатского самоуправления. В 30-е г. серьезно обсуждался вопрос о ликвидации адвокатуры. Социальный престиж адвокатуры находится в прямой зависимости от положения личности в целом. Законы СССР от 1 декабря 1934 г. и 14 сентября 1937 г. не допускали участия адвоката-защитника по делам о террористических организациях и актах, о вредительстве и диверсиях. Судебные процессы нередко превращались в судебную расправу с инакомыслящими, оппозицией [7. с. 91].</w:t>
      </w:r>
    </w:p>
    <w:p>
      <w:pPr>
        <w:pStyle w:val="Style15"/>
        <w:rPr/>
      </w:pPr>
      <w:r>
        <w:rPr/>
        <w:t>15 июня 1961 г. в БССР принимается Положение об адвокатуре, предусматривавшее организацию республиканской коллегии адвокатов со съездом адвокатов БССР. Однако такая организационная структура адвокатуры просуществовала недолго, до 1965 г., когда республиканская коллегия адвокатов и ее съезд были упразднены по причине дублирования деятельности органов самоуправления областных коллегий адвокатов. Существенным рубежом в развитии советской адвокатуры, в том числе и адвокатуры в БССР, явилось принятие Конституции СССР 1977 г. и Конституции БССР 1978 г., в которых впервые на высшем юридическом уровне закреплялось правовое положение коллегий адвокатов. 30 ноября 1979 г. был принят Закон СССР «Об адвокатуре в СССР» и 21 мая 1981 г. - Положение об адвокатуре в БССР.</w:t>
      </w:r>
    </w:p>
    <w:p>
      <w:pPr>
        <w:pStyle w:val="Style15"/>
        <w:rPr/>
      </w:pPr>
      <w:r>
        <w:rPr/>
        <w:t xml:space="preserve">Новый этап в развитии адвокатуры в Беларуси начался с принятия Верховным Советом 15 июня 1993 г. Закона «Об адвокатуре». Реализуя идеи, заложенные в Концепции судебно-правовой реформы, правовой акт учел отечественный и мировой опыт, достижения правовой мысли, потребности общества в расширении и качественном улучшении правозащитной деятельности в условиях перехода к рыночным отношениям и демократическому правовому государству. Следует подчеркнуть, что Беларусь первая из стран СНГ приняла демократический закон о реформировании адвокатуры на основе принципов, отвечающих международно-правовым стандартам. Закон значительно повысил требования к лицам, допускаемым к адвокатской деятельности, создал правовую основу для развития в стране наряду с коллегиями адвокатов новых организационных форм частной адвокатской деятельности (фирм, бюро, контор). Новеллами этого закона являются также введение института помощника адвоката, закрепление гарантий адвокатской деятельности и т.д. </w:t>
      </w:r>
    </w:p>
    <w:p>
      <w:pPr>
        <w:pStyle w:val="Style15"/>
        <w:rPr/>
      </w:pPr>
      <w:r>
        <w:rPr/>
        <w:t>В целях создания надлежащих условий для реализации каждым гражданином права на юридическую помощь и в соответствии со ст. 101 Конституции 3 мая 1997 г. Президентом Республики Беларусь был издан Декрет «О некоторых мерах по совершенствованию адвокатской и нотариальной деятельности в Республике Беларусь», внесший существенные изменения и дополнения в правовое регулирование организации и деятельности адвокатуры в нашей республике. 6 июля 1998 г. был принят Закон «О внесении изменений и дополнений в Закон Республики Беларусь об адвокатуре». Названные нормативные акты усилили государственный контроль за формированием адвокатского корпуса и деятельностью адвокатуры, предусмотрели образование Республиканской коллегии адвокатов, а также осуществление адвокатской деятельности только членами областных и Минской городской коллегий адвокатов. Они содержат и ряд других новых положений, которые будут рассмотрены ниже.</w:t>
      </w:r>
    </w:p>
    <w:p>
      <w:pPr>
        <w:pStyle w:val="Style15"/>
        <w:rPr>
          <w:b/>
          <w:b/>
          <w:bCs/>
        </w:rPr>
      </w:pPr>
      <w:r>
        <w:rPr>
          <w:b/>
          <w:bCs/>
        </w:rPr>
        <w:t>2. ЗАДАЧИ АДВОКАТУРЫ. ВИДЫ ЮРИДИЧЕСКОЙ ПОМОЩИ, ОКАЗЫВАЕМОЙ АДВОКАТАМИ</w:t>
      </w:r>
    </w:p>
    <w:p>
      <w:pPr>
        <w:pStyle w:val="Style15"/>
        <w:rPr/>
      </w:pPr>
      <w:r>
        <w:rPr/>
        <w:t xml:space="preserve">Одним из конституционных прав граждан является право на юридическую помощь, в том числе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 Противодействие оказанию правовой помощи в Республике Беларусь запрещается. </w:t>
      </w:r>
    </w:p>
    <w:p>
      <w:pPr>
        <w:pStyle w:val="Style15"/>
        <w:rPr/>
      </w:pPr>
      <w:r>
        <w:rPr/>
        <w:t>Государство возлагает реализацию этой публично-правовой функции, прежде всего на адвокатуру. Ее статус регулируется «Основными положениями о роли адвокатов», принятыми Конгрессом ООН в 1990 г., Законом Республики Беларусь «Об адвокатуре» и изданными в соответствии с ним нормативными актами. Адвокатура представляет собой независимый правовой институт, призванный осуществлять профессиональную правозащитную деятельность. Любая деятельность считается профессиональной, если она представляет собой основной источник получения дохода, средств к существованию, заработка для этого лица. Правозащитную деятельность запрещено совмещать со службой в государственных, общественных и иных организациях, за исключением научной и педагогической деятельности. Осуществление правозащитной функции на профессиональной основе связано с наличием специального разрешения (лицензии) и обязательным членством в адвокатском объединении -- коллегии адвокатов. В соответствии с ч. 4 ст. 4 Закона «Об адвокатуре» профессиональная защита прав и законных интересов физических и юридических лиц по уголовным, гражданским делам и делам об административных правонарушениях в следственных и судебных органах осуществляется только адвокатами. Основное назначение адвокатуры - оказание квалифицированной юридической помощи гражданам и организациям. В Законе «Об адвокатуре» устанавливаются повышенные требования к лицам, желающим заниматься адвокатской деятельностью, закрепляются права и обязанности адвокатов, предусматривается дисциплинарная ответственность адвокатов за действия, противоречащие закону и нормам профессиональной этики, определяется порядок оплаты труда адвокатов. Понимание юридической помощи как помощи, осуществляемой на профессиональной основе адвокатами-специалистами в области права, характерно и для международно-правовых актов, и для законодательства большинства развитых государств (Германии, Франции, Англии, США и др.)</w:t>
      </w:r>
      <w:r>
        <w:rPr>
          <w:vertAlign w:val="superscript"/>
        </w:rPr>
        <w:t>2</w:t>
      </w:r>
      <w:r>
        <w:rPr/>
        <w:t>. Поэтому Республика Беларусь, возлагая ее осуществление, главным образом, на адвокатов, идет в русле мировой практики. При этом государство гарантирует получение юридической помощи всем, кто в ней нуждается, без какого-либо ограничения.</w:t>
      </w:r>
    </w:p>
    <w:p>
      <w:pPr>
        <w:pStyle w:val="Style15"/>
        <w:rPr/>
      </w:pPr>
      <w:r>
        <w:rPr/>
        <w:t>Принципы адвокатуры: - добровольность членства, т.е. вступление и выход из коллегии адвокатов по собственному желанию; - самоуправление, т.е. наличие собственных выборных руководящих, исполнительных и контролирующих органов, решения которых обязательны для исполнения всеми членами коллегии. Адвокатские объединения самостоятельно решают вопросы о приеме и отчислении, поощрениях и дисциплинарной ответственности своих членов; - самофинансирование, т.е. существование за счет собственных денежных средств, полученных за оказание юридической помощи, и материальное участие всех членов коллегии в создании ее имущественной базы путем ежемесячных отчислений из своего заработка; - независимость и подчинение только закону, т.е. самостоятельное решение всех вопросов внутренней организации коллегии на основе действующих нормативных актов, ее устава и решений органов адвокатского самоуправления, а также запрет на вмешательство в профессиональную деятельность адвоката; - сотрудничество с государственными органами в деле обеспечения независимости деятельности адвокатуры, доступности юридической помощи, защиты прав, свобод и законных интересов граждан.</w:t>
      </w:r>
    </w:p>
    <w:p>
      <w:pPr>
        <w:pStyle w:val="Style15"/>
        <w:rPr/>
      </w:pPr>
      <w:r>
        <w:rPr/>
        <w:t>Адвокатура обладает рядом признаков, придающих ее правовому статусу особый характер: - стать членом коллегии адвокатов может не любое лицо (как членом политической партии), а лишь профессиональный юрист, отвечающий требованиям, указанным в законе, и имеющий специальное разрешение (лицензию) на занятие адвокатской деятельностью; - адвокатура объединяет своих членов по профессиональному признаку, а не по производственному (месту работы), как профессиональные союзы. Поэтому членами одного профсоюза становятся лица различных профессий, работающие на одном предприятии, в одной отрасли, а членами коллегий адвокатов состоят только адвокаты; - *заниматься адвокатской деятельностью могут только члены коллегии адвокатов. Если лицо выходит из ее состава, то работать в качестве адвоката, даже будучи профессиональным юристом, оно не вправе. Отсутствие же членства в творческих союзах (писателей, художников, композиторов) и других общественных организациях не препятствует осуществлению профессиональной деятельности. Членство в коллегии адвокатов является обязательным условием для занятия адвокатской деятельностью; - для членов коллегии адвокатская деятельность является основным занятием и единственным источником средств к существованию. Ее нельзя совмещать со службой в государственных и иных организациях. Членство же в других общественных объединениях связано с удовлетворением непрофессиональных интересов индивида, его духовных или иных нематериальных потребностей, оно не приносит дохода и не препятствует его работе в любой сфере деятельности.</w:t>
      </w:r>
    </w:p>
    <w:p>
      <w:pPr>
        <w:pStyle w:val="Style15"/>
        <w:rPr/>
      </w:pPr>
      <w:r>
        <w:rPr/>
        <w:t>Задачи адвокатуры:</w:t>
      </w:r>
    </w:p>
    <w:p>
      <w:pPr>
        <w:pStyle w:val="Style15"/>
        <w:rPr/>
      </w:pPr>
      <w:r>
        <w:rPr/>
        <w:t>1) оказание квалифицированной юридической помощи физическим и юридическим лицам при осуществлении защиты их прав, свобод и законных интересов. Эта помощь, оказывается, по всем отраслям права и во всех судах,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w:t>
      </w:r>
    </w:p>
    <w:p>
      <w:pPr>
        <w:pStyle w:val="Style15"/>
        <w:rPr/>
      </w:pPr>
      <w:r>
        <w:rPr/>
        <w:t>2) участие в разъяснении законодательства и правовом воспитании граждан. Оно выражается в чтении адвокатами лекций, проведении бесед и «круглых столов» на правовые темы перед населением, выступлениях с докладами на научно-практических семинарах и конференциях юристов, в средствах массовой информации;</w:t>
      </w:r>
    </w:p>
    <w:p>
      <w:pPr>
        <w:pStyle w:val="Style15"/>
        <w:rPr/>
      </w:pPr>
      <w:r>
        <w:rPr/>
        <w:t>3) служение принципам законности, справедливости и гуманизма. Адвокат защищает только законные интересы лица, обратившегося к нему за юридической помощью, и использует для этого лишь средства и способы, предусмотренные законом. Представляя одну из сторон в правовом споре, в уголовном или гражданском процессе, адвокат обеспечивает состязательность правосудия, что является необходимым условием для принятия справедливого решения. Адвокат оказывает юридическую помощь любому лицу независимо от его правового статуса (подозреваемому, обвиняемому, осужденному) и тяжести совершенного преступления или иного правонарушения.</w:t>
      </w:r>
    </w:p>
    <w:p>
      <w:pPr>
        <w:pStyle w:val="Style15"/>
        <w:rPr/>
      </w:pPr>
      <w:r>
        <w:rPr/>
        <w:t>Адвокатура в Республике Беларусь -- это объединение юристов, имеющих специальное разрешение (лицензию) на занятие адвокатской деятельностью и оказывающих на профессиональной основе квалифицированную юридическую помощь [11. с. 65].</w:t>
      </w:r>
    </w:p>
    <w:p>
      <w:pPr>
        <w:pStyle w:val="Style15"/>
        <w:rPr/>
      </w:pPr>
      <w:r>
        <w:rPr/>
        <w:t>Основные виды юридической помощи, оказываемой адвокатами:</w:t>
      </w:r>
    </w:p>
    <w:p>
      <w:pPr>
        <w:pStyle w:val="Style15"/>
        <w:rPr/>
      </w:pPr>
      <w:r>
        <w:rPr/>
        <w:t>1) Дача консультаций и разъяснений по юридическим вопросам, устные и письменные справки по законодательству. По совету адвоката заинтересованные лица возбуждают судебный спор или прекращают его, вступают в сделки или отказываются от их совершения, настаивают на каком-либо праве или отказываются от него. Квалифицированный юридический совет способствует ликвидации необоснованных правовых конфликтов, восстановлению нарушенных прав или предупреждению правонарушений. Поэтому нередко от деятельности адвоката зависит, будут или не будут перед судом возбуждены дела, в которых одна из сторон занимает неправильную, необоснованную позицию. Для реализации этой важной функции в юридических консультациях республики осуществляется прием граждан дежурным адвокатом ежедневно. В целях расширения для населения возможности получить необходимую помощь дежурства адвокатов организуются в судах, приемных местных органов власти и управления, на предприятиях, в редакциях газет, на радио и телевидении. При этом граждане заранее широко информируются о времени и месте такого приема. Устные справки по законодательству -- это информация о наличии соответствующей правовой нормы и ее содержании, а письменные -- это изложение на бумаге текста соответствующей статьи, подписанное дежурным адвокатом и удостоверенное печатью юридической консультации. Правильное юридическое заключение зависит от полноты выяснения фактических обстоятельств и от умения адвоката формулировать спорный правовой вопрос. Клиенты на приеме нередко излагают много лишнего, не имеющего отношения к делу, или, наоборот, умалчивают о важных обстоятельствах, которые кажутся им малозначительными. Иногда в силу субъективных качеств, а также беспокойства, взволнованности, раздражения, неприязни и прочих причин они не могут последовательно и объективно изложить фабулу своего дела, чтобы свести ее к отчетливой юридической формуле. От адвоката требуются большое умение и такт в выяснении существа вопроса. Беседа должна протекать в спокойной обстановке и под руководством адвоката направляться в сторону делового обсуждения конкретного случая. Не следует задерживать внимания на деталях, не имеющих правового значения, но не нужно произвольно сужать круг важных фактических обстоятельств. Принятие обоснованного заключения, умение просто и доходчиво объяснить его гражданину обеспечивают ответное понимание даже самых сложных юридических советов, а вместе с ними и содержания закона. В итоге решение конкретного случая приобретает эффект общественного значения. Так, под влиянием консультационной работы адвоката формируется общественное мнение о действующем законодательстве. Поэтому следует стремиться к тому, чтобы не допускать в этой важной работе никакой небрежности, непродуманных советов и просто ошибочных суждений.</w:t>
      </w:r>
    </w:p>
    <w:p>
      <w:pPr>
        <w:pStyle w:val="Style15"/>
        <w:rPr/>
      </w:pPr>
      <w:r>
        <w:rPr/>
        <w:t>2) Составление заявлений, жалоб и других документов правового характера. Наиболее распространенными документами правового характера, которые составляются дежурным адвокатом после дачи консультации, являются различные заявления в суд по гражданским делам. Их техническое исполнение обеспечивается на компьютере или пишущей машинке секретарем, который и вручает их клиенту. Последний самостоятельно подает эти заявления в соответствующие органы правосудия. Остальные документы правового характера: ходатайства, кассационные или надзорные жалобы, возражения, замечания на них, замечания на протокол судебного заседания и другие составляются, как правило, адвокатом, ведущим дело, который и подает их в соответствующие инстанции. Процессуальный документ, поданный в суд, придает определенное направление движению дела и влияет на развитие судебной деятельности. Ознакомившись с удачно составленным процессуальным документом, судья сразу уясняет себе существо спора, правовую позицию лиц, участвующих в деле, и процессуальные действия, которые необходимо провести в порядке подготовки дела. Ему не придется лишний раз приглашать стороны на прием, опрашивать их по обстоятельствам дела, предлагать представить дополнительные доказательства и т.д. По гражданским делам заявления, как правило, составляются от имени клиентов и за их подписью. Однако это не снимает с адвоката профессиональной обязанности обеспечить надлежащее качество юридических документов, форма и содержание которых в равной степени приобретают важное значение. Кроме процессуальных документов, адвокаты составляют и иные документы для направления в любые государственные органы и общественные организации, например в органы социальной защиты населения, службу занятости, налоговые органы, ЖЭС и др. Таким образом, исполнение документов правового характера адвокатом способствует их соответствию требованиям закона, установленной форме и ускорению процесса их рассмотрения.</w:t>
      </w:r>
    </w:p>
    <w:p>
      <w:pPr>
        <w:pStyle w:val="Style15"/>
        <w:rPr/>
      </w:pPr>
      <w:r>
        <w:rPr/>
        <w:t>3) Осуществление представительства в судах и других органах и организациях по гражданским делам и делам об административных правонарушениях. Граждане могут вести свои дела в суде лично или через представителей. Личное участие гражданина не лишает его права иметь по делу представителя. Дела юридических лиц ведут в суде их органы либо их представители (ст. 70 ГПК). В качестве представителей по гражданским делам обычно выступают адвокаты, оказывающие юридическую помощь заинтересованным лицам в защите прав и охраняемых законом интересов и содействующие суду в осуществлении правосудия и соблюдении законности. Адвокат добровольно избирается стороной (третьим лицом, заявителем и др.) и действует в пределах предоставленных полномочий. Правоотношения возникают из договора поручения, по которому одна сторона (поверенный) обязуется совершить от имени и за счет другой стороны (доверителя) определенные юридические действия. Содержание судебного представительства составляют процессуальные действия адвоката, последствия которых распространяются на доверителя. Доверитель определяет объем полномочий адвоката и поручает ему ведение дела. Полномочия адвоката удостоверяются следующими документами, которые должны быть представлены суду: ордером юридической консультации на право участия в производстве по гражданскому делу; лицензией на занятие адвокатской деятельностью (ч. 3 ст. 75 ГПК). В отличие от других представителей для адвоката не требуется наличие письменной доверенности, так как доверитель своим устным заявлением, сделанным в суде, уполномочивает адвоката на участие в деле. Письменная доверенность необходима лишь тогда, когда адвокат представляет интересы клиента в суде в его отсутствие. Письменные доверенности, выдаваемые гражданами, удостоверяются в нотариальном порядке либо в ином, предусмотренном ст. 76 ГПК. Доверенность от имени юридического лица выдается за подписью ее руководителя, скрепленной печатью. Доверенность может быть выдана на совершение отдельных процессуальных действий, ведение конкретного дела, нескольких дел или на представление интересов доверителя в суде по любому делу в течение определенного срока (ч. 2 ст. 75 ГПК).</w:t>
      </w:r>
    </w:p>
    <w:p>
      <w:pPr>
        <w:pStyle w:val="Style15"/>
        <w:rPr/>
      </w:pPr>
      <w:r>
        <w:rPr/>
        <w:t>4) Участие в предварительном следствии и в суде по уголовным делам в качестве защитников, представителей потерпевших, гражданских истцов, гражданских ответчиков. Общество и государство заинтересованы, чтобы ни один невиновный не был привлечен к уголовной ответственности и осужден, а при назначении судом меры наказания виновному были учтены обстоятельства, смягчающие его ответственность. Поэтому подозреваемый и обвиняемый, согласно ч. 1 ст. 17 УПК, имеют право на защиту, которую они могут осуществлять как лично, так и с помощью защитника--адвоката. Защитник обязан использовать все указанные в законе средства и способы защиты в целях выявления обстоятельств, оправдывающих подозреваемого, обвиняемого, смягчающих ответственность обвиняемого, и оказывать им необходимую юридическую помощь (ч. 2 ст. 48 УПК). Защитник допускается к участию в уголовном деле с момента вынесения в отношении лица постановления о возбуждении уголовного дела, а также с момента его фактического задержания по непосредственно возникшему подозрению в совершении преступления, применения меры пресечения, признания лица подозреваемым или предъявления обвинения (ч. 4 ст. 44 УПК).</w:t>
      </w:r>
    </w:p>
    <w:p>
      <w:pPr>
        <w:pStyle w:val="Style15"/>
        <w:rPr/>
      </w:pPr>
      <w:r>
        <w:rPr/>
        <w:t>Адвокат может участвовать в качестве защитника в уголовном деле:</w:t>
      </w:r>
    </w:p>
    <w:p>
      <w:pPr>
        <w:pStyle w:val="Style15"/>
        <w:rPr/>
      </w:pPr>
      <w:r>
        <w:rPr/>
        <w:t>- по приглашению подозреваемого, обвиняемого, их законных представителей, а также близких родственников, других лиц, по просьбе или с согласия подозреваемого или обвиняемого. При этом размер гонорара определятся соглашением сторон;</w:t>
      </w:r>
    </w:p>
    <w:p>
      <w:pPr>
        <w:pStyle w:val="Style15"/>
        <w:rPr/>
      </w:pPr>
      <w:r>
        <w:rPr/>
        <w:t>- по назначению органа, ведущего уголовный процесс, в случаях, когда участие защитника по закону является обязательным, а сам подозреваемый или обвиняемый или их законные представители его не пригласили.</w:t>
      </w:r>
    </w:p>
    <w:p>
      <w:pPr>
        <w:pStyle w:val="Style15"/>
        <w:rPr/>
      </w:pPr>
      <w:r>
        <w:rPr/>
        <w:t>Участие защитника в производстве по уголовному делу обязательно, если подозреваемый или обвиняемый (ч. 1 ст. 45 УПК): сам ходатайствует об этом; является несовершеннолетним; не владеет языком, на котором ведется производство по уголовному делу, либо неграмотен; в силу своих физических или психических недостатков не может самостоятельно осуществлять право на защиту; подозревается или обвиняется в совершении особо тяжкого преступления; между их интересами имеются противоречия или хотя бы один из них имеет защитника. В этих случаях орган дознания, дознаватель, следователь, прокурор и суд направляют требование о выделении адвоката для ведения защиты по назначению в коллегию адвокатов (юридическую консультацию), которые обязаны незамедлительно, не позднее 24 часов с момента обращения, выделить адвоката для осуществления защиты подозреваемого, обвиняемого. В этом случае расходы по оплате труда адвоката относятся на счет государственного бюджета. В уголовном деле адвокат может представлять интересы потерпевшего, гражданского истца, гражданского ответчика, осуществляя все процессуальные права указанных лиц, кроме прав, не отделимых от их личности (например, дачи показаний и др.). В подтверждение своих полномочий защитника и представителя адвокат представляет органу, ведущему уголовный процесс, документ, указывающий на принадлежность к адвокатуре (удостоверение) и ордер юридической консультации на право участия в уголовном деле.</w:t>
      </w:r>
    </w:p>
    <w:p>
      <w:pPr>
        <w:pStyle w:val="Style15"/>
        <w:rPr/>
      </w:pPr>
      <w:r>
        <w:rPr/>
        <w:t>Адвокаты вправе оказывать физическим и юридическим лицам также и иную правовую помощь (ч. 2 ст. 5 Закона «Об адвокатуре»). К ней, прежде всего, относится юридическое обслуживание субъектов хозяйствования -- предприятий, учреждений, организаций различных форм собственности, в штате которых отсутствует должность юрисконсульта. Такие юридические лица нуждаются в правовой помощи и представительстве их интересов в судебных и иных органах. Для этого заключаются договоры между юридическими консультациями и субъектами хозяйствования об их правовом обслуживании адвокатами. Условия договора предусматривают характер и объем такого обслуживания, время и место работы адвоката, размер ежемесячного вознаграждения, порядок продления или расторжения договора. Адвокат-юрисконсульт осуществляет подготовку приказов, инструкций, договоров и других правовых документов, консультирует администрацию и работников этого предприятия по вопросам трудового и хозяйственного права, представляет интересы этого предприятия в общих и хозяйственных судах и других государственных органах. В зависимости от объема работы адвокат может осуществлять юридическое обслуживание нескольких субъектов хозяйствования.</w:t>
      </w:r>
    </w:p>
    <w:p>
      <w:pPr>
        <w:pStyle w:val="Style15"/>
        <w:rPr/>
      </w:pPr>
      <w:r>
        <w:rPr/>
        <w:t>Один из видов деятельности адвокатуры -- оказание квалифицированной юридической помощи физическим и юридическим лицам Республики Беларусь за границей, а также иностранным физическим и юридическим лицам, лицам без гражданства на территории Республики Беларусь при осуществлении защиты их прав, свобод и законных интересов по делам в судах, органах следствия, нотариата и других органах в Республике Беларусь и за границей, в том числе по уголовным, наследственным, пенсионным, алиментным делам, по делам о возмещении вреда. Осуществление этой функции возлагается на специализированную коллегию адвокатов - Белинюрколлегию.</w:t>
      </w:r>
    </w:p>
    <w:p>
      <w:pPr>
        <w:pStyle w:val="Style15"/>
        <w:rPr>
          <w:b/>
          <w:b/>
          <w:bCs/>
        </w:rPr>
      </w:pPr>
      <w:r>
        <w:rPr>
          <w:b/>
          <w:bCs/>
        </w:rPr>
        <w:t>3. УСЛОВИЯ И ПОРЯДОК ДОПУСКА К АДВОКАТСКОЙ ДЕЯТЕЛЬНОСТИ</w:t>
      </w:r>
    </w:p>
    <w:p>
      <w:pPr>
        <w:pStyle w:val="Style15"/>
        <w:rPr/>
      </w:pPr>
      <w:r>
        <w:rPr/>
        <w:t>Адвокатом может быть гражданин Республики Беларусь, имеющий высшее юридическое образование, стаж работы по специальности (после получения диплома) не менее трех лет или не имеющий такого стажа, но прошедший стажировку сроком от шести месяцев до одного года в адвокатуре, сдавший квалификационный экзамен и получивший лицензию на право занятия адвокатской деятельностью.</w:t>
      </w:r>
    </w:p>
    <w:p>
      <w:pPr>
        <w:pStyle w:val="Style15"/>
        <w:rPr/>
      </w:pPr>
      <w:r>
        <w:rPr/>
        <w:t>К адвокатской деятельности не допускаются лица: - признанные в установленном порядке недееспособными или ограниченно дееспособными. Это возможно лишь по решению суда на основании ст. 29 и 30 Гражданского кодекса; - ранее совершившие умышленные преступления. При этом не имеет значения факт наличия или отсутствия судимости за указанные преступления. Даже если судимость за умышленное преступление погашена или снята в установленном законом порядке, это является препятствием для допуска к адвокатской деятельности. В то же время совершение преступления по неосторожности (например, нарушение правил дорожного движения, повлекшее тяжкие последствия и др.) таковым не является; - в отношении которых принято решение об аннулировании лицензии на право занятия адвокатской деятельностью, исключенные (уволенные) из коллегии адвокатов, а также уволенные из правоохранительных и других органов по компрометирующим обстоятельствам. Это основание действует в течение пяти лет со дня принятия соответствующих решений, если иное не предусмотрено законодательными актами.</w:t>
      </w:r>
    </w:p>
    <w:p>
      <w:pPr>
        <w:pStyle w:val="Style15"/>
        <w:rPr/>
      </w:pPr>
      <w:r>
        <w:rPr/>
        <w:t>Срок действия первого и второго оснований законом не определен. Следовательно, они являются постоянно действующим запретом к занятию адвокатской деятельностью.</w:t>
      </w:r>
    </w:p>
    <w:p>
      <w:pPr>
        <w:pStyle w:val="Style15"/>
        <w:rPr/>
      </w:pPr>
      <w:r>
        <w:rPr/>
        <w:t>К компрометирующим можно отнести следующие случаи расторжения трудового договора по инициативе нанимателя, предусмотренные ст. 42 Трудового кодекса Республики Беларусь: -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 прогул (в том числе отсутствие на работе более трех часов в течение рабочего дня) без уважительных причин; -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 - совершение по месту работы хищения имущества нанимателя, установленного постановлением органа, в компетенцию которого входит наложение административного взыскания; - однократное грубое нарушение правил охраны труда, повлекшее увечье или смерть работника, и др.</w:t>
      </w:r>
    </w:p>
    <w:p>
      <w:pPr>
        <w:pStyle w:val="Style15"/>
        <w:rPr/>
      </w:pPr>
      <w:r>
        <w:rPr/>
        <w:t>Установленные законом ограничения к занятию адвокатской деятельностью распространяются на стажеров и помощников адвоката, а также лиц, имеющих необходимый стаж работы по специальности и желающих сдать экзамен с целью получения адвокатской лицензии. Для решения вопросов о допуске к адвокатской деятельности в Республике Беларусь действует Квалификационная комиссия по вопросам адвокатской деятельности. Она создается Министерством юстиции Республики Беларусь сроком на три года в составе не менее девяти членов из числа представителей государственных органов, адвокатов, имеющих стаж адвокатской деятельности не менее пяти лет, и иных специалистов в области права. Председатель Республиканской коллегии адвокатов входит в ее состав по должности. Персональный состав Квалификационной комиссии утверждается приказом Министра юстиции Республики Беларусь. Председателем Квалификационной комиссии является заместитель Министра юстиции.</w:t>
      </w:r>
    </w:p>
    <w:p>
      <w:pPr>
        <w:pStyle w:val="Style15"/>
        <w:rPr/>
      </w:pPr>
      <w:r>
        <w:rPr/>
        <w:t>Квалификационная комиссия принимает экзамен у лиц, претендующих на право занятия адвокатской деятельностью, а также устанавливает отсутствие оснований, предусмотренных ст. 10 Закона «Об адвокатуре», которые ограничивают допуск к этому виду юридической деятельности. Свои заседания Квалификационная комиссия проводит при наличии не менее двух третей состава, решение принимается большинством голосов от числа присутствующих. При равенстве голосов голос председательствующего является решающим. Голосование проводится в отсутствие лица, вопрос которого рассматривается.</w:t>
      </w:r>
    </w:p>
    <w:p>
      <w:pPr>
        <w:pStyle w:val="Style15"/>
        <w:rPr/>
      </w:pPr>
      <w:r>
        <w:rPr/>
        <w:t>Заседания Квалификационной комиссии проводятся по необходимости, но не реже одного раза в 6 месяцев. Лицо, желающее заниматься адвокатской деятельностью, должно подать заявление на имя председателя Квалификационной комиссии с приложением необходимых документов.</w:t>
      </w:r>
    </w:p>
    <w:p>
      <w:pPr>
        <w:pStyle w:val="Style15"/>
        <w:rPr/>
      </w:pPr>
      <w:r>
        <w:rPr/>
        <w:t>Программа квалификационного экзамена разрабатывается Республиканской коллегией адвокатов и утверждается Министром юстиции Республики Беларусь. Она содержит вопросы по Конституции Республики Беларусь, Закону «Об адвокатуре», уголовному праву и процессу, гражданскому праву и процессу, трудовому, семейному, жилищному праву. Квалификационный экзамен включает ответы на вопросы по материальному и процессуальному праву, решение практических задач, составление правовых документов, собеседование. Решение Квалификационной комиссии объявляется в день сдачи экзамена, является окончательным и обжалованию не подлежит. Лицензия или решение об отказе в ее выдаче выдается заявителю в пятидневный срок с момента принятия соответствующего решения.</w:t>
      </w:r>
    </w:p>
    <w:p>
      <w:pPr>
        <w:pStyle w:val="Style15"/>
        <w:rPr/>
      </w:pPr>
      <w:r>
        <w:rPr/>
        <w:t>Лицензия на право занятия адвокатской деятельностью выдается Министерством юстиции Республики Беларусь на основании решения Квалификационной комиссии по вопросам адвокатской деятельности сроком на пять лет. Обращение за выдачей лицензии производится не позднее трех месяцев со дня принятия решения о возможности ее выдачи лицу Квалификационной комиссией. В случае пропуска срока обращения за выдачей лицензии указанное решение утрачивает силу [11. с. 118].</w:t>
      </w:r>
    </w:p>
    <w:p>
      <w:pPr>
        <w:pStyle w:val="Style15"/>
        <w:rPr/>
      </w:pPr>
      <w:r>
        <w:rPr/>
        <w:t>В лицензии указываются наименование органа, ее выдавшего, Ф.И.О., место жительства лица, осуществляющего адвокатскую деятельность, наименование деятельности, на которую она выдается, ее регистрационный номер и дата выдачи. Лицензия подписывается Министром юстиции и заверяется печатью Министерства юстиции. Она оформляется в двух экземплярах, один из которых выдается заявителю, другой - остается на хранении в Министерстве юстиции. Лицензия на право занятия адвокатской деятельностью не выдается, если лицо, претендующее на ее получение, не сдает экзамен Квалификационной комиссии. Повторная сдача экзамена допускается не ранее чем через один год, за исключением стажеров, сдающих экзамен повторно по истечении срока стажировки.</w:t>
      </w:r>
    </w:p>
    <w:p>
      <w:pPr>
        <w:pStyle w:val="Style15"/>
        <w:rPr/>
      </w:pPr>
      <w:r>
        <w:rPr/>
        <w:t>Лицензия не выдается в случаях установления обстоятельств, предусмотренных ст. 10 Закона «Об адвокатуре», а также, если лицо со дня подачи заявления о допуске к квалификационному экзамену до дня ее получения занимало должности, время работы на которых засчитывается в стаж службы в государственном аппарате. К полномочиям Квалификационной комиссии отнесено также принятие решений о приостановлении, возобновлении, аннулировании и продлении лицензии на право занятия адвокатской деятельностью, выдаче дубликата лицензии.</w:t>
      </w:r>
    </w:p>
    <w:p>
      <w:pPr>
        <w:pStyle w:val="Style15"/>
        <w:rPr/>
      </w:pPr>
      <w:r>
        <w:rPr/>
        <w:t>Приостановление действия лицензии производится Квалификационной комиссией в случае перехода адвоката на судебную или иную должность, время работы на которой засчитывается в стаж работы в государственном аппарате. В этом случае действие лицензии приостанавливается со дня возникновения обстоятельств, послуживших основанием для ее приостановления. Такое решение принимается Министром юстиции по заявлению адвоката, поданному в месячный срок со дня его перехода на судебную или иную государственную службу. В случае неподачи такого заявления лицензия подлежит аннулированию.</w:t>
      </w:r>
    </w:p>
    <w:p>
      <w:pPr>
        <w:pStyle w:val="Style15"/>
        <w:rPr/>
      </w:pPr>
      <w:r>
        <w:rPr/>
        <w:t>Действие лицензии возобновляется со дня отпадения обстоятельств, послуживших основанием для ее приостановления, по заявлению заинтересованного лица Министром юстиции на период до окончания срока ее действия.</w:t>
      </w:r>
    </w:p>
    <w:p>
      <w:pPr>
        <w:pStyle w:val="Style15"/>
        <w:rPr/>
      </w:pPr>
      <w:r>
        <w:rPr/>
        <w:t>Аннулирование лицензии производится Министром юстиции по представлению Президиума коллегии адвокатов или Квалификационной комиссии либо по собственной инициативе, о чем сообщается в печати. Выдача дубликата производится по решению Квалификационной комиссии. За это взимается плата в размере пяти минимальных заработных плат. Продление срока действия лицензии на пять лет производится Министром юстиции по заявлению гражданина с учетом соблюдения им законодательства об адвокатской деятельности по результатам аттестации, проведенной соответствующей коллегией адвокатов. Организационная работа по подготовке адвокатов к аттестации осуществляется Президиумом коллегии адвокатов при участии заведующих юридическими консультациями. Основные задачи аттестации: объективная оценка деятельности адвоката и необходимость повышения его квалификации, качества и эффективности труда. Аттестационная комиссия назначается из числа квалифицированных адвокатов, имеющих стаж адвокатской деятельности не менее пяти лет. В ее состав входит не менее пяти человек. Председателем комиссии является Председатель Президиума соответствующей коллегии адвокатов по должности. Аттестация председателей коллегий адвокатов производится на заседании Квалификационной комиссии по вопросам адвокатской деятельности по представлению Президиума Республиканской коллегии адвокатов.</w:t>
      </w:r>
    </w:p>
    <w:p>
      <w:pPr>
        <w:pStyle w:val="Style15"/>
        <w:rPr/>
      </w:pPr>
      <w:r>
        <w:rPr/>
        <w:t>Аттестационная комиссия рассматривает характеристику на адвоката, заслушивает заведующего юридической консультацией, самого аттестуемого. Комиссия вправе проверить профессиональную подготовку адвоката, а также его поведение в быту. Адвокат может быть не аттестован, если его профессиональная подготовка не соответствует требованиям, либо он имеет дисциплинарные взыскания или совершил проступок, не совместимый со званием адвоката. На основании полученных результатов комиссия принимает решение об аттестации или отказе в аттестации адвоката. Решение комиссии может быть обжаловано аттестуемым в десятидневный срок в апелляционную комиссию республиканской коллегии адвокатов, решение которой является окончательным. Списки на продление лицензии с указанием номера, даты выдачи лицензии и заключение аттестационной комиссии представляются председателями президиумов коллегий адвокатов председателю Квалификационной комиссии за один месяц до окончания сроков действия лицензии.</w:t>
      </w:r>
    </w:p>
    <w:p>
      <w:pPr>
        <w:pStyle w:val="Style15"/>
        <w:rPr/>
      </w:pPr>
      <w:r>
        <w:rPr/>
        <w:t>Министр юстиции Республики Беларусь вправе приостановить выдачу или действие лицензии на право занятия адвокатской деятельностью в случае установления обстоятельств (информации президиумов коллегий адвокатов, государственных и иных органов, заявлений членов Квалификационной комиссии, итогов голосования этой комиссии), указывающих на несоответствие решения Квалификационной комиссии фактическим обстоятельствам дела, нарушения действующего законодательства, норм профессиональной этики адвокатов или иных данных, свидетельствующих о невозможности заниматься адвокатской деятельностью. В случае установления этих обстоятельств Министр юстиции вправе отказать в выдаче лицензии или выдать ее, а равно возобновить ее действие после сдачи заинтересованным лицом повторного экзамена Квалификационной комиссии.</w:t>
      </w:r>
    </w:p>
    <w:p>
      <w:pPr>
        <w:pStyle w:val="Style15"/>
        <w:rPr/>
      </w:pPr>
      <w:r>
        <w:rPr/>
        <w:t>При неудовлетворительных результатах экзамена или отказе заинтересованного лица от сдачи экзамена первоначальное решение Квалификационной комиссии признается недействительным, а лицу отказывают в выдаче лицензии или аннулируют лицензию.</w:t>
      </w:r>
    </w:p>
    <w:p>
      <w:pPr>
        <w:pStyle w:val="Style15"/>
        <w:rPr/>
      </w:pPr>
      <w:r>
        <w:rPr/>
        <w:t>Отказ в выдаче лицензии или в продлении срока ее действия может быть обжалован в суд в течение месячного срока со дня вынесения соответствующего решения.</w:t>
      </w:r>
    </w:p>
    <w:p>
      <w:pPr>
        <w:pStyle w:val="Style15"/>
        <w:rPr>
          <w:b/>
          <w:b/>
          <w:bCs/>
        </w:rPr>
      </w:pPr>
      <w:r>
        <w:rPr>
          <w:b/>
          <w:bCs/>
        </w:rPr>
        <w:t>4. ОРГАНИЗАЦИОННЫЕ ФОРМЫ ДЕЯТЕЛЬНОСТИ АДВОКАТУРЫ</w:t>
      </w:r>
    </w:p>
    <w:p>
      <w:pPr>
        <w:pStyle w:val="Style15"/>
        <w:rPr/>
      </w:pPr>
      <w:r>
        <w:rPr/>
        <w:t>Адвокатская деятельность в Республике Беларусь может осуществляться только лицами, являющимися членами коллегий адвокатов. В нашем государстве действуют областные, Минская городская, Белинюрколлегия и Республиканская коллегия адвокатов. Система адвокатских объединений в Республике Беларусь строится на принципах территориальности и специализации. Коллегии адвокатов созданы и действуют в административно-территориальных единицах -- в каждой области и городе Минске, а в масштабах республики объединяются в Республиканскую коллегию адвокатов. Принцип специализации проявляется в наличии коллегии адвокатов, оказывающей особый вид юридической помощи (Белинюрколлегия). Она оказывает юридическую помощь физическим и юридическим лицам республики Беларусь за границей, а также иностранным физическим и юридическим лицам, лицам без гражданства на территории Республики Беларусь.</w:t>
      </w:r>
    </w:p>
    <w:p>
      <w:pPr>
        <w:pStyle w:val="Style15"/>
        <w:rPr/>
      </w:pPr>
      <w:r>
        <w:rPr/>
        <w:t>Порядок внутренней организации и деятельности коллегий адвокатов, их структура, статус руководящих органов и иные вопросы, касающиеся деятельности коллегий, определяются их уставами, если иное не предусмотрено актами законодательства. Уставы областных и Минской городской коллегий адвокатов, Белинюрколлегии, Положение о Республиканской коллегии адвокатов подлежат регистрации в Министерстве юстиции Республики Беларусь. Областные, Минская городская коллегии адвокатов и Белинюрколлегия основаны на принципах самоуправления как добровольные объединения лиц, занимающихся адвокатской деятельностью на основании лицензий, выданных Министерством юстиции Республики Беларусь [8. с. 43].</w:t>
      </w:r>
    </w:p>
    <w:p>
      <w:pPr>
        <w:pStyle w:val="Style15"/>
        <w:rPr/>
      </w:pPr>
      <w:r>
        <w:rPr/>
        <w:t>Коллегия адвокатов -- юридическое лицо, имеющее печать и штампы со своим наименованиям. Высший орган коллегии адвокатов -- общее собрание членов коллегии (конференция), ее исполнительный орган -- Президиум, контрольно-ревизионный орган -- Ревизионная комиссия.</w:t>
      </w:r>
    </w:p>
    <w:p>
      <w:pPr>
        <w:pStyle w:val="Style15"/>
        <w:rPr/>
      </w:pPr>
      <w:r>
        <w:rPr/>
        <w:t>Общее собрание (конференция) членов коллегии адвокатов проводится не реже одного раза в год. Оно правомочно при участии в нем не менее двух третей от общего числа членов коллегии, а конференция -- при участии в ней не менее двух третей от общего числа избранных делегатов.</w:t>
      </w:r>
    </w:p>
    <w:p>
      <w:pPr>
        <w:pStyle w:val="Style15"/>
        <w:rPr/>
      </w:pPr>
      <w:r>
        <w:rPr/>
        <w:t>Общее собрание (конференция) членов коллегии адвокатов: принимает Устав коллегии; избирает председателя Президиума, его заместителя, членов Президиума и ревизионную комиссию; утверждает смету доходов и расходов, определяет размер отчислений в Республиканскую коллегию адвокатов; заслушивает и утверждает отчеты о деятельности Президиума и ревизионной комиссии коллегии адвокатов; определяет порядок оплаты труда адвокатов с учетом действующего законодательства; рассматривает жалобы адвокатов на постановления Президиума коллегии адвокатов; рассматривает другие вопросы, связанные с деятельностью коллегии адвокатов.</w:t>
      </w:r>
    </w:p>
    <w:p>
      <w:pPr>
        <w:pStyle w:val="Style15"/>
        <w:rPr/>
      </w:pPr>
      <w:r>
        <w:rPr/>
        <w:t>Президиум коллегии адвокатов избирается сроком на три года. Его численный состав не может быть менее пяти членов. Заседания Президиума созываются по мере необходимости, но не реже одного раза в месяц. Решения принимаются тайным или открытым голосованием.</w:t>
      </w:r>
    </w:p>
    <w:p>
      <w:pPr>
        <w:pStyle w:val="Style15"/>
        <w:rPr/>
      </w:pPr>
      <w:r>
        <w:rPr/>
        <w:t>Полномочия Президиума коллегии адвокатов: созывает общее собрание (конференцию) членов коллегии адвокатов; устанавливает штаты коллегии, представляет на утверждение Республиканской коллегии адвокатов потребность адвокатов по региону своей коллегии; создает юридические консультации, утверждает их штаты и сметы, руководит их деятельностью и контролирует ее, назначает на срок полномочий Президиума и освобождает от должности заведующих юридическими консультациями, распределяет адвокатов по юридическим консультациям и решает вопросы их перевода из одной консультации в другую; принимает в члены коллегии адвокатов и в состав стажеров, организует прохождение стажировки, дает рекомендацию о допуске к сдаче квалификационного экзамена лицам, успешно прошедшим стажировку, отчисляет и исключает из членов коллегии и из состава стажеров, дает согласие на прием помощников адвокатов; осуществляет контроль за качеством работы адвокатов, проводит аттестацию адвокатов и мероприятия по повышению их профессиональной квалификации, обобщает и распространяет положительный опыт работы юридических консультаций и лучших адвокатов; осуществляет контроль за соблюдением правил внутреннего трудового распорядка коллегии адвокатов, применяет меры поощрения, рассматривает дела о дисциплинарных проступках членов коллегии и налагает на виновных дисциплинарные взыскания, рассматривает представления Министерства юстиции о привлечении адвокатов к дисциплинарной ответственности; распоряжается средствами коллегии в соответствии со сметой, осуществляет контроль за порядком оплаты юридической помощи, оказываемой адвокатами, и порядком оплаты труда адвокатов, принимает решения об освобождении от оплаты юридической помощи, устанавливает для отдельных адвокатов повышенные размеры отчислений от денежных средств, поступивших за оказание ими юридической помощи; контролирует порядок рассмотрения обращений граждан в юридических консультациях, рассматривает жалобы, заявления и обращения на деятельность адвокатов; ведет статистическую отчетность, кодификационно-справочную работу по законодательству и судебной практике, участвует в разработке и реализации программ по созданию материально-технической, правовой и информационной базы коллегии; осуществляет мероприятия по улучшению материально-бытовых условий работы адвокатов и административно-технического персонала коллегии, а также по охране их труда; организует участие адвокатов коллегии в разъяснении законодательства и правовом воспитании граждан; содействует Республиканской коллегии адвокатов в разработке и совершенствовании законодательства; представляет коллегию адвокатов в государственных органах, учреждениях, на предприятиях и в общественных организациях, ежегодно информирует о своей работе Республиканскую коллегию адвокат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11:00Z</dcterms:created>
  <dc:creator>1</dc:creator>
  <dc:description/>
  <cp:keywords/>
  <dc:language>en-US</dc:language>
  <cp:lastModifiedBy>1</cp:lastModifiedBy>
  <dcterms:modified xsi:type="dcterms:W3CDTF">2011-03-17T20:11:00Z</dcterms:modified>
  <cp:revision>3</cp:revision>
  <dc:subject/>
  <dc:title/>
</cp:coreProperties>
</file>