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точник генерирует знак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с вероятностью 0.8 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с вероятностью 0.2. Постройте эффективные коды Шеннона – Фано и Хафмана для последовательности из трех знаков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. Каково среднее число символов на знак? Сравните с энтропией источни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ой задачи начнем с применения принципа Шеннона – Фано. Для начала найдем минимальное значение длины кодового обозначения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более наглядного сравнения минимального значения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со средним значением длины кодового обозначения для последовательности из трехзнаковых сочетаний мы также рассмотрим всевозможные двухзнаковые комбинаций. Применение</w:t>
      </w:r>
      <w:r>
        <w:rPr/>
        <w:t xml:space="preserve"> метода кодирования Шеннона – Фано  к уже известным нам двум знакам приводит нас к простейшему равномерному коду: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8"/>
        <w:gridCol w:w="5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лины которого намного превосходит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8% 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среднего числа символов 0.722</w:t>
      </w:r>
    </w:p>
    <w:p>
      <w:pPr>
        <w:pStyle w:val="Normal"/>
        <w:spacing w:lineRule="auto" w:line="360"/>
        <w:rPr/>
      </w:pPr>
      <w:r>
        <w:rPr/>
        <w:t>Построим код для всевозможных двухзнаковых комбинаций.</w:t>
      </w:r>
    </w:p>
    <w:tbl>
      <w:tblPr>
        <w:tblW w:w="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54"/>
        <w:gridCol w:w="77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 xml:space="preserve"> (где знаменатель означает, из скольки знаков состоит одна комбинация) на 8% &gt; 0.72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наконец, построим код для трехзнаковых сочет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</m:oMath>
      <w:r>
        <w:rPr>
          <w:sz w:val="28"/>
          <w:szCs w:val="28"/>
        </w:rPr>
        <w:t xml:space="preserve"> всего на 0.8%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.7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Принцип Хафмана.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178"/>
        <w:gridCol w:w="1179"/>
        <w:gridCol w:w="1178"/>
        <w:gridCol w:w="1178"/>
        <w:gridCol w:w="1179"/>
        <w:gridCol w:w="1179"/>
        <w:gridCol w:w="999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   1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2   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6   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   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2   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   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   00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    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   0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  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   00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   000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    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   000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   00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   00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нном примере нет других кодов Хафмана, и полученный код полностью соответствует с кодом, полученным по принципу Шеннона – Фа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</m:oMath>
      <w:r>
        <w:rPr>
          <w:sz w:val="28"/>
          <w:szCs w:val="28"/>
        </w:rPr>
        <w:t xml:space="preserve"> всего на 0.8%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.7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>: среднее число символов на знак 0.728, что на 0.8% больше энтропии источника 0.722 сим./з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5:51:00Z</dcterms:created>
  <dc:creator>Раиса</dc:creator>
  <dc:description/>
  <cp:keywords/>
  <dc:language>en-US</dc:language>
  <cp:lastModifiedBy>Раиса</cp:lastModifiedBy>
  <dcterms:modified xsi:type="dcterms:W3CDTF">2007-06-30T14:09:00Z</dcterms:modified>
  <cp:revision>3</cp:revision>
  <dc:subject/>
  <dc:title>1</dc:title>
</cp:coreProperties>
</file>