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лом А.М., Яглом И.М. Вероятность и информация. – М., Издательство «Наука», 197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нстейн А Основы теории информации. – М., ИЛ, 196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тугина Е.С., Тутубалин Д.К. Информатика. Информационные технологии. Учебное пособие. – Томск, 200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ин Г.М. Энтропия и информация. Соросовский образовательный журнал «Математика» с. 122 – 127 – Томск, 20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гнатов В.А. Теория информации и передачи сигналов. М.: Радио и связь, 199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. Информатика. 1740.html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>Интернет. Кодирование Шеннона – Фано и Хафмана. tiger_shannon-fano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4:17:00Z</dcterms:created>
  <dc:creator>Раиса</dc:creator>
  <dc:description/>
  <cp:keywords/>
  <dc:language>en-US</dc:language>
  <cp:lastModifiedBy>Раиса</cp:lastModifiedBy>
  <dcterms:modified xsi:type="dcterms:W3CDTF">2007-06-30T14:54:00Z</dcterms:modified>
  <cp:revision>4</cp:revision>
  <dc:subject/>
  <dc:title/>
</cp:coreProperties>
</file>