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lang w:val="en-US"/>
        </w:rPr>
        <w:t>МИНИСТЕРСТВО ОБРАЗОВАНИЯ РЕСПУБЛИКИ  БЕЛ</w:t>
      </w:r>
      <w:r>
        <w:rPr>
          <w:sz w:val="28"/>
        </w:rPr>
        <w:t>А</w:t>
      </w:r>
      <w:r>
        <w:rPr>
          <w:sz w:val="28"/>
          <w:lang w:val="en-US"/>
        </w:rPr>
        <w:t>РУС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i w:val="false"/>
          <w:i w:val="false"/>
        </w:rPr>
      </w:pPr>
      <w:r>
        <w:rPr>
          <w:i w:val="false"/>
          <w:lang w:val="ru-RU"/>
        </w:rPr>
        <w:t>Б</w:t>
      </w:r>
      <w:r>
        <w:rPr>
          <w:i w:val="false"/>
        </w:rPr>
        <w:t>елорусский</w:t>
      </w:r>
      <w:r>
        <w:rPr>
          <w:i w:val="false"/>
          <w:lang w:val="ru-RU"/>
        </w:rPr>
        <w:t xml:space="preserve"> </w:t>
      </w:r>
      <w:r>
        <w:rPr>
          <w:i w:val="false"/>
        </w:rPr>
        <w:t>государственный</w:t>
      </w:r>
      <w:r>
        <w:rPr>
          <w:i w:val="false"/>
          <w:lang w:val="ru-RU"/>
        </w:rPr>
        <w:t xml:space="preserve"> </w:t>
      </w:r>
      <w:r>
        <w:rPr>
          <w:i w:val="false"/>
        </w:rPr>
        <w:t>педагогический</w:t>
      </w:r>
      <w:r>
        <w:rPr>
          <w:i w:val="false"/>
          <w:lang w:val="ru-RU"/>
        </w:rPr>
        <w:t xml:space="preserve"> </w:t>
      </w:r>
      <w:r>
        <w:rPr>
          <w:i w:val="false"/>
        </w:rPr>
        <w:t>университет</w:t>
      </w:r>
      <w:r>
        <w:rPr>
          <w:i w:val="false"/>
          <w:lang w:val="ru-RU"/>
        </w:rPr>
        <w:t xml:space="preserve"> </w:t>
      </w:r>
      <w:r>
        <w:rPr>
          <w:i w:val="false"/>
        </w:rPr>
        <w:t>имени М.Танка</w:t>
      </w:r>
      <w:r>
        <w:rPr>
          <w:i w:val="false"/>
          <w:lang w:val="ru-RU"/>
        </w:rPr>
        <w:t>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Факультет социальной педагогики и практической психологии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афедра  социальной педагогики и профессионального мастер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 xml:space="preserve">                </w:t>
      </w:r>
      <w:r>
        <w:rPr>
          <w:b/>
          <w:sz w:val="44"/>
          <w:lang w:val="en-US"/>
        </w:rPr>
        <w:t xml:space="preserve">Курсовая      работа        </w:t>
      </w:r>
    </w:p>
    <w:p>
      <w:pPr>
        <w:pStyle w:val="Normal"/>
        <w:rPr/>
      </w:pPr>
      <w:r>
        <w:rPr>
          <w:b/>
          <w:sz w:val="44"/>
          <w:lang w:val="en-US"/>
        </w:rPr>
        <w:t>тема :</w:t>
      </w:r>
      <w:r>
        <w:rPr>
          <w:sz w:val="28"/>
          <w:lang w:val="en-US"/>
        </w:rPr>
        <w:t>“</w:t>
      </w:r>
      <w:r>
        <w:rPr>
          <w:sz w:val="36"/>
          <w:lang w:val="en-US"/>
        </w:rPr>
        <w:t>Социально-психологические особенности профилактики правонарушений среди школьной молодежи”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    </w:t>
      </w:r>
      <w:r>
        <w:rPr>
          <w:b/>
          <w:sz w:val="32"/>
          <w:lang w:val="en-US"/>
        </w:rPr>
        <w:t>Степановой   Натальи  Николаевны</w:t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  <w:t>студентки 421 группы</w:t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  <w:t>очного отделения</w:t>
      </w:r>
      <w:r>
        <w:rPr>
          <w:b/>
          <w:sz w:val="32"/>
          <w:lang w:val="en-US"/>
        </w:rPr>
        <w:t>.</w:t>
      </w:r>
    </w:p>
    <w:p>
      <w:pPr>
        <w:pStyle w:val="TextBodyIndent"/>
        <w:rPr/>
      </w:pPr>
      <w:r>
        <w:rPr/>
        <w:t xml:space="preserve">Научный    руководитель  </w:t>
      </w:r>
    </w:p>
    <w:p>
      <w:pPr>
        <w:pStyle w:val="Normal"/>
        <w:ind w:left="3384" w:hanging="0"/>
        <w:rPr/>
      </w:pPr>
      <w:r>
        <w:rPr>
          <w:b/>
          <w:sz w:val="32"/>
          <w:lang w:val="en-US"/>
        </w:rPr>
        <w:t xml:space="preserve">Тесля Алина Ивановна  </w:t>
      </w:r>
      <w:r>
        <w:rPr>
          <w:sz w:val="32"/>
          <w:lang w:val="en-US"/>
        </w:rPr>
        <w:t>кандидат педагогических наук,доцент.</w:t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384" w:hanging="0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</w:t>
      </w:r>
      <w:r>
        <w:rPr>
          <w:sz w:val="32"/>
          <w:lang w:val="en-US"/>
        </w:rPr>
        <w:t>Минск    2001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>
          <w:sz w:val="28"/>
        </w:rPr>
        <w:t>Введение                                                                                                         3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right="610" w:hanging="0"/>
        <w:rPr/>
      </w:pPr>
      <w:r>
        <w:rPr>
          <w:sz w:val="28"/>
        </w:rPr>
        <w:t xml:space="preserve">Глава 1.Теоретические основы совершения правонарушений школьной молоджью.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ind w:right="610" w:hanging="0"/>
        <w:rPr/>
      </w:pPr>
      <w:r>
        <w:rPr/>
        <w:t xml:space="preserve">1.1.Основные факторы,влияющие на совершение правонарушений школьной молодежью. </w:t>
      </w:r>
    </w:p>
    <w:p>
      <w:pPr>
        <w:pStyle w:val="Normal"/>
        <w:rPr/>
      </w:pPr>
      <w:r>
        <w:rPr/>
      </w:r>
    </w:p>
    <w:p>
      <w:pPr>
        <w:pStyle w:val="Heading1"/>
        <w:ind w:right="610" w:hanging="0"/>
        <w:rPr/>
      </w:pPr>
      <w:r>
        <w:rPr/>
        <w:t>1.2.Социально-педагогиеские и психологические характеристики несовершеннолетних правонарушителей.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Глава 2.Социальные условия организации профилактики правонарушений в школе.</w:t>
      </w:r>
    </w:p>
    <w:p>
      <w:pPr>
        <w:pStyle w:val="31"/>
        <w:rPr/>
      </w:pPr>
      <w:r>
        <w:rPr/>
      </w:r>
    </w:p>
    <w:p>
      <w:pPr>
        <w:pStyle w:val="Normal"/>
        <w:ind w:right="610" w:hanging="0"/>
        <w:rPr/>
      </w:pPr>
      <w:r>
        <w:rPr>
          <w:b/>
          <w:sz w:val="28"/>
        </w:rPr>
        <w:t>2.1.Анализ необходимости создания центра для осуществления профилактики правонарушений среди школьной молодежи.</w:t>
      </w:r>
    </w:p>
    <w:p>
      <w:pPr>
        <w:pStyle w:val="Normal"/>
        <w:ind w:right="6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10" w:hanging="0"/>
        <w:rPr/>
      </w:pPr>
      <w:r>
        <w:rPr>
          <w:b/>
          <w:sz w:val="28"/>
        </w:rPr>
        <w:t>2.2.Моложежный центр как модель оказания комплексной  помощи школьной молодежи с девиантным поведением.</w:t>
      </w:r>
    </w:p>
    <w:p>
      <w:pPr>
        <w:pStyle w:val="Normal"/>
        <w:ind w:right="6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10" w:hanging="0"/>
        <w:rPr/>
      </w:pPr>
      <w:r>
        <w:rPr>
          <w:b/>
          <w:sz w:val="28"/>
        </w:rPr>
        <w:t>Заклю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писок литературы.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риложение. </w:t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left="-284" w:firstLine="720"/>
        <w:rPr>
          <w:lang w:val="ru-RU"/>
        </w:rPr>
      </w:pPr>
      <w:r>
        <w:rPr/>
        <w:t>1.2.Социально-педагогические и психологические</w:t>
      </w:r>
      <w:r>
        <w:rPr>
          <w:lang w:val="ru-RU"/>
        </w:rPr>
        <w:t xml:space="preserve"> </w:t>
      </w:r>
      <w:r>
        <w:rPr/>
        <w:t>характеристики несовершеннолетних правонарушителей.</w:t>
      </w:r>
    </w:p>
    <w:p>
      <w:pPr>
        <w:pStyle w:val="3"/>
        <w:rPr>
          <w:lang w:val="ru-RU"/>
        </w:rPr>
      </w:pPr>
      <w:r>
        <w:rPr/>
        <w:t>По мнению многих авторов эта возростная  группа (14-17лет) харак-теризуется рядом особенностей и изменений,которые способствуют совер-шению противоправных действий.Хотя в периодизациях психофизиологи-ческого развития старший подростковый (14-15лет) и младший юношеский (16-17лет)возроста относят к разным возр</w:t>
      </w:r>
      <w:r>
        <w:rPr>
          <w:lang w:val="ru-RU"/>
        </w:rPr>
        <w:t>а</w:t>
      </w:r>
      <w:r>
        <w:rPr/>
        <w:t>стным периодам,в периодизации социального развития оба они обозначаются как ‘маргинальный период со-циализации’.Это обьясняется сходством процессов,которые характеризуют социальное созревание индивида в это время,совпадением механизмов,ин-ститутов,способов социализации и т.п.[    ].Юристы также выделяют этот возраст,употребляя понятие ‘несовершеннолетний’ в отношении лиц 14-17 лет.Это связано с тем, что молодые люди в этом возрасте уже характеризу-ются определенным социальным статусом,гражданскими правами и обя-занностями,закрепленными в законодательных актах.Однако,в отличае от взрослых,степень их социальных прав и ответственности еще ограничен</w:t>
      </w:r>
      <w:r>
        <w:rPr>
          <w:lang w:val="ru-RU"/>
        </w:rPr>
        <w:t>[  ]</w:t>
      </w:r>
      <w:r>
        <w:rPr/>
        <w:t>.</w:t>
      </w:r>
    </w:p>
    <w:p>
      <w:pPr>
        <w:pStyle w:val="3"/>
        <w:rPr>
          <w:lang w:val="ru-RU"/>
        </w:rPr>
      </w:pPr>
      <w:r>
        <w:rPr>
          <w:lang w:val="ru-RU"/>
        </w:rPr>
        <w:t>Говоря о школьной молодежи как о 'группе повышенного риска' в плане совершения ими правонарушений,мы считаем необходимым рассмотреть основные причины этого,связанные с особенностями возростных из-менений.И.С.Кон,который занимался изучением данного возроста,выделил следующие причины</w:t>
      </w:r>
      <w:r>
        <w:rPr>
          <w:rFonts w:eastAsia="Symbol" w:cs="Symbol" w:ascii="Symbol" w:hAnsi="Symbol"/>
          <w:lang w:val="ru-RU"/>
        </w:rPr>
        <w:t>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796" w:leader="none"/>
          <w:tab w:val="left" w:pos="946" w:leader="none"/>
        </w:tabs>
        <w:ind w:left="796" w:hanging="360"/>
        <w:rPr/>
      </w:pPr>
      <w:r>
        <w:rPr>
          <w:lang w:val="ru-RU"/>
        </w:rPr>
        <w:t xml:space="preserve">Внутренние трудности переходного возраста,начиная с психогормональных изменений и заканчивая формированием и перестройкой 'Я-концепции'.Т.е. в физиологическом плане у подростка наблюдается 'гормональная буря',вызванная повышенной активностью эндокринной системы и проявляющаяся в повышенной возбудимости, эмоциональной неустойчивости,неадекватных эмоциональных реакциях,непредсказуемости настроений, раздражительности.Это может вызывать трудности во взаимоотношениях,конфликты,ссоры, вербальную и другие виды агрессии, различные виды девиантного поведения.В этом возрасте происходит также половое созревание,которое вызывает серьезные проблемы в сфере взаимоотношений полов и может служить толчком к асоциальным проявлениям в сексуальной жизни подростка.А возникшее желание найти признание у противоположного пола иногда приводит к использованию в этом деле аморальных и т.п. способов и приемов.Бурный рост, изменения в организме (внешние и внутренние) влекут за собой изменения в психике.В связи с этим может возникнуть синдром дисморфобии[   ],когда собственный физический недостаток(зачастую придуманный) ясно осознается и фрустрирует личность.Под действием синдрома возникают характерологические изменения,которые вызывают проблемы в общении и адаптации.А,как уже говорилось ранее,дезадаптация-одна из основных причин формирования противоправного поведения.Ряд комплексов неполноценности, формирующихся под влиянием синдрома дисморфобии,приводит к возникновению у подростка неуверенности в себе,усилению его убеждаемости,снижению самооценки и вызывает появление ряда негативных качеств,отрицательно влияющих на формирование устойчивой позитивной ' Я-концепции '[    ].Важность ее создания неоспорима.Это подтверждают и исследования Е.Н.Голубевой,согласно которым «главная трудность в перевоспитании даже несовершеннолетних  правонарушителей не в том,что подросток не хочет исправиться или не понимает,что надо жить честно,а в том,что они порой не могут этого сделать из-за наличия уже сформировавшейся и достаточно инертной системы негативных ценностей,оцениваемых обществом как аморальные»[    ].Необходимо заметить,что сам процесс формирования самосознания в этом возрасте также существенным образом изменяет характер взаимоотношений с окружающими людьми, вызывает проявление выраженного стремления к самостоятельности,эмнсипации, атономности от взрослых,обостренной критичности к ним и всему,что они предлагают,что порождает конфликты и отторжение ценностей общества (взрослых).С другой стороны, проявляется стремление к общению со сверстниками,повышенное внимание к их мнению,потребность всамоутверждении в этой среде[   ]. Значимой становится референтная группа, возможное влияние которой мы рассматривали в предедущей главе. 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796" w:leader="none"/>
          <w:tab w:val="left" w:pos="946" w:leader="none"/>
        </w:tabs>
        <w:ind w:left="796" w:hanging="360"/>
        <w:rPr/>
      </w:pPr>
      <w:r>
        <w:rPr>
          <w:lang w:val="ru-RU"/>
        </w:rPr>
        <w:t>Статусно-ролевая неопределенность и пограничность социального положения несовершеннолетнего.Она характеризуется тем,что по биологическим данным подросток/юноша достигает параметров взрослого человека,а его социальные и психологичесие возможности ограничены (т.е. у него почти отсутствует жизненный опыт,не сложилось мировоззрение,не сформированы защитные механизмы и стратегии адаптации,нет в наличии форм и механизмов поведения необходимого для разрешения многочисленных внешних и внутренних конфликтов и т.п.)[    ].Таким образом,можно говорить о том,что они уже не дети,но,в то же время,еще и не взрослые.Это вызывает несоответствие между уровнем притязаний и его психологическими возможностями.Стремление преодолеть это противоречие может приводить к принятию внешних атрибутов взрослости таких,как курение,сквернословие,употребление спиртных напитков и т.д.,вплоть до совершения преступлений и правонарушений.С другой стороны,желание казаться взрослым,самостоятельным, эмансипированность школьной молодежи  заставлиет их подвергать критике или вовсе отвергать нормы поведения и ценности,предлагаемые старшим покалением[    ]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796" w:leader="none"/>
          <w:tab w:val="left" w:pos="946" w:leader="none"/>
        </w:tabs>
        <w:ind w:left="796" w:hanging="360"/>
        <w:rPr/>
      </w:pPr>
      <w:r>
        <w:rPr>
          <w:lang w:val="ru-RU"/>
        </w:rPr>
        <w:t xml:space="preserve">Противоречия,обусловленные перестройкой механизмов социального контроля.Имеется в виду, что «детские формы контроля, основанные на соблюдении внешних норм,послушания,уже не действуют;а взрослые способы,предполагающие сознательную дисциплину и самоконтроль,основанные на внутренних нормах,еще не сложились или не окрепли»[     ].                </w:t>
      </w:r>
    </w:p>
    <w:p>
      <w:pPr>
        <w:pStyle w:val="Normal"/>
        <w:ind w:left="-284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Хотелось бы отметить еще ряд качеств,свойственных данному возрасту и оказывающих влияние на возможность совершения асоциальных действий.К ним относится,например,подростковое упрямство,природе кото-рого еще не нашли объяснения.Наличие этого качества вызывает у взрослых негативные эмоции,может приводить к конфликту и наказанию пдростка. Это,в свою очередь,вызывает еще большее упрямство ,несовершеннолетний может предпринимать попытки ухода из дома,совершения аморальных и асоциальных поступков.За этим следует новая попытка родителей привлечь подростка к порядку и т.д.Таким образом,получается замкнутый круг. Постоянные наказания приводят к тому,что подросток перестает ощущать свою вину за совершаемые противоправные действия[ ].Это содействует формированию личности с асоциальной направленностью.</w:t>
      </w:r>
    </w:p>
    <w:p>
      <w:pPr>
        <w:pStyle w:val="Normal"/>
        <w:ind w:left="-284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Еще одно качество,свойственное этому возрасту,-конформизм, который наиболее ярко проявляется в группе с девиантным поведением[  ].По статистике [  ] большинство правонарушений осуществляется несовершенно-летними под давлением группы.</w:t>
      </w:r>
    </w:p>
    <w:p>
      <w:pPr>
        <w:pStyle w:val="Normal"/>
        <w:ind w:left="-284" w:firstLine="720"/>
        <w:jc w:val="both"/>
        <w:rPr/>
      </w:pPr>
      <w:r>
        <w:rPr>
          <w:sz w:val="28"/>
          <w:lang w:val="en-US"/>
        </w:rPr>
        <w:t>К совершению аморальных и асоциальных поступков может привести также юношеский ‘романтизм’,стремление к чему-то яркому, необычному.А так как преступную деятельность всегда окружает ореол таинственности и романтики подростки легко попадают под влияние асоциальной личности[ ]. К тому же немаловажную роль играет склонность к риску и авантюризму(свойственна 43</w:t>
      </w:r>
      <w:r>
        <w:rPr>
          <w:rFonts w:eastAsia="Symbol" w:cs="Symbol" w:ascii="Symbol" w:hAnsi="Symbol"/>
          <w:sz w:val="28"/>
          <w:lang w:val="en-US"/>
        </w:rPr>
        <w:t></w:t>
      </w:r>
      <w:r>
        <w:rPr>
          <w:sz w:val="28"/>
          <w:lang w:val="en-US"/>
        </w:rPr>
        <w:t>)[    ].</w:t>
      </w:r>
    </w:p>
    <w:p>
      <w:pPr>
        <w:pStyle w:val="Normal"/>
        <w:ind w:left="-284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о сих пор мы рассматривали особенности, характеризующие нормаль-ное развитие в этом возрасте, не касаясь “различных психических патологий и аномалий,которые затрудняют социальную адаптацию подростка и составляют непосредственные психобиологические предпосылки асоциального поведения”.К таким психическим отклонениям  и заболеваниям можно отнести олигофрению,ЗПР,психопатии,свойственные этому возрасту неврозы,психозы,патохарактерологические изменения и т.д. [     ]. </w:t>
      </w:r>
    </w:p>
    <w:p>
      <w:pPr>
        <w:pStyle w:val="Normal"/>
        <w:ind w:left="-284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Однако, исследования показали,что и в этих случаях важную роль играет социальный фактор,ближайшее окружение[    ].</w:t>
      </w:r>
    </w:p>
    <w:p>
      <w:pPr>
        <w:pStyle w:val="Normal"/>
        <w:ind w:left="-284" w:firstLine="993"/>
        <w:jc w:val="both"/>
        <w:rPr/>
      </w:pPr>
      <w:r>
        <w:rPr>
          <w:sz w:val="28"/>
        </w:rPr>
        <w:t>Особое значение придается наличию у несовершеннолетнего нарушений индивидуально-психологического характера,включая нарушения эмоционально-волевой (повышенная тревожность,агрессивность,снижение эмпатийного качества,акцентуации характера и т.д.) и мотивационной сферы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Остановимся подробнее на акцентуациях характера в плане их влияния на совершение им правонарушений и преступлений.Т.к. установлено,что среди психически и умственно полноценных подростков-правонарушителей, акцентуации выявлены более,чем в 90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случаев[    ].</w:t>
      </w:r>
    </w:p>
    <w:p>
      <w:pPr>
        <w:pStyle w:val="Normal"/>
        <w:ind w:firstLine="720"/>
        <w:jc w:val="both"/>
        <w:rPr/>
      </w:pPr>
      <w:r>
        <w:rPr>
          <w:sz w:val="28"/>
        </w:rPr>
        <w:t>Исследования А.В.Лебедева и И.А.Горьковой показали,что чаще других встречается акцентуация по гипертимному типу (более 30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>). Подростки данного типа отличаются общительностью,повышенным уровнем психической энергии, расторможенностью, неусидчивостью, недисциплинированностью, склонностью к лидерству, ранним стремлением к самостоятельности. Они достаточно легко могут оказаться в неблагоприятной среде из-за сочетания склонности к риску с излишне эмоциональной реакцией на контроль со стороны родителей, педагог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Для подростков,отличающихся повышенной агрессивностью,вплоть до садистских действий,характерен шизоидный тип акцентуации (по тем же данным).Довольно часто среди несовершеннолетних правонарушителей встречается и эпилептоидный тип. Каждая из акцентуаций имеет свои особенности,которые необходимо учитывать при организации профилакти- ческой работы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В последние годы в отечественной литературе выделяется акцентуа- ция по криминогенному типу,под которой понимается “определенный тип развития подростка,когда с раннего детства определяется неуправляемость поведения и трудность социализации в сочетании с нарушениями построения общепринятой системы ценностей”[    ].</w:t>
      </w:r>
    </w:p>
    <w:p>
      <w:pPr>
        <w:pStyle w:val="Normal"/>
        <w:ind w:firstLine="720"/>
        <w:jc w:val="both"/>
        <w:rPr/>
      </w:pPr>
      <w:r>
        <w:rPr>
          <w:sz w:val="28"/>
        </w:rPr>
        <w:t>Что касается мотивационной сферы, то для молодежи характерно большее разнообразие мотивов (так, например, кражи совершаются не только из корысти, но и ипз-за стремления утвердить престиж в группе, озорства, желания оказать содействие товарищам и т.п.). В большинстве случаев характерен скоротечный, ситуативный мотив.</w:t>
      </w:r>
      <w:r>
        <w:rPr>
          <w:sz w:val="28"/>
          <w:lang w:val="en-US"/>
        </w:rPr>
        <w:t xml:space="preserve"> [    ]</w:t>
      </w: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ами подростки выделяют следующие основные мотивы совершения преступлений и правонарушени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«Собственная глупость» (за которой, как правило, скрывается бездуховность, затянувшееся детство, нежелание задумываться над будущим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«Плохие друзья» , «стечение обстоятельств» (как стремление снять с себя ответственность за совершенные действия) и т.д. </w:t>
      </w:r>
      <w:r>
        <w:rPr>
          <w:sz w:val="28"/>
          <w:lang w:val="en-US"/>
        </w:rPr>
        <w:t>[    ]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маловажное значение, по мнению С.А. Беличевой, имеет социально-психологические особенности, которые определяются уровнем социального развития (социализация в различных сферах жизнедеятельности), направленностью личности (ценностные ориентиры, социальные установки, ценностно-нормативные представления) и системой оценок и самооценок </w:t>
      </w:r>
      <w:r>
        <w:rPr>
          <w:sz w:val="28"/>
          <w:lang w:val="en-US"/>
        </w:rPr>
        <w:t>[    ]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мы можем говорить о некоторых особенностях лич- ности,которые характеризуют подростка-правонарушителя.А.И.Кучинский выделяет следующие черты группового сознания несовершеннолетних с противоправным поведением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неустойчивость ценностных ориентаций, слабая целевая информиро- ванность,’размытость’ суждений, сужение сферы потребностей и ин-тересов, доминирование локальных потребностей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нонконформизм в оценке общественных ценностей и стереотип ‘стадных’ потребностей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стремление к расширению ценностей и символов на уровне самодея-тельных групп, команд и элементы конкуренции и борьбы между ними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стремление к статусному или ‘престижному’ потреблению как основному способу социализации и укрепления своего авторитета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социальная пассивность,инфантилизм и апатия,соседствующие с пси-хической агрессивностью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Однако, не у всех несовершеннолетних правонарушителей выражена криминогенная направленность и искажены представления о нормах морали и права. Исследования Г.М.Миньковского позволяют выделить следующие типы подростков-правонарушителей в зависимости от степени выраженности у них преступной направленности, которые идентичны классификации Д.И.Фельдштейна</w:t>
      </w:r>
      <w:r>
        <w:rPr>
          <w:rFonts w:eastAsia="Symbol" w:cs="Symbol" w:ascii="Symbol" w:hAnsi="Symbol"/>
          <w:sz w:val="28"/>
          <w:lang w:val="en-US"/>
        </w:rPr>
        <w:t>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Несовершеннолетние с преступной направленностью, для которых характерны примитивные низменные потребности, агрессивность, жестокость, склонность к пустому времяпрепровождению, азартным играм, уголовному фольклору. Часто они выступают организаторами преступ-лени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Отрицательная направленность личности. Подростки этой категории характеризуются привычкой к бесцельному времяпрепровождению, склон-ностью к алкоголю. Преступления совершают не в результате активной подготовки, а ‘как получится’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Неустойчивая направленность личности. Им свойственна борьба по-ложительных и отрицательных качеств. Преступления они совершают по престижным мотивам или в результате подражаия. Выражают раскаяние в совершенном преступлен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Положительная направленность. Эта категория подростков совер-шает преступление случайно, в результате “детской мотивации” (легко-мысленности или неправильной оценки действий и их последствий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ния эмоциональной сферы несовершеннолетних правона-рушителей, проведенные Т.Н.Курбатовой и Э.Квятковской-Тохович, показали, что для них характерны повышенная тревожность (как правило для воров), агрессивность, своего рода конфликтогенность (для хулиганов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    ]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 зависимости от степени деморализации личности выделяют следующие типы поведения подростков-правонарушителей</w:t>
      </w:r>
      <w:r>
        <w:rPr>
          <w:rFonts w:eastAsia="Symbol" w:cs="Symbol" w:ascii="Symbol" w:hAnsi="Symbol"/>
          <w:sz w:val="28"/>
          <w:lang w:val="en-US"/>
        </w:rPr>
        <w:t>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</w:t>
      </w:r>
      <w:r>
        <w:rPr>
          <w:sz w:val="28"/>
          <w:lang w:val="en-US"/>
        </w:rPr>
        <w:t>социально-нравственно-правовая деформация поведения (кримино-генная). Для подростков этой группы характерно систематическое употребление алкоголя, раннее начало половой жизни и неразборчивость в связях, половину из них составляют второгодники; почти все затевают драки или учавствуют в них; многие из них совершают кражи и грабежи.  Большинство из них находится в поле зрения правоохранительных органов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</w:t>
      </w:r>
      <w:r>
        <w:rPr>
          <w:sz w:val="28"/>
          <w:lang w:val="en-US"/>
        </w:rPr>
        <w:t>социально-нравственная деформация.Такое поведение противоречит социально-ролевым требованиям (отставание в учебе,второгодничество) и связано с аморальным поведением (половая распущенность, азартные игры, участие в ‘дворовых’драках и т.п.), но они почти не оказываются на учете в ИДН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</w:t>
      </w:r>
      <w:r>
        <w:rPr>
          <w:sz w:val="28"/>
          <w:lang w:val="en-US"/>
        </w:rPr>
        <w:t>социально-деформированное поведение характеризуется нарушения-ми только требований возрастных социальных ролей (неуспеваемость в школе, конфликты с учителями и родителями, пребывание вне дома в позднее время и т.п.)[    ]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Итак,исследования в этой области показали,что изменения в социаль-но-ролевом статусе,внутренние трудности,противоречия,обусловленные перестройкой механизмов социального контроля,характеризующие этот возраст,могут вызывать формирование негативных качеств личности и служить предпосылкой совершения правонарушения.Так же можно гово-рить об особенностях личности несовершеннолетних правонарушителей, степень проявления которых обуславливает выделение различных типов асоциального поведения.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t>*  *  *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Таким образом, на основе изучения литературных источников мы можем определить понятие “школьная молодежь” как социально-демографическую группу, выделяемую на основе совокупности возрастных характеристик, особенностей социального положения и обучения в школе как ведущей деятельности, возраст которой составляет 14-17 лет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Под профилактикой правонарушений мы понимаем систему социально-правовых, педагогических и иных мер, направленных на выявление и устранение причин и условий, способствующих правонарушениям и антиобщественным действиям, в совокупности с индивидуально-профилактической работо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Среди факторов, влияющих на формирование противоправного поведения, мы считаем необходимым выделить следующие основ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ндивидуальный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сихолого-педагогическ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оциально-психологическ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Личностный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оциальный, социально-экономический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Считаем нужным также отметить, что существует определенный набор качеств и особенностей личности, характеризующий подростков-правонарушителей.Основными среди них являются неустойчивость цен-ностных ориентаций,психическая агрессивность,социальная пассивность, повышенная тревожность,конфликтогенность и т.д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аннее диагностирование этих качеств,выявление причин отклонений в поведении и принятие соответствующих мер будут способствовать повышению эффективности профилактической работы со школьной молодежью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709"/>
        <w:rPr/>
      </w:pPr>
      <w:r>
        <w:rPr/>
        <w:t>ВВЕДЕНИЕ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облема совершения правонарушений и преступлений школьной молодежью существовала всегда. Несмотря на предпринимаемые меры, у нас в стране продолжает рости число несовершеннолетних право-нарушителей. С 1998 по 1999 год этот рост составил 2,4% [    ]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 официальной статистике в 1999 году на учете состояло 14108 подростков, а ограничено в дееспособности – 807. Однако, число правонарушений, совершаемых школьной молодежью превышает официальные данные в 10-15 раз. [    ]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Как правило, работа с такими подростками носит запаздывающий характер, т.е. в основном используется карательная педагогика. Известно, что по статистике она неэффективна, т.к. наблюдается большой рецидив совершения правонарушений (около 30%), а 50% находящихся в СПТУ и ВТК молодых людей, по мнению педагогов этих учреждений, могли бы учиться в общеобразовательной школе [    ]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Большое влияние на формирование противоправного поведения у школьной молодежи оказывают социально-экономические, политические и др. изменения в нашем обществе, а также социальное неблагополучие, которое проявилось в распаде семейных связей, росте числа безнад-зорности и бродяжничества, правонарушений и т.д.  Они породили ряд проблем, которые нашли отражение в подростково-молодежной среде в виде различных девиаций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Усиливает проблему совершения правонарушений несовершеннолет-ними и положение системы образования в настоящее время.Общеобразова-тельная школа сегодня не может компенсировать просчеты,допущенные в семейном воспитании в силу разнообразных причин[     ]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оложение дел в Республике Белорусь с точки зрения реальной оцен-ки обеспечения прав и благополучия несовершеннолетних сидетельствует о том,что “ни принятый в 1993году Закон “О правах ребенка” и другие за-конодательные акты,ни комплекс мероприятий(предусмотреный в “На-циональном плане действий по охране прав ребенка на 1995-2000годы”),ни созданная в 1996году Национальная комиссия по правам ребена не обеспе-чили создания условий,которые позволили бы</w:t>
      </w:r>
      <w:r>
        <w:rPr>
          <w:rFonts w:eastAsia="Symbol" w:cs="Symbol" w:ascii="Symbol" w:hAnsi="Symbol"/>
          <w:sz w:val="28"/>
          <w:lang w:val="en-US"/>
        </w:rPr>
        <w:t>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обспечить содержательную жизнь подростка в обществе,которая,в тот период жизни,когда он наиболее склонен к совершению проступков,бу-дет благоприятствовать процессу развития личности и получению образо-вания в максимальной степени свободного от возможности совершения преступлений и правонарушений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обеспечить ему такую защиту и заботу,которая необходима для его благополучия и избежания социально опасной ситуации”[      ]. 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Для решения этой проблемы в различное время теоретические и методологические основы предупреждения и преодоления отклоняющегося поведения в подростково-молодежной среде разрабатывали С.А.Беличева, Ю.В.Гербеев, А.И.Кочетов и другие.В педагогических исследованиях О.С.Богдановой,Е.В.Бондаревской,И.С.Марьяненко и других решение про-блемы видится в воспитании нравственных отношений школьников.В ра-ботах психологов М.А.Алемаскина,Л.М.Зюбина,Д.И.Фельдштейна охарак-теризованы типы отклоняющегося поведения учащихся,способы его диагностики и коррекции.Исследования юристов Ю.М.Антоняна,К.Е.Игоше-ва,Г.М.Миньковского и других анализируются основные звенья профилак-тики девиантного поведения школьной молодежи с точки зрения совер-шенствования деятельности правоохранительных органов.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Особое внимание заслуживают работы в области изучения проблемы “первичной профилактики”, которые проводились В.Т.Кондрашенко, С.Я.Улицким, П.И.Сидоровым, М.А.Пазниковым. Так как данный вид профилактики по мнению многих специалистов является более эффектив-ным и массовым. [    ]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Однако, серьезной проблемой нашего общества, которая не содействует стабилизации и уничтожению подросткового криминала, по мнению специалистов, является отсутствие ювенальной юстиции или специального правосудия в отношении несовершеннолетних и неэффективность работы Инспекции и комиссии по делам несовер-шеннолетних [    ]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Большую проблему составляет также отсутствие у подростков знаний о учреждениях, занимающихся оказанием им помощи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ким образом, необходимость решения проблемы профилактичес-кой работы среди школьной молодежи очевидна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  <w:lang w:val="en-US"/>
        </w:rPr>
        <w:t>Цель исследования</w:t>
      </w:r>
      <w:r>
        <w:rPr>
          <w:sz w:val="28"/>
          <w:lang w:val="en-US"/>
        </w:rPr>
        <w:t>: определить пути организации профилактики правонарушений среди школьной молодежи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  <w:lang w:val="en-US"/>
        </w:rPr>
        <w:t>Объект исследования:</w:t>
      </w:r>
      <w:r>
        <w:rPr>
          <w:sz w:val="28"/>
          <w:lang w:val="en-US"/>
        </w:rPr>
        <w:t xml:space="preserve"> школьная молодежь 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  <w:lang w:val="en-US"/>
        </w:rPr>
        <w:t>Предмет исследования</w:t>
      </w:r>
      <w:r>
        <w:rPr>
          <w:sz w:val="28"/>
          <w:lang w:val="en-US"/>
        </w:rPr>
        <w:t>: организация профилактики правонарушений среди молодежи в условиях средней общеобразовательной школы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Гипотеза исследования</w:t>
      </w:r>
      <w:r>
        <w:rPr>
          <w:sz w:val="28"/>
          <w:lang w:val="en-US"/>
        </w:rPr>
        <w:t>: организация профилактики право-нарушений может быть эффективной ес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будут выделены психолого-педагогические и другие особенности данной возрастной группы, влияющие на формирование противоправного 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дросткам и юношам будут даны знания, умения и навыки по проблемам их прав и обязан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на будет базироваться на выявлении и устранении причин и условий, способствующих правонаруше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будет разработана функциональная модель организации помощи молодежи с отклоняющимся поведением.</w:t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  <w:lang w:val="en-US"/>
        </w:rPr>
        <w:t>Задачи исследования: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роанализировать основные факторы и причины, способ-ствующие формированию противоправного поведения у школьной молодежи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зучить  современное состояние девиации среди школьной молодежи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Разработать функциональную модель организации помощи школьной молодежи с девиантным поведением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  <w:lang w:val="en-US"/>
        </w:rPr>
        <w:t xml:space="preserve">База исследования: </w:t>
      </w:r>
      <w:r>
        <w:rPr>
          <w:sz w:val="28"/>
          <w:lang w:val="en-US"/>
        </w:rPr>
        <w:t>Мачулищанская СШ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В исследовании учавствовало 55 респондентов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720"/>
        <w:rPr>
          <w:lang w:val="ru-RU"/>
        </w:rPr>
      </w:pPr>
      <w:r>
        <w:rPr/>
        <w:t>Список литературы</w:t>
      </w:r>
      <w:r>
        <w:rPr>
          <w:rFonts w:eastAsia="Symbol" w:cs="Symbol" w:ascii="Symbol" w:hAnsi="Symbol"/>
        </w:rPr>
        <w:t>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>Анапрэенка Я.Р.,Бяганск</w:t>
      </w:r>
      <w:r>
        <w:rPr>
          <w:sz w:val="28"/>
          <w:lang w:val="en-US"/>
        </w:rPr>
        <w:t>i</w:t>
      </w:r>
      <w:r>
        <w:rPr>
          <w:sz w:val="28"/>
        </w:rPr>
        <w:t xml:space="preserve"> М.М.Фактары,як</w:t>
      </w:r>
      <w:r>
        <w:rPr>
          <w:sz w:val="28"/>
          <w:lang w:val="en-US"/>
        </w:rPr>
        <w:t>iя дэтэрмiнуюць супрацьпрау-ныя паводзiны непауналетнiх.//Адукацыя i выхаванне.-2000.-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6.-С.52-54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.</w:t>
      </w:r>
      <w:r>
        <w:rPr>
          <w:sz w:val="28"/>
          <w:lang w:val="en-US"/>
        </w:rPr>
        <w:t>Беличева С.А. Основы превентивной психологии.М.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 xml:space="preserve"> Редакционно-изда-тельский центр Консорциума “Социальное здоровье России”,1993.-199с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3.</w:t>
      </w:r>
      <w:r>
        <w:rPr>
          <w:sz w:val="28"/>
          <w:lang w:val="en-US"/>
        </w:rPr>
        <w:t xml:space="preserve">Бойко А.А. Социально-педагогические аспекты профилактики асоциаль-ного поведения учащихся.// Адукацыя i выхаванне.-1995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10.-С.39-48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4.</w:t>
      </w:r>
      <w:r>
        <w:rPr>
          <w:sz w:val="28"/>
          <w:lang w:val="en-US"/>
        </w:rPr>
        <w:t xml:space="preserve">Боссарт А. Аутсайдеры,’чучела’ и другие.//Семья и школа.-1990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4.-С.26-28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5.</w:t>
      </w:r>
      <w:r>
        <w:rPr>
          <w:sz w:val="28"/>
          <w:lang w:val="en-US"/>
        </w:rPr>
        <w:t>Горшкова Е.А. Педагогическая диагностика учащихся старших классов при организации реабилитационной работы.//Проблемы личности,профи-лактика отклонений в ее развитии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Материалы научно-практического семи-нара 28-30июня 1992года под редакцией И.А.Невского.М.1993.-С.72-84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6.</w:t>
      </w:r>
      <w:r>
        <w:rPr>
          <w:sz w:val="28"/>
          <w:lang w:val="en-US"/>
        </w:rPr>
        <w:t xml:space="preserve">Горьковская И.А. Особенности агрессивности у подростков с противо-правным поведением.//Псiхалогiя.-1998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3.-С.3-12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7.</w:t>
      </w:r>
      <w:r>
        <w:rPr>
          <w:sz w:val="28"/>
          <w:lang w:val="en-US"/>
        </w:rPr>
        <w:t xml:space="preserve">Ермолич С.Я. Ценностно-нормативные знания у подростков как условия повышения эффективности ранней профилактики девиантного поведения. //Социально-педагогическая работа.-1999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6.-С.37-43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8.</w:t>
      </w:r>
      <w:r>
        <w:rPr>
          <w:sz w:val="28"/>
          <w:lang w:val="en-US"/>
        </w:rPr>
        <w:t xml:space="preserve">Кедярова Р.Н. Психологические причины неуспеваемости и работа шко-лы с педагогически запущенными учащимися.// Социально-педагогическая работа.-1999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6.-С.67-76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9.</w:t>
      </w:r>
      <w:r>
        <w:rPr>
          <w:sz w:val="28"/>
          <w:lang w:val="en-US"/>
        </w:rPr>
        <w:t>Клышевич Н.Ю. Условия эффективности психической адаптации школь-ников в социальной среде.//Гуманистическое формирование личности в со-временных условиях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Сборник статей под редакцией А.В.Торховой.Мн., 1998.-С.76-84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10.</w:t>
      </w:r>
      <w:r>
        <w:rPr>
          <w:sz w:val="28"/>
          <w:lang w:val="en-US"/>
        </w:rPr>
        <w:t>Курьянович Ю. Як здзейснiць добрыя намеры</w:t>
      </w:r>
      <w:r>
        <w:rPr>
          <w:rFonts w:eastAsia="Symbol" w:cs="Symbol" w:ascii="Symbol" w:hAnsi="Symbol"/>
          <w:sz w:val="28"/>
          <w:lang w:val="en-US"/>
        </w:rPr>
        <w:t></w:t>
      </w:r>
      <w:r>
        <w:rPr>
          <w:sz w:val="28"/>
          <w:lang w:val="en-US"/>
        </w:rPr>
        <w:t>//Настаунiцкая газета.- 2001.-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18.-С.2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11.</w:t>
      </w:r>
      <w:r>
        <w:rPr>
          <w:sz w:val="28"/>
          <w:lang w:val="en-US"/>
        </w:rPr>
        <w:t xml:space="preserve">Кучинский А.И. Предупреждение подростковой и молодежной преступ-ности-настоятельное веление времени.//Праблемы выхавання.-1996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2.-С.46-53.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12.</w:t>
      </w:r>
      <w:r>
        <w:rPr>
          <w:sz w:val="28"/>
          <w:lang w:val="en-US"/>
        </w:rPr>
        <w:t xml:space="preserve">Литовченко В.Н. Адаптация личности как социально-педагогическая проблема.//Социально-педагогическая работа.-1999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1.-С.2-14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13.</w:t>
      </w:r>
      <w:r>
        <w:rPr>
          <w:sz w:val="28"/>
          <w:lang w:val="en-US"/>
        </w:rPr>
        <w:t xml:space="preserve">Мицкевич В.В.,Метлицкий И.Е. К вопросу об источниках формирования девиантного поведения детей и подростков относительно положений Конвенции “О правах ребенка”.//Социально-педагогическая работа.-1999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3.-С.37-45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14.</w:t>
      </w:r>
      <w:r>
        <w:rPr>
          <w:sz w:val="28"/>
          <w:lang w:val="en-US"/>
        </w:rPr>
        <w:t>Наш проблемный подросток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Учебное пособие под редакцией Л.А.Регуш СПб.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Союз,1999.-144с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15.</w:t>
      </w:r>
      <w:r>
        <w:rPr>
          <w:sz w:val="28"/>
          <w:lang w:val="en-US"/>
        </w:rPr>
        <w:t>Несовершеннолетние в РБ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основы правового положения,правовой защи-ты и ответственности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Научно-практические комментарии к законодатель-ству и иным нормативным актам о несовершеннолетних под ред.И.О.Грун-това.Мн.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 xml:space="preserve"> “Тесей”,1999.-608с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16.</w:t>
      </w:r>
      <w:r>
        <w:rPr>
          <w:sz w:val="28"/>
          <w:lang w:val="en-US"/>
        </w:rPr>
        <w:t>О необходимости поддержки восстановительного подхода к подростко-вой преступности “Левенская декларация” под редакцией А.А.Дубровской М.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МОО Центр Судебно-правовая реформа,1999.-25с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17.</w:t>
      </w:r>
      <w:r>
        <w:rPr>
          <w:sz w:val="28"/>
          <w:lang w:val="en-US"/>
        </w:rPr>
        <w:t xml:space="preserve">Паздников М.А. Факторы,способствующие криминогенному поведению несовершеннолетних.//Праблемы выхавання.-1997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9.-С.12-20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18.</w:t>
      </w:r>
      <w:r>
        <w:rPr>
          <w:sz w:val="28"/>
          <w:lang w:val="en-US"/>
        </w:rPr>
        <w:t xml:space="preserve"> ПархомовичВ.Б. Влияние социометрического статуса в классе на асо-циальное поведение подростка.// Псiхалогiя.-1998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3.-С.13-20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19.</w:t>
      </w:r>
      <w:r>
        <w:rPr>
          <w:sz w:val="28"/>
          <w:lang w:val="en-US"/>
        </w:rPr>
        <w:t>Пряхина М.В.,Фурманов И.А. и др. Потребность подростков в социаль-но-педагогической и психологической помощи.//Гуманистическое форми-рование личности в современных условиях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Сборник статей под редакцией А.В.Торховой.Мн., 1998.-С.84-97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0.</w:t>
      </w:r>
      <w:r>
        <w:rPr>
          <w:sz w:val="28"/>
          <w:lang w:val="en-US"/>
        </w:rPr>
        <w:t>Раева В.М. Структурные особенности личности несовершеннолетних правонарушителей.// Проблемы личности,профилактика отклонений в ее развитии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Материалы научно-практического семи-нара 28-30июня 1992года под редакцией И.А.Невского.М.1993.-С.85-94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1</w:t>
      </w:r>
      <w:r>
        <w:rPr>
          <w:sz w:val="28"/>
          <w:lang w:val="en-US"/>
        </w:rPr>
        <w:t xml:space="preserve">Сахарчук В.В.,Юрова Е.А. Правовые и социально-психологические фак-торы преодоления антисоциального поведения подростков.// Адукацыя i выхаванне.-1999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5-6.-С.48-51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22.</w:t>
      </w:r>
      <w:r>
        <w:rPr>
          <w:sz w:val="28"/>
          <w:lang w:val="en-US"/>
        </w:rPr>
        <w:t>Сенько В.Г. Почему они стали такими</w:t>
      </w:r>
      <w:r>
        <w:rPr>
          <w:rFonts w:eastAsia="Symbol" w:cs="Symbol" w:ascii="Symbol" w:hAnsi="Symbol"/>
          <w:sz w:val="28"/>
          <w:lang w:val="en-US"/>
        </w:rPr>
        <w:t></w:t>
      </w:r>
      <w:r>
        <w:rPr>
          <w:sz w:val="28"/>
          <w:lang w:val="en-US"/>
        </w:rPr>
        <w:t xml:space="preserve">// Социально-педагогическая работа.-1999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2.-С.26-38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23.</w:t>
      </w:r>
      <w:r>
        <w:rPr>
          <w:sz w:val="28"/>
          <w:lang w:val="en-US"/>
        </w:rPr>
        <w:t>Социология  молодежи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Учебник под редакцией В.Т.Лисовского.СПб.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 xml:space="preserve"> Издательство СПб университета,1996.-458с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24.</w:t>
      </w:r>
      <w:r>
        <w:rPr>
          <w:sz w:val="28"/>
          <w:lang w:val="en-US"/>
        </w:rPr>
        <w:t>Степанов В.Г. Психология трудных подростков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Учебное пособие.-М.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 xml:space="preserve"> Издательский центр “Академия”,1996.-320с.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b/>
          <w:sz w:val="28"/>
          <w:lang w:val="en-US"/>
        </w:rPr>
        <w:t>25.</w:t>
      </w:r>
      <w:r>
        <w:rPr>
          <w:sz w:val="28"/>
          <w:lang w:val="en-US"/>
        </w:rPr>
        <w:t xml:space="preserve">Суботина С. Средства,сэкономленные на воспитании детей,потом идут на войну с ними.//Настаунiцкая газета.-2000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40.-С.3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6.</w:t>
      </w:r>
      <w:r>
        <w:rPr>
          <w:sz w:val="28"/>
          <w:lang w:val="en-US"/>
        </w:rPr>
        <w:t>Торхова А.В. Царик И.А. Некоторые аспекты отклоняющегося поведе-ния подростков.//Гуманистическое формирование личности в современных условиях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Сборник статей под редакцией А.В.Торховой.Мн., 1998.-С.68-76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7.</w:t>
      </w:r>
      <w:r>
        <w:rPr>
          <w:sz w:val="28"/>
          <w:lang w:val="en-US"/>
        </w:rPr>
        <w:t xml:space="preserve">Федеральный закон об основах системы профилактики безнадзорности и правонарушений несовершеннолетних.//Первое сентября.-2000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73.-С.4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8.</w:t>
      </w:r>
      <w:r>
        <w:rPr>
          <w:sz w:val="28"/>
          <w:lang w:val="en-US"/>
        </w:rPr>
        <w:t>Шиханцов Г.Г. Социально-психологические причины преступности не-совершеннолетних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Учеб. пособие для студентов.М.</w:t>
      </w:r>
      <w:r>
        <w:rPr>
          <w:rFonts w:eastAsia="Symbol" w:cs="Symbol" w:ascii="Symbol" w:hAnsi="Symbol"/>
          <w:sz w:val="28"/>
          <w:lang w:val="en-US"/>
        </w:rPr>
        <w:t></w:t>
      </w:r>
      <w:r>
        <w:rPr>
          <w:sz w:val="28"/>
          <w:lang w:val="en-US"/>
        </w:rPr>
        <w:t>Юридическая литера-тура,1985.-173с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29.</w:t>
      </w:r>
      <w:r>
        <w:rPr>
          <w:sz w:val="28"/>
          <w:lang w:val="en-US"/>
        </w:rPr>
        <w:t>Як утаймаваць падлеткавую злачыннасць</w:t>
      </w:r>
      <w:r>
        <w:rPr>
          <w:rFonts w:eastAsia="Symbol" w:cs="Symbol" w:ascii="Symbol" w:hAnsi="Symbol"/>
          <w:sz w:val="28"/>
          <w:lang w:val="en-US"/>
        </w:rPr>
        <w:t></w:t>
      </w:r>
      <w:r>
        <w:rPr>
          <w:sz w:val="28"/>
          <w:lang w:val="en-US"/>
        </w:rPr>
        <w:t xml:space="preserve">//Настаунiцкая газета.-2000.-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>44.-С.3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32"/>
      <w:lang w:val="en-US"/>
    </w:rPr>
  </w:style>
  <w:style w:type="character" w:styleId="WW8Num1z0">
    <w:name w:val="WW8Num1z0"/>
    <w:qFormat/>
    <w:rPr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4" w:hanging="0"/>
    </w:pPr>
    <w:rPr>
      <w:sz w:val="32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i/>
      <w:sz w:val="32"/>
      <w:lang w:val="en-US"/>
    </w:rPr>
  </w:style>
  <w:style w:type="paragraph" w:styleId="21">
    <w:name w:val="Основной текст с отступом 2"/>
    <w:basedOn w:val="Normal"/>
    <w:qFormat/>
    <w:pPr>
      <w:ind w:left="-284" w:hanging="0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-284"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ind w:right="610" w:hanging="0"/>
    </w:pPr>
    <w:rPr>
      <w:b/>
      <w:sz w:val="28"/>
    </w:rPr>
  </w:style>
  <w:style w:type="paragraph" w:styleId="Style11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8:48:00Z</dcterms:created>
  <dc:creator>Лариса</dc:creator>
  <dc:description/>
  <dc:language>en-US</dc:language>
  <cp:lastModifiedBy>Гащик</cp:lastModifiedBy>
  <cp:lastPrinted>2001-05-17T04:10:00Z</cp:lastPrinted>
  <dcterms:modified xsi:type="dcterms:W3CDTF">2002-09-17T18:48:00Z</dcterms:modified>
  <cp:revision>2</cp:revision>
  <dc:subject/>
  <dc:title>                 Министерство      образования      Республики      Белорусь </dc:title>
</cp:coreProperties>
</file>