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ind w:firstLine="374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МИНИСТЕРСТВО ОБРАЗОВАНИЯ </w:t>
      </w:r>
    </w:p>
    <w:p>
      <w:pPr>
        <w:pStyle w:val="Normal"/>
        <w:ind w:firstLine="374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>РЕСПУБЛИКИ БЕЛАРУСЬ</w:t>
      </w:r>
    </w:p>
    <w:p>
      <w:pPr>
        <w:pStyle w:val="Normal"/>
        <w:ind w:firstLine="374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ind w:firstLine="374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УО «Оршанский государственный педагогический колледж»</w:t>
      </w:r>
    </w:p>
    <w:p>
      <w:pPr>
        <w:pStyle w:val="Normal"/>
        <w:ind w:firstLine="374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ind w:firstLine="37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7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7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7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7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74"/>
        <w:jc w:val="center"/>
        <w:rPr>
          <w:caps/>
          <w:sz w:val="40"/>
          <w:szCs w:val="40"/>
        </w:rPr>
      </w:pPr>
      <w:r>
        <w:rPr>
          <w:caps/>
          <w:sz w:val="40"/>
          <w:szCs w:val="40"/>
        </w:rPr>
        <w:t xml:space="preserve">Содержание экологического образования </w:t>
      </w:r>
    </w:p>
    <w:p>
      <w:pPr>
        <w:pStyle w:val="Normal"/>
        <w:ind w:firstLine="374"/>
        <w:jc w:val="center"/>
        <w:rPr>
          <w:sz w:val="40"/>
          <w:szCs w:val="40"/>
        </w:rPr>
      </w:pPr>
      <w:r>
        <w:rPr>
          <w:caps/>
          <w:sz w:val="40"/>
          <w:szCs w:val="40"/>
        </w:rPr>
        <w:t>и его основные компоненты</w:t>
      </w:r>
    </w:p>
    <w:p>
      <w:pPr>
        <w:pStyle w:val="Normal"/>
        <w:ind w:firstLine="37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37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урсовая работа</w:t>
      </w:r>
    </w:p>
    <w:p>
      <w:pPr>
        <w:pStyle w:val="Normal"/>
        <w:ind w:firstLine="3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по курсу «Методика препода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4"/>
          <w:szCs w:val="34"/>
        </w:rPr>
        <w:t>основ начального миропознания»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моржевская Е.В.</w: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щейся 179 группы</w: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ение учителей</w: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ых классов</w: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учный руководитель</w: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тель </w: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илевич Т.А.</w: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рша 2003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План</w:t>
      </w:r>
    </w:p>
    <w:p>
      <w:pPr>
        <w:pStyle w:val="Normal"/>
        <w:ind w:firstLine="37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37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37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  <w:gridCol w:w="1122"/>
      </w:tblGrid>
      <w:tr>
        <w:trPr/>
        <w:tc>
          <w:tcPr>
            <w:tcW w:w="8523" w:type="dxa"/>
            <w:tcBorders/>
          </w:tcPr>
          <w:p>
            <w:pPr>
              <w:pStyle w:val="Normal"/>
              <w:ind w:firstLine="37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Введение</w:t>
            </w:r>
          </w:p>
          <w:p>
            <w:pPr>
              <w:pStyle w:val="Normal"/>
              <w:ind w:firstLine="37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firstLine="37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ind w:firstLine="374"/>
              <w:jc w:val="both"/>
              <w:rPr/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caps/>
                <w:sz w:val="28"/>
                <w:szCs w:val="28"/>
              </w:rPr>
              <w:t xml:space="preserve">Содержание экологического </w:t>
            </w:r>
          </w:p>
          <w:p>
            <w:pPr>
              <w:pStyle w:val="Normal"/>
              <w:ind w:firstLine="374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              </w:t>
            </w:r>
            <w:r>
              <w:rPr>
                <w:caps/>
                <w:sz w:val="28"/>
                <w:szCs w:val="28"/>
              </w:rPr>
              <w:t>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.1.Формирование ответственного отношения к природ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.2.Формирование экологической ответств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.3.Формирование экологической куль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1.4.Современные подходы к содержанию экологического </w:t>
            </w:r>
          </w:p>
          <w:p>
            <w:pPr>
              <w:pStyle w:val="Normal"/>
              <w:ind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образования в начальной школ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1.5.Принцип системной дифференциации 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экологическом образова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1.6.Междисциплинарный подход в экологическом </w:t>
            </w:r>
          </w:p>
          <w:p>
            <w:pPr>
              <w:pStyle w:val="Normal"/>
              <w:ind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образовании школь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1.7.Логико-психологические принципы конструир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содержания экологическ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ind w:firstLine="374"/>
              <w:jc w:val="both"/>
              <w:rPr/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caps/>
                <w:sz w:val="28"/>
                <w:szCs w:val="28"/>
              </w:rPr>
              <w:t>Компоненты экологического</w:t>
            </w:r>
          </w:p>
          <w:p>
            <w:pPr>
              <w:pStyle w:val="Normal"/>
              <w:ind w:firstLine="374"/>
              <w:jc w:val="both"/>
              <w:rPr/>
            </w:pPr>
            <w:r>
              <w:rPr>
                <w:caps/>
                <w:sz w:val="28"/>
                <w:szCs w:val="28"/>
              </w:rPr>
              <w:t xml:space="preserve">               </w:t>
            </w:r>
            <w:r>
              <w:rPr>
                <w:caps/>
                <w:sz w:val="28"/>
                <w:szCs w:val="28"/>
              </w:rPr>
              <w:t>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2.1.Компоненты формирования ответствен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отношения к окружающей сред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2.2.Компоненты экологической ответств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2.3.Компоненты экологической куль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ind w:firstLine="37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 </w:t>
            </w:r>
            <w:r>
              <w:rPr>
                <w:caps/>
                <w:sz w:val="28"/>
                <w:szCs w:val="28"/>
              </w:rPr>
              <w:t>Заключение</w:t>
            </w:r>
          </w:p>
          <w:p>
            <w:pPr>
              <w:pStyle w:val="Normal"/>
              <w:ind w:firstLine="37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ind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  <w:p>
            <w:pPr>
              <w:pStyle w:val="Normal"/>
              <w:ind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ind w:firstLine="374"/>
              <w:jc w:val="both"/>
              <w:rPr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</w:rPr>
              <w:t>ПриложениЯ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</w:t>
            </w:r>
          </w:p>
        </w:tc>
      </w:tr>
    </w:tbl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37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ВЕДЕНИЕ</w:t>
      </w:r>
    </w:p>
    <w:p>
      <w:pPr>
        <w:pStyle w:val="Normal"/>
        <w:ind w:firstLine="374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третьем тысячелетии человечество столкнулось с целым рядом глобальных экологических проблем, приводящих к ухудшению качества жизни и здоровья людей, ставящих под вопрос возможность существования жизни на Земле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Необходимо научить людей жить и работать в согласии с окружающей средой. Этого можно достичь посредством качественного преобразования сложившейся в республике практики экологического образования и воспитания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Целью моего исследования является: исследовать содержание современного экологического образования и его основных компонентов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Задачами исследования являются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.Исследовать содержание экологического образования в Республике Беларусь и выявить его значение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.Рассмотреть основные компоненты экологического образования и выделить их значение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.Исследовать технологии использования различных компонентов экологического образования в начальной школ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.Исследовать педагогические технологии в экологическом образовании младших школьников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Мною был изучен ряд научной и методической литературы по теме «Содержание экологического образования и его основные компоненты»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Московский профессор Н.Ф.Виноградова в своей книге «Окружающий мир в начальной школе» рассказывает, как необходимо внедрять экологическое образование в обучение современной начальной школы, как объяснить детям само понятие «окружающий мир», характеризуя его разумные части (природу, человека, общество) и показывать их во взаимодействии и взаимосвяз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Автор дает характеристику младшему школьнику и его взаимодействию с окружающей средой. Показаны методы, формы, средства формирования экологического образования в начальной школе: «Процесс ознакомления младшего школьника с окружающим миром происходит в тех же организационных формах, которые используются при обучении родному языку, математике и др.» [1.64]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Карона Г.Н. в книге «Теоретические основы экологического образования школьников» дал четкое определение экологическому образованию: «</w:t>
      </w:r>
      <w:r>
        <w:rPr>
          <w:b/>
          <w:sz w:val="28"/>
          <w:szCs w:val="28"/>
        </w:rPr>
        <w:t>Экологическим образованием</w:t>
      </w:r>
      <w:r>
        <w:rPr>
          <w:sz w:val="28"/>
          <w:szCs w:val="28"/>
        </w:rPr>
        <w:t xml:space="preserve"> – называют непрерывный процесс обучения, воспитания и развития личности, направленный на нормирование системы научных и практических знаний, ценностных ориентаций поведения и деятельности, обеспечивающих ответственное отношение человека к окружающей среде» [3.12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книге четко выделены принципы и цели, задачи экологического образования. Разработан  междисциплинарный подход в экологическом образовании школьников: «Междисциплинарность имеет место обычно там, где налицо многокачественные, системные, многоотраслевые проблемы, которые не могут быть решены одной отдельно взятой наукой…» [3.124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Определены суть и значение экологического образования, даны советы учителям и воспитателям по внедрению экологического образования в начальное обучени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ие экологи С.Д.Деребко и В.А.Ягвин написали книгу «Экологическая педагогика и психология» в которой составлен целостный курс экологического образования. Авторы составили исторический аспект экологического образования, стратегии экологического образования в мире: «Специалисты считают необходимым разрабатывать отдельный предмет «экология», который нужно вводить в содержание образования не эквивалентно биологическому, хотя они и находятся в тесной взаимосвязи.» [2.136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книге раскрыты темы «Содержание педагогического процесса в экологическом образовании» и «Формирование экологического Образования». Большое внимание экологи уделили вопросу внеурочных и внешкольных мероприятий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пособии для учителей И.В.Михальчука и Т.А.Ковальчука «Основы экологического образования младших школьников» показано о необходимости экологического образования младших школьников: «Не смотря на большое внимание, которое уделяется в педагогической литературе проблемам экологического образования и воспитания младших школьников, необходимо больше уделять внимания формированию основ экологической культуры с помощью различных форм и методов [6.13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пособии четко выделены задачи экологического образования: «Эффективность реализации задач экологического образования – использование как главных, так и второстепенных примеров взаимодействия общества, человека и природы» [6.16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Экологи впервые ввели в систему экологических знаний общественный компонент – охрана окружающей среды человека и формирование здорового образа жизни. Были выделены компоненты экологического образования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опросы экологического образования  и воспитания, их характеристика, формы проведения поднимаются в статьях педагогических журналах, таких как «Народная асвета», «Адукацыя», «Пачатковая школа», «Родная прырода»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В журнале «Народная асвета» 1999г. №7 учитель средней школы №216 г.Минска Минаев В.М. в статье «Содержание экологического образования и его основные компоненты» показал необходимость прививать ученикам младших классов любовь и уважение к природе, сформировать положительное отношение к природе: «Младшие школьники должны понимать и усваивать простые закономерности природы и жизни людей… А учителя должны учить основным экологическим принципам» [5.42]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В статье дается четкое определение экологическому образованию, выделены методы, формы, компоненты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Т.Р.Коленникова, учитель Несвежской средней школы №2, В статье «Экологическое образование младших школьников» опубликованной в журнале «Пачатковая школа», предлагает ознакомиться с общими основами экологического образования школьников. Выделяет основные задачи экологического образования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)Освоение основных идей и экологических понятий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)Понимание места человека в природе и обществе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)Понимание ценностей природы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)Развитие у детей положительного отношения к природе. [4.27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статье показаны методы экологического образования, их использование на практик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одненский эколог Тарасова Т.И. в статье «Экологическое образование младших школьников на межпредметной основе» («Адукацы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ыхаванне» 2000г. №10), большое внимание уделила внедрению в экологическое образование межпредметных связей. Автор, опираясь на опыт ученых-педагогов И.Д.Замкова, А.И.Захлебного, И.Г.Савегиной, показала значение экологического образования на межпредметной основе и установила его необходимость: «Междисциплинарный подход в области экологического образования предполагает взаимное согласование содержания и методов раскрытия способов, принципов, законов оптимального взаимодействия общества с природой на всех уровнях экологических знаний…»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7.12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А.Е.Чижевский В журнале «Пачатковая школа» 1999 г. №8 в статье «Экология в школе и дома» показывает эффективность проведения практических работ по экологии в начальной школе, так как это способствует развитию экологической культуры младших школьников: «Внедрение практикума позволяет формировать у учащихся положительную мотивацию на решение экопроблем, находить способы уменьшения влияния различных видов загрязнений на здоровье человека, задействовать воспитательный потенциал семьи в решении экологических проблем» [8.24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Статья освещает вопросы воспитания в условиях экологического кризиса. Автор дает рекомендации учителям и родителям о необходимости формирования экологической культуры у детей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анализ научной и педагогической литературы, публикаций учителей доказывает ведущую роль экологического образования в начальной школ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оэтому я выбрала эту тему курсовой работы для того, чтобы глубже изучить сущность экологического образования  и его основные компоненты, и успешно использовать в своей будущей самостоятельной работе.</w:t>
      </w:r>
      <w:r>
        <w:br w:type="page"/>
      </w:r>
    </w:p>
    <w:p>
      <w:pPr>
        <w:pStyle w:val="Normal"/>
        <w:ind w:firstLine="3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37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иноградова Н.Ф. Окружающий мир в начальной школе. – М.: Издательский центр «Академия», 1999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7-124.</w:t>
      </w:r>
    </w:p>
    <w:p>
      <w:pPr>
        <w:pStyle w:val="Normal"/>
        <w:ind w:left="561" w:hanging="18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2.Деребко С.Д., Ясвин В.А. Экологическая педагогика и психология. – Ростов-на-Дону: Издательство «Феникс», 1996, с.12-86.</w:t>
      </w:r>
    </w:p>
    <w:p>
      <w:pPr>
        <w:pStyle w:val="Normal"/>
        <w:ind w:left="561" w:hanging="18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3.Каропа Г.Н. Теоретические основы экологического образования школьников. – Мн.: НМО, 1999, с.70-99.</w:t>
      </w:r>
    </w:p>
    <w:p>
      <w:pPr>
        <w:pStyle w:val="Normal"/>
        <w:ind w:left="561" w:hanging="18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4.Коленникова Т.Р. Экологическое образование младших школьников: Пачатковая школа. – 1998. - №4, с.10-18.</w:t>
      </w:r>
    </w:p>
    <w:p>
      <w:pPr>
        <w:pStyle w:val="Normal"/>
        <w:ind w:left="561" w:hanging="18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5.Минаев В.М. Мы в ответе за природу: Народная асвета. – 1999. - №7, с.31-38.</w:t>
      </w:r>
    </w:p>
    <w:p>
      <w:pPr>
        <w:pStyle w:val="Normal"/>
        <w:ind w:left="561" w:hanging="18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6.Михальчук М.В., Ковальчук Т.А. Основы экологического образования младших школьников. – Мн.: Высш. шк., 1996, с.4-17.</w:t>
      </w:r>
    </w:p>
    <w:p>
      <w:pPr>
        <w:pStyle w:val="Normal"/>
        <w:ind w:left="561" w:hanging="18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Тарасова Т.И. Экологическое образование младших школьников на межпредметной основе: Адукацы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ыхаванне. – 2000. - №10, с.15-18.</w:t>
      </w:r>
    </w:p>
    <w:p>
      <w:pPr>
        <w:pStyle w:val="Normal"/>
        <w:ind w:left="561" w:hanging="18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8.Чижевский А.Е. Экология в школе и дома: Пачатковая школа. – 1999. - №8, с.42-44.</w:t>
      </w:r>
      <w:r>
        <w:br w:type="page"/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>Проблема экологического образования сегодня волнует всех – ученых, педагогов, методистов, практиков. Чему учить детей, чтобы сформировать у них на доступном уровне современную научную картину мира, представление о месте человека в этом мире, об особенностях взаимоотношений в этом мир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Не вызывает сомнений, что основной ориентир в решении этой проблемы – это цель экологического образования. Интегративная сущность таких понятий, как экологическая ответственность, ответственное отношение к окружающей среде, экологическая культура, говорит о том, что экологическое образование по своей сути имеет сложный, комплексный характер, а его содержание поаспектно раскрывается системой учебных предметов начальной школы [6.18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педагогической науке ведется интенсивный поиск путей и средств  совершенствования экологического образования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о мнению современных педагогов-экологов, содержание экологического образования представляет собой совокупность межпредметно-экологических идей, научных экологических и нравственно-экологических знаний (понятий, представлений, фактов), интеллектуальных и практических умений и навыков, социально выработанного опыта творческой деятельности, подлежащих усвоению учащимися в процессе формирования у них ответственного отношения к природ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экологического образования системно-детерминировано и определяется многими социально-экономическими и психолого-педагогическими факторами и условиями, важнейшими среди которых являются следующие: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-заинтересованность общества в сохранении экологически чистой среды существования;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-потребность общества в экологически грамотных гражданах;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-состояние и достижения экологической науки ;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-психологические закономерности умственной деятельности школьников;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-психолого-возрастные и познавательные особенности учащихся;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-общее состояние и тенденции развития общеобразовательной школы и общества в целом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экологического образования представляет собой динамичное, постоянно развивающееся явление. Конструирование и непрерывное совершенствование содержания образования есть проблема непреходящей социально-педагогической значимости [5.45]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Существуют основные тенденции развития теории и практики экологического образования школьников [9.81]:</w:t>
      </w:r>
    </w:p>
    <w:p>
      <w:pPr>
        <w:pStyle w:val="Normal"/>
        <w:ind w:left="748" w:hanging="374"/>
        <w:jc w:val="both"/>
        <w:rPr/>
      </w:pPr>
      <w:r>
        <w:rPr>
          <w:sz w:val="28"/>
          <w:szCs w:val="28"/>
        </w:rPr>
        <w:t>1)повышение роли экологического образования в решении современных экологических проблем, а также в целостном процессе формирования личности третьего тысячелетия;</w:t>
      </w:r>
    </w:p>
    <w:p>
      <w:pPr>
        <w:pStyle w:val="Normal"/>
        <w:ind w:left="748" w:hanging="374"/>
        <w:jc w:val="both"/>
        <w:rPr/>
      </w:pPr>
      <w:r>
        <w:rPr>
          <w:sz w:val="28"/>
          <w:szCs w:val="28"/>
        </w:rPr>
        <w:t>2)активизация международного сотрудничества в сфере экологического воспитания молодежи и образования в области окружающей природной среды;</w:t>
      </w:r>
    </w:p>
    <w:p>
      <w:pPr>
        <w:pStyle w:val="Normal"/>
        <w:ind w:left="748" w:hanging="374"/>
        <w:jc w:val="both"/>
        <w:rPr/>
      </w:pPr>
      <w:r>
        <w:rPr>
          <w:sz w:val="28"/>
          <w:szCs w:val="28"/>
        </w:rPr>
        <w:t>3)обеспечение органического единства обучения, внеклассной воспитательной работы, общественно-полезной деятельности учащихся по исследованию и охране окружающей природной среды;</w:t>
      </w:r>
    </w:p>
    <w:p>
      <w:pPr>
        <w:pStyle w:val="Normal"/>
        <w:ind w:left="748" w:hanging="374"/>
        <w:jc w:val="both"/>
        <w:rPr>
          <w:sz w:val="28"/>
          <w:szCs w:val="28"/>
        </w:rPr>
      </w:pPr>
      <w:r>
        <w:rPr>
          <w:sz w:val="28"/>
          <w:szCs w:val="28"/>
        </w:rPr>
        <w:t>4)перенос «центра тяжести» эколого-образовательной работы с внеклассных мероприятий на учебный процесс;</w:t>
      </w:r>
    </w:p>
    <w:p>
      <w:pPr>
        <w:pStyle w:val="Normal"/>
        <w:ind w:left="748" w:hanging="374"/>
        <w:jc w:val="both"/>
        <w:rPr/>
      </w:pPr>
      <w:r>
        <w:rPr>
          <w:sz w:val="28"/>
          <w:szCs w:val="28"/>
        </w:rPr>
        <w:t>5)использование в процессе экологического образования элементов системного подхода, методов моделирования и историзмов;</w:t>
      </w:r>
    </w:p>
    <w:p>
      <w:pPr>
        <w:pStyle w:val="Normal"/>
        <w:ind w:left="748" w:hanging="374"/>
        <w:jc w:val="both"/>
        <w:rPr/>
      </w:pPr>
      <w:r>
        <w:rPr>
          <w:sz w:val="28"/>
          <w:szCs w:val="28"/>
        </w:rPr>
        <w:t>6)усиление ценностных аспектов содержания экологического образования;</w:t>
      </w:r>
    </w:p>
    <w:p>
      <w:pPr>
        <w:pStyle w:val="Normal"/>
        <w:ind w:left="748" w:hanging="374"/>
        <w:jc w:val="both"/>
        <w:rPr/>
      </w:pPr>
      <w:r>
        <w:rPr>
          <w:sz w:val="28"/>
          <w:szCs w:val="28"/>
        </w:rPr>
        <w:t>7)экологизация учебного содержания предметов гуманитарного и естественнонаучного циклов;</w:t>
      </w:r>
    </w:p>
    <w:p>
      <w:pPr>
        <w:pStyle w:val="Normal"/>
        <w:ind w:left="748" w:hanging="374"/>
        <w:jc w:val="both"/>
        <w:rPr/>
      </w:pPr>
      <w:r>
        <w:rPr>
          <w:sz w:val="28"/>
          <w:szCs w:val="28"/>
        </w:rPr>
        <w:t>8)введение в учебные планы общеобразовательных школ специальных курсов экологического содержания;</w:t>
      </w:r>
    </w:p>
    <w:p>
      <w:pPr>
        <w:pStyle w:val="Normal"/>
        <w:ind w:left="748" w:hanging="374"/>
        <w:jc w:val="both"/>
        <w:rPr/>
      </w:pPr>
      <w:r>
        <w:rPr>
          <w:sz w:val="28"/>
          <w:szCs w:val="28"/>
        </w:rPr>
        <w:t>9)дифференциация и индивидуализация эколого-воспитательных воздействий на личность;</w:t>
      </w:r>
    </w:p>
    <w:p>
      <w:pPr>
        <w:pStyle w:val="Normal"/>
        <w:ind w:left="748" w:hanging="374"/>
        <w:jc w:val="both"/>
        <w:rPr/>
      </w:pPr>
      <w:r>
        <w:rPr>
          <w:sz w:val="28"/>
          <w:szCs w:val="28"/>
        </w:rPr>
        <w:t>10)учет в процессе формирования у школьников ответственного отношения к природе, психолого-возрастных и индивидуальных особенностей личности, а также специфики ее реального отношения к природе;</w:t>
      </w:r>
    </w:p>
    <w:p>
      <w:pPr>
        <w:pStyle w:val="Normal"/>
        <w:ind w:left="748" w:hanging="374"/>
        <w:jc w:val="both"/>
        <w:rPr/>
      </w:pPr>
      <w:r>
        <w:rPr>
          <w:sz w:val="28"/>
          <w:szCs w:val="28"/>
        </w:rPr>
        <w:t>11)внедрение в практику общеобразовательных школ новых форм экологического образования учащихся (межпредметные уроки, ролевые и сюжетные игры, приемы имитации и игрового моделирования, ученические конференции, походы-экспедиции по исследованию и охране природы родного края, ролевые практикумы)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Прогрессивный и долговременный характер вышеуказанных тенденций, являющихся, несомненно, появлением определенных закономерностей, необходимо учитывать при конструировании системы психолого-педагогических путей, средств и условий совершенствования экологического образования учащихся начальной школы [1.34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Содержанию экологического образования принадлежит центральная роль в процессе формирования у личности ответственного отношения к окружающей среде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Остановимся более подробно на раскрытии современными педагогами-экологами и психологами понятия </w:t>
      </w:r>
      <w:r>
        <w:rPr>
          <w:b/>
          <w:sz w:val="28"/>
          <w:szCs w:val="28"/>
        </w:rPr>
        <w:t>«ответственное отношение к окружающей среде»</w:t>
      </w:r>
      <w:r>
        <w:rPr>
          <w:sz w:val="28"/>
          <w:szCs w:val="28"/>
        </w:rPr>
        <w:t>. Данное понятие обстоятельно раскрыто в трудах И.Д.Зверева, А.Н.Захлебного, И.Т.Суравегиной, А.П.Сидельского, И.Т.Барановой [1.21]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«Ответственное отношение к окружающей среде», - пишет И.Т.Суравегина, - есть способность и возможность школьника сознательно, а значит, намеренно, добровольно выполнять требования морального дома и решать задачи морального выбора, достигая определенного экологического результата [10.107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Согласно  Суравегиной, ответственное отношение личности к природе характеризуется следующими основными признаками: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а)устойчивость ценностных ориентаций экологического характера;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б)овладение знаниями о взаимодействии общества и природы;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в)желание участвовать в труде по изучению и охране природы и реальное участие в нем [10.2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ридерживаясь несколько другой точки зрения, А.Н.Захлебный утверждает, что ответственное отношение к окружающей среде наиболее универсально проявляется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о-первых, в готовности личности к ответственному поведению и деятельности в окружающей среде в соответствии с морально-правовыми нормами;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во-вторых, в готовности личности осуществлять экологически грамотное поведение, занимать социально активную жизненную позицию, выражать нетерпимость к проявлениям безответственного отношения к окружающей среде [3.54]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А.П.Сидельский считает, что бережное отношение школьников к окружающей среде имеет системное строение: оно развивается во внешней – практически – деятельной сфере жизни личности и во внутренней ее сфере – в психике. Совокупность внешней и внутренней сторон отношения школьника к окружающей среде составляют определенную систему [8.13]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Существует также два основных типа отношения личности к окружающей природной среде: рациональный и художественный. Рациональное отношение личности к окружающей среде определяется разнообразными материальными потребностями личности, а художественное – ее духовными потребностями в эстетическом наслаждении природой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Отношение к окружающей среде выражает сознание личности и имеет относительную самостоятельность в системе отношений человека. Оно включается разными аспектами в многоплановые производственные отношения, в политические отношения, в семейные отношения, а также во многие другие отношения личности [3.55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Отношение человека к окружающей среде во многом определяется тем, насколько глубоко нормативно-ценностные аспекты мировоззренческого понятия природы взаимодействуют с системой его доминирующих ценностей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целом же уровень ответственного отношения школьника к окружающей среде определяется тем, насколько доминирующие в обществе ценности, социально-значимые нормы и правила отношения к природе, внешне заданный экологический идеал будут восприняты данным школьником как личностно значимые. При этом «перевод» внешне заданных норм и правил во внутренний план личности определяется целым рядом факторов и условий, важными среди которых являются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реальное включение школьника в систему общественных отношений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активность самого школьника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эмоционально-волевые и другие индивидуальные особенности этой личност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ри этом формы, методы и приемы экологического образования школьников должны быть направлены, прежде всего, на «перевод» во внутренний мировоззренческий план личности социальных экологических ориентиров: знаний, умений, навыков, ценностных ориентаций и идеалов, принципов и правил отношений к окружающей природной среде [2.36]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И.Т.Суравегина предлагает вместо термина «ответственное отношение к окружающей среде» использовать более краткий термин «экологическая ответственность», который, по ее мнению, вбирает в себя все существенные признаки понятия ответственности как социальной, так и моральной категории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Она также считает, что экологическая ответственность является сложной чертой личности, которая не может быть сформирована в рамках одного или даже нескольких учебных предметов, но предлагает объединение потенциальных возможностей всех школьных предметов [10.17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научной педагогической литературе отмечается, что отношение личности к окружающей среде имеет три аспекта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ервый аспект выражает отношение к природе как к всеобщему условию и предпосылке материального производства, как к объекту и предмету труда, как к естественной среде жизнедеятельности человека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торой – отношение к собственным природным данным, к своему организму, который объективно включен в систему экологических взаимодействий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третий – представляет отношение людей к деятельности, связанной с изучением и охраной природной среды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Основываясь на отмеченных положениях, ученые делают вывод о том, что отношение человека к природе есть фундаментальное и всеохватывающее измерение его самого, которое выражается категорией не полезности, а универсальности [9.93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дной из ведущих тенденций развития рассматриваемой проблемы является усиление ценностных, а также духовно-нравственных аспектов содержания экологического образования. Данная тенденция особенно характерна для разрабатываемого в трудах зарубежных исследователей образования в области окружающей среды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Формирование ответственного отношения к окружающей среде происходит как непосредственно в процессе познания ее законов и общения с нею, так и через систему реальных отношений с людьми. Изучение природы в процессе учебной деятельности оказывает влияние на отношение к ней как к объекту познания, среди жизни, носителю эстетических качеств и ценностей, нравственное отношение в коллективе – на формирование эмоционально-нравственной отзывчивости по отношению к природе [5.46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ми исследованиями установлены факторы, влияющие на отношения школьников к окружающей среде. Важнейшими из них являются:</w:t>
      </w:r>
    </w:p>
    <w:p>
      <w:pPr>
        <w:pStyle w:val="Normal"/>
        <w:ind w:left="561" w:hanging="187"/>
        <w:jc w:val="both"/>
        <w:rPr/>
      </w:pPr>
      <w:r>
        <w:rPr>
          <w:sz w:val="28"/>
          <w:szCs w:val="28"/>
        </w:rPr>
        <w:t>1)непосредственное общение с природой (походы, экспедиции, прогулки, отдых и др.);</w:t>
      </w:r>
    </w:p>
    <w:p>
      <w:pPr>
        <w:pStyle w:val="Normal"/>
        <w:ind w:left="561" w:hanging="187"/>
        <w:jc w:val="both"/>
        <w:rPr/>
      </w:pPr>
      <w:r>
        <w:rPr>
          <w:sz w:val="28"/>
          <w:szCs w:val="28"/>
        </w:rPr>
        <w:t>2)производительный труд в природе (на пришкольном участке, в ученических производственных бригадах, на домашнем приусадебном участке и др.);</w:t>
      </w:r>
    </w:p>
    <w:p>
      <w:pPr>
        <w:pStyle w:val="Normal"/>
        <w:ind w:left="561" w:hanging="187"/>
        <w:jc w:val="both"/>
        <w:rPr/>
      </w:pPr>
      <w:r>
        <w:rPr>
          <w:sz w:val="28"/>
          <w:szCs w:val="28"/>
        </w:rPr>
        <w:t>3)общение с родителями, общий уклад жизни в семье;</w:t>
      </w:r>
    </w:p>
    <w:p>
      <w:pPr>
        <w:pStyle w:val="Normal"/>
        <w:ind w:left="561" w:hanging="187"/>
        <w:jc w:val="both"/>
        <w:rPr/>
      </w:pPr>
      <w:r>
        <w:rPr>
          <w:sz w:val="28"/>
          <w:szCs w:val="28"/>
        </w:rPr>
        <w:t>4)негативные, жестокие поступки людей к живой природе;</w:t>
      </w:r>
    </w:p>
    <w:p>
      <w:pPr>
        <w:pStyle w:val="Normal"/>
        <w:ind w:left="561" w:hanging="187"/>
        <w:jc w:val="both"/>
        <w:rPr/>
      </w:pPr>
      <w:r>
        <w:rPr>
          <w:sz w:val="28"/>
          <w:szCs w:val="28"/>
        </w:rPr>
        <w:t>5)собственная непредметная небрежность в обращении с растениями и животными;</w:t>
      </w:r>
    </w:p>
    <w:p>
      <w:pPr>
        <w:pStyle w:val="Normal"/>
        <w:ind w:left="561" w:hanging="187"/>
        <w:jc w:val="both"/>
        <w:rPr/>
      </w:pPr>
      <w:r>
        <w:rPr>
          <w:sz w:val="28"/>
          <w:szCs w:val="28"/>
        </w:rPr>
        <w:t>6)изучение школьных предметов как в пределах общеобязательной программы, так и в кружках юннатов и факультативах;</w:t>
      </w:r>
    </w:p>
    <w:p>
      <w:pPr>
        <w:pStyle w:val="Normal"/>
        <w:ind w:left="561" w:hanging="187"/>
        <w:jc w:val="both"/>
        <w:rPr/>
      </w:pPr>
      <w:r>
        <w:rPr>
          <w:sz w:val="28"/>
          <w:szCs w:val="28"/>
        </w:rPr>
        <w:t>7)чтение книг, журналов, просмотр кинофильмов и телепередач и др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Отношение личности к природе формируется под влиянием не одного какого-либо фактора, а целого ряда самых разнообразных факторов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Наиболее действенными всегда являются факторы, вызывающие глубокие эмоциональные переживания: непосредственные контакты с природой и факты негативных поступков других людей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Роль родителей в формировании отношения к природе не оценивается школьниками достаточно высоко. Изучение школьных предметов, чтение книг, телевидение более интенсивно влияют на отношение к окружающей среде городских школьников, чем учащихся сельских школ [6.121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2.</w:t>
      </w:r>
      <w:r>
        <w:rPr>
          <w:sz w:val="28"/>
          <w:szCs w:val="28"/>
        </w:rPr>
        <w:t>Важнейшим нравственно-экологическим качеством, формируемым в процессе экологического образования, является экологическая ответственность. Это качество характеризуется определенным уровнем развития мотивационно-ценностного, содержательно-операционного и оценочно-результативного компонентов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Формирование ответственного отношения к природе требует включения учащихся в различные виды деятельности и межличностного общения, предполагает обеспечение такого воспитательного воздействия на учащегося, которые адекватно соответствуют «символической» структуре экологической ответственности.  Основой психологического механизма формирования у учащихся экологической ответственности является поэтапный процесс накопления и разрешения противоречий между реальным уровнем их отношения к природе и тем потенциально возможным уровнем, на достижении которого ориентированы цели экологического образования младшего школьника [5.36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Центральная роль в формировании у учащихся ответственного отношения к природе принадлежит речи и речевой деятельности, выполняющей важнейшие функции в осуществлении разумной деятельности личности в окружающей природной сред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кологическое образование обеспечивает формирование у учащихся ответственного отношения к природе, если в едином педагогическом процессе оказываются взаимосвязанными обучение, внеклассная воспитательная работа и общественно-полезная деятельность по исследованию и охране природного края [6.28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едагогическими условиями повышения экологической ответственности являются:</w:t>
      </w:r>
    </w:p>
    <w:p>
      <w:pPr>
        <w:pStyle w:val="Normal"/>
        <w:ind w:left="561" w:hanging="187"/>
        <w:jc w:val="both"/>
        <w:rPr/>
      </w:pPr>
      <w:r>
        <w:rPr>
          <w:sz w:val="28"/>
          <w:szCs w:val="28"/>
        </w:rPr>
        <w:t>а)целенаправленная реализация идей системного, личностно-деятельностного и культурно-исторического подходов в целостном процессе формирования ответственного отношения к природе;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б)учет реального отношения личности к природе;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в)обогащение учащимися естественнонаучными и гуманитарными знаниями о противоречивом единстве человека и общества с природой; осуществление органической взаимосвязи экологического и нравственного воспитания;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г)включение учащихся в различные виды эколого-воспитательной деятельности;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д)обеспечение единства учебной и внеклассной работы, общественно-трудовой деятельности по охране природы родного края;</w:t>
      </w:r>
    </w:p>
    <w:p>
      <w:pPr>
        <w:pStyle w:val="Normal"/>
        <w:ind w:left="561" w:hanging="187"/>
        <w:jc w:val="both"/>
        <w:rPr/>
      </w:pPr>
      <w:r>
        <w:rPr>
          <w:sz w:val="28"/>
          <w:szCs w:val="28"/>
        </w:rPr>
        <w:t>е)подготовка учителей к решению задач экологического воспитания [5.13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Контакты с природой, систематическое общение с ней являются важнейшим средством и условием формирования отзывчивого и ответственного отношения младших школьников к ее объектам и явлениям. Без преувеличения можно сказать о той неповторимой прелести, которая открывается перед младшим школьником. Только непосредственное общение с природой, ее восприятие способствуют развитию у детей экологической ответственност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Становлению и развитию нравственной позиции младшего школьника способствует важная особенность психического развития ребенка 6-10 лет: его обостренная чувствительность к активному освоению общечеловеческих ценностей и нормативов, которая определяет рост его самосознания и позволяет ориентироваться в мире людей, людских отношениях и в мире природы. В этот период у ребенка зарождаются ответственность как черта личности, способность отвечать за свое поведение, поступки. Активно осваивая формы и правила поведения, накопленные человечеством, ребенок готовится к взрослой жизни, к самостоятельному труду на благо природы и общества [9.7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3.</w:t>
      </w:r>
      <w:r>
        <w:rPr>
          <w:sz w:val="28"/>
          <w:szCs w:val="28"/>
        </w:rPr>
        <w:t>Концепция общего экологического образования рассматривает его как непрерывный процесс обучения, воспитания и развития личности, направленный на формирование системы научных и практических знаний и умений, ценностных ориентаций, поведения и деятельности, обеспечивающих ответственное отношение к окружающей социально-природной среде и здоровью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Педагоги-ученые (И.Д.Зверев, А.Н.Захлебный, И.Т.Суравегина, Л.П.Симонова и др.) считают, что целью экологического образования является становление экологической культуры личности и общества [9.144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аспектов экологической культуры человека можно представить следующим образом: экологические знания и умения, экологическое мышление, ценностные ориентации, экологически оправданное поведени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Истоки экологической культуры берут свое начало в многовековом опыте народа – в традициях бережного отношения к природе, природным богатствам родной земли. В глубокой древности наши предки хорошо знали природу, взаимосвязь живых организмов с окружающей средой. Человек всецело зависит от природных ресурсов, погодных условий, от стихий. Наши предки поклонялись духам природы и вместе с тем ощущали себя ее частью, осознавали свою неразрывную связь с ней. Еще не зная грамоты и не имея письменности, люди могли читать книгу природы и передавать накопленные знания детям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щения с природой, постигая ее закономерности, люди постепенно устанавливали нормы и правила поведения в природе. Они понимали, что, разрушая природу, человек уничтожает свое будущее. Тысячелетиями складывались народные традиции, создавалась народная педагогика, направленные на сохранение среды обитания и всего живого на Земле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Природа издавна занимала важное место в творчестве разных народов нашей страны. Из поколения в поколение передавались накопленные знания и умения, воспитывалась любовь к родной земле, потребность заботиться о ней [5.77]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Народная педагогика изначально строилась на таких фундаментальных основах, как труд, бережное отношение к природе, на высоких нравственных принципах, на уважении к человеку как носителю народной мудрости. Народная мудрость, помогавшая выживать в условиях суровой природы, нашла отражение в сказках, героическом эпосе, пословицах, поговорках, загадках, а так же в праздниках и обрядах, обычаях и играх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народная культура взаимоотношений человека с природой во многом утрачена. Поэтому возрождение народной традиции сегодня – важнейшая и благородная задача педагогической науки и практик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кологической культуры, определяющей отношение к окружающей среде, надо рассматривать как сложный комплексный процесс, который во многом зависит от возрастных особенностей и возможностей учащихся. Первым возрастным этапом обучения является начальная школа. Конкретная цель экологического образования младших школьников может быть сформулирована как становление научно-познавательного, эмоционально-нравственного, практически-деятельного отношения к окружающей среде, к здоровью на основе единства чувственного и рационального познания природного и социального окружения человек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Эта формулировка опирается на такие психофизиологические особенности младших школьников, как целостное мировосприятие, врожденная любознательность и эмоциональная восприимчивость. Стремление овладеть грамотой изучения природного и социального окружения, правилами и нормами поведения в природе и обществе, научиться оказывать помощь природным обитателям [9.186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целевой установке экологической культуры отличается и такая специфическая особенность – неразрывное единство чувственного и рационального познания природного и социального окружения человека как важное условие становления у детей элементов экологической культуры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стратегическая цель экологической культуры в начальной школе предполагает планируемый результат: идеал – модель выпускника начальной школы. Это сложный процесс, требующий решения следующих задач: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1)Формирование знаний об экосистемной организации природы Земли в границах обитания человека; системы интеллектуальных и практических умений по изучению, оценке и улучшению состояния окружающей среды своей местности и здоровья населения.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2)Воспитание потребностей (мотивов, побуждений), направленных на реализацию здорового образа жизни и улучшение состояния окружающей среды.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3)Развитие интеллектуальной сферы – способности к целевому, причинному и вероятностному анализу экологических ситуаций; эмоциональной сферы – эстетического воспитания и оценки состояния окружающей среды; волевой сферы – уверенности в возможности решить экологические проблемы; стремления распространять экологические знания и участвовать в практических делах по защите окружающей среды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Эти задачи необходимо осуществлять на всех этапах формирования экологической культуры младших школьников [9.136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4.</w:t>
      </w:r>
      <w:r>
        <w:rPr>
          <w:sz w:val="28"/>
          <w:szCs w:val="28"/>
        </w:rPr>
        <w:t>Современные подходы к содержанию экологического образования в области окружающей среды должны исходить из концепции устойчивого развития, соответствовать новым ценностным ориентациям, следовать этическим принципам взаимоотношений человека с биосферой. При этом очень важны такие исходные предложения, как гуманизация, единство познания, переживания и действия, междисциплинарность и интеграция содержания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научной литературе так же подчеркивается объективная необходимость применения основных идей современного подхода в экологическом образовани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использования современного подхода к решению задач экологического образования школьников отмечают И.Д.Зверев, А.Н.Захлебных, Г.Н.Карона, И.Т.Суравегина, А.П.Сидельский, Э.А.Турдикулов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Положение о необходимости применения современного подхода к исследованию психолого-педагогических проблем сегодня не вызывает возражений и является общепризнанным. Однако практически каждый исследователь вкладывает в понятие современного подхода свое особое и специфическое содержание, что, несомненно, вызывает некоторые сложности в понимании и интерпретации его отдельных аспектов [5.58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Так, например, Л.И.Новикова трактует современный подход как определенный способ мышления, позволяющий изучать или строить объект как систему взаимосвязанных элементов, органично включенную в окружающую среду. Она утверждает, что при осуществлении современного подхода к тому или иному объекту исследования необходимо: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-исследовать внутреннюю структуру объекта, отдельные его элементы и связь между ними, характер взаимодействия;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-выявить внутренние противоречия, свойственные объекту и определяющие его развитие;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-составить его обобщенные интеграционные характеристики;</w:t>
      </w:r>
    </w:p>
    <w:p>
      <w:pPr>
        <w:pStyle w:val="Normal"/>
        <w:ind w:left="561" w:hanging="187"/>
        <w:jc w:val="both"/>
        <w:rPr/>
      </w:pPr>
      <w:r>
        <w:rPr>
          <w:sz w:val="28"/>
          <w:szCs w:val="28"/>
        </w:rPr>
        <w:t>-проанализировать внешние связи объекта с окружающей средой, с ее частными компонентами;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-рассмотреть объект в рамках более широких систем, в которые данный объект входит как составляющий элемент и подчиненная система, изучить его поведение и развитие в этих системах;</w:t>
      </w:r>
    </w:p>
    <w:p>
      <w:pPr>
        <w:pStyle w:val="Normal"/>
        <w:ind w:left="561" w:hanging="187"/>
        <w:jc w:val="both"/>
        <w:rPr/>
      </w:pPr>
      <w:r>
        <w:rPr>
          <w:sz w:val="28"/>
          <w:szCs w:val="28"/>
        </w:rPr>
        <w:t>-исследовать особенности зарождения объекта-системы, его актуальное состояние, вскрыть тенденции к его изменению и общему развитию [3.126]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Придерживаясь несколько другой точки зрения, Л.М.Панчешникова считает, что современный подход в экологическом образовании – это особая исследовательская позиция, способ восприятия действительности, характеризующийся тем, что: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а)анализируемый объект рассматривается как система;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б)акцент делается на выявлении всего многообразия связей и отношений, имеющих место как внутри исследуемого объекта, так и с внешним окружением, средой;</w:t>
      </w:r>
    </w:p>
    <w:p>
      <w:pPr>
        <w:pStyle w:val="Normal"/>
        <w:ind w:left="561" w:hanging="187"/>
        <w:jc w:val="both"/>
        <w:rPr/>
      </w:pPr>
      <w:r>
        <w:rPr>
          <w:sz w:val="28"/>
          <w:szCs w:val="28"/>
        </w:rPr>
        <w:t>в)описание элементов не носит самодавлеющего характера, поскольку они всегда раскрываются с учетом их места и функций внутри некоторой целевой структуры [4.146]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В научной позиции современный подход выполняет функции средства объективизации целостных явлений и системных комплексов; раскрытие общих механизмов интеграции и показа, представления качественной многомерности явлений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)принцип гуманизации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)принцип единства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)принцип междисциплинарности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)принцип интеграции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5)принцип комплиментарности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6)принцип природоспособности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7)принцип прогностичности.</w:t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Принцип гуманизации</w:t>
      </w:r>
      <w:r>
        <w:rPr>
          <w:sz w:val="28"/>
          <w:szCs w:val="28"/>
        </w:rPr>
        <w:t xml:space="preserve"> исходит из права каждого гражданина, жителя планеты Земля, прежде всего ребенка, на благоприятную окружающую среду (Конвенция о правах ребенка, принятая в 1990 году), из особенностей психического развития младшего школьника. Социальное назначение детства – адаптация ребенка к природе и обществу, способность брать ответственность за свое поведение, поступки, оценивать их с точки зрения добра и зла. А для этого он сам должен быть добрым ко всему живому. Только при этом условии он становится воспитуемым. Именно по этому начальная школа должна стать школой радости, доброты, формирования гуманных ценностей и отношений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Школа должна работать на перспективу, на будущее и создавать самые благоприятные условия для формирования гуманного человека – гражданина нового типа, подлинного хозяина своего общего дома – планеты Земля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нцип единства</w:t>
      </w:r>
      <w:r>
        <w:rPr>
          <w:sz w:val="28"/>
          <w:szCs w:val="28"/>
        </w:rPr>
        <w:t xml:space="preserve"> (взаимосвязи) познания, переживания и действия позволяет обеспечить становление многогранных отношений младшего школьника к окружающей среде и к своему здоровью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нцип междисциплинаности</w:t>
      </w:r>
      <w:r>
        <w:rPr>
          <w:sz w:val="28"/>
          <w:szCs w:val="28"/>
        </w:rPr>
        <w:t xml:space="preserve"> предполагает согласование различных аспектов взаимоотношений с окружающей средой, причем надо помнить не как механическое включение разносторонних знаний и отношений в содержании школьных предметов, а как логическое подчинение этого содержания основной цели экологического образования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нцип интеграции</w:t>
      </w:r>
      <w:r>
        <w:rPr>
          <w:sz w:val="28"/>
          <w:szCs w:val="28"/>
        </w:rPr>
        <w:t xml:space="preserve"> естественнонаучных, нравственно-эстетических, социально-экономических, правовых аспектов экологических взаимодействий обеспечивает взаимосвязь всех сфер теоретического и практического сознания и различных видов деятельности младших школьников. Иными словами, интеграция как процесс и результат объединения знаний, способов познания и деятельности содействует целостному восприятию окружающего мира, сознанию роли и места человека в системе мировоззрения и характера его деятельности в социоприродной среде. А конкретнее можно сказать, что вышеназванный принцип содействует формированию научно-познавательных отношений, установлению целостно-нормативных ориентаций к окружающей среде, развитию практических умений по защите и улучшению природной среды, созданию правил поведения в ней, а также способствует здоровому образу жизни. Естественно, что станет возможным при умелой интеграции различных компонентов содержания, призванного обеспечить становление экологически грамотной позиции младшего школьник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эффективность данных подходов к содержанию экологического образования будет успешной только при строгом соответствии экологического образования психическому процессу, законам развития организма человека, т.е. при опоре на принцип природоспособности. Он предполагает воспитание ребенка в единстве и согласии с природой и заботу об экологически благоприятной для него среде жизни.</w:t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Принцип прогностичности</w:t>
      </w:r>
      <w:r>
        <w:rPr>
          <w:sz w:val="28"/>
          <w:szCs w:val="28"/>
        </w:rPr>
        <w:t xml:space="preserve"> ставит перед теоретической и практической парактикой задачу раскрытия в содержании школьного экологического образования двух взаимосвязанных тенденций – природопользование и природовосстановление, представляющих собой две стороны единого процесса взаимодействия человека и общества с природной средой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Принцип прогностичности ориентирует педагога на ознакомление учащихся с возможными видами будущего состояния природной среды, с экологически целесообразными нормами отношения человека и общества к природе, со взглядами и мнениями людей, которые своей практической деятельностью изменяют окружающую природную среду. Для того чтобы усилить доказанность экологических прогнозов или возможности тех или иных изменений в окружающей природной среде, необходимо не только теоретически знакомить учащихся с конечными выводами науки, но и целенаправленно вовлекать их в доступные для них способы научного исследования.</w:t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Принцип комплементарности</w:t>
      </w:r>
      <w:r>
        <w:rPr>
          <w:sz w:val="28"/>
          <w:szCs w:val="28"/>
        </w:rPr>
        <w:t xml:space="preserve"> позволяет точно охарактеризовать становление и развитие у школьников ответственного отношения к природе в условиях предметной структуры современного школьного обучения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В современной системе школьного образования, как известно, каждый учебный предмет выполняет свою специфическую функцию в раскрытии идеальных аспектов сложного и неоднозначного взаимодействия в системе «человек-общество-природа»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ходе экологического образования чрезвычайно важно подвести учащихся к выводу о том, что возникновение тех или иных экологических проблем зависит от поведения и деятельности практически каждого человека в том конкретном месте, где он живет и действует. Знание сущности экологических проблем, осознание необходимости их недопущения и важности незамедлительного решения уже возникших проблем являются определенными стимулами-мативами для соблюдения целесообразных ограничений в личном поведении и деятельности, выработки грамотных способов поведения и деятельности в природной среде [10.84].</w:t>
      </w:r>
      <w:r>
        <w:br w:type="page"/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5.Принцип системной дифференциации</w:t>
      </w:r>
      <w:r>
        <w:rPr>
          <w:sz w:val="28"/>
          <w:szCs w:val="28"/>
        </w:rPr>
        <w:t xml:space="preserve"> является одним из «новых» общепедагогических принципов экологического образования, вытекающих из современного нейрофизиологического и психолого-педагогического знания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Объективность и научная состоятельность принципа системной дифференциации обосновывается в трудах нейрофизиологов И.М.Сеченова и Н.И.Чуприковой, психологов Ж.Плаже и Л.С.Выготского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Установлено, что развитие когнитивных структур в онтогенезе идет по линии их прогрессивного усиления и всецело подчиняется принципу (закону) системной дифференциации. Этот закон состоит в том, что более развитые, сложные, высоко расчлененные и иерархически упорядоченные когнитивные структуры, допускающие широкий, глубокий, многоаспектный и гибкий анализ и синтез окружающей действительности, развивается из более простых, диффузных, глобальных или плохо расчлененных структур путем их постепенной дифференциации [5.81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менно системное дифференцирование разных свойств, сторон и отношений объектов и процессов является ведущим нейрофизиологическим механизмом и необходимым условием интеллектуального и общего развития индивид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инципа системной дифференциации представляет соответствующие требования к отбору содержания, форм и методов экологического образования, к построению логики и технологии осуществления педагогически грамотного и научно обоснованного процесса формирования у школьников ответственного отношения к окружающей среде. Важнейшими из этих требований являются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)Обучение охране окружающей среды должно начинаться с усвоения школьниками знаний, имеющих обобщенный, принципиально теоретический характер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Более частные и конкретные знания, в том числе различного рода эмпирические сведения должны выводиться из общественно-теоретического знания как из своей единой генетической основы. Соответственно принципу системной дифференциации, совершенно необходимо уже на самых начальных этапах обучения экологии и целенаправленного формирования ответственного отношения к природе раскрыть учащимся систему ведущих межпредметно-экологисеских идей и в этой связи «ввести» в сознание и мышление учащихся основные научные экологические и нравственно-экологические понятия. Однако педагогическая ценность такого подхода обуславливается тем, что при этом у ребенка возникает целостное и принципиально правильное представление об изучаемом предмете, о его реальном состоянии и его проблемах, закладывается прочная ориентировочно-мотивационная основа всех последующих этапов формирования ответственного отношения личности к природ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такому подходу, в сознании школьников образуется как бы некоторый «образ», который в дальнейшем будет целенаправленно и поэтапно дифференцироваться и на котором в последующем будет «нанизываться» более частные теоретические и эмпирические знания, а также конкретные примеры, их подтверждающие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Обучение экологии следует ориентировать на выявление и первоочередное раскрытие совокупности немногих базовых, генетически исходных и всеобщих отношений, определяющих содержание и структуры современного экологического образования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Примерами базовых отношений являются следующие: «экологическая система», «экологическое образование», «экологическое взаимодействие». Указанные отношения имеют принципиально абстрактный характер и, конечно, представляют собой определенную трудность для понимания и усвоения школьниками. Именно по этому эти абстракции должны воспроизводиться самими школьниками в особо знаково-символических, предметных или географических изображениях-моделях, позволяющих изучать и анализировать существенные свойства данного объекта в «чистом» вид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)Обучение экологии должно обеспечивать не только усвоение школьниками основных теоретических положений экологической науки, но и умение конкретизировать эти положения множеством частных эмпирических знаний и умений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се это предполагает развитую способность «совершать» мысленные переходы от всеобщего к частному и от частного к всеобщему. Выявленное всеобщее отношение должно быть тщательно подтверждено и конкретизировано самими школьниками совокупностью факторов, примеров и способов деятельности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Более эффективному формированию у школьников экологически грамотных людей поведения и деятельности в природе может способствовать специально разработанная и поэтапно реализуемая на практике система учебных знаний, упражнений, самостоятельных и практических работ, совокупность видов и форм практической деятельности учащихся по исследованию и охране окружающей среды родного края [8.68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учение экологии, реализирующее принцип системной дифференциации, всегда протекает как процесс решения непрерывно усложняющихся задач и включает в себя следующие основные этапы: водно-ориентировочный, операционно-познавательный и оценочно-результативный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Принцип системной дифференциации открывает новые пути и подходы в решении чрезвычайно актуальной проблемы экологического образования школьников [5.68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6.Междисциплинарный подход</w:t>
      </w:r>
      <w:r>
        <w:rPr>
          <w:sz w:val="28"/>
          <w:szCs w:val="28"/>
        </w:rPr>
        <w:t xml:space="preserve"> в экологическом образовании школьников представляет собой вариант педагогической модификации и практической реализации идей системного подхода. В научном понимании междисциплинарность – это взаимодействие наук, которое предполагает использование для решения какой-либо приоритетной задачи всего интеллектуального потенциала научного знания. Междисциплинарность может быть также определена и как применение в рамках одного какого-либо конкретного исследования нескольких научных методов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Междисциплинарность имеет место обычно там, где налицо многокачественные, системные, многоотраслевые проблемы, которые не могут быть решены одной отдельно взятой наукой. В научных исследованиях междисциплинарность проявляется двояко, во-первых, многосторонне изучается единый многокачественный объект, т.е. исследуется совокупность разнородных, но взаимосвязанных вопросов, качеств, признаков и т.д.; во-вторых, один объект или даже одно какое-либо его свойство изучается с помощью методов, традиционно относящихся к различным наукам [5.108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и необходимость применения в экологическом образовании междисциплинарного подхода обуславливается не только объективным единством мира природы и человека, но и тем отмечаемым педагогами обстоятельством, что каждый учебный предмет может обеспечивать раскрытие не всех, а лишь одной-двух ведущих эколого-мировозренческих идей, установления содержательных, логических, функциональных и других связей между этими идеям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Междисциплинарный подход в экологическом образовании школьников предполагает: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-систематизацию учебного содержания на основе ведущих экологических идей;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-конкретизацию основных экологических идей и научных экологических понятий системой фактов глобального, регионального и локального уровней;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-системный анализ международных и национальных документов об охране окружающей среды;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ние в учебно-воспитательном процессе методов и методических приемов, обеспечивающих единство и взаимосвязь научного, нравственно-эстетического и практического отношения к природе;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-широкое применение в учебно-воспитательном процессе межпредметных форм экологического образования (межпредметные уроки, полевые практикумы, ролево-сюжетные игры, походы-экспедиции) [8.113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ажнейшим условием эффективной реализации межпредметного подхода является нахождение и целенаправленная реализация межпредметных связей того или иного школьного предмета с другими учебными дисциплинами и поэтапное использование этих связей в различных формах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Межпредметные связи экологического характера в процессе обучения могут устанавливаться с помощью следующих методических приемов: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а)изучение биологических, физиологических и других явлений для раскрытия важнейших эколого-географических закономерностей;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б)постановка вопросов комплексного характера для систематизации знаний из других учебных предметов;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в)выполнение специальных заданий и упражнений, решение задач на межпредметной основе;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г)работа с таблицами и иллюстрациями;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д)составление комплексных характеристик различных объектов природы, требующих привлечения знаний из курсов биологии, физики, химии, истории и др.;</w:t>
      </w:r>
    </w:p>
    <w:p>
      <w:pPr>
        <w:pStyle w:val="Normal"/>
        <w:ind w:left="561" w:hanging="187"/>
        <w:jc w:val="both"/>
        <w:rPr/>
      </w:pPr>
      <w:r>
        <w:rPr>
          <w:sz w:val="28"/>
          <w:szCs w:val="28"/>
        </w:rPr>
        <w:t>е)побуждение школьников к участию в опросе своих товарищей, к диалогу, направленному на воспроизведение знаний из курсов других школьных предметов [2.46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Межпредметные связи, равно как и межпредметный подход в целом, могут применяться не только в обучении, но и во внеклассной работе по всем предметам естественнонаучного, гуманитарного и художественно-эстетического циклов. Все это позволяет, во-первых, всесторонне, то есть с позиции различных предметов раскрывать содержание важнейших межпредметно-экологических идей и сущность современных экологических проблем; во-вторых, обеспечить преемственность и взаимосвязь обучения, внеклассной воспитательной работы и общественно-полезной деятельности школьников по исследованию и охране окружающей среды родного края, что является принципиально важным условием эффективного экологического образования школьников [6.84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7.</w:t>
      </w:r>
      <w:r>
        <w:rPr>
          <w:sz w:val="28"/>
          <w:szCs w:val="28"/>
        </w:rPr>
        <w:t>При конструировании содержания экологического образования важно учитывать следующее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)Усвоению знаний, носящих общий и абстрактный характер, должно предшествовать знакомство учащихся с более частными и конкретными знаниями;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2)Знания, конструирующие учебный предмет (или его отдельные разделы), должно предлагаться учащимся в процессе анализа объективных условий их прохождения, благодаря которым они становятся социально и личностно необходимыми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)Учащиеся должны уметь, прежде всего: обнаруживать в учебном материале генетически сходное,  существенное, всеобщее отношение, определяющее содержание и структуру объекта новых знаний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)Выявленное всеобщее отношение учащиеся затем должны уметь воспроизвести (запечатлеть) в особых предметах, графических или буквенных моделях, позволяющих изучать свойства исследуемого объекта как бы в чистом виде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5)Учащимся необходимо уметь конкретизировать генетически исходное, всеобщее отношение изучаемого объекта в системе частных знаний о нем, удерживаемых в единстве, которая обеспечивает мысленные переходы от всеобщего к частному и от частного к всеобщему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6)Учащиеся должны уметь «переходить» от выполнения действий в умственном плане к выполнению их во внешнем плане и обратно [6.74].</w:t>
      </w:r>
      <w:r>
        <w:br w:type="page"/>
      </w:r>
    </w:p>
    <w:p>
      <w:pPr>
        <w:pStyle w:val="Normal"/>
        <w:ind w:firstLine="3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37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1.Васильев С.В. Формирование природоохранных понятий: Дис. канд. пед. наук. Л., 1994, с.12-17.</w:t>
      </w:r>
    </w:p>
    <w:p>
      <w:pPr>
        <w:pStyle w:val="Normal"/>
        <w:ind w:left="561" w:hanging="18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2.Деребко С.В., Ясвин В.А. Экологическая педагогика и психология. Ростов-на-Дону: Издательство «Феникс», 1996, с.38-126.</w:t>
      </w:r>
    </w:p>
    <w:p>
      <w:pPr>
        <w:pStyle w:val="Normal"/>
        <w:ind w:left="561" w:hanging="18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3.Захлебный А.Н. На экологической тропе. М., 1981, с.21-31.</w:t>
      </w:r>
    </w:p>
    <w:p>
      <w:pPr>
        <w:pStyle w:val="Normal"/>
        <w:ind w:left="561" w:hanging="18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4.Зверев Н.Д. Экология в школьном обучении. М., 1993, с.84-92.</w:t>
      </w:r>
    </w:p>
    <w:p>
      <w:pPr>
        <w:pStyle w:val="Normal"/>
        <w:ind w:left="561" w:hanging="18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5.Каропа Г.Н. Теоретические основы экологического образования и воспитания школьников. Мн., 1998, с.33-38.</w:t>
      </w:r>
    </w:p>
    <w:p>
      <w:pPr>
        <w:pStyle w:val="Normal"/>
        <w:ind w:left="561" w:hanging="18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6.Каропа Г.Н. Теоретические основы экологического образования. Мн.: НИО, 1999, с.3-15.</w:t>
      </w:r>
    </w:p>
    <w:p>
      <w:pPr>
        <w:pStyle w:val="Normal"/>
        <w:ind w:left="561" w:hanging="18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7.Крутецкий В.А. Психология: Учебн. для уч-ся пед. училищ. М.: Просвещение, 1986, с.11-18.</w:t>
      </w:r>
    </w:p>
    <w:p>
      <w:pPr>
        <w:pStyle w:val="Normal"/>
        <w:ind w:left="561" w:hanging="18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8.Сидельский А.П. Человек и природа. Ставрополь, 1975, с.41-46.</w:t>
      </w:r>
    </w:p>
    <w:p>
      <w:pPr>
        <w:pStyle w:val="Normal"/>
        <w:ind w:left="561" w:hanging="18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9.Симонова Л.П. Экологическое образование в начальной школе: Учебное пособие для студ. сред. пед. учеб. заведений. – М.: «Академия», 2000, с.38-86.</w:t>
      </w:r>
    </w:p>
    <w:p>
      <w:pPr>
        <w:pStyle w:val="Normal"/>
        <w:ind w:left="561" w:hanging="18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10.Суравегина И.Т. Теория и практика формирования ответственного отношения к природе: Дис. … д-ра пед. наук. М., 1986, с.31-49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br w:type="page"/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>Организм ребенка младшего школьного возраста представляет собой наиболее благоприятную почву для становления и формирования у него экологического понимания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множество подходов и идей, разработанных различными учеными-педагогами, чтобы сформировать у ребенка отношение к окружающей среде и формировать экологическую культуру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Как разобраться в этом обилии подходов и идей? Здесь уместно воспользоваться концептуальными положениями педагогов-экологов, в основе которых лежит взаимосвязь пяти основных компонентов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)научно-познавательный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)ценностный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)нормативный аспект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)практический-деятельный аспект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5)экологизация [2.18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учно-познавательный компонент</w:t>
      </w:r>
      <w:r>
        <w:rPr>
          <w:sz w:val="28"/>
          <w:szCs w:val="28"/>
        </w:rPr>
        <w:t>, развивающий интерес младших школьников к проблемам окружающей среды может быть представлен характеристикой свойств предметов и явлений, их многообразия, связи между ними. Для младших школьников весь комплекс знаний об окружающей среде окрашен интересом, который способствует формированию отношений детей к природно-социальному окружению, принципиально новой мировоззренческой установки – осознание природы и общества в их целостности как функционально равных частей единого целого, необходимости постоянно соотносить свои действия с возможностями природной среды.</w:t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Ценностный компонент</w:t>
      </w:r>
      <w:r>
        <w:rPr>
          <w:sz w:val="28"/>
          <w:szCs w:val="28"/>
        </w:rPr>
        <w:t xml:space="preserve"> призван раскрыть детям многогранную значимость изучаемых объектов и явлений в жизни природы и человека. До последнего времени в практике обучения младших школьников нередко преобладала практическая позиция, что объединяло отношения детей к окружающей среде, осложнило развитие любознательности, эстетической отзывчивости, милосердия, сочувствия, сопереживания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Ценностный компонент является ведущим в содержании образования вообще, а экологического образования в особенности. Для сохранения жизни на нашей планете, здоровья человека необходима благоприятная окружающая среда. По этому развитие цивилизации ориентировано на совершенствование личности, формирование гуманистических идеалов новой системы ценностей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жизнь во всех ее проявлениях как высшая ценность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человек как компонент сложной системы, которую изучает экология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универсальные ценности природы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ответственность за развитие биосферы и человеческого общества.</w:t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Нормативный аспект</w:t>
      </w:r>
      <w:r>
        <w:rPr>
          <w:sz w:val="28"/>
          <w:szCs w:val="28"/>
        </w:rPr>
        <w:t xml:space="preserve"> содержания образования направлен на освоение экологически оправданных норм поведения (запретов и предписаний) и органично включает ответственность человека за состояние окружающей среды. Знания и ценностные ориентации – важные регуляторы поведения и деятельности человека в природном и социальном окружении. Следование общественным нормам морали – показатель общей культуры поведения каждого в отношениях между людьми, к природным объектам, своему здоровью и здоровью окружающих людей. Основы экологической культуры закладываются в детском возрасте. Вот почему именно в начальной школе необходимо уделять особое внимание этому аспекту содержания образования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чески-деятельный аспект</w:t>
      </w:r>
      <w:r>
        <w:rPr>
          <w:sz w:val="28"/>
          <w:szCs w:val="28"/>
        </w:rPr>
        <w:t xml:space="preserve"> играет не менее важную роль в экологическом образовании, чем все вышеназванные. Практическая деятельность – это результат формирующихся отношений, критерий развивающегося сознания и чувств. В то же время сама деятельность формирует отношение человека с окружающим миром. Опыт творчески работающих учителей показывает, что, не смотря на бытующее представление об ограниченных физических возможностях в малой вовлеченности младших школьников в природоохранительную деятельность, объем и содержание практического участия детей в защите и благоустройстве окружающей среды своего района значительно шире. Детей младшего школьного возраста надо учить, что и как делать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Магистральным направлением совершенствования содержания экологического образования школьников является </w:t>
      </w:r>
      <w:r>
        <w:rPr>
          <w:b/>
          <w:sz w:val="28"/>
          <w:szCs w:val="28"/>
        </w:rPr>
        <w:t>экологизация</w:t>
      </w:r>
      <w:r>
        <w:rPr>
          <w:sz w:val="28"/>
          <w:szCs w:val="28"/>
        </w:rPr>
        <w:t>, под которой в настоящее время понимается такой подход к раскрытию знаний об объектах, явлениях и процессах природы и общественной жизни, который позволяет выявить и глубоко познать связи в системе «человек-общество-природа», наметить пути рационального природопользования с целью формирования качественно нового типа отношений человека и общества к природе. Экологизация присуща практически всем школьным предметам, но прежде всего дисциплина естественно-научного цикл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едущими, а следовательно, наиболее перспективными тенденциями развития экологизации являются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а)усиление ценностных аспектов компонентов экологического образования;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б)гумонизация и усиление духовно-нравственного потенциала;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в)экологизация учебного материала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введение в учебные планы общеобразовательных школ специальных курсов экологического содержания;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д)внедрение в практику общеобразовательных школ новых форм экологического образования учащихся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ные компоненты экологического образования являются эффективными, если они находятся в тесном взаимодействии [4.59]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Контакты с природой являются важнейшим средством и условием формирования отзывчивого и ответственного отношения младших школьников к окружающей среде. Без преувеличения можно сказать о той неповторимой прелести, которая открывается перед младшими школьниками – красочный, многообразный мир окружающей природы. Он встречается с ними ежедневно, познает его случайно или преднамеренно с целью что-то узнать, увидеть, услышать, исследовать. Только непосредственное общение с природой, ее восприятие способствуют развитию у детей чувства природы, о чем мечтал К.Д.Ушинский, пониманию ее многообразной и универсальной ценности, формированию культуры поведения в природе. Известно, что природа дарит человеку прекрасное, незабываемые минуты духовного и физического отдыха и здоровья. По этому в процессе общении с ней дети осознают необходимость ее сохранения как среды жизни, источник здоровья. Они усваивают правила поведения в природе на отдыхе, собирая ягоды, грибы, лекарственные травы, и участие быть хозяевами своего дома – планеты Земля [5.61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Обучение экологии всегда протекает как процесс решения непрерывно усложняющихся задач и включает в себя следующие компоненты: вводно-ориентировочный, операционно-познавательный и оценочно-результативный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111"/>
        <w:gridCol w:w="1385"/>
        <w:gridCol w:w="2331"/>
        <w:gridCol w:w="1385"/>
        <w:gridCol w:w="90"/>
        <w:gridCol w:w="2233"/>
      </w:tblGrid>
      <w:tr>
        <w:trPr/>
        <w:tc>
          <w:tcPr>
            <w:tcW w:w="24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ОНЕН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ого отнош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 окружающей среде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6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водно-ориентировочный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ерационно-познавательный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очно-результативный</w:t>
            </w:r>
          </w:p>
        </w:tc>
      </w:tr>
    </w:tbl>
    <w:p>
      <w:pPr>
        <w:pStyle w:val="Normal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b/>
          <w:sz w:val="28"/>
          <w:szCs w:val="28"/>
        </w:rPr>
        <w:t>Вводно-ориентировочный компонент</w:t>
      </w:r>
      <w:r>
        <w:rPr>
          <w:sz w:val="28"/>
          <w:szCs w:val="28"/>
        </w:rPr>
        <w:t xml:space="preserve"> обеспечивает понимание школьниками сущности, содержания и общей структуры изучаемой темы, осознание ими того, для чего необходимо изучать окружающую среду,  каково ее место и значение в общей структуре экологического знания, какова социальная и научная значимость и необходимость возникновения и развития тех теорий, понятий, отношений, которые будут усваивать в процессе дальнейшего обучения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должен объяснить учащимся почему необходимо беречь и охранять окружающую среду. Объяснить последствия не соблюдений правил защиты окружающей среды. </w:t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Операционно-познавательный компонент</w:t>
      </w:r>
      <w:r>
        <w:rPr>
          <w:sz w:val="28"/>
          <w:szCs w:val="28"/>
        </w:rPr>
        <w:t xml:space="preserve"> посвящается изучению школьниками правил поведения в природе и ее законам, его дальнейшей конкретизации и последовательной дифференциации, овладению новыми интеллектуальными и практическими умениями и навыками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Основная цель операционно-познавательного компонента, состоящая во владении школьниками некоторым базовым отношением, подразделяется на ряд следовательно-достигаемых частных задач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этих задач в начале организуется фронтальная работа школьников. В этом плане уместны объяснительно-иллюстративное объяснение, демонстрация опытов, проведение наблюдений и экспериментов. В дальнейшем же необходимы формы групповой и индивидуальной работы по конкретизации, дифференциации и подтверждению изучаемого отношения множеством частных примеров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Иногда изучение правил поведения в природе полезно начинать с предъявления наглядного материала. Однако при изучении теоретического и абстрактного материалов рекомендуется в начале представить проблему в абстрактной, схематичной форме. Поскольку в содержании современного экологического образования преобладают именно такие общественно-теоретические, системные знания, то именно этот путь должен являться приоритетным в процессе формирования у школьников ответственного отношения к природе.</w:t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Оценочно-результативный компонент</w:t>
      </w:r>
      <w:r>
        <w:rPr>
          <w:sz w:val="28"/>
          <w:szCs w:val="28"/>
        </w:rPr>
        <w:t xml:space="preserve"> предполагает обобщение полученных в процессе формирования знаний, умений и навыков ответственного отношения к окружающей среде. В ходе выполненной работы, школьники устанавливают важность ответственного отношения к окружающей среде, составляют тематические памятки, и в процессе всей жизни стараются выполнять правила поведения в природе [1.14].</w:t>
      </w:r>
      <w:r>
        <w:br w:type="page"/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2.Экологическая ответственность</w:t>
      </w:r>
      <w:r>
        <w:rPr>
          <w:sz w:val="28"/>
          <w:szCs w:val="28"/>
        </w:rPr>
        <w:t xml:space="preserve"> – это интегративная нравственно-экологическое качество, проявляющаяся прежде всего в адекватном, то есть ответственном отношении личности к природе и «вбирающие» в себя все основные признаки таких категорий, как отзывчивость, бережливость, рачительность, рациональность, но в тоже время существенно отличающиеся от названных качеств более высоким уровнем обобщенности, а также некоторыми содержательными и правовыми аспектами. В целостной структуре личности данное качество выполняет ту важную функцию, которая связана с регулированием сложных и неоднозначных отношений человека с окружающей его соцеально-природной средой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Многоплановость экологической ответственности говорит о том, что данное качество не может иметь единого, универсального критерия. Вместе с тем основополагающим критерием определения выступает степень соответствия реального уровня сформированности у человека экологической ответственности тому социально-детерминированному и потенциально возможному уровню, на достижение которого ориентированы цели экологического образования. При этом следует учитывать, что экологическая ответственность проявляется в ответственном отношении личности к природе, включает в себя все основные признаки таких нравственно-экологических категорий, как отзывчивость, гуманность, но в то же время существенно отличается от вышеназванных качеств более высоким уровнем интегративности, рядом содержательных, в том числе правовых аспектов [3.26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компонентов экологической ответственности, необходимо выделить две группы критериев: системные и функциональны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К системным критериям относятся те, которые, раскрывая сущность какого-либо личностного качества, характеризует его и в целом, а к функциональным критериям – критерии, характеризующие отдельные компоненты изучаемого качества [4.184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группе системных критериев экологической ответственности относятся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нравственно-экологическая направленность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проявление личностью ответственного отношения к природе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нетерпимость к фактам безответственного отношения к природе, готовность и способность действовать в защиту окружающей среды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инициативность и активность в процессе природоохранительной деятельности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воспитание у себя положительных нравственно-экологических качеств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К функциональным критериям, характеризующим отдельные структурные компоненты экологической ответственности, относятся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проявление интереса к вопросам социальной экологии и современным экологическим проблемам, понимание универсальной ценности природы для человека и общества, наличие социально значимых мотивов охраны природы, позитивная эмоциональная установка на природоохранную деятельность – матевационно-ценностный компонент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глубина и систематичность экологических и нравственно-экологических знаний, сформированность природоохранных умений и навыков, соблюдение правил поведения и деятельности в природе, проявление инициативности в процессе природоохранной деятельности – содержательно-операционный компонент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оценочные суждения по фактам взаимодействия человека и общества с природой, соответствие экологических и нравственно-экологических оценок нормам общественной морали и права, проявление нравственно-экологической направленности в оценке результатов деятельности людей в природе – оценочно-результативный компонент [2.18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ми психолого-педагогическими исследованиями установлено, что структура экологической ответственности раскрывается взаимодействием мотивационно-ценностного, содержательно-операционного и оценочно-результативного компонентов, стержневым среди которых является мотивационно-ценностный [1.93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97"/>
        <w:gridCol w:w="1565"/>
        <w:gridCol w:w="2285"/>
        <w:gridCol w:w="1565"/>
        <w:gridCol w:w="90"/>
        <w:gridCol w:w="2233"/>
      </w:tblGrid>
      <w:tr>
        <w:trPr/>
        <w:tc>
          <w:tcPr>
            <w:tcW w:w="21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ОНЕН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ческой ответственности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6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тивационно-ценностны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тельно-операционны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очно-результативный</w:t>
            </w:r>
          </w:p>
        </w:tc>
      </w:tr>
    </w:tbl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тивационно-ценностный компонент</w:t>
      </w:r>
      <w:r>
        <w:rPr>
          <w:sz w:val="28"/>
          <w:szCs w:val="28"/>
        </w:rPr>
        <w:t xml:space="preserve"> определяется наличием социально-значимых мотивов отношения личности к окружающей среде, проявлением интереса к вопросам социальной экологии и современным экологическим проблемам, позитивной эмоциональной установкой на природоохранительную деятельность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Ребенок глубоко убежден в универсальной ценности природы, в социальной и личной необходимости охраны окружающей среды. Видит в природоохранительной работе личностный смысл и рассматривает ее как свой гражданский долг. У ребенка появляется устойчивый интерес к проблеме окружающей среды. Испытывает потребность в общении с природой. Имеет сформировавшиеся ценностные ориентации. В иерархии мотивов охраны окружающей среды ведущая роль принадлежит мотивам духовно-нравственного содержания.</w:t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Содержательно-операционнй компонент</w:t>
      </w:r>
      <w:r>
        <w:rPr>
          <w:sz w:val="28"/>
          <w:szCs w:val="28"/>
        </w:rPr>
        <w:t xml:space="preserve"> характеризуется глубиной и системностью экологических и нравственно-экологических знаний, сформированностью природоохранительных умений и навыков, соблюдением правил поведения и деятельности в природе, проявлением активности и инициативности в процессе природоохранительной деятельности, соотношением регуляции и саморегуляции поведения и деятельности в природной сред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Ребенок проявляет высокий уровень экологических, нравственно-экологических оценочных и нормативных знаний, приобретает их самостоятельно. Использует экологические знания для анализа конкретных экологических проблем и ситуаций. Активно выступает против фактов безнравственного отношения к окружающей среде. Знает и добровольно выполняет правила поведения и деятельности в природной среде.</w:t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Оценочно-результативный компонент</w:t>
      </w:r>
      <w:r>
        <w:rPr>
          <w:sz w:val="28"/>
          <w:szCs w:val="28"/>
        </w:rPr>
        <w:t xml:space="preserve"> определяется оценочными суждениями личности о фактах взаимодействия человека и общества с природой, соответствием оценок нормам морали и права, появлением нравственно-экологической направленности в оценке результатов деятельности человека в природной сред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У ребенка ярко проявляется нравственно-правовая направленность в оценке результатов деятельности в природе. Оценивает данные результаты с точки зрения нравственно-правовых норм. Систематически высказывает оценочные суждения по фактам взаимодействия человека и общества с природой. Самостоятельно контролирует и оценивает свои действия и поступки в природе. Систематически подвергает свою деятельность экологической оценке. Оценка результатов взаимодействия человека и общества с природой вызывает соответствующие переживания, что является дополнительным стимулом к работе по охране природы родного края. [3.76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Основываясь на положении о том, что формирование всякого личностного качества или свойства предполагает обеспечение воздействия на личность, адекватной структуре данного качества, следует признать, что педагогическая технология формирования у школьников экологической ответственности включает в себя следующие основные звенья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1)формирование у учащихся интереса к вопросам социальной экологии и современным экологическим проблемам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2)развитие социальных мотивов отношения личности к природе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3)раскрытие универсальной ценности природы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4)формирование у воспитанников экологических и нравственно-экологических знаний, соответствующих интеллектуальных и практических умений и навыков, обобщенных принципов и моделей поведения и деятельности в природной среде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5)включение учащихся в непосредственную работу по охране природы родного края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6)побуждение школьников к оцениванию фактов взаимодействия человека и общества с природой, привлечение их к контролю и оценке социальных результатов природоохранительной деятельност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Указанная технология может быть реализована в полной мере лишь с активным участием речи и межличностного общения и только в целостном педагогическом процессе, включающим в себя, как известно, обучение, внеклассную работу и общественно полезную деятельность школьников, в том числе работу по исследованию и охране природы родного края [5.53].</w:t>
      </w:r>
      <w:r>
        <w:br w:type="page"/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3.</w:t>
      </w:r>
      <w:r>
        <w:rPr>
          <w:sz w:val="28"/>
          <w:szCs w:val="28"/>
        </w:rPr>
        <w:t>В процессе общения с природой, постигая ее закономерности, люди постепенно установили нормы и правила поведения в природе. Поэтому изучение экологической культуры стремительной силой внедряется в начальное образование. Формирование экологической культуры, определяющей отношение к окружающей среде, надо рассматривать как сложный комплексный процесс, который во многом зависит от возрастных особенностей и возможностей учащихся [4.74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Учеными-экологами были выделены основные компоненты экологической культуры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экологические знания и умения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ценностные ориентации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экологически оправданное поведение;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экологическое мышление [2.11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b/>
          <w:sz w:val="28"/>
          <w:szCs w:val="28"/>
        </w:rPr>
        <w:t>Экологические знания и умения</w:t>
      </w:r>
      <w:r>
        <w:rPr>
          <w:sz w:val="28"/>
          <w:szCs w:val="28"/>
        </w:rPr>
        <w:t xml:space="preserve">. С раннего детства, общаясь с природой, ребенок получает минимальные экологические знания и умения. Придя в школу, ученик начинает получать конкретные знания и умения по экологической культуре. Самое главное в этом процессе – это заинтересованность ребенка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знания ученик получает непосредственно на уроке или на внеклассных мероприятиях через общение с природой. Учитель должен использовать на уроке различные виды работ (просмотр кинофильмов, экскурсии, экологические вечера). Получить экологические знания ученик может и с помощью самостоятельной работы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умения ученик может продемонстрировать непосредственно на практических работах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конце обучения у ребенка должны сформироваться четкие умения и навыки экологической культуры [2.15].</w:t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Ценностные ориентации</w:t>
      </w:r>
      <w:r>
        <w:rPr>
          <w:sz w:val="28"/>
          <w:szCs w:val="28"/>
        </w:rPr>
        <w:t>. Специфика субъективного отношения к миру природы может быть отражена путем содержательного описания таких его базовых параметров, как ценностные ориентации и степень осознанности отношения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нностных ориентаций обуславливает необходимость организации педагогического процесса таким образом, чтобы включить в субъективное пространство отношение личности к миру природы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Формирование ценностных ориентаций не должно сводиться только к повышению экологической эрудиции школьников. Важно, чтобы у ребенка не просто было сформировано понятие о многих природных объектах, а чтобы эти природные объекты стали для него личностно значимыми, чтобы по отношению к ним проявлялись чувства ребенка. О высоком показателе ценностных ориентаций к миру природы можно говорить, когда ребенок проявляет симпатию к большому количеству природных объектов, способен идентифицироваться с ними, они ему симпатичны и, в конце концов, субъектифицируются ребенком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ысоким параметром ценностных ориентаций обуславливает также и расширение индивидуального экологического пространства личности – пространства, которое является для человека личностно значимым, за порядок в котором он чувствует себя персонально ответственным [3.136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b/>
          <w:sz w:val="28"/>
          <w:szCs w:val="28"/>
        </w:rPr>
        <w:t>Экологически оправданное поведение.</w:t>
      </w:r>
      <w:r>
        <w:rPr>
          <w:sz w:val="28"/>
          <w:szCs w:val="28"/>
        </w:rPr>
        <w:t xml:space="preserve"> Педагогически целесообразно формировать оправданное поведение личности к миру природы на ранних этапах развития ребенка. Уже в младшем школьном возрасте школьникам следует задавать вопросы об их отношении к миру природы, предлагать вербально описать, охарактеризовать его. Безусловно, такое задание по началу будет вызывать у учащихся определенные трудности, однако в результате можно добиться повышения уровня поведения в природе. Осознанность отношения к природе необходима для возможности его рефлексивного анализа, который является условием волевой коррекции личности своего экологического поведения.</w:t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Экологическое мышление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Мышление</w:t>
      </w:r>
      <w:r>
        <w:rPr>
          <w:sz w:val="28"/>
          <w:szCs w:val="28"/>
        </w:rPr>
        <w:t xml:space="preserve"> – это высшая форма отражения мозгом окружающего мира, наиболее сложный познавательный психический процесс, свойственный только человеку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структурами экологического мышления являются анализ и синтез. Анализ и синтез – важнейшие мыслительные операции, в единстве они дают полное и всестороннее знание действительности. Анализ дает знание отдельных элементов, а синтез, опираясь на результаты анализа, объединяя эти элементы, обеспечивает знание объекта в целом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Только в процессе мышления ребенок может выделить основные компоненты экологической культуры [2.70]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ind w:firstLine="3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3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1.Артеменко Н.М. Природа и эстетическое воспитание школьников. М., 1990, с.21-45.</w:t>
      </w:r>
    </w:p>
    <w:p>
      <w:pPr>
        <w:pStyle w:val="Normal"/>
        <w:ind w:left="561" w:hanging="18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2.Глобальная экологическая проблема / Г.И.Морозов, Р.А.Новиков и др. М., 1988, с.90-116.</w:t>
      </w:r>
    </w:p>
    <w:p>
      <w:pPr>
        <w:pStyle w:val="Normal"/>
        <w:ind w:left="561" w:hanging="18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3.Зверев И.Д., Салеева Л.Т. Компоненты экологического образования. М., 1991, с.12-26.</w:t>
      </w:r>
    </w:p>
    <w:p>
      <w:pPr>
        <w:pStyle w:val="Normal"/>
        <w:ind w:left="561" w:hanging="18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4.Каропа Г.Н. Экологическое образование и воспитание учащихся, Мн., 1993, с.34-41.</w:t>
      </w:r>
    </w:p>
    <w:p>
      <w:pPr>
        <w:pStyle w:val="Normal"/>
        <w:ind w:left="561" w:hanging="18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5.Симонова Л.В. Формирование и развитие системы экологических знаний учащихся в курсе природоведения: Л., 1987, с.18-19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урсовой работе исследовалось содержание экологического образования в Республике Беларусь и было выделено его значение. Рассматривались основные компоненты экологического образования, и были выявлены основные направления в работе белорусских школ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Основное содержание экологического образования раскрывалось через систему межпредметно-экологических идей, экологических и эстетических понятий, ориентаций на природу, как универсальную ценность, обуславливающих становление и развитие у учащихся ответственного отношения к окружающей сред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Основные компоненты экологического образования были показаны через системные и функциональные показатели. К группе системных показателей относятся: проявление устойчивого отношения личности к природе; проявление нетерпимости к фактам экологической безответственности; нравственно-экологическая направленность личности; самовоспитание. К группе функциональных показателей, характеризующих отдельные компоненты, включаются: проявление интереса к вопросам экологических проблем; глубина и системность экологических и нравственно-экологических знаний; формирование природоохранительных умений и навыков; проявление нравственно-экологической направленности в оценке результатов деятельности людей в природ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Данный вопрос в достаточной мере раскрывается в научной, научно-популярной и методической литератур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совершенствование экологического образования учащихся предполагает введение в учебный процесс ряда учебных и факультативных курсов экологического образования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своей курсовой работе я проанализировала педагогическую деятельность учителей Республики Беларусь по данному вопросу. Таким образом, я попыталась раскрыть содержание современного экологического образования и его основных компонентов.</w:t>
      </w:r>
      <w:r>
        <w:br w:type="page"/>
      </w:r>
    </w:p>
    <w:p>
      <w:pPr>
        <w:pStyle w:val="Normal"/>
        <w:ind w:firstLine="3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3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1" w:hanging="187"/>
        <w:jc w:val="both"/>
        <w:rPr/>
      </w:pPr>
      <w:r>
        <w:rPr>
          <w:sz w:val="28"/>
          <w:szCs w:val="28"/>
        </w:rPr>
        <w:t>1.Артеменко Н.М. Природа и эстетическое воспитание школьников. М., 1990.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2.Васильев С.В. Формирование природоохранных понятий: Дис. канд. пед. наук. Л., 1994.</w:t>
      </w:r>
    </w:p>
    <w:p>
      <w:pPr>
        <w:pStyle w:val="Normal"/>
        <w:ind w:left="561" w:hanging="187"/>
        <w:jc w:val="both"/>
        <w:rPr/>
      </w:pPr>
      <w:r>
        <w:rPr>
          <w:sz w:val="28"/>
          <w:szCs w:val="28"/>
        </w:rPr>
        <w:t>3.Виноградова Н.Ф. Окружающий мир в начальной школе. – М.: Издательский центр «Академия», 1999.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4.Глобальная экологическая проблема / Г.И.Морозов, Р.А.Новиков и др. М., 1988.</w:t>
      </w:r>
    </w:p>
    <w:p>
      <w:pPr>
        <w:pStyle w:val="Normal"/>
        <w:ind w:left="561" w:hanging="187"/>
        <w:jc w:val="both"/>
        <w:rPr/>
      </w:pPr>
      <w:r>
        <w:rPr>
          <w:sz w:val="28"/>
          <w:szCs w:val="28"/>
        </w:rPr>
        <w:t>5.Деребко С.Д., Ясвин В.А. Экологическая педагогика и психология. – Ростов-на-Дону: Издательство «Феникс», 1996.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6.Захлебный А.Н. На экологической тропе. М., 1981.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7.Зверев Н.Д. Экология в школьном обучении. М., 1993.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8.Зверев И.Д., Салеева Л.Т. Компоненты экологического образования. М., 1991.</w:t>
      </w:r>
    </w:p>
    <w:p>
      <w:pPr>
        <w:pStyle w:val="Normal"/>
        <w:ind w:left="561" w:hanging="187"/>
        <w:jc w:val="both"/>
        <w:rPr/>
      </w:pPr>
      <w:r>
        <w:rPr>
          <w:sz w:val="28"/>
          <w:szCs w:val="28"/>
        </w:rPr>
        <w:t>9.Каропа Г.Н. Теоретические основы экологического образования школьников. – Мн.: НМО, 1999.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10.Каропа Г.Н. Теоретические основы экологического образования и воспитания школьников. Мн., 1998.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11.Каропа Г.Н. Экологическое образование и воспитание учащихся, Мн., 1993.</w:t>
      </w:r>
    </w:p>
    <w:p>
      <w:pPr>
        <w:pStyle w:val="Normal"/>
        <w:ind w:left="561" w:hanging="187"/>
        <w:jc w:val="both"/>
        <w:rPr/>
      </w:pPr>
      <w:r>
        <w:rPr>
          <w:sz w:val="28"/>
          <w:szCs w:val="28"/>
        </w:rPr>
        <w:t>12.Коленникова Т.Р. Экологическое образование младших школьников: Пачатковая школа. – 1998. - №4.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13.Крутецкий В.А. Психология: Учебн. для уч-ся пед. училищ. М.: Просвещение, 1986.</w:t>
      </w:r>
    </w:p>
    <w:p>
      <w:pPr>
        <w:pStyle w:val="Normal"/>
        <w:ind w:left="561" w:hanging="187"/>
        <w:jc w:val="both"/>
        <w:rPr/>
      </w:pPr>
      <w:r>
        <w:rPr>
          <w:sz w:val="28"/>
          <w:szCs w:val="28"/>
        </w:rPr>
        <w:t>14.Минаев В.М. Мы в ответе за природу: Народная асвета. – 1999. - №7.</w:t>
      </w:r>
    </w:p>
    <w:p>
      <w:pPr>
        <w:pStyle w:val="Normal"/>
        <w:ind w:left="561" w:hanging="187"/>
        <w:jc w:val="both"/>
        <w:rPr/>
      </w:pPr>
      <w:r>
        <w:rPr>
          <w:sz w:val="28"/>
          <w:szCs w:val="28"/>
        </w:rPr>
        <w:t>15.Михальчук М.В., Ковальчук Т.А. Основы экологического образования младших школьников. – Мн.: Высш. шк., 1996.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16.Сидельский А.П. Человек и природа. Ставрополь, 1975.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17.Симонова Л.П. Экологическое образование в начальной школе: Учебное пособие для студ. сред. пед. учеб. заведений. – М.: «Академия», 2000.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18.Суравегина И.Т. Теория и практика формирования ответственного отношения к природе: Дис. … д-ра пед. наук. М., 1986.</w:t>
      </w:r>
    </w:p>
    <w:p>
      <w:pPr>
        <w:pStyle w:val="Normal"/>
        <w:ind w:left="561" w:hanging="187"/>
        <w:jc w:val="both"/>
        <w:rPr/>
      </w:pPr>
      <w:r>
        <w:rPr>
          <w:sz w:val="28"/>
          <w:szCs w:val="28"/>
        </w:rPr>
        <w:t xml:space="preserve">19.Тарасова Т.И. Экологическое образование младших школьников на межпредметной основе: Адукацы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ыхаванне. – 2000. - №10.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20.Чижевский А.Е. Экология в школе и дома: Пачатковая школа. – 1999. - №8.</w:t>
      </w:r>
      <w:r>
        <w:br w:type="page"/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КУРС:       «Человек и мир»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БЛОК:       «Природа и человек»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КЛАСС:    1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ТЕМА:      «Правила поведения в природе»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ЦЕЛЬ:       -воспитывать у детей чувство ответственности к окружающей 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реде;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формировать культуру поведения в природе;</w:t>
      </w:r>
    </w:p>
    <w:p>
      <w:pPr>
        <w:pStyle w:val="Normal"/>
        <w:ind w:left="1496" w:hanging="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сформировать у учащихся знания о нормах и правилах поведения    </w:t>
      </w:r>
    </w:p>
    <w:p>
      <w:pPr>
        <w:pStyle w:val="Normal"/>
        <w:ind w:left="1496" w:hanging="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рироде;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выработать потребность в общении с природой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ФОРМА:   урок-диалог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МЕТОДЫ: наблюдение, беседа, практическая работа</w:t>
      </w:r>
    </w:p>
    <w:p>
      <w:pPr>
        <w:pStyle w:val="Normal"/>
        <w:ind w:left="2805" w:hanging="2431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выставка рисунков детей на тему «Наша прогулка в   природу», иллюстрации по правилам поведения в природе, магнитофонные записи</w:t>
      </w:r>
    </w:p>
    <w:p>
      <w:pPr>
        <w:pStyle w:val="Normal"/>
        <w:ind w:left="2805" w:hanging="24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:       </w:t>
      </w:r>
    </w:p>
    <w:p>
      <w:pPr>
        <w:pStyle w:val="Normal"/>
        <w:ind w:left="561" w:hanging="187"/>
        <w:jc w:val="both"/>
        <w:rPr/>
      </w:pPr>
      <w:r>
        <w:rPr>
          <w:sz w:val="28"/>
          <w:szCs w:val="28"/>
        </w:rPr>
        <w:t>1.Ласточкина С. Внеклассное мероприятие по теме «Погода и климат»//Геаф. Прабл. Выкл. – 2002. - №4 – с.81.</w:t>
      </w:r>
    </w:p>
    <w:p>
      <w:pPr>
        <w:pStyle w:val="Normal"/>
        <w:ind w:left="561" w:hanging="187"/>
        <w:jc w:val="both"/>
        <w:rPr/>
      </w:pPr>
      <w:r>
        <w:rPr>
          <w:sz w:val="28"/>
          <w:szCs w:val="28"/>
        </w:rPr>
        <w:t>2.Купров В. Три встречи с Лесовичком на экологической тропе // Нач. шк. – 2002. - №29. – с.15.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  <w:t>3.Новиков А. «Человек часть природы»., М., 1999.</w:t>
      </w:r>
    </w:p>
    <w:p>
      <w:pPr>
        <w:pStyle w:val="Normal"/>
        <w:ind w:left="561" w:hanging="1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hanging="18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Д УРОКА</w:t>
      </w:r>
    </w:p>
    <w:p>
      <w:pPr>
        <w:pStyle w:val="Normal"/>
        <w:ind w:firstLine="37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37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u w:val="single"/>
        </w:rPr>
        <w:t>Организационный момент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роверка готовности к уроку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u w:val="single"/>
        </w:rPr>
        <w:t>Изучение нового материала</w:t>
      </w:r>
      <w:r>
        <w:rPr>
          <w:b/>
          <w:sz w:val="28"/>
          <w:szCs w:val="28"/>
        </w:rPr>
        <w:t>.</w:t>
      </w:r>
    </w:p>
    <w:p>
      <w:pPr>
        <w:pStyle w:val="Normal"/>
        <w:ind w:firstLine="37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Ребята! Мы уже много знаем с вами о том, что природу надо беречь. А умеем ли мы правильно вести себя во время прогулок на природе? Все ли помнят эти правил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Стихотворение читают дети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ы река и ручьи не мутнели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Рыбы резвились, и птицы пели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елень от солнца в жару бы спасала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ому правило знать не мешало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Давайте подумаем, что нас радует в природе? (ответы учащихся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Вы правы; красота, чистый воздух, тишина леса, голоса птиц и зверей, шелест листвы, журчанье ручейк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Чтобы эту красоту увидели и другие люди, надо научиться общаться с природой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Выставка рисунков </w:t>
      </w:r>
      <w:r>
        <w:rPr>
          <w:b/>
          <w:i/>
          <w:sz w:val="28"/>
          <w:szCs w:val="28"/>
        </w:rPr>
        <w:t>«Наша прогулка в природу»</w:t>
      </w:r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Чем же вы больше всего занимаетесь бывая на прогулках? 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(Играете в мяч, ловите рыбу, катаетесь на лодке, купаетесь в реке, собираете грибы, отдыхаете у костра)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б)Всегда ли вы при этом выполняете правила поведения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)Кто из вас, идя на прогулку, берет с собой магнитофон или радиоприемник? Можно это делать? Почему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 на плакат </w:t>
      </w:r>
      <w:r>
        <w:rPr>
          <w:b/>
          <w:i/>
          <w:sz w:val="28"/>
          <w:szCs w:val="28"/>
        </w:rPr>
        <w:t>«Не шуми в природе!»</w:t>
      </w:r>
      <w:r>
        <w:rPr>
          <w:i/>
          <w:sz w:val="28"/>
          <w:szCs w:val="28"/>
        </w:rPr>
        <w:t>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нам хотел сказать художник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(Когда дети в лесу шумят или слушают музыку, животные тревожатся, стараются убежать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тоит пугать лесных обитателей. Надо учиться слушать голоса природы. Вслушайтесь, разве это не музыка леса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(Прослушивание записи «Голоса птиц»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Можно услышать и голос ручья.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луши лесов, в глуши зеленой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гда тенистой и сырой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рутом овраге под горой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Бьет из камней родник студеный.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И.Бунин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Трудно представить себе землю без лес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Но есть люди, которые не понимают или  не хотят понимать этого. И часто мы видим изуродованные стволы, разные рисунки, надписи на них. Те «любители» природы, которые это делают, наверное, даже не представляют, какой вред они наносят дереву и всему лесу. Ведь стоит сделать в коре дерева даже крохотную ранку, как туда попадут споры грибов-трутовиков или поселятся вредные насекомые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«Любители природы» наносят и другой ущерб деревьям (демонстрация плаката </w:t>
      </w:r>
      <w:r>
        <w:rPr>
          <w:b/>
          <w:i/>
          <w:sz w:val="28"/>
          <w:szCs w:val="28"/>
        </w:rPr>
        <w:t>«В лесу ты не один»</w:t>
      </w:r>
      <w:r>
        <w:rPr>
          <w:sz w:val="28"/>
          <w:szCs w:val="28"/>
        </w:rPr>
        <w:t xml:space="preserve">).  </w:t>
      </w:r>
    </w:p>
    <w:p>
      <w:pPr>
        <w:pStyle w:val="Normal"/>
        <w:ind w:firstLine="37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опросы: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Почему нельзя зажигать костер в лесу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(Может вызвать пожар. Погибнут не только деревья, но и птицы, звери, выгорит трава.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Где можно разводить костры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дали от деревьев, на опушках леса или реки, используя для этого старые кострища. Место под костром не зарастает 5-7 лет.)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)Какие же дрова можно использовать для костров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ушняк, валежник. Собирая их вы очистите участок леса от отмерших деревьев и сухих веток. Нельзя использовать молодые деревья для опоры.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г)Что же останется на месте костр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(Под костром выгорит плодородный слой почвы, а 1 см почвы образуется 100-300 лет.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д)Как вы поступите если на прогулке в лесу вам понадобится палка? Где вы ее возьмете? Объясните свой ответ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Рассматривается плакат </w:t>
      </w:r>
      <w:r>
        <w:rPr>
          <w:b/>
          <w:i/>
          <w:sz w:val="28"/>
          <w:szCs w:val="28"/>
        </w:rPr>
        <w:t>«Не губи растения в природе»</w:t>
      </w:r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>Сколько погибает в лесу необходимых природе грибов от бездушного отношения человек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 на плакат, о каком правиле напоминает нам художник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(Не собирай мухоморы.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Ни в коем случае нельзя уничтожать грибы, которые являются несъедобными для человека. Почему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>Очень важно во время прогулок в природу не обижать лесных обитателей. Часто достается от детей муравьям, чьи домики привлекают внимание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Демонстрируются иллюстрации </w:t>
      </w:r>
      <w:r>
        <w:rPr>
          <w:b/>
          <w:i/>
          <w:sz w:val="28"/>
          <w:szCs w:val="28"/>
        </w:rPr>
        <w:t>«Не разоряй муравейники»</w:t>
      </w:r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Муравьиные тропинки петляют в траве, разбегаются по лесу и каждая ведет к муравейнику. По тропинке движутся муравьи. Одни волокут насекомых во много раз больше себя. Другие тащат хвоинки, чешуйки семян, разный лесной мусор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День за днем муравьи надстраивают свое жилье: возводят дом-пирамиду с покатой макушкой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Но случается, разворотит кто-нибудь муравейник, тогда вода проникает во внутрь. Хозяева растеряны - пришла беда. Уж какое жилье с худой крышей! Муравьи не успевают быстро восстановить ее, и в ненастье гнездо погибает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Муравьям можно помочь: осторожно подровнять дом-пирамиду и поправить крышу-макушку. Конечно, это будет грубая работа, но все остальные муравьи доделают сам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Физкультминутк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>Ребята, как вы понимаете слова?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Я сорвал цветок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 он увял.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Я поймал мотылька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 он умер у меня на ладони.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И тогда я понял, что прикоснуться к красоте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жно только сердцем.</w:t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.Гвездослава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(Ответы учащихся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человек чаще относится к природе не бережно, не экономно. А теперь подумайте, почему так сказал поэт: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регите эти земли, эти воды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же малую былиночку любя.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регите всех зверей внутри природы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бивайте лишь зверей внутри себя.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Е.Евтушенко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(Поэт призывает нас бороться со своим бездушным отношением к природе.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Мы все любим отдыхать среди природы. Но всегда ли мы оставляем место своего отдыха в том виде, как и до нашего прихода?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Плакат </w:t>
      </w:r>
      <w:r>
        <w:rPr>
          <w:b/>
          <w:i/>
          <w:sz w:val="28"/>
          <w:szCs w:val="28"/>
        </w:rPr>
        <w:t>«Не оставляй мусор в природе»</w:t>
      </w:r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а)Что вы делаете с мусором, собирающимся у вас на прогулке: с банками, бутылками, пакетами, бумагой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(Знаете ли вы, что бумага, брошенная вами, будет лежать более 2-х лет, консервные банки – более 30 лет, полиэтиленовые пакеты – более 200 лет, стекло – 1000 лет.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Да, ребята, природа наша терпелива, она многое человеку прощает, но и взывает о нашей помощи: </w:t>
      </w:r>
      <w:r>
        <w:rPr>
          <w:b/>
          <w:sz w:val="28"/>
          <w:szCs w:val="28"/>
        </w:rPr>
        <w:t>ЗАЩИТИ!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природа опять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 предельно проста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 одета в цветастые перья…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ивляет меня не ее красота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ивляет ее терпенье.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когда сквозь асфальт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пестков пятерня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ирается после полночи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Я не радуюсь силе Земли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меня это прежде всего – 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ик о помощи!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.Рождественский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u w:val="single"/>
        </w:rPr>
        <w:t>Закрепление изученного материала.</w:t>
      </w:r>
    </w:p>
    <w:p>
      <w:pPr>
        <w:pStyle w:val="Normal"/>
        <w:ind w:firstLine="37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Давайте запомним правила поведения в природе и постараемся следовать им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(Учитель выслушивает ответы и вывешивает плакаты с надписями на доске.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/>
        <w:tc>
          <w:tcPr>
            <w:tcW w:w="9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гда не наноси вред природ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бивай зверей и птиц, сохраняй жизнь всем, кто попадается в природ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огай домиков животных, их детеныше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огай птичьи гнезд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уби, не ломай, не собирай сок деревье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зжигай костров в лесу, не делай новых кострищ. Береги почв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й помощь животным и растения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усори на месте своего отдых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сь слушать голоса природ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соряй родников и речек.</w:t>
            </w:r>
          </w:p>
        </w:tc>
      </w:tr>
    </w:tbl>
    <w:p>
      <w:pPr>
        <w:pStyle w:val="Normal"/>
        <w:ind w:firstLine="374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Домашнее задание (рисунок </w:t>
      </w:r>
      <w:r>
        <w:rPr>
          <w:b/>
          <w:i/>
          <w:sz w:val="28"/>
          <w:szCs w:val="28"/>
        </w:rPr>
        <w:t>«Как необходимо охранять природу»</w:t>
      </w:r>
      <w:r>
        <w:rPr>
          <w:sz w:val="28"/>
          <w:szCs w:val="28"/>
        </w:rPr>
        <w:t>)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Итоги урока. Рефлексия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(Повтор детьми хором основного правила поведения в природе.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/>
        <w:tc>
          <w:tcPr>
            <w:tcW w:w="9968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8"/>
                <w:szCs w:val="48"/>
                <w:u w:val="single"/>
              </w:rPr>
            </w:pPr>
            <w:r>
              <w:rPr>
                <w:b/>
                <w:i/>
                <w:sz w:val="48"/>
                <w:szCs w:val="4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FF0000"/>
                <w:sz w:val="56"/>
                <w:szCs w:val="56"/>
                <w:u w:val="single"/>
              </w:rPr>
            </w:pPr>
            <w:r>
              <w:rPr>
                <w:b/>
                <w:i/>
                <w:caps/>
                <w:color w:val="FF0000"/>
                <w:sz w:val="56"/>
                <w:szCs w:val="56"/>
                <w:u w:val="single"/>
              </w:rPr>
              <w:t>«Никогда не наноси вред природе!!!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FF0000"/>
                <w:sz w:val="48"/>
                <w:szCs w:val="48"/>
                <w:u w:val="single"/>
              </w:rPr>
            </w:pPr>
            <w:r>
              <w:rPr>
                <w:b/>
                <w:i/>
                <w:caps/>
                <w:color w:val="FF0000"/>
                <w:sz w:val="48"/>
                <w:szCs w:val="48"/>
                <w:u w:val="single"/>
              </w:rPr>
            </w:r>
          </w:p>
        </w:tc>
      </w:tr>
    </w:tbl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КУРС:       «Человек и мир»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БЛОК:       «Природа и человек»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КЛАСС:    2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ТЕМА:       «Экологическая тревога! Пятый океан в опасности!»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       -закреплять, обобщать, расширять знания учащихся во </w:t>
      </w:r>
    </w:p>
    <w:p>
      <w:pPr>
        <w:pStyle w:val="Normal"/>
        <w:ind w:left="1870" w:hanging="0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ях между природой и человеком;</w:t>
      </w:r>
    </w:p>
    <w:p>
      <w:pPr>
        <w:pStyle w:val="Normal"/>
        <w:ind w:left="1870" w:hanging="1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формировать ответственное отношение к природе;</w:t>
      </w:r>
    </w:p>
    <w:p>
      <w:pPr>
        <w:pStyle w:val="Normal"/>
        <w:ind w:left="1870" w:hanging="1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звивать умения анализировать данные факты, делать выводы;</w:t>
      </w:r>
    </w:p>
    <w:p>
      <w:pPr>
        <w:pStyle w:val="Normal"/>
        <w:ind w:left="1870" w:hanging="1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закрепление умения работать в группах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ФОРМА:    урок-конференция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МЕТОДЫ: наблюдение, беседа, рассказ, практическая работа</w:t>
      </w:r>
    </w:p>
    <w:p>
      <w:pPr>
        <w:pStyle w:val="Normal"/>
        <w:ind w:left="2805" w:hanging="24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: схемы, таблицы, проигрыватель, тематические картинки </w:t>
      </w:r>
    </w:p>
    <w:p>
      <w:pPr>
        <w:pStyle w:val="Normal"/>
        <w:ind w:left="2805" w:hanging="24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: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орыгина Т.Г. Праздничный неведимка. «Водух» Мн, 1998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ловейчик М.В., Чуракова Р.Г. «Свойства воды и воздуха». М., 199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борник занимательного материала по природоведению.</w:t>
      </w:r>
    </w:p>
    <w:p>
      <w:pPr>
        <w:pStyle w:val="Normal"/>
        <w:ind w:left="7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1" w:hanging="18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Д УРОКА</w:t>
      </w:r>
    </w:p>
    <w:p>
      <w:pPr>
        <w:pStyle w:val="Normal"/>
        <w:ind w:firstLine="37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u w:val="single"/>
        </w:rPr>
        <w:t>Организационный момент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роверка готовности к уроку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u w:val="single"/>
        </w:rPr>
        <w:t>Изучение нового материала</w:t>
      </w:r>
      <w:r>
        <w:rPr>
          <w:b/>
          <w:sz w:val="28"/>
          <w:szCs w:val="28"/>
        </w:rPr>
        <w:t>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учит музыка </w:t>
      </w:r>
      <w:r>
        <w:rPr>
          <w:b/>
          <w:i/>
          <w:sz w:val="28"/>
          <w:szCs w:val="28"/>
        </w:rPr>
        <w:t>«Тревога»</w:t>
      </w:r>
      <w:r>
        <w:rPr>
          <w:sz w:val="28"/>
          <w:szCs w:val="28"/>
        </w:rPr>
        <w:t xml:space="preserve"> (Лист, Д.Шестокович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Тревога! Тревога! Пятый океан в опасности!</w:t>
      </w:r>
    </w:p>
    <w:p>
      <w:pPr>
        <w:pStyle w:val="Normal"/>
        <w:ind w:firstLine="37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ель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Кроме четырех океанов на свете есть еще один океан – самый большой из всех океанов, в котором мы «купаемся» каждый день, каждый час. Все что нас окружает, так же купается в этом океане. Он обволакивает весь Земной шар – море, сушу, горы и низменности. Мы живем на дне этого океана. Как он называется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-Почтальон принес телеграмму от жителей нашего города, давайте прочитаем ее и поможем: «Не хватает свежего воздуха! Нечем дышать! Полчища автомобилей заполнили улицы, обрушили на горожан свои выхлопные газы. Заводы и фабрики бесконечно дымят. Мы задыхаемся от ужасного дыма, едкой гари, ядовитой копоти!»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Как вы думаете, чем мы можем помочь жителям город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(Ответы учащихся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Вывод:</w:t>
      </w:r>
      <w:r>
        <w:rPr>
          <w:sz w:val="28"/>
          <w:szCs w:val="28"/>
        </w:rPr>
        <w:t xml:space="preserve"> нужно решать эту проблему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Сегодня на конференции «юных экологов» мы обсудим от чего загрязняется атмосфера, что необходимо делать для ее охраны. А помогут нам в решении этой проблемы представители из разных уголков Земл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(Представители – ученики класса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-й представитель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Атмосферный воздух испытывает серьезную нагрузку от выбросов промышленный предприятий и транспорт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(Записывает на доске «вредителей» природы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Трубы заводов выпускают в воздух целые реки углекислого газа, из выхлопных труб автомобилей вырываются струи различных газов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/>
        <w:tc>
          <w:tcPr>
            <w:tcW w:w="9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Трубы заводов → углекислый газ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Трубы автомобилей → различные газ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-й представитель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втомобиль стал злейшим врагом природы. Он занимает первое место по объему выбросов вредных веществ в атмосферу. Один автомобиль в год выбрасывает одну тонну выхлопных газов, в которых 200 видов вредных веществ. Этот же автомобиль дает 10 кг пыли. Кроме этого, транспорт создает шумовое загрязнение. Растения вдоль дорог заражены тяжелыми металлами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Вывод:</w:t>
      </w:r>
      <w:r>
        <w:rPr>
          <w:sz w:val="28"/>
          <w:szCs w:val="28"/>
        </w:rPr>
        <w:t xml:space="preserve"> автомобиль является одним из главных источников загрязнений)</w:t>
      </w:r>
    </w:p>
    <w:p>
      <w:pPr>
        <w:pStyle w:val="Normal"/>
        <w:ind w:firstLine="374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firstLine="37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ель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Над промышленной частью города можно увидеть разноцветные клубы дыма. Послушаем репортаж с одного из комбинатов по производству химических материалов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(Плакат завода химической промышленности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рреспондент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Мы находимся рядом с химическим комбинатом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(Демонстрация иллюстрации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округ него почти нет растительности: погибла трава, кустарники, стоят голые деревья. Причина в том, что завод выбрасывает огромное количество загрязняющих веществ, которые образуются при сжигании топлива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 предприятии отсутствуют сооружения и установки по улавливанию и обезвреживанию вредных веществ и газов. Выводят в отвалы миллионы тон з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ель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Какую мрачную картину представил нам корреспондент. А какое влияние оказывает загрязненный воздух на растения и животных?</w:t>
      </w:r>
    </w:p>
    <w:p>
      <w:pPr>
        <w:pStyle w:val="Normal"/>
        <w:ind w:firstLine="374"/>
        <w:jc w:val="both"/>
        <w:rPr/>
      </w:pPr>
      <w:r>
        <w:rPr>
          <w:b/>
          <w:sz w:val="36"/>
          <w:szCs w:val="36"/>
        </w:rPr>
        <w:t>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ревьев поражена кислотными дождями. В разгар лета опадает листва, отмирают корни. Исчезает рыба в озерах. Животные покидают привычные места обитания. Многие из них в поисках нового места гибнут. Страдает и здоровье человек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нимание! Новая проблема – кислотные дожди!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Как же они образуются? Об этом нам расскажет специальный корреспондент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рреспондент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Высокие заводские трубы выбрасывают в воздух сернистый газ, он соединяется с атмосферной влагой, образуются капельки раствора серной кислоты. Эти ядовитые вещества пропитывают тучи, которые ветер переносит на тысячи километров. Так и выпадает кислотный дождь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(Схема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воздуха оказывает влияние на все компоненты окружающей среды, особенно на здоровье человек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ель: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-Что же делать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Вывод:</w:t>
      </w:r>
      <w:r>
        <w:rPr>
          <w:sz w:val="28"/>
          <w:szCs w:val="28"/>
        </w:rPr>
        <w:t xml:space="preserve"> необходима охрана воздуха от загрязнений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Какие меры по охране воздуха необходимо применять мы с вами выясним в ходе решения задач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культминутка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(Работа в группах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Промышленное предприятие выбрасывает в атмосферу 200 тонн сажи в год. После установки газоулавливающей системы количество сажи уменьшилось в 20 раз. Сколько тонн сажи в год выбрасывает предприятие после установки очистных сооружений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(200 : 20 = 10 (т) выбрасывает предприятие)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Вывод:</w:t>
      </w:r>
      <w:r>
        <w:rPr>
          <w:sz w:val="28"/>
          <w:szCs w:val="28"/>
        </w:rPr>
        <w:t xml:space="preserve"> чтобы сохранить воздух чистым, необходимо устанавливать очистные сооружения на предприятиях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Один вяз за сезон улавливает из воздуха 120 г сернистого газа, самого распространенного и ядовитого загрязнителя природы. Вяз живет 400 лет. Сколько сернистого газа уничтожит вяз за свою жизнь?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(120 х 400 = 4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(г) – сернистого газа уловит вяз за 400 лет)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Вывод:</w:t>
      </w:r>
      <w:r>
        <w:rPr>
          <w:sz w:val="28"/>
          <w:szCs w:val="28"/>
        </w:rPr>
        <w:t xml:space="preserve"> необходимо вести озеленение нашей планеты, чтобы зеленые деревья улавливали углекислый газ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Клен выделяет в год 2 кг кислорода, а вяз – в 7 раз больше. Сколько кислорода в год выделит вяз? Какие деревья необходимо высаживать в зеленых зонах заводов?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(2 х 7 =14 (кг) – в год выделит вяз кислорода)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Вывод:</w:t>
      </w:r>
      <w:r>
        <w:rPr>
          <w:sz w:val="28"/>
          <w:szCs w:val="28"/>
        </w:rPr>
        <w:t xml:space="preserve"> необходимо высаживать деревья возле жилых секторов, заводов, фабрик. Они способствуют увеличению кислорода в атмосфере и поглащают вредные вещества)</w:t>
      </w:r>
    </w:p>
    <w:p>
      <w:pPr>
        <w:pStyle w:val="Normal"/>
        <w:ind w:firstLine="37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u w:val="single"/>
        </w:rPr>
        <w:t>Закрепление изученного материала.</w:t>
      </w:r>
    </w:p>
    <w:p>
      <w:pPr>
        <w:pStyle w:val="Normal"/>
        <w:ind w:firstLine="37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Предлагается игра </w:t>
      </w:r>
      <w:r>
        <w:rPr>
          <w:i/>
          <w:sz w:val="28"/>
          <w:szCs w:val="28"/>
        </w:rPr>
        <w:t>«Где разместить завод?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материалы: бумага, клей, разрезные картинк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561"/>
        <w:gridCol w:w="2057"/>
        <w:gridCol w:w="561"/>
        <w:gridCol w:w="2057"/>
        <w:gridCol w:w="561"/>
        <w:gridCol w:w="2006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полоса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ветра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</w:t>
            </w:r>
          </w:p>
        </w:tc>
      </w:tr>
    </w:tbl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96" w:hanging="1122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ние.</w:t>
      </w:r>
      <w:r>
        <w:rPr>
          <w:sz w:val="28"/>
          <w:szCs w:val="28"/>
        </w:rPr>
        <w:t xml:space="preserve"> Где правильно разместить завод, чтобы в атмосфере города было как можно меньше загрязняющих веществ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/>
        <w:tc>
          <w:tcPr>
            <w:tcW w:w="9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Обсуждение плаката </w:t>
      </w:r>
      <w:r>
        <w:rPr>
          <w:i/>
          <w:sz w:val="28"/>
          <w:szCs w:val="28"/>
        </w:rPr>
        <w:t>«Чистый воздух».</w:t>
      </w:r>
    </w:p>
    <w:p>
      <w:pPr>
        <w:pStyle w:val="Normal"/>
        <w:ind w:firstLine="37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9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/>
        <w:tc>
          <w:tcPr>
            <w:tcW w:w="9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Установка очистных сооружений и пылеулавливающего оборудования.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Правильное размещение заводов и фабрик.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Организация зеленых зон и посадка древесных насажд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Домашнее задание (Какой должна быть природа в будущем?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Итоги урока. Рефлексия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Кто получил светлые (чистые) тучки за ответы давайте их «поселим» на чистом неб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</w:tblGrid>
      <w:tr>
        <w:trPr>
          <w:trHeight w:val="146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КУРС:       «Человек и мир»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БЛОК:       «Природа и человек»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КЛАСС:    3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ТЕМА:       «Прошу прощения, природа!»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ЦЕЛЬ:        -показать актуальность проблемы охраны окружающей среды;</w:t>
      </w:r>
    </w:p>
    <w:p>
      <w:pPr>
        <w:pStyle w:val="Normal"/>
        <w:ind w:left="1870" w:hanging="1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формировать ценностные экологические ориентации</w:t>
      </w:r>
    </w:p>
    <w:p>
      <w:pPr>
        <w:pStyle w:val="Normal"/>
        <w:ind w:left="1870" w:hanging="1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эстетической, познавательной ценности природы);</w:t>
      </w:r>
    </w:p>
    <w:p>
      <w:pPr>
        <w:pStyle w:val="Normal"/>
        <w:ind w:left="1870" w:hanging="1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звивать творческие способности детей;</w:t>
      </w:r>
    </w:p>
    <w:p>
      <w:pPr>
        <w:pStyle w:val="Normal"/>
        <w:ind w:left="1870" w:hanging="1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активизировать экологическую деятельность через осмысление сделанного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:    урок-лекция    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: наблюдение, беседа                              </w:t>
      </w:r>
    </w:p>
    <w:p>
      <w:pPr>
        <w:pStyle w:val="Normal"/>
        <w:ind w:left="2805" w:hanging="24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: схемы, плакаты, тематические картинки, музыкальные </w:t>
      </w:r>
    </w:p>
    <w:p>
      <w:pPr>
        <w:pStyle w:val="Normal"/>
        <w:ind w:left="2805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иси</w:t>
      </w:r>
    </w:p>
    <w:p>
      <w:pPr>
        <w:pStyle w:val="Normal"/>
        <w:ind w:left="2805" w:hanging="24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: 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виков А. «Человек часть природы»., М., 1999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уракова Р.Г. «Сохраним планету!» Мн, 1997.</w:t>
      </w:r>
    </w:p>
    <w:p>
      <w:pPr>
        <w:pStyle w:val="Normal"/>
        <w:ind w:left="7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1" w:hanging="18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Д УРОКА</w:t>
      </w:r>
    </w:p>
    <w:p>
      <w:pPr>
        <w:pStyle w:val="Normal"/>
        <w:ind w:left="561" w:hanging="18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(Звучит музыка из кинофильма «Профессионал», на фоне музыки на сцену выходят участники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 1: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глубже и чувствительнее раны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ей земле наносит человек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дые баламутит океаны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мает русла животворных рек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rPr>
          <w:sz w:val="28"/>
          <w:szCs w:val="28"/>
        </w:rPr>
      </w:pPr>
      <w:r>
        <w:rPr>
          <w:sz w:val="28"/>
          <w:szCs w:val="28"/>
        </w:rPr>
        <w:t>(Музыка постепенно становится тише и умолкает)</w:t>
      </w:r>
    </w:p>
    <w:p>
      <w:pPr>
        <w:pStyle w:val="Normal"/>
        <w:ind w:firstLine="3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  <w:u w:val="single"/>
        </w:rPr>
        <w:t>Ведущий 2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рирода, тысячелетиями мы боролись с нею, покоряли ее, преобразовывали, нещадно уничтожали. Мы пели гимны тем, кто лишал нас естества Матери-Натуры, родившей человечество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едущий 1: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В упоении от борьбы с природой мы проглядели две великие истины: п</w:t>
      </w:r>
      <w:r>
        <w:rPr>
          <w:b/>
          <w:sz w:val="28"/>
          <w:szCs w:val="28"/>
        </w:rPr>
        <w:t xml:space="preserve">ервая </w:t>
      </w:r>
      <w:r>
        <w:rPr>
          <w:sz w:val="28"/>
          <w:szCs w:val="28"/>
        </w:rPr>
        <w:t>– что человечество существует и развивается за счет природы; в</w:t>
      </w:r>
      <w:r>
        <w:rPr>
          <w:b/>
          <w:sz w:val="28"/>
          <w:szCs w:val="28"/>
        </w:rPr>
        <w:t xml:space="preserve">торая </w:t>
      </w:r>
      <w:r>
        <w:rPr>
          <w:sz w:val="28"/>
          <w:szCs w:val="28"/>
        </w:rPr>
        <w:t>– не противоборство, а взаимопомощь – основа живого на Земл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  <w:u w:val="single"/>
        </w:rPr>
        <w:t>Ведущий 2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ока люди дрались за кусок хлеба, их можно было простить. Когда же они пытаются уничтожить природу – прощенья НЕТ!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(на фоне музыки читаются стихи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а: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осталось живого места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Не осталось живой воды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и грубого железа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бивают жизнь в Днепре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ло  душно в реке и затхло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икакого выхода нет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ь бы рыбе дожить до завтра – 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жила бы еще сто лет!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едущий 1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Артерии планеты – реки – не должны вспухать огромными тромбами. Вода – Кровь Земли – должна течь в них хрустальными струями, а не гнить в грязных колонках. Венозная кровь бежит к сердцу, артериальная от него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едущий 2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очва – Кожа Земли. Вредное воздействие разрушает ее. Без почвы нет и не будет процветания. Нужно думать, как накормить, напоить, где поселить и дать отдохнуть каждому гражданину Земл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едущий 1:</w:t>
      </w:r>
    </w:p>
    <w:p>
      <w:pPr>
        <w:pStyle w:val="Normal"/>
        <w:ind w:firstLine="37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 природе нужна наша защита. Это нам нужно покровительство: чистый воздух, чтобы дышать, кристальная вода, чтобы пить, вся Природа, чтобы жить. Она – Природа – всегда была и будет сильнее человека. Ибо она его родила. Она не вечна и бесконечна. Человек для нее деталь. Она для него – ВСЕ!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37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74"/>
        <w:jc w:val="center"/>
        <w:rPr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А потому:</w:t>
      </w:r>
      <w:r>
        <w:rPr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НЕ ВРЕДИ!!!</w:t>
      </w:r>
    </w:p>
    <w:p>
      <w:pPr>
        <w:pStyle w:val="Normal"/>
        <w:ind w:firstLine="37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  <w:u w:val="single"/>
        </w:rPr>
        <w:t>Учащийся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гажена земля, отравлен воздух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ду не назовешь, скорее мертвой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ащийся 2: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Природы нет, осталась лишь среда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а существования – не жизн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ащийся 3: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о право дал судьбой распоряжаться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емли и божьих тварей?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се вместе: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о оплатит долги Вселенной? Кто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(Входит Земля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емля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Люди, прозрейте! Труд сделал вас разумными. Наука повела в будущее, но вы обманываете себя. Вы идете в грядущее через минное поле опасных изобретений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едущий 1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ротрите глаза! И вы увидите глаза любимых, милые личики детей, мозоли отцов, светлые озера, ленты рек, ширь полей и дали родных просторов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едущий 2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рислушайтесь! И сквозь рев моторов и транзисторов вы услышите журчанье ручьев, шелест трав. Неповторимую звенящую тишину Природы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(Дети выходят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Мы заявляем: люди должны знать правду о состоянии своего вечного дома. Его сохранение в наших интересах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е 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иру и спокойств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любви и уважению к природ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аводам без ды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фабрикам без ядовитых сто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втомашинам без ядовитого выхлоп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тишин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зуму и науке, осторожности и мудрост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е НЕТ: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-любым войнам;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-любым битвам с природой;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-безграмотному природопользованию;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-всему тому, что грозит Земле, угрожает людям и каждому человеку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(Учащиеся читают стихотворение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ащийся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да идем, куда летим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 наша цель, чего хотим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оровья нет, природу губим –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к под собой ретиво рубим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ащийся 2: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карства, химия, заводы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х отвернули от природы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натуре милости не зная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ворим на рубль, на сто теряя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ащийся 3: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уд, честность, ум стали пороком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ы судьбу предугадать,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пехов трудно ожидать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аких масштабах деградаци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ащийся 4: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 генофонд страдает нации,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ука может здесь помочь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в этой сфере тоже ночь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бездуховности настал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ащийся 5: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а другая к науке мера – 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степень, званье и не карьера!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а наука не для славы – 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блага людям и державы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едущий 1: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Мы надеемся, что наша сегодняшняя встреча поможет вам по-новому взглянуть на </w:t>
      </w:r>
      <w:r>
        <w:rPr>
          <w:b/>
          <w:sz w:val="28"/>
          <w:szCs w:val="28"/>
        </w:rPr>
        <w:t>ПРИРОДУ</w:t>
      </w:r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 2:</w:t>
      </w:r>
    </w:p>
    <w:p>
      <w:pPr>
        <w:pStyle w:val="Normal"/>
        <w:ind w:firstLine="37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74"/>
        <w:jc w:val="center"/>
        <w:rPr>
          <w:b/>
          <w:b/>
          <w:i/>
          <w:i/>
          <w:color w:val="FF0000"/>
          <w:sz w:val="52"/>
          <w:szCs w:val="52"/>
          <w:u w:val="single"/>
        </w:rPr>
      </w:pPr>
      <w:r>
        <w:rPr>
          <w:b/>
          <w:i/>
          <w:color w:val="FF0000"/>
          <w:sz w:val="52"/>
          <w:szCs w:val="52"/>
          <w:u w:val="single"/>
        </w:rPr>
        <w:t>Давайте любить и оберегать ее!</w:t>
      </w:r>
    </w:p>
    <w:sectPr>
      <w:type w:val="nextPage"/>
      <w:pgSz w:w="11906" w:h="16838"/>
      <w:pgMar w:left="1247" w:right="907" w:gutter="0" w:header="0" w:top="851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4"/>
        </w:tabs>
        <w:ind w:left="109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54"/>
        </w:tabs>
        <w:ind w:left="1454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5:56:00Z</dcterms:created>
  <dc:creator>Ratnikoff Eugene</dc:creator>
  <dc:description/>
  <dc:language>en-US</dc:language>
  <cp:lastModifiedBy>Ratnikoff Eugene</cp:lastModifiedBy>
  <cp:lastPrinted>2003-05-12T23:18:00Z</cp:lastPrinted>
  <dcterms:modified xsi:type="dcterms:W3CDTF">2003-05-25T18:43:00Z</dcterms:modified>
  <cp:revision>49</cp:revision>
  <dc:subject/>
  <dc:title>ПЛАН</dc:title>
</cp:coreProperties>
</file>