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сковский государственный педагогический университет им. С.М. Кирова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Кафедра педагогики и психологии начального и дошкольного образования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5280" w:hanging="0"/>
        <w:jc w:val="both"/>
        <w:rPr/>
      </w:pPr>
      <w:r>
        <w:rPr/>
        <w:t xml:space="preserve">Студент </w:t>
      </w:r>
      <w:r>
        <w:rPr>
          <w:lang w:val="en-US"/>
        </w:rPr>
        <w:t>III</w:t>
      </w:r>
      <w:r>
        <w:rPr/>
        <w:t xml:space="preserve"> курса</w:t>
      </w:r>
    </w:p>
    <w:p>
      <w:pPr>
        <w:pStyle w:val="Normal"/>
        <w:widowControl w:val="false"/>
        <w:spacing w:lineRule="auto" w:line="360"/>
        <w:ind w:left="5280" w:hanging="0"/>
        <w:jc w:val="both"/>
        <w:rPr/>
      </w:pPr>
      <w:r>
        <w:rPr/>
        <w:t>факультета начального образования</w:t>
      </w:r>
    </w:p>
    <w:p>
      <w:pPr>
        <w:pStyle w:val="Normal"/>
        <w:widowControl w:val="false"/>
        <w:spacing w:lineRule="auto" w:line="360"/>
        <w:ind w:left="5280" w:hanging="0"/>
        <w:jc w:val="both"/>
        <w:rPr/>
      </w:pPr>
      <w:r>
        <w:rPr/>
        <w:t>очного обучения</w:t>
      </w:r>
    </w:p>
    <w:p>
      <w:pPr>
        <w:pStyle w:val="Normal"/>
        <w:widowControl w:val="false"/>
        <w:spacing w:lineRule="auto" w:line="360"/>
        <w:ind w:left="5280" w:hanging="0"/>
        <w:jc w:val="both"/>
        <w:rPr/>
      </w:pPr>
      <w:r>
        <w:rPr/>
        <w:t>специальность «Педагогика и методика начального образования»</w:t>
      </w:r>
    </w:p>
    <w:p>
      <w:pPr>
        <w:pStyle w:val="Normal"/>
        <w:widowControl w:val="false"/>
        <w:spacing w:lineRule="auto" w:line="360"/>
        <w:ind w:left="5280" w:hanging="0"/>
        <w:jc w:val="both"/>
        <w:rPr>
          <w:b/>
          <w:b/>
        </w:rPr>
      </w:pPr>
      <w:r>
        <w:rPr>
          <w:b/>
        </w:rPr>
        <w:t>Ползунов Артём Евгеньевич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 профессиональной компетентности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будущего учителя начальных классов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5280" w:hanging="0"/>
        <w:jc w:val="both"/>
        <w:rPr/>
      </w:pPr>
      <w:r>
        <w:rPr/>
        <w:t xml:space="preserve">Научный руководитель – </w:t>
      </w:r>
    </w:p>
    <w:p>
      <w:pPr>
        <w:pStyle w:val="Normal"/>
        <w:widowControl w:val="false"/>
        <w:spacing w:lineRule="auto" w:line="360"/>
        <w:ind w:left="5280" w:hanging="0"/>
        <w:jc w:val="both"/>
        <w:rPr/>
      </w:pPr>
      <w:r>
        <w:rPr/>
        <w:t>доцент кафедры ПиПНиДО, кандидат педагогических наук</w:t>
      </w:r>
    </w:p>
    <w:p>
      <w:pPr>
        <w:pStyle w:val="Normal"/>
        <w:widowControl w:val="false"/>
        <w:spacing w:lineRule="auto" w:line="360"/>
        <w:ind w:left="5280" w:hanging="0"/>
        <w:jc w:val="both"/>
        <w:rPr>
          <w:b/>
          <w:b/>
        </w:rPr>
      </w:pPr>
      <w:r>
        <w:rPr>
          <w:b/>
        </w:rPr>
        <w:t>Витковская Ирина Михайловна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сков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/>
        <w:t>2005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основы профессиональной компетентности и компетенции учителя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/>
              <w:t>Определение понятий «компетентность» и «компетенция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/>
              <w:t>Теории профессиональной компетентности в педагогике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/>
              <w:t>Профессиональная компетенция будущего учителя начальных классов (позиция Сорокиной Т.М.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фессиональной компетентности будущего учителя начальных классов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/>
              <w:t>Вывод ориентировочных определений понятий «компетентность» и «компетенция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/>
              <w:t>Выявление и модернизация структуры профессиональной компетентности БУНК по ГОС ВПО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/>
              <w:t>Оценка эффективности формирования профессиональной компетентности БУНК в ПГПУ (с точки зрения студентов)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писок литературы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1:</w:t>
            </w:r>
            <w:r>
              <w:rPr>
                <w:sz w:val="24"/>
                <w:szCs w:val="24"/>
              </w:rPr>
              <w:t xml:space="preserve"> «Опрос преподавателей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2:</w:t>
            </w:r>
            <w:r>
              <w:rPr>
                <w:sz w:val="24"/>
                <w:szCs w:val="24"/>
              </w:rPr>
              <w:t xml:space="preserve"> «Анкетирование 33 группы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:</w:t>
            </w:r>
            <w:r>
              <w:rPr>
                <w:sz w:val="24"/>
                <w:szCs w:val="24"/>
              </w:rPr>
              <w:t xml:space="preserve"> «Анкетирование 43 группы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4:</w:t>
            </w:r>
            <w:r>
              <w:rPr>
                <w:sz w:val="24"/>
                <w:szCs w:val="24"/>
              </w:rPr>
              <w:t xml:space="preserve"> «Анкетирование 54 группы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5:</w:t>
            </w:r>
            <w:r>
              <w:rPr>
                <w:sz w:val="24"/>
                <w:szCs w:val="24"/>
              </w:rPr>
              <w:t xml:space="preserve"> «Результаты анкетирования 33, 43, 54 групп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6:</w:t>
            </w:r>
            <w:r>
              <w:rPr>
                <w:sz w:val="24"/>
                <w:szCs w:val="24"/>
              </w:rPr>
              <w:t xml:space="preserve"> «Анкетирование 41, 42 групп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:</w:t>
            </w:r>
            <w:r>
              <w:rPr>
                <w:sz w:val="24"/>
                <w:szCs w:val="24"/>
              </w:rPr>
              <w:t xml:space="preserve"> «Анкетирование 51, 52, 53 групп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8:</w:t>
            </w:r>
            <w:r>
              <w:rPr>
                <w:sz w:val="24"/>
                <w:szCs w:val="24"/>
              </w:rPr>
              <w:t xml:space="preserve"> «Результаты анкетирования 41, 42, 51, 52, 53 групп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9: </w:t>
            </w:r>
            <w:r>
              <w:rPr>
                <w:sz w:val="24"/>
                <w:szCs w:val="24"/>
              </w:rPr>
              <w:t>«Результаты анкетирования 33, 43, 54 и 41, 42, 51, 52, 53 групп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10: </w:t>
            </w:r>
            <w:r>
              <w:rPr>
                <w:sz w:val="24"/>
                <w:szCs w:val="24"/>
              </w:rPr>
              <w:t>«Структура профессиональной компетентности БУНК согласно ГОС ВПО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11: </w:t>
            </w:r>
            <w:r>
              <w:rPr>
                <w:sz w:val="24"/>
                <w:szCs w:val="24"/>
              </w:rPr>
              <w:t>«Модернизированная структура профессиональной компетентности БУНК согласно ГОС ВПО»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настоящее время во всех сферах жизнедеятельности мирового сообщества происходит изменение ценностных ориентаций, обусловленное сменой цивилизаций на рубеже </w:t>
      </w:r>
      <w:r>
        <w:rPr>
          <w:lang w:val="en-US"/>
        </w:rPr>
        <w:t>XX</w:t>
      </w:r>
      <w:r>
        <w:rPr/>
        <w:t xml:space="preserve"> – </w:t>
      </w:r>
      <w:r>
        <w:rPr>
          <w:lang w:val="en-US"/>
        </w:rPr>
        <w:t>XXI</w:t>
      </w:r>
      <w:r>
        <w:rPr/>
        <w:t xml:space="preserve"> веков, что требует нового подхода к формированию будущего профессионала [4, с. 360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жон Равен пишет: «Общество нуждается в новых убеждениях и ожиданиях. Но их нельзя развивать безотносительно к личным системам ценностей, и система образования, школьного и социального, должна это учитывать. &lt;…&gt; Те, кто заинтересован в развитии компетентности, обязаны помочь людям задуматься  о том, как должны функционировать организации и как они функционируют на самом деле, задуматься о своей роли и о роли других людей в обществе» [6, с. 74-7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 же существенно меняется и характер педагогической деятельности. Реализуемые в начальной школе многовариативные образовательные практики требуют от педагогов умения учить детей способам добывания знаний, формировать учебную деятельность и мышление школь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витие образования делает всё более </w:t>
      </w:r>
      <w:r>
        <w:rPr>
          <w:b/>
        </w:rPr>
        <w:t>актуальным</w:t>
      </w:r>
      <w:r>
        <w:rPr/>
        <w:t xml:space="preserve"> решение проблемы оценки профессионализма педагога, уровня его </w:t>
      </w:r>
      <w:r>
        <w:rPr>
          <w:u w:val="single"/>
        </w:rPr>
        <w:t>профессиональной компетентности</w:t>
      </w:r>
      <w:r>
        <w:rPr/>
        <w:t>, перспектив роста, возможностей профессиональной реабилитации [9, с. 110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укьянова М.И. пишет, что потребность страны в учителях, способных занять личностно-гуманную позицию по отношению к воспитанникам и к себе, ещё более актуализирует проблему повышения профессиональной компетентности учителя. Проблема эта приобретает особую значимость в связи с распространением идей гуманизации и гуманитаризации образования, перестройки учебно-воспитательного процесса [5, с. 5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зучая психологическую, дидактическую, методическую и правовую литературу по проблеме компетентности (профессионализма) педагога, перед нами встала </w:t>
      </w:r>
      <w:r>
        <w:rPr>
          <w:b/>
        </w:rPr>
        <w:t>проблема</w:t>
      </w:r>
      <w:r>
        <w:rPr/>
        <w:t xml:space="preserve"> содержания профессиональной компетентности будущего учителя начальных классов (далее БУН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ходе работы мы поставили перед собой </w:t>
      </w:r>
      <w:r>
        <w:rPr>
          <w:b/>
        </w:rPr>
        <w:t>цель</w:t>
      </w:r>
      <w:r>
        <w:rPr/>
        <w:t xml:space="preserve"> выявить профессиональные компетентности и компетенции БУНК, соответствующие Государственному образовательному стандарту высшего профессионального образования (далее ГОС ВП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 целью решения сложившейся проблемы и реализации поставленной цели мы выдвинули перед собой следующие </w:t>
      </w: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зучить психологическую, дидактическую, методическую и правовую литературу по проблеме исслед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ределить понятия «компетентность» и «компетенция»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ссмотреть различные взгляды на классификацию профессиональных компетентностей и компетенций в образован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ределить перечень профессиональных компетенций БУНК, соответствующих ГОС ВПО специальности 031200 ПиМН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ценить качество формирования профессиональной компетентности БУНК в Псковском государственном педагогическом университете им. С.М. Кирова (далее ПГПУ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/>
        <w:t xml:space="preserve">В ходе нашего исследования мы планируем воспользоваться теоретическими (анализировать литературу) и диагностическими (анкетирование преподавателей и студентов) </w:t>
      </w:r>
      <w:r>
        <w:rPr>
          <w:b/>
        </w:rPr>
        <w:t>мет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качестве </w:t>
      </w:r>
      <w:r>
        <w:rPr>
          <w:b/>
        </w:rPr>
        <w:t>опытно-экспериментальной базы</w:t>
      </w:r>
      <w:r>
        <w:rPr/>
        <w:t xml:space="preserve"> мы намерены использовать работу с преподавателями и студентами факультета начального образования (далее ФНО) ПГПУ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ТЕОРЕТИЧЕСКИЕ ОСНОВЫ КОМПЕТЕНТНОСТИ И КОМПЕТЕНЦИИ УЧИТ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той главе  мы рассмотрим различные взгляды на проблему критериев определения компетентности и компетенции. Так же мы предложим различные классификации профессиональных компетентностей и компетенций будущих педагогов и БУНК в част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1. ОПРЕДЕЛЕНИЕ ПОНЯТИЙ «КОМПЕТЕНТНОСТЬ» И «КОМПЕТЕНЦИЯ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сихолого-педагогической литературе понятие «компетентность» получило широкое распространение сравнительно недавно. Так, в конце 1960 – начале 1970-х гг. в западной, а в конце 1980-х гг. в отечественной литературе зарождается специальное направление – компетентностный подход в образовании. На данном этапе развития педагогической науки не существует точного определения понятий «компетентность» и «компетенция». Различные учёные выдвигают свои гипотезы по данному вопросу. Мы постараемся изложить несколько таких гипоте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аиболее известным учёным в данном вопросе является почётный профессор Эдинбургского университета, доктор Джон Равен. Он определяет </w:t>
      </w:r>
      <w:r>
        <w:rPr>
          <w:i/>
        </w:rPr>
        <w:t>компетентность</w:t>
      </w:r>
      <w:r>
        <w:rPr/>
        <w:t xml:space="preserve"> как специфическую способность, необходимую для эффективного выполнения конкретного действия в конкретной предметной области и включающую узкоспециальные знания, особого рода предметные навыки, способы мышления, а также понимание ответственности за свои действия [7, с. 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других исследованиях, наряду с понятием «компетентность», используется и понятие «компетенция</w:t>
      </w:r>
      <w:r>
        <w:rPr>
          <w:rStyle w:val="FootnoteCharacters"/>
          <w:rStyle w:val="FootnoteAnchor"/>
        </w:rPr>
        <w:footnoteReference w:id="2"/>
      </w:r>
      <w:r>
        <w:rPr/>
        <w:t>», которое также имеет вариативное описание в различных источниках. Одни отождествляют его с понятием «компетентность», другие – выделяют его как самостоятельную структ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Авторы толкового словаря под редакцией Д.И. Ушакова впервые пытались доказать различия между понятиями компетентность и компетенция</w:t>
      </w:r>
      <w:r>
        <w:rPr>
          <w:rStyle w:val="FootnoteCharacters"/>
          <w:rStyle w:val="FootnoteAnchor"/>
        </w:rPr>
        <w:footnoteReference w:id="3"/>
      </w:r>
      <w:r>
        <w:rPr/>
        <w:t>: «</w:t>
      </w:r>
      <w:r>
        <w:rPr>
          <w:i/>
        </w:rPr>
        <w:t>Компетентность</w:t>
      </w:r>
      <w:r>
        <w:rPr/>
        <w:t xml:space="preserve"> – осведомлённость, авторитетность; </w:t>
      </w:r>
      <w:r>
        <w:rPr>
          <w:i/>
        </w:rPr>
        <w:t>компетенция</w:t>
      </w:r>
      <w:r>
        <w:rPr/>
        <w:t xml:space="preserve"> – круг вопросов, явлений, в которых данное лицо обладает авторитетностью, познанием, опытом, кругом полномочи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 мнению Сорокиной Т.М., под </w:t>
      </w:r>
      <w:r>
        <w:rPr>
          <w:i/>
        </w:rPr>
        <w:t>профессиональной компетентностью</w:t>
      </w:r>
      <w:r>
        <w:rPr/>
        <w:t xml:space="preserve"> учителя понимается единство его теоретической и практической готовности к осуществлению педагогической деятельности. Компетентность рассматривается как одна из ступеней профессионализма, составляющая основу педагогической деятельности учителя. Компетентность учителя трактуется как способность личности на разном уровне решать различные типы педагогических зада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исследовании Татьяны Михайловной понятие </w:t>
      </w:r>
      <w:r>
        <w:rPr>
          <w:i/>
        </w:rPr>
        <w:t>профессиональная компетенция</w:t>
      </w:r>
      <w:r>
        <w:rPr/>
        <w:t xml:space="preserve">  учителя трактуется как динамическая, процессуальная сторона его профессиональной подготовки, характеристика профессионального роста, профессиональных изменений, как мотивационных, так и деятельностных [9, с. 110-1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веденский В.Н. считает, что целесообразность введения понятия «профессиональная компетентность» обусловлена широтой его содержания, интегративной характеристикой, объединяющей такие широко используемые понятия, как «профессионализм», «квалификация», «профессиональные способности» и др. Однако он подчёркивает то, что ещё часты случаи отождествления рассматриваемого понятия с понятием «компетенция». По его мнению, </w:t>
      </w:r>
      <w:r>
        <w:rPr>
          <w:i/>
        </w:rPr>
        <w:t>компетентность</w:t>
      </w:r>
      <w:r>
        <w:rPr/>
        <w:t xml:space="preserve"> – это некая личностная характеристика, а </w:t>
      </w:r>
      <w:r>
        <w:rPr>
          <w:i/>
        </w:rPr>
        <w:t>компетенция</w:t>
      </w:r>
      <w:r>
        <w:rPr/>
        <w:t xml:space="preserve"> – совокупность конкретных профессиональных или функциональных характеристик [1, с. 5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Лукьянова М.И. под психолого-педагогической </w:t>
      </w:r>
      <w:r>
        <w:rPr>
          <w:i/>
        </w:rPr>
        <w:t>компетентностью</w:t>
      </w:r>
      <w:r>
        <w:rPr/>
        <w:t xml:space="preserve"> учителя понимает совокупность определённых качеств (свойств) личности с высоким уровнем профессиональной подготовленности к педагогической деятельности и эффективному взаимодействию с учащимися в образовательном процессе. В качестве компонентов психолого-педагогической компетентности она рассматривает блоки психолого-педагогических ориентаций [5, с. 56-5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Хуторской А.В. отличает «синонимически используемые» понятия «компетенция» и «компетентность»: </w:t>
      </w:r>
      <w:r>
        <w:rPr>
          <w:i/>
        </w:rPr>
        <w:t>Компетенция</w:t>
      </w:r>
      <w:r>
        <w:rPr/>
        <w:t xml:space="preserve"> – совокупность взаимосвязанных качеств личности (знаний, умений, навыков, способов деятельности), задаваемых по отношению к определённому кругу предметов и процессов и необходимых, чтобы качественно продуктивно действовать по отношению к ним. </w:t>
      </w:r>
      <w:r>
        <w:rPr>
          <w:i/>
        </w:rPr>
        <w:t>Компетентность</w:t>
      </w:r>
      <w:r>
        <w:rPr/>
        <w:t xml:space="preserve"> – владение, обладание человеком соответствующей компетенцией, включающей его личностное отношение к ней и предмету деятельности [11, с. 60].</w:t>
      </w:r>
    </w:p>
    <w:p>
      <w:pPr>
        <w:pStyle w:val="Normal"/>
        <w:widowControl w:val="false"/>
        <w:spacing w:lineRule="auto" w:line="360"/>
        <w:ind w:firstLine="709"/>
        <w:jc w:val="both"/>
        <w:rPr>
          <w:u w:val="single"/>
        </w:rPr>
      </w:pPr>
      <w:r>
        <w:rPr/>
        <w:t xml:space="preserve">Так же Андрей Викторович выделяет как отдельную структуру </w:t>
      </w:r>
      <w:r>
        <w:rPr>
          <w:i/>
        </w:rPr>
        <w:t>образовательную компетенцию</w:t>
      </w:r>
      <w:r>
        <w:rPr/>
        <w:t>, определяя её как совокупность взаимосвязанных смысловых ориентаций, знаний, умений, навыков и опыта деятельности ученика, необходимых, чтобы осуществлять личностно и социально-значимую продуктивную деятельность по отношению к объектам реальной действительности. Он подчёркивает, что следует отличать просто «компетенцию» от «образовательной компетенции» [11, с. 6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алина Михайловна Коджаспирова считает, что «педагог должен овладеть определёнными педагогическими умениями, чтобы быть </w:t>
      </w:r>
      <w:r>
        <w:rPr>
          <w:i/>
        </w:rPr>
        <w:t>компетентным</w:t>
      </w:r>
      <w:r>
        <w:rPr/>
        <w:t xml:space="preserve"> педагогом» [3, с. 42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 Шишов С.Е. и Кальней В.А. чётко разделяют понятия компетенция и умение: «</w:t>
      </w:r>
      <w:r>
        <w:rPr>
          <w:i/>
        </w:rPr>
        <w:t>Умение</w:t>
      </w:r>
      <w:r>
        <w:rPr/>
        <w:t xml:space="preserve"> – это действие в специфической ситуации. Умения представляются как компетенция в действии. </w:t>
      </w:r>
      <w:r>
        <w:rPr>
          <w:i/>
        </w:rPr>
        <w:t>Компетенция</w:t>
      </w:r>
      <w:r>
        <w:rPr/>
        <w:t xml:space="preserve"> – это то, что порождает умение» [12, с. 7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ким образом в современной педагогике сложилось достаточно противоречивая ситуация по вопросу содержания понятий «компетентность» и «компетенция», что свидетельствует о недостаточной разработанности данных понятий в современной образовательной системе и необходимости выделения ориентировочных определений данных понятий в нашей работе, что и будет сделано во </w:t>
      </w:r>
      <w:r>
        <w:rPr>
          <w:lang w:val="en-US"/>
        </w:rPr>
        <w:t>II</w:t>
      </w:r>
      <w:r>
        <w:rPr/>
        <w:t xml:space="preserve"> главе наше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2. ТЕОРИИ ПРОФЕССИОНАЛЬНОЙ КОМПЕТЕНТНОСТИ В ПЕДАГОГИК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литературе существует много различных авторских позиций по поводу структуры профессиональной компетентности педаго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более простым представляется нам подход Коджаспировой Г.М., которая профессиональную компетентность педагога представляет в виде групп педагогических умений, которыми должен овладеть будущий учитель. Галина Михайловна выделяет десять групп ум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Перв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увидеть в педагогической ситуации проблему и сформулировать её в виде педагогических задач, при постановке педагогической задачи ориентироваться на ученика как на активного участника учебно-воспитательного процесс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конкретизировать педагогические задачи, принимать оптимальное решение в любой создавшейся ситуации, предвидеть близкие и отдалённые результаты решения подоб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Втор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работа с содержанием учебного материа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пособность к педагогическому истолкованию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формирование у школьников учебных и социальных умений и навыков, осуществление межпредметных связ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изучение состояния психических функций учащихся, учёт учебных возможностей школьников, предвидение типичных затруднений учащ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исходить из мотивации учащихся при планировании и организации учебно-воспитательного процесс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использовать сочетания форм обучения и воспитания, учитывать затраты сил и времени учащихся и уч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Треть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соотносить затруднения учащихся с недочётами в своей рабо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создавать планы развития своей педагог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Четверт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поставить разнообразные коммуникативные задачи, из которых самые главные – создание условий психологической безопасности в общении и реализации внутренних резервов партнёра по общ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Пят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понять позицию другого в общении, проявить интерес к его личности, ориентация на развитие личности учен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пособность истолковывать и читать его внутреннее состояние по нюансам поведения, владение средствами невербального общения (мимика, жест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встать на точку зрения ученика и создать атмосферу доверия в общении с другим человеком (ученик должен ощущать себя уникальной полноценной личностью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владение приёмами ритор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использование организующих воздействий по сравнению с оценивающими и особенно дисциплинирующи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реобладание демократического стиля в процессе преподавания, умение с юмором отнестись к отдельным аспектам педагогическ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Шест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удерживать устойчивую профессиональную позицию педагога, понимающего значимость своей профессии, т.е. реализация и развитие педагогических способно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управлять своим эмоциональным состоянием, придавая ему конструктивный, а не разрушительный характер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сознание собственных положительных возможностей и возможностей учащихся, способствующее упрочению своей позитивной Я-концеп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Седьм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сознание перспективы собственного профессионального развития, определение индивидуального стиля, максимальное использование природных интеллектуаль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Восьм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определять знания, полученные учащимися в период учебного г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определять состояние деятельности и навыков, видов самоконтроля и самооценки в учебной деятельности  начале и в конце г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выявить отдельные показатели обучаемости; умение стимулировать готовность к самообучению и непрерывному образ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Девят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ценивание учителем воспитанности и воспитуемости школь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распознавать по поведению учащихся согласованность нравственных норм и убеждений школь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пособность учителя увидеть личность ученика в целом, взаимосвязь его мыслей и поступ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создавать условия для стимулирования слаборазвитых черт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Десятая групп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интегральная способность учителя оценить свой труд в цел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умение увидеть причинно-следственные связи между его задачами, целями, способами, средствами, условиями, результатами [3, с. 428-42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 такой подход не представляется нам целесообразным, т.к. мы считаем, что нет необходимости сужать понятие компетентность только до ум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нашей работе мы учли и мнение Хуторского А.В., который предлагает трёхуровневую иерархию компетен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</w:rPr>
        <w:t>ключевые</w:t>
      </w:r>
      <w:r>
        <w:rPr/>
        <w:t xml:space="preserve"> – относятся к общему (метапредметному) содержанию образ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</w:rPr>
        <w:t>общепредметные</w:t>
      </w:r>
      <w:r>
        <w:rPr/>
        <w:t xml:space="preserve"> – относятся к определённому кругу учебных предметов и образовательных обла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</w:rPr>
        <w:t>предметные</w:t>
      </w:r>
      <w:r>
        <w:rPr/>
        <w:t xml:space="preserve"> – частные по отношению к двум предыдущим уровням компетенции, имеющие конкретное описание и возможность формирования в рамках учебных предметов [11, с. 6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 же Андрей Викторович определяет перечень ключевых образовательных компетенций на основе главных целей общего образования, структурного представления социального опыта и опыта личности ученика (в т.ч. и студента вуза), позволяющим ему овладеть социальным опытом, получать навыки жизни и практической деятельности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н выделяет семь ключевых образовательных компетенций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i/>
        </w:rPr>
        <w:t>Ценностно-смысловая компетенция.</w:t>
      </w:r>
      <w:r>
        <w:rPr/>
        <w:t xml:space="preserve"> Это компетенция в сфере мировоззрения, связанная с ценностными представлениями ученика, его способностью видеть и понимать окружающий мир, ориентироваться в нём, осознавать свою роль и предназначение, уметь выбирать целевые и смысловые установки для своих действий и поступков, принимать решения. Эта компетенция обеспечивает механизм самоопределения ученика в ситуациях учебной или иной деятельности. От неё зависит индивидуальная  образовательная траектория ученика и программа его жизнедеятельности в целом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Общекультурная компетенция – </w:t>
      </w:r>
      <w:r>
        <w:rPr/>
        <w:t>круг вопросов, в которых ученик должен быть хорошо осведомлён, обладать познаниями и опытом деятельности. Это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-досуговой сфере, например, владение эффективными способами организации свободного времен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Учебно-познавательная компетенция. </w:t>
      </w:r>
      <w:r>
        <w:rPr/>
        <w:t xml:space="preserve"> 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ённой с реальными познаваемыми объектами. Сюда входят знания и умения целеполагания, планирования, анализа, рефлексии, самооценки учебно-познавательной деятельности. Ученик овладевает креативными навыками продуктивной деятельности: добыванием знаний непосредственно из реальности, владением приёмами действий в нестандартных ситуациях, эвристическими методами решения проблем. В рамках этой компетенции определяются требования соответствующей функциональной грамотности: умение отличать факты от домыслов, владение измерительными навыками, использование вероятностных, статистических и иных методов познания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Информационная компетенция.</w:t>
      </w:r>
      <w:r>
        <w:rPr/>
        <w:t xml:space="preserve"> При помощи реальных объектов (телевизор, магнитофон, телефон, факс, компьютер, принтер, модем, копир) и информационных технологий (аудио- и видеозапись, электронная почта, СМИ, Интернет), формируются умения самостоятельно искать, анализировать и отбирать необходимую информацию, организовать, преобразовать, сохранить и передать её. Эта компетенция обеспечивает навыки деятельности ученика с информацией, содержащейся в учебных предметах и образовательных областях, а также в окружающем мир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Коммуникативная компетенция </w:t>
      </w:r>
      <w:r>
        <w:rPr/>
        <w:t>включает знание необходимых языков, способами взаимодействия с окружающими и удалёнными людьми и события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Чтобы освоить эту компетенцию в учебном процессе,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>Социально-трудовая компетенция</w:t>
      </w:r>
      <w:r>
        <w:rPr/>
        <w:t xml:space="preserve"> означает владение знанием и опытом в гражданско-общественной деятельности (выполнение роли гражданина, наблюдателя, избирателя, представителя), в социально-трудовой сфере (права потребителя, покупателя, клиента, производителя), в области семейных отношений и обязанностей, в вопросах экономики и права, в профессиональном самоопределении. В эту компетенцию входят, например, умения анализировать ситуацию на рынке труда, действовать в соответствии с личной и общественной выгодой, владеть этикой трудовых и гражданских взаимоотношений. Ученик овладевает минимально необходимыми для жизни в современном обществе навыками социальной активности и функциональной грамотност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Компетенция личностного самосовершенствования </w:t>
      </w:r>
      <w:r>
        <w:rPr/>
        <w:t>направлена в тому, чтобы осваивать способы физического, духовного и интеллектуального саморазвития, эмоциональную саморегуляцию и самоподдержку. Реальным объектом здесь выступает сам ученик. Он овладевает способами деятельности в собственных интересах и возможностях, что выражается в его непрерывном самопознании, развитии необходимых современному человеку личностных качеств, формировании психологической грамотности, культуры мышления и поведения. К этой компетенции относятся правила личной гигиены, забота о собственном здоровье, половая грамотность, внутренняя экологическая культура. Сюда же входит комплекс качеств, связанных с основами безопасной жизнедеятельности.</w:t>
      </w:r>
    </w:p>
    <w:p>
      <w:pPr>
        <w:pStyle w:val="Normal"/>
        <w:widowControl w:val="false"/>
        <w:spacing w:lineRule="auto" w:line="360"/>
        <w:ind w:left="-11" w:firstLine="709"/>
        <w:jc w:val="both"/>
        <w:rPr/>
      </w:pPr>
      <w:r>
        <w:rPr/>
        <w:t>Также Андрей Викторович отмечает, что в ключевых образовательных компетенциях получают концентрированное взаимосвязанное воплощение следующие компоненты общепредметного (метапредметного) содержания образов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реальные объекты изучаемой действи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бщекультурные знания об изучаемой действи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бщеучебные умения, навыки, способы деятельности [11, с. 63-6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отя предложенная система и удовлетворяет всем ступеням образования, всё же необходима её адаптация под систему высшего образования с учётом требований ГОС ВПО по отдельным специальност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более близок нам подход Введенского В.Н., хотя его работа и посвящена профессиональной компетентности педагога в системе повышения квалиф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ы не согласны с его мнением, что «Если рассматривать формирование компетентности будущего педагога в рамках системы вузовского образования, то можно говорить о знаниях, умениях и навыках, способностях, т.е. о готовности специалиста» [1, с. 51], т.к. при данном подходе учитываются только требования ГОС ВПО и не учитываются личностные требования к профессиональной компетентности педагога, его стремление к саморазвитию. Поэтому, мы предложим его систему профессиональной компетентности в адаптационной форме под рамки системы вузовск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веденский В.Н. выделяет три уровня профессиональной компетентности педагог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</w:rPr>
        <w:t>общий</w:t>
      </w:r>
      <w:r>
        <w:rPr/>
        <w:t xml:space="preserve"> – ключевые и операциональные компетент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</w:rPr>
        <w:t>частный</w:t>
      </w:r>
      <w:r>
        <w:rPr/>
        <w:t xml:space="preserve"> – компетентности конкретной специа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</w:rPr>
        <w:t>конкретный</w:t>
      </w:r>
      <w:r>
        <w:rPr/>
        <w:t xml:space="preserve"> – компетентности отдельного педаго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же он выделает три подхода к исследованию содержания и структуры профессиональной компетентности: профессиографический, уровневый и задачный. Каждый из них имеет свои особенности. Так, профессиограма, как набор требований к специалисту, удобна в применении, но целесообразна при описании только операциональных компетентностей. Система ключевых компетентностей, как многопараметрическая характеристика специалиста, не может определяться простой суммой имеющихся личностных качеств и способностей. Для этого необходимо применение комплекса взаимосвязанных параметров. Поэтому при целостном описании модели профессиональной компетентности автор использовал уровневый подход [1, с. 5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ользуя данный подход, автор выделяет коммуникативную, информационную, регулятивную и интеллектуально-педагогическую компетентности, причём последняя является базовой для осталь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Коммуникативная компетентность</w:t>
      </w:r>
      <w:r>
        <w:rPr/>
        <w:t xml:space="preserve"> педагога – профессионально значимое, интегративное качество, основными составляющими компонентами которого являются эмоциональная устойчивость (связана с адаптивностью); экстраверсия (коррелирует со статусом и эффективным лидерством); способность конструировать прямую и обратную связь; речевые умения; умение слушать; умение награждать; деликатность, умение делать коммуникацию «гладко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Информационная компетентность</w:t>
      </w:r>
      <w:r>
        <w:rPr/>
        <w:t xml:space="preserve"> включает объём информации (знаний) о себе, об обучающихся и их родителях, об опыте работы других педаго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 xml:space="preserve">Регулятивная компетентность </w:t>
      </w:r>
      <w:r>
        <w:rPr/>
        <w:t>педагога предполагает наличие у него умений управлять собственным поведением. Она включает: целеполагание, планирование, мобилизацию и устойчивую активность, оценку результатов деятельности, рефлекс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Интеллектуально-педагогическую компетенцию</w:t>
      </w:r>
      <w:r>
        <w:rPr/>
        <w:t xml:space="preserve"> автор рассматривает как комплекс умений по анализу, синтезу, сравнению, абстрагированию, обобщению, конкретизации, как качества интеллекта: аналогия, фантазия, гибкость и критичность мышления [1, с. 5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 целью оценки предложенных компетентностей, автор выделяет три уровня профессиональной компетентности педагога: </w:t>
      </w:r>
      <w:r>
        <w:rPr>
          <w:i/>
        </w:rPr>
        <w:t>узкий</w:t>
      </w:r>
      <w:r>
        <w:rPr/>
        <w:t xml:space="preserve"> – предполагает сформированность необходимой операциональной компетентности</w:t>
      </w:r>
      <w:r>
        <w:rPr>
          <w:rStyle w:val="FootnoteCharacters"/>
          <w:rStyle w:val="FootnoteAnchor"/>
        </w:rPr>
        <w:footnoteReference w:id="4"/>
      </w:r>
      <w:r>
        <w:rPr/>
        <w:t xml:space="preserve">; </w:t>
      </w:r>
      <w:r>
        <w:rPr>
          <w:i/>
        </w:rPr>
        <w:t>достаточный</w:t>
      </w:r>
      <w:r>
        <w:rPr/>
        <w:t xml:space="preserve"> – сформированность операциональных и ключевых</w:t>
      </w:r>
      <w:r>
        <w:rPr>
          <w:rStyle w:val="FootnoteCharacters"/>
          <w:rStyle w:val="FootnoteAnchor"/>
        </w:rPr>
        <w:footnoteReference w:id="5"/>
      </w:r>
      <w:r>
        <w:rPr/>
        <w:t xml:space="preserve"> компетентностей (кроме базовой); </w:t>
      </w:r>
      <w:r>
        <w:rPr>
          <w:i/>
        </w:rPr>
        <w:t>широкий</w:t>
      </w:r>
      <w:r>
        <w:rPr/>
        <w:t xml:space="preserve"> – сформированность операциональных, ключевых и базовой</w:t>
      </w:r>
      <w:r>
        <w:rPr>
          <w:rStyle w:val="FootnoteCharacters"/>
          <w:rStyle w:val="FootnoteAnchor"/>
        </w:rPr>
        <w:footnoteReference w:id="6"/>
      </w:r>
      <w:r>
        <w:rPr/>
        <w:t xml:space="preserve"> компетентностей [1, с. 53-5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мы рассмотрели три взгляда на структуру профессиональной компетентности педагога. Далее мы рассмотрим мнение по поводу структуры профессиональной компетентности БУН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I.3. ПРОФЕССИОНАЛЬНАЯ КОМПЕТЕНЦИЯ БУДУЩЕГО УЧИТЕЛЯ НАЧАЛЬНЫХ КЛАССОВ (ПОЗИЦИЯ СОРОКИНОЙ Т.М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рактовка Сорокиной Т.М. педагогической направленности как ядерного образования профессиональной компетенции педагога начальной школы заключается в следующем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drawing>
          <wp:inline distT="0" distB="0" distL="0" distR="0">
            <wp:extent cx="572452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жнейшей её характеристикой является «направленность на ребёнка». Педагогическая направленность учителя на ребёнка преследует цель выработать у ученика мотивацию учения, познания окружающего мира, людей, самого себя. Она предполагает заботу о ребёнке, интерес к нему, любовь, содействие развитию его личности и максимальной самоактуализации его индивидуа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ая специфическая направленность современного учителя начальной школы проявляется, прежде всего, 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 особенностях гуманистического педагогического мировоззрения, позволяющего такому учителю осуществить организацию и управление жизнедеятельностью системы «педагогического пространства» для младших школьников.  Эта система включает в себя: особенности взаимодействия учителя и детской группы; организацию общения с родительской группой и собственное профессиональное самосовершенств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 В системе профессиональных интегративных знаний и навыков, которые реализуются через гибкое педагогическое мышление учителя. Стержнем системы интегративного знания учителя является психологическое знание.</w:t>
      </w:r>
    </w:p>
    <w:p>
      <w:pPr>
        <w:pStyle w:val="Normal"/>
        <w:widowControl w:val="false"/>
        <w:ind w:firstLine="709"/>
        <w:jc w:val="right"/>
        <w:rPr>
          <w:i/>
          <w:i/>
        </w:rPr>
      </w:pPr>
      <w:r>
        <w:rPr>
          <w:i/>
        </w:rPr>
        <w:t>Схем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1560"/>
        <w:gridCol w:w="4106"/>
      </w:tblGrid>
      <w:tr>
        <w:trPr>
          <w:trHeight w:val="64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идактика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→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/>
              <w:t>Психология общая, возрастная, педагогическая, социальная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тегрированное психолого-педагогическое знание</w:t>
            </w:r>
          </w:p>
        </w:tc>
      </w:tr>
      <w:tr>
        <w:trPr>
          <w:trHeight w:val="645" w:hRule="atLeast"/>
        </w:trPr>
        <w:tc>
          <w:tcPr>
            <w:tcW w:w="3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ория воспитания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→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тодические дисциплины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→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тегрированное психолого-методическое знание</w:t>
            </w:r>
          </w:p>
        </w:tc>
      </w:tr>
      <w:tr>
        <w:trPr>
          <w:trHeight w:val="64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дметн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→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изация предметной подготовки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сихологическое знание «удерживает в себе» основную смысловую нагрузку всего процесса подготовки будущего учителя начальной школы, последующего его профессионального самосовершенствования на стажёрском этапе и дальше, т.к. только на языке психологических категорий можно осознать, что происходит с ребёнком в результате воздействия предметного учебного содержания, а также какие формы профессиональной подготовки должен продемонстрировать при этом учи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 Специфическая направленность личности «на ребёнка», составляющая главное содержание профессиональной компетенции учителя начальной школы, проявляется также в его диагностико-управленческой деятельности. Этот аспект профессиональной компетенции учителя включает в себя, по мнению Татьяны Михайловны, следующие профессиональные действ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</w:rPr>
        <w:t>аналитические,</w:t>
      </w:r>
      <w:r>
        <w:rPr/>
        <w:t xml:space="preserve"> позволяющие учителю с помощью учебного содержания диагносцировать особенности развития младших школьников в процессе уч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оектировочные, </w:t>
      </w:r>
      <w:r>
        <w:rPr/>
        <w:t>с помощью которых учитель-педагог проецирует возможные варианты детского развития под влиянием обучающих воздействий учителя и родите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</w:rPr>
        <w:t xml:space="preserve">прогностические, </w:t>
      </w:r>
      <w:r>
        <w:rPr/>
        <w:t>дающие учителю возможность создавать перспективные программы детского развития (развивающие цели) в процессе обучения, а также программы собственного самосовершенств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категория «профессиональная компетенция» учителя начальной школы рассматривается Сорокиной Т.М. как собирательное понятие, определяющее своеобразие личности учителя как педагога-воспитателя и детского психолога. В основе её лежит концептуальное осознание педагогом своих педагогических возможностей, особенностей детской группы, перспектив её развития  своеобразия социума (актуальные характеристики общественных явлений, особенности родительской группы и т.д.). Такое концептуальное осознание определяет профессиональную гибкость педагога в подборе (а не копировании!) педагогических технологий, методик, позволяющих успешно реализовать главную цель – создать условия для позитивного развития личности младшего школьника [8, с. 53-5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зже [9] Татьяна Михайловна модернизирует структуру профессиональной компетенции учителя начальной школы под БУН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её исследовании понятие профессиональная компетенция БУНК трактуется как динамическая, процессуальная сторона его профессиональной подготовки, характеристика профессионального роста, профессиональных изменений, как мотивационных, так и деятельностных. Она рассматривает профессиональную компетенцию как явление постепенной профессионализации будущего учителя. В то же время понятие «компетентность», с её точки зрения, более  определяет профессиональную деятельность зрелого учителя. Кроме того, в понятие «профессиональная компетенция» она вносит определённую специфику – это и интегральная профессионально-личностная характеристика будущего педагога, и область приложения его профессиональных возмож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мнению Татьяны Михайловны, профессиональная компетенция учителя начальной школы особая – многопредметная. Центральным звеном её концепции профессиональной подготовки БУНК является коренное изменение роли и содержания его психологической подготовки, которая должна быть интегрирована со всеми аспектами обучения в едином, профессионально значимом для студента, развивающем пространстве. Такая деятельность будущего педагога обеспечивает ему актуальный уровень профессиональной компетенции, позволяющий выполнять сложную профессиональную деятельность по прогнозированию целей и задач психического развития детей в процессе обучения, созданию продуктивных условий для их разрешения, разработке диагностических программ, в том числе на предметном материа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руктура профессиональной компетенции БУНК включает в себ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мотивационный компонент, выражающийся в постепенном развитии особой направленности учебно-профессиональной деятельности студента, основанной на приоритете целей развития личности младшего школьник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офессионально-деятельностный компонент, содержащий систему учебно-профессиональных действий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оследний предполагает овладение студентами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пецифическими аналитическими навыками, позволяющими воспринимать и оценивать педагогическую ситуацию как многомерную, постоянно инновационную педагогическую реальность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собыми профессионально-диагностическими действиями, позволяющими будущему педагогу преобразовывать учебный предметный материал (математический, природоведческий и др.) в диагностический. Студенты учатся соотносить содержательно-предметный аспект обучения школьников с его «психологическим портретом», с теми возможными изменениями детской психики, которые могут наблюдаться у учащихся в процессе обучения. Овладение действиями такого типа позволяет студентам осознать развивающие возможности предметного содержания начального обучения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основами проектировочных действий, целью которых является создание гибкой системы организации жизнедеятельности школьника, условно названной Сорокиной Т.М. педагогическое пространство. Данная система включает в себя особенности развития младшего школьника в процессе взаимодействия: с учителем (через учебное содержание и вне его), со сверстниками (в процессе обучения), с роди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еханизмом прогнозирования системы педагогического пространства является овладение студентами приёмами моделирования целей детского развития в процессе обучения в соответствии с предварительным изучением особенностей психологической готовности детей к учению. На основании целеполагания создаётся обоснованное построение развивающего предметного содержания для детей и психологических путей его реализации (дидактическая систем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ущество подхода Сорокиной Т.М. к обоснованию структуры профессиональной компетенции будущего педагога определилось поиском и определением наиболее значимых характеристик, позволяющих заложить основы продуктивной профессиональной деятельности. Таким образом, может быть осуществлена единая, непрерывная линия профессионального становления, развития и совершенствования профессиональной компетенции педагога [9, с. 111-11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мы рассмотрели структуру профессиональной компетентности БУНК по Сорокиной Т.М.. Конечно же, она довольно противоречива и имеет большую направленность на психологические аспекты профессиональной компетентности БУН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прос структуры профессиональной компетентности БУНК по ГОС ВПО остаётся открытым. Поэтому в следующей главе нашей работы мы постарается раскрыть сущность данного вопр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чие классификации нами в литературе найдены не были, что ещё раз доказывает не полную изученность данного вопроса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ОДЕРЖАНИЕ ПРОФЕССИОНАЛЬНОЙ КОМПЕТЕНТНОСТИ БУДУЩЕГО УЧИТЕЛ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ЬНЫХ КЛАС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той главе мы выведем ориентировочные определения понятий «компетенция» и «компетентность», анализируя литературу и анкетирование, проведённое нами среди преподавателей ФНО ПГПУ (далее Анкетирование 1) {Приложение 1}. Здесь же мы предложим результат оценки понимания содержания понятия «компетенция» студ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ы выявим имеющуюся и предложим свою (модернизированную) структуру профессиональной компетентности БУНК по ГОС ВП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кже мы предложим результаты по оценки качества формирования профессиональной компетентности БУНК в нашем университете, согласно анкетированию, проведённому среди студентов на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курсах ФНО ПГПУ (далее Анкетирование 2) {Приложения 2-9}, при этом всех студентов мы разбили на две групп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туденты – выпускники Опочецкого педагогического колледжа (далее ОПК), с трёхлетним сроком обучения в университе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студенты, с пятилетним сроком обучения в университе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ми было получено 150 анкет от студентов (61 от студентов группы А и 89 от студентов группы Б), затем была составлена выборка в размере 80 анкет (по 40 с каждой группы студенто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1. ВЫВОД ОРИЕНТИРОВОЧНЫХ ОПРЕДЕЛЕНИЙ ПОНЯТИЙ «КОМПЕТЕНТНОСТЬ» И «КОМПЕТЕНЦИЯ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из литературы, проведённый в первом параграфе первой главы нашей работы, показывает, что не существует единого мнения по поводу определения понятий «компетенция» и компетентность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нятие «компетентность» так или иначе, определяется большинством авторов как некая совокупность свойств и качеств личности, таких как знания, умения, навыки, способы деятельност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, понятие «компетенция» некоторыми авторами не выделяется вообще или же отождествляется с понятием «компетентность». Всё же, те авторы, которые выделяют это понятие как самостоятельную единицу, предполагают, что компетентность формируется путём приобретения компетен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возникает следующее противоречие – если отнести свойства и качества личности к понятию «компетентность», то тогда неясно содержание понятия «компетенц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целью решения этого противоречия мы провели Анкетирование 1, с просьбой определения понятий «компетентность» и «компетенция» и их разграничения. Анкеты были розданы пятнадцати преподавателям. Только четыре из них согласились ответить наши вопро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 в ходе анализа анкет и изученной литературы мы определили для себя следующие определения понятий «компетенция» и «компетентность»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Компетенция – это совокупность знаний, умений, навыков, способов деятельности, порождающих готовность будущего учителя к осуществлению профессиональной деятельности в любой (в т.ч. и нестандартной) ситу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Компетентность – это совокупность сформированных компетенций, составляющая систему профессионализма специалиста в общем или же в той или иной области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лее нас заинтересовало понимание самими будущими специалистами понятия «компетенция». С этой целью мы провели Анкетирование 2. В ходе анализа анкет мы выявили семь групп определений понятия «компетенция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ак совокупность знани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ак совокупность умени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ак совокупность знаний и умени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ак применение ЗУН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ак качество личност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ак совокупность качеств личност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очие, не подлежащие группировки, определения.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пределение студентами понятия «компетенция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488"/>
        <w:gridCol w:w="1489"/>
        <w:gridCol w:w="1489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ппа определений / Группа студен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уден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руппы 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уденты группы 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 студенты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как совокупность зн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5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8 %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как совокупность ум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 %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как совокупность знаний и ум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 %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/>
              <w:t>4. как применение ЗУ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 %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как качество лич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как совокупность качеств лич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прочие опред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5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3 %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не определяют вообщ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 %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Таблице 1 видно, что 20,0 % выпускников ОПК выделяют наиболее точное определение понятия «компетенция» и только 5,0 % студентов, обучающихся 5 лет, определяют «компетенцию» как применение ЗУНов; общий же результат по двум группам составил 12,5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вязи с этим мы можем сделать вывод о том, что только лишь небольшая часть студентов реально оценивает требования к собственной  профессиональной компетентности, а результаты выпускников ОПК оказались выше только из-за большего количества практ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2. ВЫЯВЛЕНИЕ И МОДЕРНИЗАЦИЯ СТРУКТУРЫ ПРОФЕССИОНАЛЬНОЙ КОМПЕТЕНТНОСТИ БУНК ПО ГОС ВП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 целью выявления области, в которой находится большая часть профессиональной компетентности БУНК, мы в Анкетировании 2 попросили студентов выделить качества компетентного учителя начальных классов. Результаты анкетирования изложены в Приложениях 2-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ледует отметить, что большинство студентов главным качеством выделили образованность (18,3 % студентов группы А; 21,3 % студентов группы Б; 19,8 % - результат по обеим группам). В виду данных результатов можно сказать, что всё-таки большая часть содержания профессиональной компетентности БУНК находится в области образования. Следовательно, её выявление возможно путём анализа ГОС ВП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езультате анализа четвёртой главы ГОС ВПО специальности 031200 ПиМНО [2], мы выявили следующую структуру профессиональной компетентности БУНК. Согласно ГОС ВПО профессиональная компетентность БУНК включает в себя четыре основные группы компетенц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щая гуманитарная и социально-экономическая компетенция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щая математическая и естественнонаучная компетенция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щепрофессиональная компетенция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омпетенция переметной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ные компетенции формируются путём изучения четырёх разделов дисциплин: общие гуманитарные и социально-экономические дисциплины, общие математические и естественнонаучные дисциплины, и дисциплины предметной подготовки. Классификация и дисциплины разделов предложены в Приложении 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 такая классификация нас не устроила в виду обобщенности представленных разделов. И мы поставили перед собой задачу модернизации предложенной классиф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ы модернизировали данную классификацию путём распределения дисциплин по тому, с какой общей целью они изучаются. Таким образом, мы получили следующую структуру профессиональной компетентности БУНК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drawing>
          <wp:inline distT="0" distB="0" distL="0" distR="0">
            <wp:extent cx="561022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более специфическими для специальности ПиМНО являются психолого-педагогическая компетенция и методическая компетенция, т.к. они, прежде всего, обеспечивают профессиональную деятельность БУН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и компетенции формируются путём изучения следующих дисциплин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психолого-педагогическая компетенция БУНК: психология, педагогика, основы специальной педагогики и психолог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методическая компетенция БУНК: методика обучения русскому языку и литературе, методика преподавания математики, методика преподавания естествознания, методика преподавания труда с практикумом, методика преподавания изобразительного искусства с практикумом, теория и методика музыкального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олее подробная модификация структуры профессиональной компетентности БУНК согласно ГОС ВПО предложена в Приложении 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lang w:val="en-US"/>
        </w:rPr>
        <w:t>II</w:t>
      </w:r>
      <w:r>
        <w:rPr>
          <w:b/>
        </w:rPr>
        <w:t>.3.</w:t>
      </w:r>
      <w:r>
        <w:rPr>
          <w:b/>
          <w:caps/>
        </w:rPr>
        <w:t xml:space="preserve"> Оценка эффективности формирования профессиональной компетентности БУНК в ПГПУ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  <w:caps/>
        </w:rPr>
        <w:t>(с точки зрения студент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ульминацией нашего исследования стало выявление качества формирования профессиональной компетентности БУНК в ПГПУ. С этой целью в Анкетировании 2 мы попросили студентов оценить данный показатель по нескольким параметр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начале мы попросили студентов оценить эффективность формирования профессиональной компетентности БУНК в университете, в итоге мы получили следующие результаты:</w:t>
      </w:r>
    </w:p>
    <w:p>
      <w:pPr>
        <w:pStyle w:val="Normal"/>
        <w:widowControl w:val="false"/>
        <w:ind w:firstLine="709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а студентами  эффективности формирования</w:t>
      </w:r>
    </w:p>
    <w:p>
      <w:pPr>
        <w:pStyle w:val="Normal"/>
        <w:widowControl w:val="false"/>
        <w:jc w:val="center"/>
        <w:rPr/>
      </w:pPr>
      <w:r>
        <w:rPr/>
        <w:t>профессиональной компетентности БУНК в университе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8"/>
        <w:gridCol w:w="1449"/>
        <w:gridCol w:w="14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эффективности / Группа студен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уден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руппы 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уден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руппы 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 студен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чень эффектив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ффектив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5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аб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эффектив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%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Таблице 2 видно, что 57,5 % выпускников ОПК оценивают работу университета в данном направлении на среднем уровне и 55,0 % студентов, обучающихся 5 лет, оценивают работу университета в данном направлении как эффективную. Общий же результат по двум группам следующий – большинство (48,8 %) студентов оценивают работу университета в сфере эффективности формирования профессиональной компетентности БУНК на среднем уровне. Подробнее результаты анкетирования представлены в Приложениях 2-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лее мы попросили студентов выделить дисциплины, на которых, по их мнению, наиболее эффективно формируется их профессиональная компетентность. В итоге мы получили следующие результаты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drawing>
          <wp:inline distT="0" distB="0" distL="0" distR="0">
            <wp:extent cx="5676900" cy="328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Диаграмме 1 видно, что наиболее «эффективной» дисциплиной большинство (26,1 %) выпускников ОПК считают методику преподавания математики, а большинство (21,4 %) студентов, обучающихся 5 лет, наиболее «эффективной» считают методику обучения русскому языку и литературе. Следует отметить, что также «эффективными» обе группы студентов считают и педагогику, и методику преподавания естествознания, однако странно то, что в обеих группах меньше всего студентов выделяют психологию как «эффективную» дисциплину. Подробнее результаты анкетирования представлены в Приложениях 2-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конце нашего исследования мы попросили студентов выделить наиболее эффективные средства обучения в нашем университете, создающие условия для формирования их профессиональной компетентности. В результате анкетирования обеих групп студентов мы получили следующи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иболее эффективными средствами обучения студенты выделили беседы и дискуссии (14,9 %), далее с небольшим отрывом идут творческие задания (14,4 %), на третье место студенты поставили индивидуально-групповые задания (11,6 %), на четвёртое место студенты ставят проведение фрагментов уроков (11,0 %)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, любопытен тот факт, что только 6,1 % студентов эффективным средством формирования профессиональной компетентности БУНК считаю педагогическую практику, цель которой и заключается в формировании профессиональной компетентности учителя. Подробнее результаты анкетирования представлены в Приложениях 2-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мы провели оценку качества формирования профессиональной компетентности БУНК в ПГПУ, результаты которой будут оценены в заключение нашей работы. Так же, мы выявили эффективные средства обучения сопутствующие развитию профессиональной компетентности БУНК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ходе нашей работы, мы решили проблему содержания профессиональной компетентности БУНК и выяснили, что основная его часть находится в области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 же, мы достигли поставленной цели и выявили профессиональные компетентности и компетенции БУНК, соответствующие ГОС ВП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ми были решены все поставленные зада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первой главе мы изложили теоретические основы компетентностного подхода в педагогике, рассмотрев различные взгляды на эту проблему таких учёных как Введенский В.Н., Равен Дж., Сорокина Т.М., Хуторской А.В.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ми были рассмотрены следующие аспекты: определение понятий «компетентность» и «компетенция»; выделение структуры профессиональной компетентности учителя и БУНК в час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утём анализа литературы и анкет преподавателей, во второй главе мы определили содержание понятий «компетенция» и «компетентность». При этом мы оценили уровень понимания данных понятий студентами ФНО ПГПУ и сделали вывод о том, что только лишь небольшая часть студентов реально оценивает требования к собственной  профессиональной компетен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ы, так же, определили перечень профессиональных компетенций из структуры профессиональной компетентности БУНК, соответствующих ГОС ВПО. При этом мы выделили их в виде классификации, которую затем модернизировали путём распределения дисциплин по тому, с какой общей целью они изучаются. Так же мы выделили наиболее специфические из них для специальности ПиМНО и определили дисциплины, которые их формир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, в конце нашей работы, на основании анкет студентов, мы оценили эффективность формирования профессиональной компетентности БУНК в ПГ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ученные нами результаты показывают, что уровень эффективности формирования  профессиональной компетентности БУНК в ПГПУ  имеет средние показат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им образом, достигнув поставленной цели, определив специфические компетенции БУНК, мы можем судить о сложности и многообразности компетенций в структуре профессиональной компетентности БУНК. Что, в свою очередь, как показывает выявление понимания и отношения к данному вопросу студентов, требует детальной переработки требований к выпускнику специальности ПиМ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конце следует сказать, что наша работа перспективна. Продолжение работы может идти в трёх направления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ыявление ступеней содержания профессиональной компетентности БУНК, находящихся вне области образ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разработка новых требований к выпускнику специальности ПиМНО, опираясь на результаты нашего исслед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необходимость выявления путей развития профессиональной компетентности БУНК, что доказывают результаты работы, проведённой нами в третьем параграфе второй главы, показывающие необходимость развития профессиональной компетентности БУНК путём использования эффективных, по мнению студентов, средств обучения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Введенский В.Н.</w:t>
      </w:r>
      <w:r>
        <w:rPr/>
        <w:t xml:space="preserve"> Моделирование профессиональной компетентности педагога // Педагогика. – 2003. – №10. – С. 51-5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Государственный образовательный стандарт высшего профессионального образования:</w:t>
      </w:r>
      <w:r>
        <w:rPr/>
        <w:t xml:space="preserve"> Специальность 031200 ПиМН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Коджаспирова Г.М.</w:t>
      </w:r>
      <w:r>
        <w:rPr/>
        <w:t xml:space="preserve"> Педагогика: Учебник. – М.: Гардарики, 2004. – 528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Кучугурова Н.Д.</w:t>
      </w:r>
      <w:r>
        <w:rPr/>
        <w:t xml:space="preserve"> Формирование профессиональной компетентности будущего специалиста // Проблемы и перспективы педагогического образования в </w:t>
      </w:r>
      <w:r>
        <w:rPr>
          <w:lang w:val="en-US"/>
        </w:rPr>
        <w:t>XXI</w:t>
      </w:r>
      <w:r>
        <w:rPr/>
        <w:t xml:space="preserve"> веке. – М., 2000. – С. 360-36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Лукьянова М.И.</w:t>
      </w:r>
      <w:r>
        <w:rPr/>
        <w:t xml:space="preserve"> Психолого-педагогическая компетентность учителя // Педагогика. – 2001. – №10. – С. 56-6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Равен Дж.</w:t>
      </w:r>
      <w:r>
        <w:rPr/>
        <w:t xml:space="preserve"> Компетентность в современном обществе: выявление, развитие и реализация / Пер. с англ. – М., «Когито-Центр», 2002. – 396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Равен Дж.</w:t>
      </w:r>
      <w:r>
        <w:rPr/>
        <w:t xml:space="preserve"> Педагогическое тестирование: Проблемы, заблуждения, перспективы / Пер. с англ. Изд. 2-е, испр. – М.: «Когито-Центр», 2001. – 142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Сорокина Т.М.</w:t>
      </w:r>
      <w:r>
        <w:rPr/>
        <w:t xml:space="preserve"> Развитие профессиональной компетенции будущих учителей начальной школы: Монография / Т.М. Сорокина; Нижегородский государственный педагогический университет. – Н. Новгород: НГПУ, 2002. – 168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Сорокина Т.М.</w:t>
      </w:r>
      <w:r>
        <w:rPr/>
        <w:t xml:space="preserve"> Развитие профессиональной компетенции будущего учителя средствами интегрированного учебного содержания // Начальная школа. – 2004. – №2. – С. 110-11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Толковый словарь русского языка:</w:t>
      </w:r>
      <w:r>
        <w:rPr/>
        <w:t xml:space="preserve"> В 4 т. Т. 1 / Под ред. Д.И. Ушакова. М., 193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Хуторской А.В.</w:t>
      </w:r>
      <w:r>
        <w:rPr/>
        <w:t xml:space="preserve"> Ключевые компетенции как компонент личностно-ориентированной парадигмы //</w:t>
      </w:r>
      <w:r>
        <w:rPr>
          <w:b/>
        </w:rPr>
        <w:t xml:space="preserve"> </w:t>
      </w:r>
      <w:r>
        <w:rPr/>
        <w:t>Народное образование. – 2003. – № 2. – С. 58-6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>Шишов С.Е., Кальней В.А.</w:t>
      </w:r>
      <w:r>
        <w:rPr/>
        <w:t xml:space="preserve"> Мониторинг качества образования в школе. – М.: Российское педагогическое агентство, 1998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латинского competentia – круг вопросов, в которых человек хорошо осведомлён, обладает познаниями и опытом [11, с. 60]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исследованию Введенского В.Н. [1, с. 51]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ерациональная компетентность определяется набором навыков, необходимых педагогу для осуществления профессиональной деятельности: прогностические, проективные, предметно-методические, организаторские, педагогической импровизации, экспертные [1, с. 54]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ючевая компетентность проявляется не только в решении узко-профессиональных задач, но и в том, как человек воспринимает, оценивает и понимает мир за пределами своей профессии [1, с. 52]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ллектуально-педагогическая компетентность (которая рассматривается автором как базовая) выражается в умении применять имеющиеся знания для установления педагогически целесообразных взаимоотношений, приобретения и преобразования знаний обучающимися и самим педагогом, а также для выработки способов инновационной деятельности [1, с. 53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6"/>
        </w:tabs>
        <w:ind w:left="709" w:firstLine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436" w:firstLine="7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6"/>
        </w:tabs>
        <w:ind w:left="709" w:firstLine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54"/>
        </w:tabs>
        <w:ind w:left="0" w:firstLine="709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397"/>
        </w:tabs>
        <w:ind w:left="0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6"/>
        </w:tabs>
        <w:ind w:left="11" w:firstLine="720"/>
      </w:pPr>
      <w:rPr>
        <w:i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0" w:firstLine="709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560"/>
        </w:tabs>
        <w:ind w:left="709" w:firstLine="709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851"/>
        </w:tabs>
        <w:ind w:left="0" w:firstLine="709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843"/>
        </w:tabs>
        <w:ind w:left="709" w:firstLine="709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6"/>
        </w:tabs>
        <w:ind w:left="709" w:firstLine="720"/>
      </w:pPr>
      <w:rPr/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15:00Z</dcterms:created>
  <dc:creator>Ползунов А.Е.</dc:creator>
  <dc:description/>
  <dc:language>en-US</dc:language>
  <cp:lastModifiedBy>Ползунов А.Е.</cp:lastModifiedBy>
  <cp:lastPrinted>2005-05-15T23:53:00Z</cp:lastPrinted>
  <dcterms:modified xsi:type="dcterms:W3CDTF">2005-05-30T17:20:00Z</dcterms:modified>
  <cp:revision>125</cp:revision>
  <dc:subject/>
  <dc:title>МИНИСТЕРСТВО ОБРАЗОВАНИЯ И НАУКИ РОССИЙСКОЙ ФЕДЕРАЦИИ</dc:title>
</cp:coreProperties>
</file>