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4827270</wp:posOffset>
                </wp:positionV>
                <wp:extent cx="548640" cy="804545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80.1pt" to="399.55pt,44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4827270</wp:posOffset>
                </wp:positionV>
                <wp:extent cx="548640" cy="80454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80.1pt" to="399.55pt,4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3380</wp:posOffset>
                </wp:positionH>
                <wp:positionV relativeFrom="paragraph">
                  <wp:posOffset>2988310</wp:posOffset>
                </wp:positionV>
                <wp:extent cx="0" cy="10344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235.3pt" to="329.4pt,3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475</wp:posOffset>
                </wp:positionH>
                <wp:positionV relativeFrom="paragraph">
                  <wp:posOffset>5812790</wp:posOffset>
                </wp:positionV>
                <wp:extent cx="2988310" cy="3086100"/>
                <wp:effectExtent l="571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88360" cy="3086280"/>
                        </a:xfrm>
                        <a:custGeom>
                          <a:avLst/>
                          <a:gdLst>
                            <a:gd name="textAreaLeft" fmla="*/ 497880 w 1694160"/>
                            <a:gd name="textAreaRight" fmla="*/ 1694520 w 1694160"/>
                            <a:gd name="textAreaTop" fmla="*/ 72720 h 1749600"/>
                            <a:gd name="textAreaBottom" fmla="*/ 167688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.25pt;margin-top:457.7pt;width:235.25pt;height:242.9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045450</wp:posOffset>
                </wp:positionV>
                <wp:extent cx="0" cy="11493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3.5pt" to="108pt,7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03620" cy="9194800"/>
                <wp:effectExtent l="1270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9194760"/>
                          <a:chOff x="0" y="0"/>
                          <a:chExt cx="6103800" cy="9194760"/>
                        </a:xfrm>
                      </wpg:grpSpPr>
                      <wpg:grpSp>
                        <wpg:cNvGrpSpPr/>
                        <wpg:grpSpPr>
                          <a:xfrm>
                            <a:off x="0" y="2548800"/>
                            <a:ext cx="6103800" cy="319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03800" cy="319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03800" cy="319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9560"/>
                                  <a:ext cx="6103800" cy="275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760" y="554400"/>
                                  <a:ext cx="4114800" cy="919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62960" y="0"/>
                                    <a:ext cx="1851840" cy="91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Э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3320" cy="919440"/>
                                  </a:xfrm>
                                  <a:custGeom>
                                    <a:avLst/>
                                    <a:gdLst>
                                      <a:gd name="textAreaLeft" fmla="*/ 0 w 1283040"/>
                                      <a:gd name="textAreaRight" fmla="*/ 1283400 w 1283040"/>
                                      <a:gd name="textAreaTop" fmla="*/ 0 h 521280"/>
                                      <a:gd name="textAreaBottom" fmla="*/ 521640 h 521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" y="114840"/>
                                    <a:ext cx="1097280" cy="68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3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съез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КП(б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520" y="114840"/>
                                    <a:ext cx="754560" cy="68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88320"/>
                                  <a:ext cx="4389120" cy="160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8760" y="460440"/>
                                    <a:ext cx="4320720" cy="1149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000" y="0"/>
                                      <a:ext cx="0" cy="1149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320720" cy="11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0360" cy="1034280"/>
                                      </a:xfrm>
                                      <a:prstGeom prst="rightArrowCallout">
                                        <a:avLst>
                                          <a:gd name="adj1" fmla="val 25002"/>
                                          <a:gd name="adj2" fmla="val 25000"/>
                                          <a:gd name="adj3" fmla="val 23210"/>
                                          <a:gd name="adj4" fmla="val 6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>
                                        <a:off x="68400" y="114840"/>
                                        <a:ext cx="849600" cy="7581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1577160" y="114840"/>
                                        <a:ext cx="754560" cy="23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рупная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77160" y="574560"/>
                                        <a:ext cx="754560" cy="459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редняя и мелкая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4560" y="344520"/>
                                        <a:ext cx="685800" cy="459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АО, СП,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$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43200" y="689400"/>
                                        <a:ext cx="685800" cy="23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Частник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0120" y="22968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43200" y="114840"/>
                                        <a:ext cx="685800" cy="23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Аренд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0120" y="80424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9000" y="0"/>
                                        <a:ext cx="137160" cy="1149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77760"/>
                                          <a:gd name="textAreaRight" fmla="*/ 28080 w 77760"/>
                                          <a:gd name="textAreaTop" fmla="*/ 16920 h 651600"/>
                                          <a:gd name="textAreaBottom" fmla="*/ 634680 h 651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54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16200" y="10800"/>
                                              <a:pt x="21600" y="10800"/>
                                            </a:cubicBezTo>
                                            <a:cubicBezTo>
                                              <a:pt x="162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5400" y="21600"/>
                                              <a:pt x="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68760" y="0"/>
                                    <a:ext cx="4183560" cy="34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    О    С    У    Д    А    Р    С    Т    В    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2136960" y="-1792800"/>
                                    <a:ext cx="114840" cy="4389120"/>
                                  </a:xfrm>
                                  <a:custGeom>
                                    <a:avLst/>
                                    <a:gdLst>
                                      <a:gd name="textAreaLeft" fmla="*/ 41760 w 65160"/>
                                      <a:gd name="textAreaRight" fmla="*/ 65160 w 65160"/>
                                      <a:gd name="textAreaTop" fmla="*/ 64800 h 2488320"/>
                                      <a:gd name="textAreaBottom" fmla="*/ 2423520 h 2488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78"/>
                                        </a:lnTo>
                                        <a:cubicBezTo>
                                          <a:pt x="10800" y="9978"/>
                                          <a:pt x="5400" y="10878"/>
                                          <a:pt x="0" y="10878"/>
                                        </a:cubicBezTo>
                                        <a:cubicBezTo>
                                          <a:pt x="5400" y="10878"/>
                                          <a:pt x="10800" y="11778"/>
                                          <a:pt x="10800" y="12678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9120" y="460440"/>
                                    <a:ext cx="0" cy="919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457880" y="2278440"/>
                                  <a:ext cx="699840" cy="85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554440" y="2507760"/>
                                  <a:ext cx="521280" cy="61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212080" y="28530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12600">
                                  <a:off x="5105880" y="1352160"/>
                                  <a:ext cx="347400" cy="1508760"/>
                                </a:xfrm>
                                <a:custGeom>
                                  <a:avLst/>
                                  <a:gdLst>
                                    <a:gd name="textAreaLeft" fmla="*/ 126000 w 196920"/>
                                    <a:gd name="textAreaRight" fmla="*/ 197280 w 196920"/>
                                    <a:gd name="textAreaTop" fmla="*/ 21960 h 855360"/>
                                    <a:gd name="textAreaBottom" fmla="*/ 833400 h 85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2200" y="1703880"/>
                                  <a:ext cx="109728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ЕСТЬЯН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320720" y="554400"/>
                                  <a:ext cx="1028880" cy="91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5209200" y="277200"/>
                                  <a:ext cx="1035000" cy="48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олотой червонец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80840" y="554400"/>
                                  <a:ext cx="205920" cy="919440"/>
                                </a:xfrm>
                                <a:custGeom>
                                  <a:avLst/>
                                  <a:gdLst>
                                    <a:gd name="textAreaLeft" fmla="*/ 0 w 116640"/>
                                    <a:gd name="textAreaRight" fmla="*/ 42120 w 116640"/>
                                    <a:gd name="textAreaTop" fmla="*/ 13320 h 521280"/>
                                    <a:gd name="textAreaBottom" fmla="*/ 507960 h 52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555160" y="3083040"/>
                                <a:ext cx="4802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526280" y="2278440"/>
                              <a:ext cx="548640" cy="80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6280" y="2278440"/>
                              <a:ext cx="548640" cy="80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5861520"/>
                            <a:ext cx="2880360" cy="333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0360" cy="333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230040"/>
                              <a:ext cx="2019240" cy="149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Преображенский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238147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2873520"/>
                              <a:ext cx="101340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Бухари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33720" y="1838520"/>
                              <a:ext cx="616680" cy="54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40000" y="2758680"/>
                              <a:ext cx="274320" cy="23004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96560" y="459360"/>
                              <a:ext cx="616680" cy="54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65680" y="1264320"/>
                              <a:ext cx="570240" cy="47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40000" y="103464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9760"/>
                              <a:ext cx="411480" cy="230040"/>
                            </a:xfrm>
                            <a:prstGeom prst="rightArrow">
                              <a:avLst>
                                <a:gd name="adj1" fmla="val 50000"/>
                                <a:gd name="adj2" fmla="val 44718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689760"/>
                              <a:ext cx="411480" cy="230040"/>
                            </a:xfrm>
                            <a:prstGeom prst="leftArrow">
                              <a:avLst>
                                <a:gd name="adj1" fmla="val 50000"/>
                                <a:gd name="adj2" fmla="val 44718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05560" y="1953360"/>
                              <a:ext cx="478800" cy="5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194560" y="1953360"/>
                              <a:ext cx="478800" cy="5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754200" y="2183760"/>
                              <a:ext cx="4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2183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160" y="241380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89760"/>
                              <a:ext cx="343080" cy="344880"/>
                            </a:xfrm>
                            <a:prstGeom prst="smileyFace">
                              <a:avLst>
                                <a:gd name="adj" fmla="val -46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960" y="689760"/>
                              <a:ext cx="343080" cy="344880"/>
                            </a:xfrm>
                            <a:prstGeom prst="smileyFace">
                              <a:avLst>
                                <a:gd name="adj" fmla="val -46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9240"/>
                              <a:ext cx="28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5976000"/>
                            <a:ext cx="2881080" cy="316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5040" y="0"/>
                              <a:ext cx="22633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  Т  О  Г  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5000"/>
                              <a:ext cx="676440" cy="61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459720"/>
                              <a:ext cx="709200" cy="6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98000" y="805320"/>
                              <a:ext cx="343080" cy="3448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460440"/>
                              <a:ext cx="205920" cy="1149480"/>
                            </a:xfrm>
                            <a:custGeom>
                              <a:avLst/>
                              <a:gdLst>
                                <a:gd name="textAreaLeft" fmla="*/ 0 w 116640"/>
                                <a:gd name="textAreaRight" fmla="*/ 42120 w 116640"/>
                                <a:gd name="textAreaTop" fmla="*/ 16920 h 651600"/>
                                <a:gd name="textAreaBottom" fmla="*/ 634680 h 65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35000"/>
                              <a:ext cx="137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28520" y="1494000"/>
                              <a:ext cx="616680" cy="54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262960" y="1494000"/>
                              <a:ext cx="616680" cy="54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29240" y="1494720"/>
                              <a:ext cx="1851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880" y="1724760"/>
                              <a:ext cx="685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ВОЙНА,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040" y="574560"/>
                              <a:ext cx="891720" cy="80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2181960"/>
                              <a:ext cx="615240" cy="55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29400" y="2064240"/>
                              <a:ext cx="1120680" cy="109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9360" y="2183760"/>
                              <a:ext cx="617400" cy="57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X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0" y="2069280"/>
                              <a:ext cx="411480" cy="1034280"/>
                            </a:xfrm>
                            <a:prstGeom prst="upArrow">
                              <a:avLst>
                                <a:gd name="adj1" fmla="val 50000"/>
                                <a:gd name="adj2" fmla="val 62839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880" y="1839600"/>
                              <a:ext cx="82296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БУ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3800" cy="28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03800" cy="287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03800" cy="2873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5920" y="230040"/>
                                <a:ext cx="3086280" cy="252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63320" cy="103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3320" cy="1034280"/>
                                  </a:xfrm>
                                  <a:prstGeom prst="rightArrowCallout">
                                    <a:avLst>
                                      <a:gd name="adj1" fmla="val 25002"/>
                                      <a:gd name="adj2" fmla="val 25000"/>
                                      <a:gd name="adj3" fmla="val 36472"/>
                                      <a:gd name="adj4" fmla="val 6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" y="114840"/>
                                    <a:ext cx="1440360" cy="91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рестьян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рм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еньшевики, эсер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2960" y="0"/>
                                  <a:ext cx="822960" cy="114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760" y="0"/>
                                    <a:ext cx="754560" cy="114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68760" y="114840"/>
                                    <a:ext cx="685800" cy="689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840"/>
                                    <a:ext cx="754560" cy="689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494000"/>
                                  <a:ext cx="685800" cy="91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2183760"/>
                                  <a:ext cx="343080" cy="344880"/>
                                </a:xfrm>
                                <a:prstGeom prst="smileyFace">
                                  <a:avLst>
                                    <a:gd name="adj" fmla="val -465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7040" y="1493280"/>
                                  <a:ext cx="75456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040" y="2068560"/>
                                  <a:ext cx="75456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263600"/>
                                  <a:ext cx="96012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94000"/>
                                  <a:ext cx="343080" cy="3448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000" y="2068560"/>
                                  <a:ext cx="1645920" cy="45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45920" cy="45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ППОЗИ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(меньшевики, эсеры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4592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92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457880" y="114480"/>
                                <a:ext cx="123444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. К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37760" y="1034280"/>
                                <a:ext cx="274320" cy="2300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57880" y="1609200"/>
                                <a:ext cx="131832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Э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74920" y="68976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4920" y="137916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4920" y="218376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7760" y="2528640"/>
                                <a:ext cx="274320" cy="230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97760" y="344160"/>
                                <a:ext cx="68580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оло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334680" y="986760"/>
                                <a:ext cx="11498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Ч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зержински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45920" y="1379160"/>
                              <a:ext cx="1851840" cy="689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608480"/>
                              <a:ext cx="10288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естьян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11240" y="1493640"/>
                              <a:ext cx="616680" cy="54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1.7pt;height:724pt" coordorigin="0,0" coordsize="9834,14480">
                <v:group id="shape_0" style="position:absolute;left:0;top:3690;width:9834;height:6912">
                  <v:group id="shape_0" style="position:absolute;left:0;top:3690;width:9834;height:6912">
                    <v:group id="shape_0" style="position:absolute;left:0;top:3690;width:9834;height:6912">
                      <v:rect id="shape_0" fillcolor="white" stroked="t" o:allowincell="f" style="position:absolute;left:0;top:4706;width:9611;height:4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;top:4887;width:6480;height:144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672;top:4887;width:2915;height:1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Э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type id="_x0000_t15" coordsize="21600,21600" o:spt="15" adj="10800" path="m,l@2,l21600,10800l@2,21600l,216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sum @2 width 0"/>
                            <v:f eqn="prod 1 @3 2"/>
                            <v:f eqn="prod @2 1 2"/>
                          </v:formulas>
                          <v:path gradientshapeok="t" o:connecttype="rect" textboxrect="0,0,@4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108;top:4887;width:3563;height:1447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f" style="position:absolute;left:216;top:5068;width:1727;height:10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съез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КП(б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728;top:5068;width:1187;height:10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8;top:3690;width:6804;height:6912">
                        <v:group id="shape_0" style="position:absolute;left:108;top:7240;width:6804;height:1810">
                          <v:line id="shape_0" from="2376,7240" to="2376,90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08;top:7240;width:6804;height:1810">
                            <v:shapetype id="_x0000_t78" coordsize="21600,21600" o:spt="78" adj="14035,5400,5400,5400" path="m,l@7,l@7@10l@13@10l@13@9l21600,10800l@13@12l@13@11l@7@11l@7,21600l,21600xe">
                              <v:stroke joinstyle="miter"/>
                              <v:formulas>
                                <v:f eqn="val 10800"/>
                                <v:f eqn="val #2"/>
                                <v:f eqn="prod @1 2 1"/>
                                <v:f eqn="val #3"/>
                                <v:f eqn="val 21600"/>
                                <v:f eqn="val #1"/>
                                <v:f eqn="sum 21600 0 @5"/>
                                <v:f eqn="val #0"/>
                                <v:f eqn="prod 1 @3 2"/>
                                <v:f eqn="sum 10800 0 @1"/>
                                <v:f eqn="sum 10800 0 @8"/>
                                <v:f eqn="sum 10800 @8 0"/>
                                <v:f eqn="sum 10800 @1 0"/>
                                <v:f eqn="sum width 0 @5"/>
                                <v:f eqn="prod @7 1 2"/>
                              </v:formulas>
                              <v:path gradientshapeok="t" o:connecttype="rect" textboxrect="0,0,@7,21600"/>
                              <v:handles>
                                <v:h position="@13,@10"/>
                                <v:h position="21600,@9"/>
                                <v:h position="@13,0"/>
                                <v:h position="@7,21600"/>
                              </v:handles>
                            </v:shapetype>
                            <v:shape id="shape_0" fillcolor="white" stroked="t" o:allowincell="f" style="position:absolute;left:108;top:7240;width:2267;height:1628;mso-wrap-style:none;v-text-anchor:middle" type="_x0000_t7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216;top:7421;width:1337;height:1193;mso-wrap-style:none;v-text-anchor:middle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592;top:7421;width:1187;height:36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упна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592;top:8145;width:1187;height:7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редняя и мелка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f" style="position:absolute;left:5832;top:7783;width:1079;height:7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АО, СП,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$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428;top:8326;width:1079;height:36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астни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3888,7602" to="4427,760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4428;top:7421;width:1079;height:36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ренд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3888,8507" to="4427,850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type id="_x0000_t88" coordsize="21600,21600" o:spt="88" adj="10800,1800" path="m,qx@13@14l10800@5qy@15@16qx@17@18l10800@6qy@19@20xnsem,qx@13@14l10800@5qy@15@16qx@17@18l10800@6qy@19@20nfe">
                              <v:stroke joinstyle="miter"/>
                              <v:formulas>
                                <v:f eqn="val #0"/>
                                <v:f eqn="sum 21600 0 @0"/>
                                <v:f eqn="min @1 @0"/>
                                <v:f eqn="prod @2 1 2"/>
                                <v:f eqn="val #1"/>
                                <v:f eqn="sum @0 0 @4"/>
                                <v:f eqn="sum height 0 @4"/>
                                <v:f eqn="sumangle 0 45 0"/>
                                <v:f eqn="cos 10800 @7"/>
                                <v:f eqn="sin @4 @7"/>
                                <v:f eqn="sum 0 @8 0"/>
                                <v:f eqn="sum @4 0 @9"/>
                                <v:f eqn="sum height @9 @4"/>
                                <v:f eqn="sum 10800 0 0"/>
                                <v:f eqn="sum @4 0 0"/>
                                <v:f eqn="sum 10800 10800 0"/>
                                <v:f eqn="sum @4 @5 0"/>
                                <v:f eqn="sum 0 @15 10800"/>
                                <v:f eqn="sum @4 @16 0"/>
                                <v:f eqn="sum 0 10800 10800"/>
                                <v:f eqn="sum @4 @6 0"/>
                              </v:formulas>
                              <v:path gradientshapeok="t" o:connecttype="rect" textboxrect="0,@11,@10,@12"/>
                              <v:handles>
                                <v:h position="10800,@4"/>
                                <v:h position="21600,@0"/>
                              </v:handles>
                            </v:shapetype>
                            <v:shape id="shape_0" stroked="t" o:allowincell="f" style="position:absolute;left:5508;top:7240;width:215;height:1809;mso-wrap-style:none;v-text-anchor:middle" type="_x0000_t88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shape id="shape_0" fillcolor="white" stroked="t" o:allowincell="f" style="position:absolute;left:108;top:6515;width:6587;height:5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    О    С    У    Д    А    Р    С    Т    В    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87" coordsize="21600,21600" o:spt="87" adj="10800,1800" path="m21600,21600qx@12@13l10800@5qy@14@15qx@16@17l10800@4qy@18@19xnsem21600,21600qx@12@13l10800@5qy@14@15qx@16@17l10800@4qy@18@19nfe">
                          <v:stroke joinstyle="miter"/>
                          <v:formulas>
                            <v:f eqn="val #0"/>
                            <v:f eqn="sum 21600 0 @0"/>
                            <v:f eqn="min @1 @0"/>
                            <v:f eqn="prod @2 1 2"/>
                            <v:f eqn="val #1"/>
                            <v:f eqn="sum @0 @4 0"/>
                            <v:f eqn="sumangle 0 45 0"/>
                            <v:f eqn="cos 10800 @6"/>
                            <v:f eqn="sin @4 @6"/>
                            <v:f eqn="sum width 0 @7"/>
                            <v:f eqn="sum @4 0 @8"/>
                            <v:f eqn="sum height @8 @4"/>
                            <v:f eqn="sum 0 21600 10800"/>
                            <v:f eqn="sum 0 21600 @4"/>
                            <v:f eqn="sum 0 10800 10800"/>
                            <v:f eqn="sum 0 @5 @4"/>
                            <v:f eqn="sum 10800 @14 0"/>
                            <v:f eqn="sum 0 @15 @4"/>
                            <v:f eqn="sum 10800 10800 0"/>
                            <v:f eqn="sum 0 @4 @4"/>
                          </v:formulas>
                          <v:path gradientshapeok="t" o:connecttype="rect" textboxrect="@9,@10,21600,@11"/>
                          <v:handles>
                            <v:h position="10800,@4"/>
                            <v:h position="0,@0"/>
                          </v:handles>
                        </v:shapetype>
                        <v:shape id="shape_0" stroked="t" o:allowincell="f" style="position:absolute;left:3365;top:3692;width:180;height:6911;flip:y;mso-wrap-style:none;v-text-anchor:middle;rotation:270" type="_x0000_t87">
                          <v:fill o:detectmouseclick="t" on="false"/>
                          <v:stroke color="black" weight="25560" dashstyle="dash" joinstyle="miter" endcap="flat"/>
                          <w10:wrap type="none"/>
                        </v:shape>
                        <v:line id="shape_0" from="6912,7240" to="6912,8687" stroked="t" o:allowincell="f" style="position:absolute">
                          <v:stroke color="black" weight="25560" dashstyle="dash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020;top:7602;width:1101;height:1345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747;top:7963;width:820;height:962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line id="shape_0" from="8208,8507" to="8747,850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8041;top:6144;width:546;height:2375;mso-wrap-style:none;v-text-anchor:middle;rotation:9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452;top:6697;width:1727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СТЬЯН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6804;top:4887;width:1619;height:144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4;top:4450;width:1629;height:75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той черв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8316;top:4887;width:323;height:1447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rect id="shape_0" fillcolor="black" stroked="t" o:allowincell="f" style="position:absolute;left:8748;top:8869;width:755;height:1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line id="shape_0" from="7128,7602" to="7991,88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8,7602" to="7991,8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76;top:9231;width:4536;height:5249">
                  <v:oval id="shape_0" fillcolor="white" stroked="t" o:allowincell="f" style="position:absolute;left:5076;top:9231;width:4535;height:52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5724;top:9593;width:3179;height:235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40"/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Преображенский</w:t>
                          </w:r>
                        </w:p>
                      </w:txbxContent>
                    </v:textbox>
                    <v:path textpathok="t"/>
                    <v:textpath on="t" fitshape="t" string="Преображенский" style="font-family:&quot;Arial&quot;;font-size:20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696;top:13756;width:1595;height:40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Бухарин</w:t>
                          </w:r>
                        </w:p>
                      </w:txbxContent>
                    </v:textbox>
                    <v:path textpathok="t"/>
                    <v:textpath on="t" fitshape="t" string="Бухарин" style="font-family:&quot;Arial&quot;;font-size:18pt"/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7019;top:12126;width:970;height:86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white" stroked="t" o:allowincell="f" style="position:absolute;left:7344;top:13575;width:431;height:361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803;top:9954;width:970;height:86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2;top:11222;width:897;height:75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line id="shape_0" from="7344,10860" to="7344,112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black" stroked="t" o:allowincell="f" style="position:absolute;left:6156;top:10317;width:647;height:361;mso-wrap-style:none;v-text-anchor:middle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black" stroked="t" o:allowincell="f" style="position:absolute;left:7776;top:10317;width:647;height:361;mso-wrap-style:none;v-text-anchor:middle" type="_x0000_t6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5400;top:12307;width:753;height:90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2;top:12307;width:753;height:90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line id="shape_0" from="6264,12670" to="7019,126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92,12670" to="8531,126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0,13032" to="7560,1339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08;top:10317;width:539;height:542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40;top:10317;width:539;height:542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76,12127" to="9611,121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23;top:9411;width:4537;height:4977">
                  <v:shape id="shape_0" fillcolor="white" stroked="f" o:allowincell="f" style="position:absolute;left:756;top:9411;width:3563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  Т  О  Г  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;top:11041;width:1064;height:9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3;top:10135;width:1116;height:972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052;top:10679;width:539;height:542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512;top:10136;width:323;height:1809;mso-wrap-style:none;v-text-anchor:middle" type="_x0000_t88">
                    <v:fill o:detectmouseclick="t" on="false"/>
                    <v:stroke color="black" weight="25560" joinstyle="miter" endcap="flat"/>
                    <w10:wrap type="none"/>
                  </v:shape>
                  <v:line id="shape_0" from="1728,11041" to="1943,11041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43;top:11764;width:970;height:86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87;top:11764;width:970;height:86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line id="shape_0" from="1944,11765" to="4859,11765" stroked="t" o:allowincell="f" style="position:absolute">
                    <v:stroke color="black" weight="255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08;top:12127;width:107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ВОЙНА,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24;top:10316;width:1403;height:1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3;top:12847;width:968;height:87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59;top:12662;width:1764;height:172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188;top:12850;width:971;height:9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X  </w:t>
                          </w:r>
                          <w:r>
                            <w:rPr>
                              <w:kern w:val="2"/>
                              <w:szCs w:val="24"/>
                              <w:sz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black" stroked="t" o:allowincell="f" style="position:absolute;left:4212;top:12670;width:647;height:1628;mso-wrap-style:none;v-text-anchor:middle" type="_x0000_t6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12308;width:12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БУ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0;top:0;width:9612;height:4525">
                  <v:group id="shape_0" style="position:absolute;left:0;top:0;width:9612;height:4525">
                    <v:roundrect id="shape_0" fillcolor="white" stroked="t" o:allowincell="f" style="position:absolute;left:0;top:0;width:9611;height:45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324;top:362;width:4860;height:3982">
                      <v:group id="shape_0" style="position:absolute;left:324;top:362;width:3564;height:1629">
                        <v:shape id="shape_0" fillcolor="white" stroked="t" o:allowincell="f" style="position:absolute;left:324;top:362;width:3563;height:1628;mso-wrap-style:none;v-text-anchor:middle" type="_x0000_t7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f" style="position:absolute;left:432;top:543;width:2267;height:1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естьян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ньшевики, эсер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88;top:362;width:1296;height:1810">
                        <v:shape id="shape_0" fillcolor="white" stroked="f" o:allowincell="f" style="position:absolute;left:3996;top:362;width:1187;height:18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996,543" to="5075,1628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888,543" to="5075,162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324;top:2715;width:1079;height:1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04;top:3801;width:539;height:542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96,2714" to="2483,361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96,3620" to="2483,398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484;top:2352;width:1511;height:5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04;top:2715;width:539;height:542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592;top:3620;width:2592;height:724">
                        <v:shape id="shape_0" fillcolor="white" stroked="t" o:allowincell="f" style="position:absolute;left:2592;top:3620;width:2591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ПОЗИ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меньшевики, эсеры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592,3620" to="5183,43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2,3620" to="5183,43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f" o:allowincell="f" style="position:absolute;left:7020;top:180;width:1943;height: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 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7776;top:1629;width:431;height:36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020;top:2534;width:2075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Э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992,1086" to="7992,144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92,2172" to="7992,25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92,3439" to="7992,38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776;top:3982;width:431;height:36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8;top:542;width:1079;height: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ло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w10:wrap type="none"/>
                    </v:shape>
                    <v:shape id="shape_0" fillcolor="white" stroked="f" o:allowincell="f" style="position:absolute;left:5251;top:1554;width:1810;height:129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Ч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зержински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592;top:2172;width:2915;height:1085;mso-wrap-style:none;v-text-anchor:middl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700;top:2533;width:161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естьян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7;top:2352;width:970;height:86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8849995</wp:posOffset>
                </wp:positionV>
                <wp:extent cx="617220" cy="3448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§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.15pt;mso-wrap-distance-left:9.05pt;mso-wrap-distance-right:9.05pt;mso-wrap-distance-top:0pt;mso-wrap-distance-bottom:0pt;margin-top:696.85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b/>
                          <w:bCs/>
                        </w:rPr>
                        <w:t>§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  <w:bCs/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5.wmf"/><Relationship Id="rId16" Type="http://schemas.openxmlformats.org/officeDocument/2006/relationships/image" Target="media/image4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1.wmf"/><Relationship Id="rId30" Type="http://schemas.openxmlformats.org/officeDocument/2006/relationships/image" Target="media/image5.wmf"/><Relationship Id="rId31" Type="http://schemas.openxmlformats.org/officeDocument/2006/relationships/image" Target="media/image4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1:30:00Z</dcterms:created>
  <dc:creator>Стас Кураксин</dc:creator>
  <dc:description/>
  <dc:language>en-US</dc:language>
  <cp:lastModifiedBy>Стас Кураксин</cp:lastModifiedBy>
  <dcterms:modified xsi:type="dcterms:W3CDTF">2002-03-27T21:42:00Z</dcterms:modified>
  <cp:revision>4</cp:revision>
  <dc:subject/>
  <dc:title/>
</cp:coreProperties>
</file>