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Значительная роль в процессе воспитания подрастающего поколения отводится сотрудничеству  семьи и школы.    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Семья должна оказывать помощь школе в успешном осуществлении за</w:t>
        <w:softHyphen/>
        <w:t>кона об образовании в организации деятельности учащихся. Но на со</w:t>
        <w:softHyphen/>
        <w:t>временном этапе мешает социальному воспитанию и школьной адапта</w:t>
        <w:softHyphen/>
        <w:t>ции слабое знание родителями основ педагогики, их неумение, а порой родителей обвинять в этом тоже нереально. Поэтому в настоящий мо</w:t>
        <w:softHyphen/>
        <w:t>мент необходимо углублять взаимодействие семьи и школы, повышать ответственность отцов и матерей за воспитание детей. И организовать эту работу должна школа. В связи с этим возрастает значение работы учителя, психолога, социального педагога в школе по организации этой деятельности, от которой зависит успех решения многих проблем и во</w:t>
        <w:softHyphen/>
        <w:t>просов 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Согласно резолюции Генеральной Ассамблеи ООН от 8 декабря 1991-1994 гг. объявлены годами разработки и реализации мероприятий в по</w:t>
        <w:softHyphen/>
        <w:t>мощь семье. Тем самым отдано должное семье, как социальному инсти</w:t>
        <w:softHyphen/>
        <w:t>туту, который играет исключительно важную роль в формировании ин</w:t>
        <w:softHyphen/>
        <w:t>теллектуально полноценного, нравственно и физически здорового моло</w:t>
        <w:softHyphen/>
        <w:t>дого поколения.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ГЛАВА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pacing w:val="20"/>
          <w:sz w:val="28"/>
          <w:szCs w:val="28"/>
          <w:u w:val="single"/>
        </w:rPr>
        <w:t>Объект:</w:t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роцесс организации взаимодействия семьи, школы и ребенка(социально-педагогический аспект)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Еще в древней Греции Платон вслед за Сократом, утверждал: “Все зло мира, эгоистичность людей, их сословное неравенство произрастают прежде всего из наличия неравных условиях воспитания детей в семьях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умеренная любовь родителей к собственному чаду плодит корыстолюбие и прочие свойства, разоблачающие людей, порождающие между ними вражду. Последующие философы и педагоги не обошли своим вниманием эту проблему, хотя и оценивали ее по разному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Предтечи научного коммунизма, особенно ценимые Марксом и Энгельсом, французские просветители считали, что семья должна быть освобождена от тяжелого домашнего хозяйства и соответственно от владе</w:t>
        <w:softHyphen/>
        <w:t>ния движимой и недвижимой собственностью, которые порождают и нездоровые инстинкты, требуют усиленной конкретной борьбы, разрушающей непосредственность и бескорыстие человеческих чувств и отношений. В распоряжении семьи, по их представлению, нужно оставить предметы личного пользования: белье, одежду, самую необходимую утварь. Все остальное должно принадлежать обществу. Дети лишь в раннем младенчестве должны жить в семье, затем они должны воспитываться в общественных детских учреждениях, чтобы преодолеть разнородность воспитания, чтобы создать для каждого маленького гражданина одинаковые условия воспитания, развития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Еще 15-20 лет назад бытовало мнение некоторых научных авторитетов, что государство должно взять на себя воспитание детей от люльки до университета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В последние годы ученые изменили суждения на этот счет, потому  что убедились на опыте: любовь родителей, их постоянное общение с детьми имеет для малышей, не меньшее значение, чем воздух и солнечный свет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Гармоническое развитие личности немыслимо без семейного воспитания, которое должно сочетаться и подкрепляться общественным. Теперь психологи и медики утверждают, что даже несколько месяцев лишения любви наносят умственному, нравственному и эмоциональному развитию ребенка непоправимый ущерб, всей последующей духовной жизни человека, отрицательно влияют на психическое и физическое развитие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Создание духовной, эмоциональной основы личности и есть цель, смысл семейного воспитания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Без родительской любви, дело известное, ребенок при живых отце и матери - сирота. Но ему совсем не безразличны и их отношения между собой. Вот мнение доктора педагогических наук В.И.Кочеткова: "Любовь родителей друг к другу может стать главным воспитательным фактором, воздействующим на ребенка. Когда мать и отец любят друг друга, больше всего от их любви получает ребенок. Без нее весь мир бледнеет и никакие педагогические меры не могут восполнить ее влияние на ребенка"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В.А.Сухомлинский считал, что научить ребенка любить, это научить самому важному в жизни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Нынешние исследователи проблем семьи отличают, что первого ребенка супруги заводят не ради его самого, первенец у молодых - "сюрприз". Родителям не до него они заняты друг другом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обое значение приобретает появление ребенка в семьях, где молодожены не объединены общими профессиональными интересами, имеют разные пристрастия и увлечения. Их прежние добрачные привязанности тоже направлены в разные стороны. Совместный ребенок делает молодоженов не просто возлюбленными, но и по-настоящему родственниками. Значит, тем самым ребенок дает своим родителям и чувство общности забот, желаний, интересов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Глядя на детей, общаясь с ними, люди приобретают не только нравственные навыки, с их помощью расширяют свой кругозор, множат полезные привычки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Сами готовые включиться в любое дело, дети часто вовлекают взрослых в свои занятия. Приходится молодым мамам и папам тратить время на долгие прогулки, путешествия в лес, куда иначе бы они не нашли бы времени выбратьс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pacing w:val="20"/>
          <w:sz w:val="28"/>
          <w:szCs w:val="28"/>
          <w:u w:val="single"/>
        </w:rPr>
        <w:t>Предмет:</w:t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Деятельность социального педагога и классного руководителя в работе с родителям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20"/>
          <w:sz w:val="28"/>
          <w:szCs w:val="28"/>
        </w:rPr>
        <w:t>П</w:t>
      </w:r>
      <w:r>
        <w:rPr>
          <w:spacing w:val="20"/>
          <w:sz w:val="28"/>
          <w:szCs w:val="28"/>
        </w:rPr>
        <w:t>роисходящие в нашей стране обновления политической духовной жизни знаменательно тем, что ставит человека в центр политики и экономики, возвращает общечеловеческим ценностям статус приоритетных. Это происходит в общественном и индивидуальном сознании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Переосмысление природы и назначения человека пробуждает психологов и педагогов пересмотреть привычные стереотипы мышления, традиционные подходы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ак и все общество, семья и школа долго терпели бремя авторитарности и догматизма. Сегодня гуманизация отношений внутри школы так же актуальна, как и взаимоотношение семьи и школы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дно из самых серьезных испытаний на пути поиска продуктивного контакта семьи и школы -это плюрализм мнений, необходимость прини</w:t>
        <w:softHyphen/>
        <w:t>мать иной образ мыслей и образ жизни как для учителей, так и для ро</w:t>
        <w:softHyphen/>
        <w:t>дителей. Это может быть нелегко, однако без конструктивного диалога сотрудничество между ними не возможно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Чтобы помочь родителям, испытывающим трудности в воспитании детей, учителям, социальным педагогам нужно понять, что именно хотят они воспитывать в своих детях, какими средствами пользуются, то есть понять их установки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Различные установки родителей находят свое воплощение в стилях семейного воспитания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Под стилем семейного воспитания психологи и социальные педагоги подразумевают те аспекты воздействия взрослых на детей, которые в наибольшей степени оказывают влияние на психическое развитие ре</w:t>
        <w:softHyphen/>
        <w:t>бенка и развитие его личности: отношение родителей к ребенку, харак</w:t>
        <w:softHyphen/>
        <w:t>тер контроля за его действиями, способ предъявления требований, формы поощрения и наказания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Родители, которые предоставляют своим детям определенную само</w:t>
        <w:softHyphen/>
        <w:t>стоятельность относятся к ним с теплом и уважением, применяют мини</w:t>
        <w:softHyphen/>
        <w:t>мум наказаний, часто предоставляют самим детям регулировать свое поведение - это демократичные родители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Они воспитывают социально-адаптированных, независимых детей, ак</w:t>
        <w:softHyphen/>
        <w:t>тивных, творческих, способных к сотрудничеству с другими детьми. Ав</w:t>
        <w:softHyphen/>
        <w:t>торитарные родители требуют от детей беспрекословного послушания, соблюдения порядка, подчинения традициям и авторитетам. Если авто</w:t>
        <w:softHyphen/>
        <w:t>ритарность сочетаться с холодностью родителей, это вызывает у детей стремление к самоутверждению, агрессивность, конфликтность . Такие дети с трудом адаптируются к новым условиям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У родителей, которые относятся к своим детям с теплотой, но контро</w:t>
        <w:softHyphen/>
        <w:t>лируют каждый шаг, опекают их, вырастают зависимые, нерешительные, необщительные, инфантильные, эгоцентричные дети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Если родители равнодушны к детям, не дают им ни тепла, ни внима</w:t>
        <w:softHyphen/>
        <w:t>ния, не контролируют их, у таких детей возможны серьезные нарушения поведения вплоть до противоправных действий. Среди малолетних пре</w:t>
        <w:softHyphen/>
        <w:t>ступников немало детей, положение которых в семье можно охарактери</w:t>
        <w:softHyphen/>
        <w:t>зовать как безнадзорное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Контроль со стороны взрослого необходим для развития у ребенка собственного контроля над своими действиями, но при этом он не дол</w:t>
        <w:softHyphen/>
        <w:t>жен подавлять личность ребенка. Перед взрослым стоит задача - поиск развивающего контроля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Американские психологи и социальные педагоги предлагают родите</w:t>
        <w:softHyphen/>
        <w:t>лям заменить директивный контроль, который используют авторитарные родители, использовать инструктивный контроль: "Может сделать так, как я предложу"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Инструктивный контроль применяют демократичные родители. Он развивает у детей инициативу, трудолюбие, самодисциплину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По результатам научных исследований, в семьях младших школьников преобладает дисциплинарно-ориентированное воспитание, как вариант авторитарного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Если спросить дисциплинарно-ориентированных родителей за что они порицают и наказывают своих детей, окажется, что внимание родителей сосредоточено на соблюдении детьми порядка и на их школьных отмет</w:t>
        <w:softHyphen/>
        <w:t>ках. Дисциплинарно-ориентированных родителей мало заботит, добр ли их ребенок, способен ли он помогать или отказаться от собственного удовольствия ради другого человека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Дисциплинарно-ориентированные родители не всегда холодны или безразличны к своему ребенку. Как правило, они не умеют проявлять свою теплоту к ребенку, либо непоследовательны в выражении своих чувств: то ласкают детей, то кричат на них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Такое воспитание особенно ярко сказывается в том, как родители младших школьников делают с ними уроки. Учителя знают: современная система начального образования такова, что в обучение ребенка вклю</w:t>
        <w:softHyphen/>
        <w:t>чается семья, одни родители проверяют уроки детей, другие делают их вместе с ними. Приготовление и проверка уроков - главный источник конфликтов родителей с младшими школьниками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Дисциплинарно-ориентированные родители становятся в позицию учи-теля, причем, к сожалению, плохого учителя они принимают холодный тон, всеми силами стараются "выжать" из ребенка самостоятельное действия. Дети отвечают на нажим родителей разнообразными уровнями: плачем, неожиданной "тупостью"; беспомощностью и т.д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Вопрос о контроле и представляемой свободе, их роли в развитии ре</w:t>
        <w:softHyphen/>
        <w:t>бенка - проблема не только семейного, но и общественного воспитания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Ни для кого не секрет: чем строже взрослый мир предписывает дет</w:t>
        <w:softHyphen/>
        <w:t>скому миру законы послушания, тем с большей дерзостью детский мир отвечает неповиновением. Может быть, когда дети будут чувствовать себя хоть в какой-то мере хозяевами, взрослым станет понятно, какую степень свободы они могут дать детям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Воспитывающие детей взрослые нередко стоят перед проблемой принуждения. В семьях, где принят авторитарный стиль воспитания, это весьма распространено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Принуждение - это следствие уже сложившихся взаимоотношений взрослых и детей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Если ребенок не слышит обращенные к нему слова взрослого, если никакие просьбы и угрозы не действуют, то для старших это должно быть знаком того, что они не пользуются авторитетом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Авторитет помощи, осторожного и внимательного руководства, сочетаясь с авторитетом знания, перерастает в авторитет ответственности. В глазах ребенка родители авторитетны потому, что они ответственны за него перед собой и обществом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Психология семейного воспитания выдвинула представление об оптимальной родительской позиции. Позиция родителей в воспитании оптимальна, если они принимают ребенка таким, каким он есть, тепло относятся к нему, объективно оценивают его и на основе этой оценки строят воспитание; если они способны изменять методы и формы воздействия в соответствии с изменениями обстоятельств жизни ребенка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Если родители не принимают ребенка это у него вызывает чувство: неполноценности, которое польский психолог К.Обуховский назвал "Комплексом Золушки". У каждого ребенка с "Комплексом Золушки" есть "Комплекс Феи" - ожидание, что кто-то спасет его, поймет и полюбит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Неуверенность в себе проявляется не только в робости, застенчивости. Нередко сочетается с высокими притязаниями, она выглядит как самонадеянность. Поведение таких детей в психологии называют аффективным</w:t>
      </w:r>
      <w:r>
        <w:rPr>
          <w:b/>
          <w:bCs/>
          <w:spacing w:val="20"/>
          <w:sz w:val="28"/>
          <w:szCs w:val="28"/>
        </w:rPr>
        <w:t>*</w:t>
      </w:r>
      <w:r>
        <w:rPr>
          <w:spacing w:val="20"/>
          <w:sz w:val="28"/>
          <w:szCs w:val="28"/>
        </w:rPr>
        <w:t>, они болезненно воспринимают плохие и несправедливые отметки, с их точки зрения, любой ценой они стремятся привлечь внимание товарищей по классу, добиться похвалы учителя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Аффективное поведение детей вызвано недостаточным принятием детей родителями. Родители аффективных детей обычно очень строги, требовательны, ориентированы на достижения детей, редко бывают удовлетворены их успехами и сами отличаются честолюбием и высокими притязаниями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Как правило, родители, особенно школьников, редко задумываются о том, как относятся к ним дети. Может ли принимать ребенок холодных родителей, всегда готовых к наказанию, или безразличных, занятых собой, или постоянно опекающих ребенка в ущерб его самолюбию7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зультаты исследований говорят о том, что младшие школьники принимают любых родителей. Детям этого возраста свойственна "разлитая доброжелательность": они настроены на хорошие отношения к другим, особенно близким людям, и они сами ожидают от них такого же отношения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Нередко в семьях младших школьников провинившемуся ребенку долго и с раздражением выговаривают за проступок, оценивая и поступок и самого ребенка. В потоке  назидательных оценок родители подчас утрачивают чувство меры и чувство собственного достоинства, а значит, и авторитет. Неудивительно, что родители обращаясь за  помощью к психологам, к социальным педагогам, жалуются, что "детей ничем не проймешь", они не боятся никаких наказаний. Желая объяснить ребенку смысл его поступка, родители превращают объяснения в назидания, а разговор в наказание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Некоторые родители считают возможным прибегать к физическим наказаниям, ссылаясь на свой собственный опыт (“нас били, и ничего, хорошими выросли”)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По мнению венгерских педагогов И.Раншбурга и П.Поппера физическое наказание действенно только по отношению к наказывающему лицу: ребенок начинает бояться именно его, старается вести себя прилично только в присутствии этого лица, не соблюдая требования приличий в отношении других людей</w:t>
      </w:r>
      <w:r>
        <w:rPr>
          <w:b/>
          <w:bCs/>
          <w:spacing w:val="20"/>
          <w:sz w:val="28"/>
          <w:szCs w:val="28"/>
        </w:rPr>
        <w:t>*</w:t>
      </w:r>
      <w:r>
        <w:rPr>
          <w:spacing w:val="2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Наказывая ребенка, взрослому следует помнить, что с ребенком надо обращаться как с равным, даже если он совершил проступок, требующий наказания; ребенок имеет право на собственную точку зрения, пусть он не прав; в общении с ним нужно пытаться смотреть на себя его глазами, даже если считаешь себя абсолютно правым; обсуждая с ребенком его проступок, не надо переносить оценку его проступка на всю его личность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Только рядом со взрослым, признающим в ребенке "внутреннего человека", уникальность его личности, ребенок может прожить детство во всей его полноте.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5:27:00Z</dcterms:created>
  <dc:creator>Irina</dc:creator>
  <dc:description/>
  <dc:language>en-US</dc:language>
  <cp:lastModifiedBy>Irina</cp:lastModifiedBy>
  <dcterms:modified xsi:type="dcterms:W3CDTF">2008-02-10T16:14:00Z</dcterms:modified>
  <cp:revision>2</cp:revision>
  <dc:subject/>
  <dc:title/>
</cp:coreProperties>
</file>