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100" w:after="10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МОСКОВСКИЙ ГОСУДАРСТВЕННЫЙ ОТКРЫТЫЙ           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00FFFF"/>
          <w:sz w:val="48"/>
        </w:rPr>
      </w:pPr>
      <w:r>
        <w:rPr>
          <w:sz w:val="32"/>
        </w:rPr>
        <w:t xml:space="preserve">               </w:t>
      </w:r>
      <w:r>
        <w:rPr>
          <w:sz w:val="32"/>
        </w:rPr>
        <w:t>ПЕДАГОГИЧЕСКИЙ УНИВЕРСИТЕТ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36"/>
        </w:rPr>
      </w:pPr>
      <w:r>
        <w:rPr>
          <w:color w:val="00FFFF"/>
          <w:sz w:val="48"/>
        </w:rPr>
        <w:t xml:space="preserve">           </w:t>
      </w:r>
      <w:r>
        <w:rPr>
          <w:color w:val="00FFFF"/>
          <w:sz w:val="48"/>
        </w:rPr>
        <w:t>Факультет : логопедии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44"/>
        </w:rPr>
      </w:pPr>
      <w:r>
        <w:rPr>
          <w:sz w:val="44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color w:val="FF0000"/>
          <w:sz w:val="48"/>
        </w:rPr>
      </w:pPr>
      <w:r>
        <w:rPr>
          <w:color w:val="FF0000"/>
          <w:sz w:val="48"/>
        </w:rPr>
        <w:tab/>
        <w:tab/>
        <w:tab/>
        <w:t>КУРСОВАЯ РАБОТА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36"/>
        </w:rPr>
      </w:pPr>
      <w:r>
        <w:rPr>
          <w:color w:val="FF0000"/>
          <w:sz w:val="48"/>
        </w:rPr>
        <w:tab/>
        <w:tab/>
        <w:tab/>
        <w:tab/>
        <w:t>по логопедии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b/>
          <w:color w:val="0000FF"/>
          <w:sz w:val="44"/>
        </w:rPr>
        <w:t xml:space="preserve">         </w:t>
      </w:r>
      <w:r>
        <w:rPr>
          <w:b/>
          <w:color w:val="0000FF"/>
          <w:sz w:val="44"/>
        </w:rPr>
        <w:t>на тему:</w:t>
      </w:r>
      <w:r>
        <w:rPr>
          <w:sz w:val="40"/>
        </w:rPr>
        <w:t xml:space="preserve"> “Нарушения письменной речи”.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/>
      </w:pPr>
      <w:r>
        <w:rPr>
          <w:sz w:val="36"/>
        </w:rPr>
        <w:tab/>
        <w:tab/>
        <w:tab/>
        <w:tab/>
        <w:tab/>
        <w:tab/>
        <w:tab/>
        <w:tab/>
      </w:r>
      <w:r>
        <w:rPr>
          <w:sz w:val="32"/>
        </w:rPr>
        <w:t xml:space="preserve">Работу выполнила: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студентка 4 курса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Омельченко Н.Н.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2"/>
        </w:rPr>
      </w:pPr>
      <w:r>
        <w:rPr>
          <w:sz w:val="32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/>
      </w:pPr>
      <w:r>
        <w:rPr>
          <w:sz w:val="32"/>
        </w:rPr>
        <w:tab/>
        <w:tab/>
        <w:tab/>
        <w:tab/>
        <w:tab/>
        <w:tab/>
        <w:tab/>
        <w:tab/>
        <w:t xml:space="preserve"> Работу проверил</w:t>
      </w:r>
      <w:r>
        <w:rPr>
          <w:sz w:val="36"/>
        </w:rPr>
        <w:t xml:space="preserve">: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36"/>
        </w:rPr>
      </w:pPr>
      <w:r>
        <w:rPr>
          <w:sz w:val="36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spacing w:before="0" w:after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28"/>
        </w:rPr>
      </w:pPr>
      <w:r>
        <w:rPr>
          <w:sz w:val="28"/>
        </w:rPr>
      </w:r>
    </w:p>
    <w:p>
      <w:pPr>
        <w:pStyle w:val="NormalWeb"/>
        <w:pBdr>
          <w:top w:val="single" w:sz="24" w:space="1" w:color="00FFFF"/>
          <w:left w:val="single" w:sz="24" w:space="1" w:color="00FFFF"/>
          <w:bottom w:val="single" w:sz="24" w:space="1" w:color="00FFFF"/>
          <w:right w:val="single" w:sz="24" w:space="1" w:color="00FFFF"/>
        </w:pBdr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г. Якутск</w:t>
      </w:r>
    </w:p>
    <w:p>
      <w:pPr>
        <w:pStyle w:val="NormalWeb"/>
        <w:rPr>
          <w:sz w:val="27"/>
        </w:rPr>
      </w:pPr>
      <w:r>
        <w:rPr>
          <w:sz w:val="27"/>
        </w:rPr>
      </w:r>
    </w:p>
    <w:p>
      <w:pPr>
        <w:pStyle w:val="NormalWeb"/>
        <w:rPr>
          <w:color w:val="FF0000"/>
          <w:sz w:val="48"/>
        </w:rPr>
      </w:pPr>
      <w:r>
        <w:rPr>
          <w:sz w:val="27"/>
        </w:rPr>
        <w:tab/>
        <w:tab/>
        <w:tab/>
      </w:r>
      <w:r>
        <w:rPr>
          <w:sz w:val="36"/>
        </w:rPr>
        <w:tab/>
        <w:tab/>
      </w:r>
      <w:r>
        <w:rPr>
          <w:color w:val="FF0000"/>
          <w:sz w:val="52"/>
        </w:rPr>
        <w:t>ПЛАН</w:t>
      </w:r>
    </w:p>
    <w:p>
      <w:pPr>
        <w:pStyle w:val="NormalWeb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1. Письменная речь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2. Предпосылки формирования письменной речи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3. Становление механизмов речи в онтогенезе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>4. Эволюция пространственного различения.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 xml:space="preserve">5. Этиология и патогенез нарушений письменной                       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  <w:t xml:space="preserve">    </w:t>
      </w:r>
      <w:r>
        <w:rPr>
          <w:color w:val="808080"/>
          <w:sz w:val="40"/>
        </w:rPr>
        <w:t xml:space="preserve">речи. </w:t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pStyle w:val="NormalWeb"/>
        <w:rPr>
          <w:color w:val="808080"/>
          <w:sz w:val="40"/>
        </w:rPr>
      </w:pPr>
      <w:r>
        <w:rPr>
          <w:color w:val="808080"/>
          <w:sz w:val="40"/>
        </w:rPr>
      </w:r>
    </w:p>
    <w:p>
      <w:pPr>
        <w:sectPr>
          <w:type w:val="nextPage"/>
          <w:pgSz w:w="11906" w:h="16838"/>
          <w:pgMar w:left="141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роблема  нарушений  письменной речи у школьников - одна из самых актуальных для школьного обучения, поско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 письмо и чтение из цели начального обучения превращаю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я в средство дальнейшего получения знаний учащимис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В своей курсовой работе я бы хотела остановится на пред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осылках формирования  письма  и  чтения в норме и механи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ах нарушения, приводящих  к  стойким специфическим оши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ам в письменно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исьменная  речь - одна  из  форм  существования языка, противопоставленная устной речи. Это вторичная более поз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яя по времени возникновения форма существования языка. Для различных форм языковой деятельности первичной может быть как устная , так и письменная речь ( например, если сра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ть фольклор и художественную литературу) . Если  устная речь выделила человека из животного мира , то письменность следует считать величайшим из всех изобретений, созданных человечеством. Письменная речь не только совершила пере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т в методах накопления, передачи и обработки информации, но она изменила самого  человека, в особенности  его спос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ь к абстрактному мышлению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 понятие письменная речь в качестве равноправных с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авляющих  входят чтение  и  письмо. “Письмо есть знаковая система фиксации речи, позволяющая с помощью графических элементов  передавать  информацию  на расстоянии и закре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ть  ее  во времени. Любая  система  письма характеризуется постоянным составом знаков”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усское письмо относится к  алфавитным системам пис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а. Алфавит ознаменовал переход  к символам высших поря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ков и определил прогресс в  развитии абстрактного мышления, позволив сделать речь и мышление объектами познания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“ </w:t>
      </w:r>
      <w:r>
        <w:rPr>
          <w:color w:val="808080"/>
          <w:sz w:val="32"/>
        </w:rPr>
        <w:t xml:space="preserve">Только  письменность  позволяет  выйти  за ограниченные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ространственные и временные рамки речевой коммуникации, а  также  сохранить  воздействие речи  в  отсутствие одного из партнеров. Так возникает историческое измерение обществ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го самосознания.”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 устная, и письменная формы речи представляют собой вид временных связей вторичной сигнальной системы, но,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чии от устной, письменная речь формируется только в усл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ях целенаправленного обучения, т.е. ее механизмы склад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ются в период обучения грамоте и совершенствуются в ходе всего дальнейшего обучения. В результате рефлекторного п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ения образуются динамический стереотип слова в единстве акустических, оптических и кинестических раздражений. Ов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ние письменной речью представляет собой установление 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х связей между словом слышим и произносим , словом вид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ым и записываемым, т.к. процесс письма обеспечивается со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асованной работой четырех анализаторов :  речедвигатель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, речеслухового, зрительного и двигательного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ратчайшая единица речи, в соответствии с этим, может быть условно представлена следующим образом: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54610</wp:posOffset>
                </wp:positionV>
                <wp:extent cx="2615565" cy="721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4.3pt;width:205.9pt;height:5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09340</wp:posOffset>
                </wp:positionH>
                <wp:positionV relativeFrom="paragraph">
                  <wp:posOffset>54610</wp:posOffset>
                </wp:positionV>
                <wp:extent cx="2164715" cy="721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pt;margin-top:4.3pt;width:170.4pt;height:56.8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РЕЧЕДВИГАТЕЛЬНЫЙ    </w:t>
        <w:tab/>
        <w:tab/>
        <w:tab/>
        <w:tab/>
        <w:t>ЗРИТЕЛЬНЫЙ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АНАЛИЗАТОР  </w:t>
        <w:tab/>
        <w:tab/>
        <w:tab/>
        <w:tab/>
        <w:tab/>
        <w:t xml:space="preserve"> АНАЛИЗАТОР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5090</wp:posOffset>
                </wp:positionH>
                <wp:positionV relativeFrom="paragraph">
                  <wp:posOffset>90170</wp:posOffset>
                </wp:positionV>
                <wp:extent cx="1443355" cy="144335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7.1pt" to="220.3pt,120.7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8490</wp:posOffset>
                </wp:positionH>
                <wp:positionV relativeFrom="paragraph">
                  <wp:posOffset>89535</wp:posOffset>
                </wp:positionV>
                <wp:extent cx="1443355" cy="1443355"/>
                <wp:effectExtent l="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240" cy="144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7.05pt" to="362.3pt,120.65pt" stroked="t" o:allowincell="f" style="position:absolute;flip:y">
                <v:stroke color="red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         </w:t>
      </w:r>
      <w:r>
        <w:rPr>
          <w:color w:val="808080"/>
          <w:sz w:val="32"/>
        </w:rPr>
        <w:object w:dxaOrig="1290" w:dyaOrig="1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65.4pt" filled="f" o:ole="">
            <v:imagedata r:id="rId3" o:title=""/>
          </v:shape>
          <o:OLEObject Type="Embed" ProgID="" ShapeID="ole_rId2" DrawAspect="Content" ObjectID="_1287355614" r:id="rId2"/>
        </w:object>
      </w:r>
      <w:r>
        <w:rPr>
          <w:color w:val="808080"/>
          <w:sz w:val="32"/>
        </w:rPr>
        <w:t xml:space="preserve">      </w:t>
      </w:r>
      <w:r>
        <w:rPr>
          <w:color w:val="808080"/>
          <w:sz w:val="32"/>
        </w:rPr>
        <w:object w:dxaOrig="1282" w:dyaOrig="1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1pt;height:69.85pt" filled="f" o:ole="">
            <v:imagedata r:id="rId5" o:title=""/>
          </v:shape>
          <o:OLEObject Type="Embed" ProgID="" ShapeID="ole_rId4" DrawAspect="Content" ObjectID="_483981679" r:id="rId4"/>
        </w:objec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980</wp:posOffset>
                </wp:positionH>
                <wp:positionV relativeFrom="paragraph">
                  <wp:posOffset>188595</wp:posOffset>
                </wp:positionV>
                <wp:extent cx="18097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7.4pt;margin-top:14.85pt;width:14.2pt;height:14.2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5260</wp:posOffset>
                </wp:positionH>
                <wp:positionV relativeFrom="paragraph">
                  <wp:posOffset>229870</wp:posOffset>
                </wp:positionV>
                <wp:extent cx="1353185" cy="1353185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8.1pt" to="220.3pt,124.6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8490</wp:posOffset>
                </wp:positionH>
                <wp:positionV relativeFrom="paragraph">
                  <wp:posOffset>230505</wp:posOffset>
                </wp:positionV>
                <wp:extent cx="1263015" cy="1353185"/>
                <wp:effectExtent l="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8.15pt" to="348.1pt,124.65pt" stroked="t" o:allowincell="f" style="position:absolute">
                <v:stroke color="red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  <w:sz w:val="32"/>
        </w:rPr>
        <w:t xml:space="preserve">                                     </w:t>
      </w:r>
      <w:r>
        <w:rPr>
          <w:color w:val="808080"/>
          <w:sz w:val="32"/>
        </w:rPr>
        <w:object w:dxaOrig="1379" w:dyaOrig="16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80.5pt" filled="f" o:ole="">
            <v:imagedata r:id="rId7" o:title=""/>
          </v:shape>
          <o:OLEObject Type="Embed" ProgID="" ShapeID="ole_rId6" DrawAspect="Content" ObjectID="_2049577188" r:id="rId6"/>
        </w:object>
      </w:r>
      <w:r>
        <w:rPr>
          <w:color w:val="808080"/>
          <w:sz w:val="32"/>
        </w:rPr>
        <w:t xml:space="preserve">       </w:t>
      </w:r>
      <w:r>
        <w:rPr>
          <w:color w:val="808080"/>
          <w:sz w:val="32"/>
        </w:rPr>
        <w:object w:dxaOrig="1332" w:dyaOrig="12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.6pt;height:64.35pt" filled="f" o:ole="">
            <v:imagedata r:id="rId9" o:title=""/>
          </v:shape>
          <o:OLEObject Type="Embed" ProgID="" ShapeID="ole_rId8" DrawAspect="Content" ObjectID="_182491778" r:id="rId8"/>
        </w:objec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104775</wp:posOffset>
                </wp:positionV>
                <wp:extent cx="2254885" cy="631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8.25pt;width:177.5pt;height:4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99510</wp:posOffset>
                </wp:positionH>
                <wp:positionV relativeFrom="paragraph">
                  <wp:posOffset>104775</wp:posOffset>
                </wp:positionV>
                <wp:extent cx="2074545" cy="631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8.25pt;width:163.3pt;height:49.7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РЕЧЕСЛУХОВОЙ  </w:t>
        <w:tab/>
        <w:tab/>
        <w:tab/>
        <w:t xml:space="preserve">     ДВИГАТЕЛЬНЫЙ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  АНАЛИЗАТОР                                       АНАЛИЗАТОР</w:t>
      </w:r>
    </w:p>
    <w:p>
      <w:pPr>
        <w:pStyle w:val="NormalWeb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rPr>
          <w:color w:val="808080"/>
          <w:sz w:val="32"/>
        </w:rPr>
      </w:pPr>
      <w:r>
        <w:rPr>
          <w:color w:val="808080"/>
          <w:sz w:val="32"/>
        </w:rPr>
        <w:tab/>
        <w:t xml:space="preserve">А.Р.Лурия определял чтение как особую  форму  импрес-сивной речи, а письмо - как особую форму экспрессивной ре-чи, отмечая, что письмо (в любой его форме ) начинается с определенного замысла, сохранение которого способствует заторможению всех посторонних тенденций (забегания вперед, повторов и т.п.).   Письмо включает  ряд  специальных опера-ций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анализ звукового состояния слова, подлежащего записи.</w:t>
        <w:tab/>
        <w:t>Первое условие письма - определение последовательности звуков в слове.</w:t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торое - уточнение звуков, т.е. превращение слышимых в данный момент звуковых вариантов в четкие обобщенные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вые звуки - фонемы. Поначалу  оба эти процесса протекают полностью осознанно, в  дальнейшем  они  автоматизируются. Акустический анализ и синтез протекают при ближайшем учас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ии артикуляци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перевод фонем (слышимых звуков) в графемы, т.е. в зрите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 xml:space="preserve">ные схемы графических  знаков с учетом пространственного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 xml:space="preserve">расположения их элементов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* “перешифровка” зрительных схем букв в кинетическую сист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 xml:space="preserve">му  последовательных  движений, необходимых для записи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>(графемы переводятся в кинемы)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ерешифровка  осуществляется  в третичных зонах коры головного мозга (теменно-висично-затылочная область). М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ологически третичные зоны окончательно  формируются на 10-ом-11-ом году жизни.Мотивационный уровень письма об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ечивается лобными  долями  коры  головного мозга. Включ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их в функциональную систему письма обеспечивает созд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замысла, который  удерживается посредством внутренне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Удержание в памяти информации обеспечивается цело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й деятельностью мозга. Как отмечает А.Р.Лурия, “удельный вес каждой из операций письма не остается постоянным на раз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тадиях развития  двигательного  навыка. На первых  эт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пах основное внимание пишущего направляется на  звуковой анализ слова,а иногда и на поиски нужной графемы.В сложи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имся навыке письма эти моменты отступают на задний план. при записи хорошо автоматизированных слов письмо прев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щается в плавные кинетические стереотипы”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ссмотрим кратко тот круг  вопросов , который  поз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ет проследить воздействие ряда онтогенетических факторов на  формирование  письменной  речи , а именно: становление механизмов устной речи и эволюция  пространственного ра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чения у нормально развивающего ребен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ервый ряд вопросов связан с тем, что письменная речь использует готовые механизмы устной реч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ыделение второго  ряда  вопросов связано с пониманием того, что в определенном  смысле  процесс чтения включает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вод пространственной последовательности графических з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в во временную последовательность звуковых комплексов, а процесс письма на этапе  осуществления записи требует пре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зования временной последовательности звуков в пространст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ую последовательность графических знаков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>СТАНОВЛЕНИЕ МЕХАНИЗМОВ РЕЧИ В ОНТОГЕНЕЗ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Сенсорно-моторной основой психического развития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бенка являются те  координации, которые возникают между слухом и голосом. Формирование речевой функции в онтог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зе происходит по определенным закономерностям, опре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ющим последовательное и  взаимосвязанное развитие всех сторон речевой системы (фонетической стороны, лексического запаса и грамматического строя)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зучению  вопроса  о  функциональном взаимодействии речедвигательного и речеслухового анализаторов в процессе формирования устной речи посвящены труды А.Н.Гвоздева, Н.Х.Швачкина, Н.И.Красногорского, В.И.Бельтюкова, А.Вал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на и др. исследователей.  Функция  слухового анализатора формируется у ребенка значительно  раньше, чем функция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двигательного анализатора: прежде чем звуки появляются в речи, они должны быть дифференцированы на слух. В первые месяцы  жизни  ребенка  звук  сопровождает  непроизвольную артикуляцию, возникая  вслед  за движениями  органов  ар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ляционного аппарата. В дальнейшем  соотношение между звуком и артикуляцией в корме меняется : артикуляция ста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тся произвольной, соответствуя звуковому выражению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бразцом произношения для ребенка является речь ок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ющих. Но на определенном этапе речевого развития реб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у недоступна артикуляция какого-то звука. Ребенок выну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н временно заменить его одним из артикуляторно близких и доступных звуков. Такой заменитель  нередко бывает акус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ски далек от слышимого образца. Это акустическое несо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тствие становится стимулом к  поиску более совершенного артикуляционного уклада, который  соответствовал бы сл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имому звуку.В этом процессе обнаруживается ведущая роль слухового восприятия, но при этом вход приближения к иск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ому звуку подчинен возможностям развития речедвигате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го анализатора. К моменту, когда фонетическая сторона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и сформирована,слуховой анализатор получает функциональ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ую самостоятельность. Звуки речи как бы уравниваются по степени сложности их различения и воспроизведен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Звуки речи не существуют обособленно, а лишь в составе слов, слова же - в словосочетаниях, фразах, в потоке речи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заимодействие фонетической и лексико-грамматической с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н речи раскрывается в теории механизмов речи Н.И.Жинк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, в соответствии с которой механизм речи включает два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новных звена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) образование слов и звуков и 2) составление сообщений из слов. Слово есть место связи двух звеньев механизма речи. На корковом уровне произвольного управления речью образуется фонд  тех  элементов , из  которых формируются слова. Во в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й ступени отбора элементов образуется так называемая “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етка морфем”. По теории Н.И.Жинкина, слова становятся полными  только в операции  составления  сообщений. Весь смысл работы речедвигательного анализатора заключается в том, что он может продуцировать каждый раз новые комби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 полных  слов, а  не  хранить их в памяти в такой комбин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. Как только предельна тема сообщения, сужается круг ле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ки.  Правила  отбора  конкретных слов определяются целью данного  конкретного сообщения. Все речевые  обозначения и их  перестройки  могут  совершаться  только  материальными слоговыми средствами, т.к. слог - основная произносительная единица  языка. Именно поэтому, как считает Н.И.Жинкин, то главное , с чего  начинается речевой процесс и чем он заканч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ется,есть код речедвижений, и в этом его великая роль на п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и от звука и мысли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ля овладения письменной речью имеет существенное зна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ние  степень  сформированности  всех  сторон речи. Наруш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звукопроизношения, фонематического и лексико-грамм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ического развития находят отражение в письме в чтен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 процесс письма активно включается еще глаз и рука, и тогда вопрос о взаимодействии слухового, зрительного, рече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гательного и двигательного  компонентов  письма  приоб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тает особую важность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исьмо может быть рассмотрено как двигательный акт, в котором различают его двигательный  состав и смысловую 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уктуру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вигательный состав письма весьма сложен и отличается своеобразием на каждой ступени овладения навыком. Так,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бенок, приступающий к обучения грамоте , начинает с осво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смысловой стороны письма. В отличие  от  неграмотного ребенка, который “срисовывает” буквы со всеми особенност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 шрифта, как геометрический узор, начинающий школьник воспринимает буквы как смысловые схемы, ассоциированные и с их звуковыми образами, и с  начертательными  образами слов. Профессор Н.А.Бернштейн отмечал, что акт скорописи в сформированном виде включает ряд факторов:общий тонич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ий фон пишущей руки  и  всей  рабочей позы; вибрационную иннервацию мышц  предплечья, запястья и пальцев, которая очень ритмична и монотонная; осуществление округлости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ния и его временного узора; реализацию начертательной стороны письма (контуров букв и того, что составляет суще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ую часть почерка). В акте письма непременно имеют м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 элементы прилаживания к пространству: квалифицирова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я хватка и держание орудия письма, реализация движения кончика пера по поверхности бумаги вдоль действительных или воображаемых линеек и т.п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раектория кончика пера при письме не тождественна движениям кончиков пальцев, направляющих перо. “Точные цикло-грамметрические наблюдения движений письма - пишет Н.А.Бернштейн - показывают, что даже кончики пальцев, бл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йшие к перу, совершают движения не плоскостные и на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лько отличные от движений пишущего острия, что след их уже недоступен прочтению... Таким образом, ни одна из точек самой конечности не выписывает в пространстве ни одной бук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, а только резко, хотя и закономерно, искаженные их видоиз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енения. Именно эта перешифровка движений и ее автомат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ция представляют одну из небольших трудностей для нач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ющего школьни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нтересно также замечание исследователя о том, что ка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й ребенок, независимо от применяемого к нему метода об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ния, неизбежно проходит через несколько фаз. На первом этапе обучения обучения школьник пишет крупно, и это свя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 не только с грубостью его пространственных координаций. Причина в том, что чем крупнее письмо, тем меньше относ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ая разница между движениями кончика пера и движени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 самой руки, т.е. тем проще и доступнее перешифровка, и это подтверждено циклографическими наблюдениями. Только по мере освоения этой перешифровки ребенок выучивается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носить на кончик пера сначала зрительные, а потом и про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оцептивные коррекции, приобретая умение автоматически обеспечить кончику пера любую требуемую траекторию. Б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даря этому, постепенно уменьшается величина выписывае-мых букв. Одновременно с этим процессом совершается и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ение письма по линейке. Движение предплечья, ведущего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 вдоль строки, постепенно переводится из компетенции зр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го контроля в область проприоцептивного. Тогда р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я расстановка и направленность строк удаляются уже на н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азграфленной бумаге. Наконец, труднее всего остального, осуществляется овладение собственно скорописью. При этом усилиями по третьей координате,перпендикулярной к плоск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и бумаги. Настоящая скоропись вырабатывается только п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м долгой практики, всегда уже по выходе из отрочеств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чень важным представляется и положение Н.А.Бернш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йна о том, что “на основе накапливаемого опыта постепенно вычленяется какая-то часть внешних воздействий, которая м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т быть в большей или меньше мере учтена заранее. Это с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ет возможность предварительных, или прелиминарных к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кций, включаемых в самые начальные моменты данного эпизода движения. В этих случаях прелиминарные коррекции приходят на смену применявшимся до этого вторичным к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кциям, вносившим в движение поправки по мере фактич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го накапливания отклонений”.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>По-видимому, указание о формировании навыка пред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тельных коррекций должно войти в методику обучения пись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у как осознанная задача, для решения которой нужны це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правленные педагогические прием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так, начальный период обучения грамоте должен иметь целью формирование сложного единства, включающего пред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авления об акустическом, артикуляторном, оптическом и к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тическом образе слова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808080"/>
          <w:sz w:val="32"/>
        </w:rPr>
        <w:tab/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 xml:space="preserve">    </w:t>
      </w:r>
      <w:r>
        <w:rPr>
          <w:color w:val="FF0000"/>
          <w:sz w:val="32"/>
        </w:rPr>
        <w:t>ЭВОЛЮЦИЯ ПРОСТРАНСТВЕННОГО РАЗЛИЧЕНИЯ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ак отмечал П.Ф. Лесгафт, каждая сознательная работа требует серьезного понимания значения пространства и време-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>ни и умения справляться с этими соотношениями не по книге, а на деле.Для проблемы нарушений письменной речи этот во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с имеет существенное значение, ибо, в актах чтения и письма происходит  взаимная  трансформация пространственной п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довательности  графических  знаков и временной последо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сти звуковых комплексов . Временной и пространств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й  аспекты  восприятия  и  воспроизведения  речи  не могут быть разобщены. Всеобщая значимость как временных , так и пространственных отношений предметов  и  явлений  обусло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лена самим фактом существования всего живого в  границах определенного отрезка времени и определенного пространтва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Уже на первых ступенях развития животного мира поя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ись специальные органы - анализаторы, отражающие опре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нные отношения во времени и пространстве. По  конкрет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у способу отражения мозгом человека  основных  форм 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жущейся материи выделяют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зрительно-простр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слуховое прост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кожно-осязательное пространственное различение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костно-мышечное пространственное различение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Слуховой , зрительный  и  двигательный  анализаторы имеют парное строение. Б.Г.Ананьев указывал, что существует известная  биологическая  зависимость парности рецепторов, аффективных путей  и  мозговых концов этих анализаторов от пространственных  условий  существования  организма в ок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ающей среде. Симметрия в строении и  расположении анал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торных систем имеет существенное биологическое значение в данных условиях. Как известно, левое полушарие мозга и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ет в своем подчинении правую половину  тела, а правая гем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фера - левую половину тела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зличения человеком пространства  формируется на 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ве восприятия им собственного тела.Такое восприятие вкл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вается из сочетания пространственно- тактильной чувст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льности , мышечно-суставных и органических ощущений. Это комплексное восприятие человеком собственного тела 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т название “схемы тела”. Процесс формирования схемы тела у ребенка связан с развитие дифференцирующей  работы кору головного мозга. Сенсорно-моторная деятельность  направ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 на установление отношений между движением и соответ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ующими изменениями в различных сенсорных  полях . В пе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ые месяцы жизни ребенок играет со своими ручками и ножк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ми, как с любым посторонним предметом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“Собственное пространство тела” ощущается ребенком, повидимому, только у полости рта. Это “пространство собс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нного тела” постепенно расширяется по мере формирования произвольных движений ребенка - сначала рук, затем ног. Ц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стная схема тела складывается  не сразу. Установлено , что первые движения ребенка  двухсторонние. односторонние д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ению наблюдаются лишь спустя  много  недель после рожд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. Турней, показал, что пока не начнет  функционировать пирамидный  путь , ребенок, двигая рукой  в пределах своего зрительного поля, не обращает на нее внимания. Но как толь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 происходит  соединение  поля  зрения и поля действия, вз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яд следует за рукой, а затем ее направляет. Действительность пирамидального пучка может  обнаружиться только  после 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ершения миэлинизации, что происходит быстрее в коротких путях и позже - в длинных. Исследования Турнея показали,что миэлинизация происходит у правшей в правой стороне, на не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олько недель раньше, чем в левой.”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Итак, главным средством  познания  пространственных признаков  и отношений  между  предметами  внешнего мира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тановится активное осязание руками вместе со зрением. С вы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лением  ведущей руки осязание руками осуществляется в у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виях их функционального неравенств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Г.А.Литинского, Б.Г.Ананьева, Е.М.Горя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вой, М.В. Неймарк, М.Г. Бруксон и др. установили  явление функциональной  асимметрии в зрительно-пространсвенном и слуховом пространственном различение, т.е. явление ведущего глаза, ведущего уха. Возникающая  в  ходе  онтогенетического развития функциональная асимметрия  в  работе  анализато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истем, или процесс латерализации, является показателем нормальной деятельности обоих полушарий головного мозга, признаки того, что установилась доминантная роль одного из полушарий (у правшей - ведущим  является  левое, у  левшей - правое полушарие). при четкой  латерализации  выявляется предпочтение в использовании одной стороны  в  работе па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сенсорно-моторных органов - единообразно : при право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онней латералите - правой руки, ноги, правого глаза, уха; при левосторонней - левых рецепторов. Перекрестная , или п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чная, латерализация  обнаруживает себя в случаях, когда у ребенка, например, при ведущей правой руке, ведущим являе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я левый глаз и т.п. Если обследование не выявляет предпочт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в работе парных сенсорно-моторных  органов , то можно говорить о задержке в формировании процесса латерализации, что в свою очередь указывает на то, что не установилась дом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нтная роль одного из больших полушарий головного мозга. Термин “доминантное полушарие” справедлив, главным об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ом, в отношении речевой функции, т.к. у большинства людей, являющихся правшами, речевые зоны  коры  головного мозга расположены в левом полушарии (а у левшей - в правом).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шении же других психических  функций  правильнее  гов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ть о специализации в согласованной  деятельности обоих полушарий головного мозг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роцесс “дифференциации собственного тела”, т.е. уст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вления  латералиты, завершается , в основном, к шести г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м.</w:t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w:rPr>
          <w:color w:val="FF0000"/>
          <w:sz w:val="32"/>
        </w:rPr>
        <w:t xml:space="preserve">ЭТИОЛОГИЯ И ПАТОГЕНЕЗ НАРУШЕНИЙ </w:t>
        <w:tab/>
        <w:tab/>
        <w:tab/>
        <w:tab/>
        <w:tab/>
        <w:tab/>
        <w:tab/>
        <w:tab/>
        <w:tab/>
        <w:tab/>
        <w:tab/>
        <w:t>ПИСЬМЕННОЙ РЕЧИ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Частичное расстройство процессов чтения и письма об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чают терминами дислексия и дисграфия. Применительно к младшим школьникам вернее говорить не о расстройстве, а о трудностях овладения письменной речью. Их основным симп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мом является наличие стойких специфических ошибок, воз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кновение которых у учеников общеобразовательной школы не связано ни со снижением интеллектуального развития, ни с выраженными  нарушениями  слуха  и  зрения , ни  с  регуляр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ью школьного обучения. Дислексия и дисграфия обычно встречаются в сочетан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Этиологическое исследование нарушений письменной р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и затруднено тем, что оно всегда ретроспективно, ибо факт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ы, вызвавшие указанные расстройства, к моменту  поступ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ребенка в школу могут отойти на второй план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ем не менее, анализ литературных  данных  позволяет установить целый ряд причин, возникших одновременно или последовательно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Нарушения чтения и письма могут быть обусловлены 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ержкой в формировании определенных функциональных с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ем, важных для освоения письменной речи, вследствие вред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ей, действовавших в различные периоды развития реб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ка. Кроме того, дислексия и дисграфия возникают при орган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еских речевых расстройствах.Некоторые исследователи от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чают наследственную предрасположенность к дислексии, ког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 передается качественная незрелость отдельных мозговых структур, участвующих в организации письменной речи. В отечественной литературе распространена концепция Р.Е.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иной, трактующей нарушения чтения и письма как проявл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е системного нарушения речи, как отражение недоразвития устной речи во всех ее звеньях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последних десятилетий доказывают, что н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дко одной из причин рассматриваемых нарушений чтения и письма являются трудности становления  процесса латерализ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ции. Несформированная в срок, а также  перекрестно сложив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шаяся латералита обнаруживает, что не остановилась дом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антная роль одного из больших полушарий головного мозга. Это может явиться причиной нарушений речевого развития. В случаях задержки процесса латерализации  и  при  различных формах “ конфликта доминирования ” затруднен  корковый контроль за многими видами деятельности.  Так, письмо пр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й рукой  у  ребенка - левши  может страдать из-за снижения аналитико - синтетических  способностей подчиненной гем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ер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Дислексия и дисграфия могут быть следствием расстройст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, имеющего место  в обширной области праксиса и гнозиса, обеспечивающих  восприятие  пространства  и  времени, ибо важнейший фактор дислексии и дисграфии заключается в труд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сти нахождения исходной точки в пространстве и времени, а также в анализе и воспроизведении точной  пространственной и временной последовательност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Н.Гранжон и Ж. Ажариагерра выражают мнение, что х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ошо латерализованный  ребенок  имеет в  своем  правшестве или четком левшестве ясные “справочные пункты”, тогда как слабо или  перекрестно  латерализованный  теряет  опорные пункты, важные для его конструктивных действий. Связь меж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у плохой  латерализацией  и  нарушениями письменной речи имеет опосредованный характер, т.к. решающую роль играет не само состояние латералиты, а связанная с нею несформи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нность пространственных  представлений и ориентировок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нтересно наблюдение М.Куцема и К.Лоная, указавших в качестве одной из причин  дислексии  на  нарушение синтеза слуховых и зрительных возбуждений на уровне коры головн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го мозг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Исследования выявляют также у детей с нарушениями чте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и письма в значительном  проценте  случаев  несформи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анность произвольной моторики, недостаточность слухо-м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ных координаций и чувства ритм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Возможно сочетание дислексии и дисграфии с умственной недостаточностью, снижением слуха или зрения, двуязычием в семье, нерегулярностью  школьного обучения. Каждый подоб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й случай требует тщательной диагностик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бри-Риденеско установила новый патогенетический тип дислексии, при котором ведущими являются аффективные ра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тройства. Эта точка зрения была развита Гюттоном, который показал роль аффективного феномена в интеграции телесной схемы - в случаях дислексии, патологическую основу которой составляют недостаточность  либо запаздывание формиро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 схемы тела. Большинство сторонников концепции дисле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сии как симптома неврологической незрелости также рассма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ивают возможность патогенеза , где ведущими являются аф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ективные нарушения. Сказанное  не вызывает сомнений, если помнить, что аффективность является важным двигателем всей психической жизни ребенк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о данным исследовательской группы Института Клап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реда, в основе дислексии можно нередко наблюдать действие отрицательной связи “мать-ребенок”. Так, ребенок, которого кормят насильно, и который приучается  сопротивляться в от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ошении съестного, приобретает  туже  манеру и в отношении пищи интеллектуальной. Сопротивление , которое он обна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живает при общении с матерью и при случае  переносит на п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агога, позволяет порой объяснить механизм дислексии, когда ошибки, обычные для начального периода  обучения, продол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жают удерживаться и в дальнейшим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Подтверждением  значимости  первичных  эффективных расстройств являются рецидивы дислексии и дисграфии, когда после тревожных событий в семье ребенка уже частично пре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оленные нарушения чтения и письма обнаруживаются вновь со всеми своими проявлениями.</w:t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66620</wp:posOffset>
                </wp:positionH>
                <wp:positionV relativeFrom="paragraph">
                  <wp:posOffset>593090</wp:posOffset>
                </wp:positionV>
                <wp:extent cx="1353185" cy="3613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46.7pt;width:106.5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ab/>
        <w:t xml:space="preserve">Значительная задержка в осознании  ребенком  телесной схемы может иметь различные причины. А.М.Фишо указывает основные из них: </w:t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ab/>
        <w:tab/>
        <w:tab/>
        <w:tab/>
      </w:r>
      <w:r>
        <w:rPr>
          <w:color w:val="FF0000"/>
          <w:sz w:val="32"/>
        </w:rPr>
        <w:t>ПРИЧИНЫ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5645</wp:posOffset>
                </wp:positionH>
                <wp:positionV relativeFrom="paragraph">
                  <wp:posOffset>39370</wp:posOffset>
                </wp:positionV>
                <wp:extent cx="451485" cy="271145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.1pt" to="191.85pt,24.4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150</wp:posOffset>
                </wp:positionH>
                <wp:positionV relativeFrom="paragraph">
                  <wp:posOffset>39370</wp:posOffset>
                </wp:positionV>
                <wp:extent cx="451485" cy="271145"/>
                <wp:effectExtent l="2540" t="444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3.1pt" to="270pt,24.4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005</wp:posOffset>
                </wp:positionH>
                <wp:positionV relativeFrom="paragraph">
                  <wp:posOffset>39370</wp:posOffset>
                </wp:positionV>
                <wp:extent cx="90805" cy="992505"/>
                <wp:effectExtent l="20955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3.1pt" to="220.25pt,81.2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1280</wp:posOffset>
                </wp:positionV>
                <wp:extent cx="2525395" cy="5416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6.4pt;width:198.8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7980</wp:posOffset>
                </wp:positionH>
                <wp:positionV relativeFrom="paragraph">
                  <wp:posOffset>81280</wp:posOffset>
                </wp:positionV>
                <wp:extent cx="2886075" cy="5416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4pt;margin-top:6.4pt;width:227.2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</w:t>
      </w:r>
      <w:r>
        <w:rPr>
          <w:color w:val="808080"/>
          <w:sz w:val="32"/>
        </w:rPr>
        <w:t xml:space="preserve">аффективные потрясения;         недостаток знаний у ребенк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55090</wp:posOffset>
                </wp:positionH>
                <wp:positionV relativeFrom="paragraph">
                  <wp:posOffset>116840</wp:posOffset>
                </wp:positionV>
                <wp:extent cx="4058285" cy="4514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7pt;margin-top:9.2pt;width:319.5pt;height:35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</w:t>
      </w:r>
      <w:r>
        <w:rPr>
          <w:color w:val="808080"/>
          <w:sz w:val="32"/>
        </w:rPr>
        <w:t>недостаточность его моторного развит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Когда в дальнейшем временно-пространственная орган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зация усовершенствуется, могут остаться  в  виде последствий трудности чтения и письма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Ошибки чтения и письма не являются  ни  постоянными, ни идентичными для конкретного слова. Такая  изменчивость нарушений показывает, что ни один из патогенетических фак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торов не является решающим, но каждый имеет значение в с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вокупности  с  другими. Невозможно  найти  универсального объяснения, применимого ко всем случаям нарушений чтения и письма. Эти нарушения основываются на совокупности д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функций: недостаточной сформированности речи, ручной ум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ости, телесной схемы и чувств ритма. Многообразие патоге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етических факторов рассматриваемых нарушений позволяет некоторым  исследователям  утверждать , что нет дислексий, есть дислексики (Руденеско, Трела). Такое разнообразие науч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ых толкований природы нарушений чтения и письма говорит о сложности данной проблемы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Тем не менее, продолжаются попытки классифицировать нарушения  письменной  речи. Новейшая  классификация дис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лексий  разработана Р.И.Лалаевой и включает следующие ви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ды: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64770</wp:posOffset>
                </wp:positionV>
                <wp:extent cx="4058285" cy="45148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82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pt;margin-top:5.1pt;width:319.5pt;height:35.5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>
          <w:color w:val="FF0000"/>
          <w:sz w:val="32"/>
        </w:rPr>
        <w:t xml:space="preserve">                        </w:t>
      </w:r>
      <w:r>
        <w:rPr>
          <w:color w:val="FF0000"/>
          <w:sz w:val="32"/>
        </w:rPr>
        <w:t>НАРУШЕНИЯ ПИСЬМЕННОЙ РЕЧИ</w: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4795</wp:posOffset>
                </wp:positionH>
                <wp:positionV relativeFrom="paragraph">
                  <wp:posOffset>58420</wp:posOffset>
                </wp:positionV>
                <wp:extent cx="631825" cy="361315"/>
                <wp:effectExtent l="635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6pt" to="170.55pt,33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8490</wp:posOffset>
                </wp:positionH>
                <wp:positionV relativeFrom="paragraph">
                  <wp:posOffset>58420</wp:posOffset>
                </wp:positionV>
                <wp:extent cx="721995" cy="361315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6pt" to="305.5pt,33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7175</wp:posOffset>
                </wp:positionH>
                <wp:positionV relativeFrom="paragraph">
                  <wp:posOffset>58420</wp:posOffset>
                </wp:positionV>
                <wp:extent cx="90805" cy="1082675"/>
                <wp:effectExtent l="2159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.6pt" to="227.35pt,89.8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130</wp:posOffset>
                </wp:positionH>
                <wp:positionV relativeFrom="paragraph">
                  <wp:posOffset>58420</wp:posOffset>
                </wp:positionV>
                <wp:extent cx="902335" cy="1082675"/>
                <wp:effectExtent l="3810" t="317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4.6pt" to="262.9pt,89.8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8150</wp:posOffset>
                </wp:positionH>
                <wp:positionV relativeFrom="paragraph">
                  <wp:posOffset>58420</wp:posOffset>
                </wp:positionV>
                <wp:extent cx="635" cy="171386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4.6pt" to="234.5pt,139.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0500</wp:posOffset>
                </wp:positionV>
                <wp:extent cx="2705735" cy="36131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5pt;width:213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68320</wp:posOffset>
                </wp:positionH>
                <wp:positionV relativeFrom="paragraph">
                  <wp:posOffset>190500</wp:posOffset>
                </wp:positionV>
                <wp:extent cx="2525395" cy="36131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15pt;width:198.8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  <w:r>
        <w:rPr>
          <w:color w:val="808080"/>
          <w:sz w:val="32"/>
        </w:rPr>
        <w:t>фонематическую дислексию          семантическую дислексию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7630</wp:posOffset>
                </wp:positionH>
                <wp:positionV relativeFrom="paragraph">
                  <wp:posOffset>-2540</wp:posOffset>
                </wp:positionV>
                <wp:extent cx="2886075" cy="271145"/>
                <wp:effectExtent l="6985" t="698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-0.2pt;width:227.2pt;height:21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48660</wp:posOffset>
                </wp:positionH>
                <wp:positionV relativeFrom="paragraph">
                  <wp:posOffset>-2540</wp:posOffset>
                </wp:positionV>
                <wp:extent cx="2345055" cy="27114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pt;margin-top:-0.2pt;width:184.6pt;height:21.3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>аграмматическую дислексию            оптическую дислексию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25600</wp:posOffset>
                </wp:positionH>
                <wp:positionV relativeFrom="paragraph">
                  <wp:posOffset>171450</wp:posOffset>
                </wp:positionV>
                <wp:extent cx="2615565" cy="36131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pt;margin-top:13.5pt;width:205.9pt;height:28.4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                            </w:t>
      </w:r>
      <w:r>
        <w:rPr>
          <w:color w:val="808080"/>
          <w:sz w:val="32"/>
        </w:rPr>
        <w:t xml:space="preserve">мнестическую дислексию 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Разработана также и близкая данной классификация дисг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рафий, в которой выделены следующие виды форм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FF000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3175</wp:posOffset>
                </wp:positionV>
                <wp:extent cx="1263015" cy="5416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pt;margin-top:0.25pt;width:99.4pt;height:42.6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ab/>
        <w:tab/>
        <w:tab/>
        <w:tab/>
        <w:tab/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FF0000"/>
          <w:sz w:val="32"/>
        </w:rPr>
        <w:tab/>
        <w:tab/>
        <w:tab/>
        <w:tab/>
        <w:tab/>
        <w:tab/>
        <w:t>ФОРМЫ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38830</wp:posOffset>
                </wp:positionH>
                <wp:positionV relativeFrom="paragraph">
                  <wp:posOffset>86995</wp:posOffset>
                </wp:positionV>
                <wp:extent cx="541655" cy="2435225"/>
                <wp:effectExtent l="5080" t="1270" r="139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4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85pt" to="305.5pt,198.5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6495</wp:posOffset>
                </wp:positionH>
                <wp:positionV relativeFrom="paragraph">
                  <wp:posOffset>86995</wp:posOffset>
                </wp:positionV>
                <wp:extent cx="541655" cy="361315"/>
                <wp:effectExtent l="0" t="4445" r="31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6.85pt" to="234.45pt,35.2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8830</wp:posOffset>
                </wp:positionH>
                <wp:positionV relativeFrom="paragraph">
                  <wp:posOffset>86995</wp:posOffset>
                </wp:positionV>
                <wp:extent cx="812165" cy="361315"/>
                <wp:effectExtent l="2540" t="444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6.85pt" to="326.8pt,35.2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8490</wp:posOffset>
                </wp:positionH>
                <wp:positionV relativeFrom="paragraph">
                  <wp:posOffset>86995</wp:posOffset>
                </wp:positionV>
                <wp:extent cx="635" cy="99250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.85pt" to="248.7pt,84.9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</wp:posOffset>
                </wp:positionV>
                <wp:extent cx="1353185" cy="1533525"/>
                <wp:effectExtent l="0" t="3175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240" cy="15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.85pt" to="241.55pt,127.55pt" stroked="t" o:allowincell="f" style="position:absolute;flip:x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219075</wp:posOffset>
                </wp:positionV>
                <wp:extent cx="2795905" cy="2711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7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7.25pt;width:220.1pt;height:21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89680</wp:posOffset>
                </wp:positionH>
                <wp:positionV relativeFrom="paragraph">
                  <wp:posOffset>219075</wp:posOffset>
                </wp:positionV>
                <wp:extent cx="1894205" cy="2711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4pt;margin-top:17.25pt;width:149.1pt;height:21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  <w:r>
        <w:rPr>
          <w:color w:val="808080"/>
          <w:sz w:val="32"/>
        </w:rPr>
        <w:t xml:space="preserve">артикуляторно-акустическая;  </w:t>
        <w:tab/>
        <w:tab/>
        <w:t xml:space="preserve">     аграмматическая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66620</wp:posOffset>
                </wp:positionH>
                <wp:positionV relativeFrom="paragraph">
                  <wp:posOffset>164465</wp:posOffset>
                </wp:positionV>
                <wp:extent cx="1353185" cy="3613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pt;margin-top:12.95pt;width:106.5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ab/>
        <w:tab/>
        <w:tab/>
        <w:t xml:space="preserve">         оптическая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  <w:lang w:val="en-US" w:eastAsia="en-US"/>
        </w:rPr>
      </w:pPr>
      <w:r>
        <w:rPr>
          <w:color w:val="808080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40</wp:posOffset>
                </wp:positionH>
                <wp:positionV relativeFrom="paragraph">
                  <wp:posOffset>109855</wp:posOffset>
                </wp:positionV>
                <wp:extent cx="5771515" cy="3613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8.65pt;width:454.4pt;height:28.4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дисграфия на почве нарушения языкового анализа и синтез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6985</wp:posOffset>
                </wp:positionV>
                <wp:extent cx="5861685" cy="45148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0.55pt;width:461.5pt;height:35.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808080"/>
          <w:sz w:val="32"/>
        </w:rPr>
        <w:t>дисграфия на основе нарушений фонематического распознава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ния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>Более убедительная классификация, разработанная фра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цузской исследовательницей С.Борель-Мэзонни: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дислексия, связанная с нарушениями устной реч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дислексия , вызванная трудностями пространственной ориен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</w:t>
      </w:r>
      <w:r>
        <w:rPr>
          <w:color w:val="808080"/>
          <w:sz w:val="32"/>
        </w:rPr>
        <w:t xml:space="preserve">тировки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- смешанная форма;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- случаи ложной дислекси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ab/>
        <w:t xml:space="preserve">По  моему  убеждению, любая классификация лишь тогда подтверждает  свою  жизнеспособность, когда она становится “рабочим инструментом ” специалистов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sectPr>
          <w:type w:val="continuous"/>
          <w:pgSz w:w="11906" w:h="16838"/>
          <w:pgMar w:left="1418" w:right="124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/>
      </w:pPr>
      <w:r>
        <w:rPr>
          <w:color w:val="808080"/>
          <w:sz w:val="32"/>
        </w:rPr>
        <w:tab/>
        <w:tab/>
        <w:tab/>
      </w:r>
      <w:r>
        <w:rPr>
          <w:color w:val="FF0000"/>
          <w:sz w:val="44"/>
        </w:rPr>
        <w:t>БИБЛИОГРАФИЯ:</w:t>
      </w:r>
      <w:r>
        <w:rPr>
          <w:color w:val="808080"/>
          <w:sz w:val="32"/>
        </w:rPr>
        <w:t xml:space="preserve">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. И.Н.Садовникова - Нарушения письменной речи и их пре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боление у младших школьников - М., 199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2. Хрестоматия по логопедии/ Под ред. Л.С.Волковой и В.И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Селеверстовой. В 2-х т. - М., 199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3. В.И.Селиверстов - Речевые игры с детьми. - М., 1994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4. В.Г.Петрова - Развитие речи учащихся вспомогательной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школы. - М., 1977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5. Логопедия / Под ред. Л.С. Волковой  - М., 198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6. Л.Н.Ефименко., Г.Г.Мисаренко - Организация и методы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</w:t>
      </w:r>
      <w:r>
        <w:rPr>
          <w:color w:val="808080"/>
          <w:sz w:val="32"/>
        </w:rPr>
        <w:t xml:space="preserve">коррекционной работы логопеда на школьном логопункте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</w:t>
      </w:r>
      <w:r>
        <w:rPr>
          <w:color w:val="808080"/>
          <w:sz w:val="32"/>
        </w:rPr>
        <w:t>- М., 1991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7. А.Р.Лурия  - Высшее корковые функции человека и их нару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</w:t>
      </w:r>
      <w:r>
        <w:rPr>
          <w:color w:val="808080"/>
          <w:sz w:val="32"/>
        </w:rPr>
        <w:t>шения при локальных поражениях мозга. -2-е изд.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8.Р.И.Лалаева- Нарушения речи и система их коррекции в про-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</w:t>
      </w:r>
      <w:r>
        <w:rPr>
          <w:color w:val="808080"/>
          <w:sz w:val="32"/>
        </w:rPr>
        <w:t>цессе логопедической работы. - Л., 1988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9. К.П. Беккер., М.Совак - Логопедия - М., 1981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0. С.Л. Волкова  Нарушения детской речи и их устранение в 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</w:t>
      </w:r>
      <w:r>
        <w:rPr>
          <w:color w:val="808080"/>
          <w:sz w:val="32"/>
        </w:rPr>
        <w:t>учебно-воспитательном процессе.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1. Б.М.Гриншпун - Дислалия . - М., 198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2. О.В. Правдина- Дислалия - М., 1973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3. О.А.Токарева - Функциональные дислалии - М.,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4. Л.В.Мелехова - Дифференциация дислалий - М., 1967.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>15.Г.В.Чаркина - Основы коррекционного обучения - 1969.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16. Л.Ф. Спирова., А.В.Ястребова - Нарушения речи у детей -  </w:t>
      </w:r>
    </w:p>
    <w:p>
      <w:pPr>
        <w:pStyle w:val="NormalWeb"/>
        <w:spacing w:before="0" w:after="0"/>
        <w:rPr>
          <w:color w:val="808080"/>
          <w:sz w:val="32"/>
        </w:rPr>
      </w:pPr>
      <w:r>
        <w:rPr>
          <w:color w:val="808080"/>
          <w:sz w:val="32"/>
        </w:rPr>
        <w:t xml:space="preserve">       </w:t>
      </w:r>
      <w:r>
        <w:rPr>
          <w:color w:val="808080"/>
          <w:sz w:val="32"/>
        </w:rPr>
        <w:t xml:space="preserve">М., 1985. </w:t>
      </w:r>
    </w:p>
    <w:sectPr>
      <w:type w:val="continuous"/>
      <w:pgSz w:w="11906" w:h="16838"/>
      <w:pgMar w:left="1418" w:right="124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10:36:00Z</dcterms:created>
  <dc:creator>школа 1 ступени</dc:creator>
  <dc:description/>
  <cp:keywords/>
  <dc:language>en-US</dc:language>
  <cp:lastModifiedBy>ajudushkin</cp:lastModifiedBy>
  <dcterms:modified xsi:type="dcterms:W3CDTF">2007-07-24T12:36:00Z</dcterms:modified>
  <cp:revision>88</cp:revision>
  <dc:subject/>
  <dc:title>				Индивидуальный план работы</dc:title>
</cp:coreProperties>
</file>