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6842237">
            <w:r>
              <w:rPr>
                <w:rStyle w:val="IndexLink"/>
                <w:sz w:val="28"/>
                <w:szCs w:val="28"/>
                <w:lang w:val="en-US" w:eastAsia="en-US"/>
              </w:rPr>
              <w:t>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3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Теоретические основы профессиональной ориентации младших школьников в учебном процесс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39">
            <w:r>
              <w:rPr>
                <w:rStyle w:val="IndexLink"/>
                <w:sz w:val="28"/>
                <w:szCs w:val="28"/>
                <w:lang w:val="en-US" w:eastAsia="en-US"/>
              </w:rPr>
              <w:t>1.1. Проблемы профессиональной ориентации младших школьников в учебном процесс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0">
            <w:r>
              <w:rPr>
                <w:rStyle w:val="IndexLink"/>
                <w:sz w:val="28"/>
                <w:szCs w:val="28"/>
                <w:lang w:val="en-US" w:eastAsia="en-US"/>
              </w:rPr>
              <w:t>1.2. Критерии и диагностика подготовленности младших школьников к выбору професси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1">
            <w:r>
              <w:rPr>
                <w:rStyle w:val="IndexLink"/>
                <w:sz w:val="28"/>
                <w:szCs w:val="28"/>
                <w:lang w:val="en-US" w:eastAsia="en-US"/>
              </w:rPr>
              <w:t>Выводы по первой глав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Методы и приемы профессиональной ориентации младших школьников в учебном процессе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3">
            <w:r>
              <w:rPr>
                <w:rStyle w:val="IndexLink"/>
                <w:sz w:val="28"/>
                <w:szCs w:val="28"/>
                <w:lang w:val="en-US" w:eastAsia="en-US"/>
              </w:rPr>
              <w:t>2.1. Анализ практического опыта по профессиональной ориентации младших школьников в учебном процессе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4">
            <w:r>
              <w:rPr>
                <w:rStyle w:val="IndexLink"/>
                <w:sz w:val="28"/>
                <w:szCs w:val="28"/>
                <w:lang w:val="en-US" w:eastAsia="en-US"/>
              </w:rPr>
              <w:t>2.2. Приемы профессиональной ориентации младших школьников в учебном процессе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5">
            <w:r>
              <w:rPr>
                <w:rStyle w:val="IndexLink"/>
                <w:sz w:val="28"/>
                <w:szCs w:val="28"/>
                <w:lang w:val="en-US" w:eastAsia="en-US"/>
              </w:rPr>
              <w:t>2.3. Методы  профессиональной ориентации младших школьников в учебном процессе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6">
            <w:r>
              <w:rPr>
                <w:rStyle w:val="IndexLink"/>
                <w:sz w:val="28"/>
                <w:szCs w:val="28"/>
                <w:lang w:val="en-US" w:eastAsia="en-US"/>
              </w:rPr>
              <w:t>Выводы по второй главе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8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684224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я</w:t>
              <w:tab/>
              <w:t>4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166842237"/>
      <w:bookmarkEnd w:id="0"/>
      <w:r>
        <w:rPr/>
        <w:t>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поставил перед человеком и цивилизованным обществом множество сложнейших и ответственных вопросов. Речь идет о проблеме профессиональной ориентации младших школьников в учебном процессе. В настоящее время в школе накоплен достаточно большой опыт форм и методов работы по профессиональной ориентации старших школьников. Однако в наш стремительный век, когда бурно развиваются новые отрасли хозяйства, приходят новые технологии труда, бурно изменяется экономика, социальная ситуация в обществе и т.д., актуальной становится целенаправленная, систематическая работа по профессиональной ориентации уже с учениками младшей школы. К сожалению, в практике работы учителей начальных классов, данная работа имеет, как правило, эпизодический характер, отсутствует системность данной раб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ессиональная ориентация не может  быть какой-то отдельной отраслью работы школы. Она тесно связана со всей учебно-воспитательной работой. Сознательный выбор профессии возможен только тогда, когда младшие школьники имеют достаточную общую подготовку. Вся школьная работа должна быть поставлена так, чтобы помочь ребенку выбрать професс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ессиональная ориентация в школе – это система педагогического воздействия на учащихся на уроках и во внеклассной работе  для подготовки их к сознательному выбору профессии с учетом личных и общественных интересов. Решить эту задачу – значит помочь младшим школьникам правильно определить свое место в жизни и тем самым способствовать наиболее рациональному использованию трудовых ресурсов. Однако, если для старшеклассников существует множество методов и приемов работы по профессиональной ориентации, то для младшего звена, таких наработок явно недостато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можно сформулировать </w:t>
      </w:r>
      <w:r>
        <w:rPr>
          <w:b/>
          <w:sz w:val="28"/>
          <w:szCs w:val="28"/>
        </w:rPr>
        <w:t xml:space="preserve">противоречие </w:t>
      </w:r>
      <w:r>
        <w:rPr>
          <w:sz w:val="28"/>
          <w:szCs w:val="28"/>
        </w:rPr>
        <w:t xml:space="preserve">между объективной необходимостью профессиональной ориентации младших школьников и недостаточной разработкой методов и приемов, профессиональной ориентации младших школьников в учебном процесс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ходя из вышесказанного,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нашего исследования: «Методы и приемы профессиональной ориентации младших школьников в учебном процесс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процесс профессиональной ориен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методы и приемы профессиональной ориентации младших школьников в учебном процес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выявить и научно обосновать методы и приемы профессиональной ориентации младших школьников в учебном процес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анализировать проблему профессиональной ориентации младших школьников в научной литера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зучить и обобщить существующий практический опыт по профессиональной ориентации младших школьников в учебном проце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ределить критерии подготовленности младших школьников к выбору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работать методы и приемы профессиональной ориентации младших школьников в учебном процес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педагогической, научной и периодической литера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продуктов деятельности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обобщение педагогического опы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bookmarkStart w:id="1" w:name="__RefHeading___Toc166842238"/>
      <w:bookmarkEnd w:id="1"/>
      <w:r>
        <w:rPr/>
        <w:t xml:space="preserve">Глава </w:t>
      </w:r>
      <w:r>
        <w:rPr>
          <w:lang w:val="en-US"/>
        </w:rPr>
        <w:t>I</w:t>
      </w:r>
      <w:r>
        <w:rPr/>
        <w:t>. Теоретические основы профессиональной ориентации младших школьников в учебном процессе</w:t>
      </w:r>
    </w:p>
    <w:p>
      <w:pPr>
        <w:pStyle w:val="Heading2"/>
        <w:spacing w:lineRule="auto" w:line="360"/>
        <w:jc w:val="both"/>
        <w:rPr/>
      </w:pPr>
      <w:bookmarkStart w:id="2" w:name="__RefHeading___Toc166842239"/>
      <w:bookmarkEnd w:id="2"/>
      <w:r>
        <w:rPr/>
        <w:t>1.1. Проблемы профессиональной ориентации младших школьников в учебном процесс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пределению Л.Д. Столяренко, профориентация – это система мероприятий, направленных на выявление личностных особенностей, интересов и способностей у каждого человека для оказания ему помощи в разумном выборе профессий, наиболее соответствующих его индивидуальным возможностям [7; с.429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Н.Чистякова определяет профориентацию как научно-практическую систему деятельности, осуществляемой школой, семьей, производственными коллективами, учреждениями профтехобразования, высшего, среднего и специального образования, культуры. Их работа направлена на достижение соответствия особенностей личности школьника, требованиям избираемой профессии и потребностям народного хозяйства в стра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фориентационная работа в школе, непосредственное участие школьников в общественно полезной деятельности, производительном труде помогают им изучить свои интересы, склонности и выбрать самостоятельно профессию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0; с.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пешному проведению профессиональной ориентации в процессе учебной деятельности, по мнению С.Н.Чистяковой, способствуют профессиональное просвещение, которое заключается в том, чтобы сформировать у учащихся конкретные знания о выборе профессии. В ходе профпросвещения у них развиваются интересы к профессиям, способности к различным видам трудовой деятельности, мотивы выбора, положительное отношение к избираемому труду. Профессиональное просвещение, в свою очередь, включает профессиональную информацию, с помощью которой школьники получают сведения о наиболее массовых профессиях народного хозяйства, о способах и условиях овладения ими [40; с.4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профессиональная ориентация составляет систему совместных мероприятий школы, родителей, внешкольных учреждений, производственных коллективов и общественности по оказанию помощи учащимся в выборе  сферы труда и профессии в  соответствии с призванием личности и потребностями общества  в квалифицированных кадр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временных условиях развития общества, как отмечает, коллектив авторов института профессионального самоуправления молодежи РАО, главным становится удовлетво</w:t>
        <w:softHyphen/>
        <w:t>рение потребностей и интересов конкрет</w:t>
        <w:softHyphen/>
        <w:t>ного человека в профессиональном станов</w:t>
        <w:softHyphen/>
        <w:t>лении и самореализации в труде. При этом важно предвидеть возможную смену дея</w:t>
        <w:softHyphen/>
        <w:t>тельности, позаботиться о сохранении стрессоустойчивости в условиях конкуренции и безработицы на рынке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указывается в статье, в современном мире у многих повысились притязания на определенное положение в обществе, неадекватное     способностям    и    профессиональным качествам. Все это вызывает настоятельную    необходимость    в    организации профориентационной деятельности с учетом новых социально-эконо</w:t>
        <w:softHyphen/>
        <w:t xml:space="preserve">мических реалий уже в начальной школе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социально-экономических условий  и жизненной необходимости подготовки школьников  к труду и выбору профессии, а также потенциальных возможностей детей, можно сформулировать задачи профориентационной работы школы следующим образом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 представлений учащихся об отраслях  и профессиях, о требованиях к кадрам в условиях научно-технического прогресса и рыночных отношений, о потребностях в работниках местных предприятий, бизнесе, учреждений и учебных заведений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ждение в необходимости развития способностей, необходимых  для получения избираемой профессии, с учетом потребностей общества в кадрах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учащихся к выбору сферы труда и профессии, развитие творческих способностей каждой личности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Дифференцированная помощь учащимся в профессиональном самоопределении в зависимости от интересов, склонностей и способностей, состояния здоровья, пола и возраста и других индивидуальных особенностей школьников [30; с.34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шения данных задач школа располагает огромными возможностями. Прежде всего, это возможности учебного процесса (развитие интересов, способностей детей в процессе образования), расширение знаний о профессиях на уроках технологии, организация спецкурсов по профориентации, специально организованные внеклассные мероприятия профориентационной направленности, совместная работа с психологом по выявлению интересов, способностей дете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 профориентацией, по мнению С.Н.Чистяковой, может осуществляться только через процесс развития профессионального самоопределения личности, которая выступает в качестве объекта управления и субъекта своего профессионального самоопре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ессиональное самоопределение – процесс формирования личностью своего отношения к профессиональной деятельности и способ его реализации через согласование личностных и социально-профессиональных потребностей. С.Н. Чистякова отмечает, что изменения, происходящие в профессиональном самоопределении, необходимо рассматривать как объективный показатель развития личности. Профессиональное самоопределение включает профессиональную направленность и профессиональное самосозна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40; с.4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ессиональное самосознание – это соотнесение личностью возникающих целей со своими идеалами, представлений о ценностях – со своими возможностями. Благодаря профессиональному самосознанию у человека углубляется личностный смысл предстоящей деятельности, складывается убежденность в целесообразности выбора профессии [37; с.48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оретические основы профессионального самоопределения личности рассматриваются в трудах отечественных ученых Е.М.Борисовой, В.А.Бородина, С.И.Вершинина, А.Е.Голомштока, А.Я.Журкиной, Л.А.Йовайша, Н.Н.Захарова, Н.Э.Касаткиной, Е.А.Климова, Е.М.Павлютенкова, М.Н.Скаткина, В.Д.Симоненко, А.Д.Сазонова, Н.Н.Чистякова, С.Н.Чистяковой и др. Младший школь</w:t>
        <w:softHyphen/>
        <w:t>ный возраст определяется авторами как важный этап пропедевти</w:t>
        <w:softHyphen/>
        <w:t>ческой подготовки учащихся к выбору профессии, поскольку начало школьного обучения значительно расширяет возможности познания мира профессион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Н.Чистякова в частности указывала на тот факт, что у детей младших классов актуализируется предметно-практическая познавательная деятельность, которая является ведущей на этом возрастном этапе жизнедеятельности. Поэтому, по мнению автора, детям данного возраста следует давать систематизированные знания о народном хозяйстве, мире профессий, формировать у них мотивы трудовой деятельности [39; с.48-49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.Ю. Елькина связывает профессиональную ориентацию младшего школьника с формированием его продуктивного опыта. В ходе исследования автор определила, что на повышение уровня сформированности про</w:t>
        <w:softHyphen/>
        <w:t>дуктивного опыта младших школьников в подготовке к выбору про</w:t>
        <w:softHyphen/>
        <w:t>фессии оказывали влияние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в процессе обучения методики разноуровневых</w:t>
        <w:br/>
        <w:t>заданий, что способствовало формированию у учащихся ценности</w:t>
        <w:br/>
        <w:t>учебной деятельности, нацеливало на преобразование их прошлого</w:t>
        <w:br/>
        <w:t>опыта, развивало во взаимосвязи мотивационно-ценностное отноше</w:t>
        <w:softHyphen/>
        <w:t>ние школьников к Образу «Я» и трудовой деятельност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рименение на уроках чтения при изучении произведений о</w:t>
        <w:br/>
        <w:t>труде приема сравнения Образа «Я» с образами героев литературных</w:t>
        <w:br/>
        <w:t>произведений, что обеспечивало формирование ценностного отношения школьника к самому себе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рименение метода контент-анализа при анализе сочинений</w:t>
        <w:br/>
        <w:t>учащихся «Моя будущая профессия», позволяющего выявить содержа</w:t>
        <w:softHyphen/>
        <w:br/>
        <w:t>тельную характеристику мотивационной сферы личности как субъекта</w:t>
        <w:br/>
        <w:t>будущей профессиональной деятельност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обогащение коллективной профориентационной деятельности</w:t>
        <w:br/>
        <w:t>школьников созданием ими общественно ценного продукта, что обеспечивало приобретение практического трудового опыт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овых средств - занятий курса «В Океане</w:t>
        <w:br/>
        <w:t>профессий», профориентационных игр, профессиональных мини-проб</w:t>
        <w:br/>
        <w:t>- способствовало включению школьников в рефлексивную деятельность, актуализировало проблему подготовки к выбору профессии на пропедевтическом этапе профессионального самоопре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е подходы к профессиональной ориентации школьников (А.Я.Журкина, Л.М.Митина, В.Д.Симоненко и др.) рассматривают последнюю как комплекс средств, направленных на формирование у личности отношения   к   себе   как   к   субъекту   будущей профессиональной деятельности. Исходя из этого, ясно, что профессиональная ориентация - это не выбор школьником профессии, одной на всю жизнь, а формирование у него готовности к профессиональному самоопределению, активизация внутренних ресурсов его личности с тем, чтобы, включаясь в профессиональную деятельность, человек мог в полной  мере реализовывать себя  в  н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ладший школьный возраст не является малозначимым с точки зрения профессиональной ориентации. Дело в том, что существует ряд показателей, нравственно-волевых и мотивационных характеристик, для формирования которых именно этот этап возрастного развития оказывается сензитивным. Если это обстоятельство не учитывается, нарушается преемственность между этапами профориентационной работы, и у довольно значительной части школьников так и не удается в учебно-воспитательном  процессе достичь  необходимых результатов. Так коллектив авторов книги «Школа и выбор профессии отмечает, что для младшего школьника характерен высокий уровень любознательности, учитель, взрослые пользуются у него большим авторитетом. Младший школьник эмоционально реагирует на все новое, легко подвергается влиянию внешних обстоятельств. Он с желанием выполняет трудовые поручения, стремится к активной деятельности. Следовательно, учитель начальной школы должен отбирать те формы и методы профориентационной работы, которые в наибольшей степени соответствуют психологическим особенностям учащихся младшего возраста, вносить в них элементы игры, романтики, творчества. Вполне закономерно, что чем шире и глубже осуществляется на этом этапе подготовка к труду и выбору профессии, тем эффективнее процесс становления трудовой активности и профессионального самоопределения в подростковом и старшем школьном возрасте [41; с.8-9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блемы профессиональной ориентации  младших школьников, мы можем говорить  о том, что согласно возрастным особенностям основная цель работы в данном направлении формирование у детей представлений о различных сторонах профессий, понимания роли труда в жизни человека и общества, развитие интереса к профессиям родителей и наиболее распространенным профессиям ближайшего окружения. Возрастные особенности младших школьников требуют использования специальных методов и приемов работы по профессиональной ориентации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bookmarkStart w:id="3" w:name="__RefHeading___Toc166842240"/>
      <w:bookmarkEnd w:id="3"/>
      <w:r>
        <w:rPr/>
        <w:t>1.2. Критерии и диагностика подготовленности младших школьников к выбору професс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глубленное изучение закономерностей подготовленности школьников к выбору профессии, разработка критериев и показателей ее сформированности является основным условием условием сознательного и целенаправленного управления этим процесс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качестве эталонных показателей, с которыми сравниваются достигнутые результаты, используются критерии (от латинского «критериум», что значит «сравнение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сущности выбора профессии, можно говорить, что критерием оценки готовности к данному выбору будет профессиональное самоопределение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.А. Климов [22] выделяет следующие показатели подготовленности к профессиональному самоопределению учащихся, характеризующие данную подготовку как процесс становления профессионального самоопределения учащих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ированность учащегося. Знание структуры народного хозяйства и видов профессионального образования; потребностей народного хозяйства (страны, конкретного экономического района) в кадрах; содержания и условий труда по избранной профессии; учебных заведений, где можно получить избранную профессию (специально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формированность общественно значимых мотивов выбора профессии (сближение профессиональных намерений с потребностями народного хозяйства страны, конкретного экономического района в кадрах). Учащийся выбирает профессию, в которой государство испытывает острую необходимость, в соответствии с устойчивыми профессиональными интересами и выраженными специальными способ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ыраженность профессиональных интересов. Устойчивые профессиональные интересы (проявляются в течение ряда лет) к определенной области деятельности и конкретной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личие специальных способностей к определенному виду профессиональной деятельности (математике, физике, технике; естественным наукам, гуманитарным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актический опыт в избранной трудовой деятельности (занятия в кружке, факультативе, группе по предмету интере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формированность профессиональных намерений (намерения устойчивы, основаны на достаточном знании содержания профессии, условий труда, путей получения образования по специальности, а также своих интересов, склонностей, способнос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Реальный уровень профессиональных притязаний (интересы, способности, самооценка, профессиональные намерения учащихся согласуются между собой, и степень их развития позволяет предположить успешность будущей деятельно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Состояние здоровья позволяет избрать данный вид деятельности (професс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того, что младший школьный возраст является подготовительным для становления профессионального самоопределения ребенка, остановимся на тех критериях и показателях развития уровня подготовленности к выбору профессии, которые являются   свидетельством того, что ребенок становится на первую ступень самоопределения в профессии (таблица 1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итерии и диагностика уровня подготовленности к выбору професс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тей  младшего школьного возрас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20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тоды диагности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sz w:val="28"/>
              </w:rPr>
              <w:t>Когнитив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. знания о труде люд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. знание основных профессий регион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3. знание основных требований, которые предъявляет к человеку профе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стирова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b/>
                <w:sz w:val="28"/>
              </w:rPr>
              <w:t>Мотивационно-потребност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1. наличие мотива подготовки к трудовой деятельности;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ложительного отношения к труду и результатам труда других;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ремление к совмест</w:t>
              <w:softHyphen/>
              <w:t>ной творческой деятельн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блюд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b/>
                <w:sz w:val="28"/>
              </w:rPr>
              <w:t>. Деятельност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. стремление получать знания с целью применения их в дальнейшей трудовой деятельности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ктивность и самостоятельность в освоении различных видов труда посредством занятий в кружках, чтения произведений научно-познавательной литературы и др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стиров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кетирова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направленное изучение учащихся начальной школы дает возможность получить данные об их интересах и склонностях к определенным видам трудовой деятельности. Чем раньше будут выявлены склонности и способности детей, тем больше возможностей имеют учителя и родители для их развития, тем более осознанным будет выбор ими профессии в будущем. С этой целью можно проводить беседы, анкетирование, наблюдения за трудовой деятельностью младших школьников, изучать продукты их творческой деятельности (поделки, сочинения и др.), создавать специальные педагогические ситуации с целью выяснения практической готовности к труду (трудовые десанты, ролевые игры и др.)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ие возможности имеет тестирование детей. Тестирование помогает выявить ценностные отношения ребенка к труду: оно ставят его в положение «свободного выбора». Например, детям предлагают дописать предложение: «Когда я вырасту я стану…». Дописываемый тезис выявит определенные представления о профессиональной ориентации ребенка, его представлении о собственном будущем. Вопросы теста могут диагностировать и уровень знаний ребенка о мире профессий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ление детей о мире профессий  можно изучать с помощью прямых вопросов, типа: «Что ты знаешь о профессии…», «Кто работает на стройке?», «Что значит быть профессионалом?».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констатирующем этапе эксперимента в школе №  г. Новокузнецка, для учеников 3 класса А были предложены анкета и тест незаконченных предложений (приложение 1,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анкет проводился по следующим уровн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сокий. Ученик указывает более 8 профессий металлургической и горнодобывающей промышленности. Называет точно профессии родителей. Достаточно точно описывает производственные функции родителей. Ученик строит предположения о будущей профессии, имеет представления о том, какие знания ему нужны в профессиональной деятельности, а также понимает основную суть да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ий. Ученик указывает 5-7 профессий металлургической и горнодобывающей промышленности. Называет точно профессии родителей. Однако не знает их производственных функций. Ученик строит предположения о будущей профессии, однако имеет очень приблизительные представления о том, какие знания ему нужны в профессиональной деятельности, а также не понимает основную суть дан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зкий. Ученик указывает менее 5 профессий металлургической и горнодобывающей промышленности. Путается в названии  профессии родителей. Не знает их производственных функций. Ученик не строит предположения о будущей профессии, не видит роль знаний  в профессиональной деятельности, плохо  понимает специфику профессион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анализе тестов определялись представления детей об интересе к профессии, престижности и роли в общест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исследовании приняло участие 18 человек. По результатам анкетирования получили следующие результа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сокий уровень подготовленности к выбору профессий диагностирован у двух детей. Они написали 9 и 10 названий профессий (сталевар, проходчик, слесарь, электрик, инженер, механик, машинист, крановщик и др.). Точно назвали профессии своих родителей (мама продавец, она продает продукты, папа электросварщик, он аппаратом сваривает трубы). Дети определились с выбором профессии (хочу быть ветеринаром,  нужно знать про животных, про лекарства, буду лечить животных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ий уровень подготовленности к выбору профессий диагностирован у 12 детей. Они указали от 5 до 7 профессий. Точно указали профессию родителей, но затруднились определить профессиональные функции родителей (мама продавец, работает в магазине, папа электрик, работает на заводе). Определились с выбором профессии, но не смогли точно определить круг необходимых знаний и профессиональной деятельности. (Хочу стать экономистом, нужно много учиться, буду руководить производств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зкий уровень подготовленности к выбору профессий диагностирован у 4 детей. Они указали 3-4 профессии. Профессию родителей определили неточно, не смогли определить ее суть. (Папа работает с компьютером. На работе сидит за компьютером).  С собственной профессией не определились, не знают роль знаний в дальнейшей жиз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и интересных профессий дети назвали такие профессии как компьютерщик (интересно работать с компьютером), артиста (интересно везде ездить), летчика (много путешествует) и т.д. Таким образом, дети среди интересов к профессии выделяют только ее внешнюю сторону.  Среди нужных профессий выделили профессию врача, учителя, строителя, объясняя их необходимость профессиональной деятельностью, и собственным опытом употребления результатов труда. (Без врача, мы не смогли бы вылечиться, строитель нужен, чтобы у всех был свой дом   и т.д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в результате диагностики был сделан вывод о среднем уровне готовности детей к выбору профессии, знание детей основных профессий, но слабая ориентация в профессиональной деятельности.  Был также сделан вывод о достаточно низком уровне  представлений детей о сущности подготовки к профессиональной деятельности и ее значимости в жизни общ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bookmarkStart w:id="4" w:name="__RefHeading___Toc166842241"/>
      <w:bookmarkEnd w:id="4"/>
      <w:r>
        <w:rPr/>
        <w:t>Выводы по первой гла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фессиональная ориентация младших школьников представляет собой формирование в сознании ребенка разнообразных представлений о мире труда и профессий, воспитание у детей уважительного отношения к труду, бережного отношения к результатам труда, понимания значимости труда для жизни общ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чальной школе, когда учебно-познавательная деятельность становится ведущей, т.е. определять развитие школьника, важно, чтобы именно в ней формировались знания детей о профессиях и профессиональной деятельности. Для этого педагогу необходимо владеть разнообразными методами и приемами профессиональной ориентации младших школьников в учебном процесс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маловажную роль в процессе подготовки школьников к выбору профессии играет ее диагностика. Проведение диагностики необходимо для планирования профориентационных мероприятий педаго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проведенной диагностики среди учеников  3 класса А школы №  , был сделан вывод о том, что учащиеся, имея представления о профессиях города, слабо разбираются в сущности профессиональной деятельности тех или иных людей, слабо ориентируются в функции профессиональной деятельности в жизни личности и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bookmarkStart w:id="5" w:name="__RefHeading___Toc166842242"/>
      <w:bookmarkEnd w:id="5"/>
      <w:r>
        <w:rPr/>
        <w:t xml:space="preserve">Глава </w:t>
      </w:r>
      <w:r>
        <w:rPr>
          <w:lang w:val="en-US"/>
        </w:rPr>
        <w:t>II</w:t>
      </w:r>
      <w:r>
        <w:rPr/>
        <w:t>. Методы и приемы профессиональной ориентации младших школьников в учебном процессе</w:t>
      </w:r>
    </w:p>
    <w:p>
      <w:pPr>
        <w:pStyle w:val="Heading2"/>
        <w:spacing w:lineRule="auto" w:line="360"/>
        <w:jc w:val="both"/>
        <w:rPr/>
      </w:pPr>
      <w:bookmarkStart w:id="6" w:name="__RefHeading___Toc166842243"/>
      <w:bookmarkEnd w:id="6"/>
      <w:r>
        <w:rPr/>
        <w:t>2.1. Анализ практического опыта по профессиональной ориентации младших школьников в учебном процесс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следуя проблему профессиональной ориентации в современной школе, И.А.Белова, Л.Я.Французова, и М.М.Французов [4] рассмотрели, что конкретно делается в школах области по профориентации учащихся? Ниже перечислены типичные профориентационные мероприятия, которые, по результатам опроса педагогов, проведенного авторами социологического исследования, более-менее систематиче</w:t>
        <w:softHyphen/>
        <w:t>ски проводятся в школах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положительного отношения учащихся к труду;</w:t>
        <w:br/>
        <w:t>проведение спецкурса «Основы выбора профессии»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осуществление    профессионального  информирования  школьников  (о профессиях»</w:t>
        <w:br/>
        <w:t>о рынке труда, об учреждениях, где можно получить специальность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фессиональных планов школьников выпускных класс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руктуры интересов и склонностей учащихс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консультаций школьник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сихофизиологической диагностики способносте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тклонений в состоянии здоровья учащихся и определение профпригодности по медицинским показания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с родителями о выборе профессии их детьми;</w:t>
        <w:br/>
        <w:t>организация начального производственного обучения в школ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школьниками производственного обучения в УПК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 технического и художественного творчеств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кружков технического и художественного творчества;</w:t>
        <w:br/>
        <w:t>проведение экскурсий на предприятия, в организации,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как показывает исследование, данная работа проводится в основном с детьми средней и старшей ступени обучения, для младшей ступени характерны лишь разовые мероприятия, которые не способствуют развитию профессиональной ориентации младши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 важнее для нас обобщение опыта данной работы с детьми начальной школ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редней школе №44 г. Мурманска, реализуется программа «Профессиональное самоопределение учащихся» [42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цептуальные идеи модернизации российского образования помогли педагогам сформулировать стратегическую цель: создавать оптимальные условия для самоопределения и социализации учащихся, предоставив широкий спектр образовательных и психолого-педагогически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этой цели была разработана специальная программа «Профессиональное самоопределение учащих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программы: создание системы работы по профессиональному самоопределению учащихся с 1-го по 11-й кл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ассчитана на то, чтобы обеспечить успешное вхождение выпускника в новый для него мир профессий и продвижение к желаемой цели – определению сферы профессиональной деятельности, оптимально соответствующей личностным особенностям и запросам рынка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на каждом возрастном этапе определены в соответствии с возрастными   психолого-педагогическими особенностями самоопределения школьников в мире профессий, на каждой ступени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этим в начальной школа (1-4-е классы), определены следующие методы работы в учебной деятельности с целью профессиональной ориентации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омощью профориентационной деятельности (ролевые и дидактические игры, общественно полезный труд, экскурсии на предприятия, где работают родители, семейные праздники и др.) формируются добросовестное отношение к труду, понимание его роли в жизни человека и общества, дается установка на выбор профессии, развивается интерес к будущей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ставятся следующие задачи профессионального самоопределения для младших школьни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общие сведения о трудовой деятельности людей, о содержании труда самых распространенных профессий, о правилах поведения в процессе трудов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отивацию и интерес к трудовой и учебной деятельности, стремление к коллективному общественно-полезному тру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, старательность, аккуратность, настойчивость в доведении дела до конца, бережное отношение к результатам своего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е внимание уделяется диалогизации обучения, проблемному обучению и практической ценности образователь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данная Программа начиная с начальных классах расширяет представления детей о мире профессии, о рынке профессий региона, о собственных склонностях и возможностях в овладении профессией, кроме того решаются задачи обучения детей стратегии выбора и дальнейшего поведения в профессиональн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начальной школы есть несколько, интересных на наш взгляд, методических разработок уроков и игр по профориентации младших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и воспитания интереса к профессии: «Все счастье земли – за трудом», разработанные Т.Тамбовкиной  [39], решают следующие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истематически вооружать учащихся в доступной  для них форме профориентационными зн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овать к самопознанию, воспитывать потребность в постоянной самооценке своих реальных возможностей и самовоспитание профессионально важны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атика данных уроков так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 1. Что такое профессия, какие бывают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 2. Профессии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 3. Кем я хочу бы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 4. Новые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овые методики для младших школьников включают в себя: загадки, пословицы,  ребусы, стихотворный материал о труде, который очень нравится детям и в увлекательной для них форме вводит в мир труда и профессий взрослых. Кроме того, данный материал может быть использован для проведения внеклассных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тересен опыт педагогов В.В.Демичевой, Т.В.Яковлевой [;51-54], которые используют в работе над семантикой существительных – наименований лиц по профессии и роду занятий. В работе используются литературные тексты по теме труда, рекомендованные школьными Программами. В ходе работы решаются как  образовательные задачи – знакомство с семантикой слов, так и воспитательные – расширение знаний о мире професс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обная работа помогает не только повысить грамотность учеников, но и систематическое обращение к миру профессий, позволяет углублять знания детей о нем, развивают любознательность детей к тому или иному виду професс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 Г.Семенова [35] работает над развитием учебно-познавательных мотивов младших школьников, через знакомство их со сферой применения получаемых на уроках знаний в профессиональной деятельности. Таким образом на уроке педагог решает сразу несколько задач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детей с новы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познавательного интер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нимания практической значимости  усваиваемого материала для дальнейше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витие представлений о мире профессий и значимости для их овладения школьных зн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значение придается развитию профессиональной ориентации младших школьников на уроках труда, когда освоенное трудовое действие ребенка: составление рабочего чертежа, разработка дизайна и т.п. сопоставляется с особенностью той или иной профессиональной деятельности. Например, правильность составление  рабочего чертежа важно для работы  конструктора, закройщика, архитектора и т.д. Искусство видеть пропорции размера и сочетания цвета, важно для дизайнера, художника-оформителя, стро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анализ опыта работы педагогов, дает нам возможность выделить основные направления работы в начальной школе по профориентации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знаний о професс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рынком труда и профессий гор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сознания и собственной готовности к выполнению различных видов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ценностного отношения к тру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офориентационной деятельности на следующей ступени школь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bookmarkStart w:id="7" w:name="__RefHeading___Toc166842244"/>
      <w:bookmarkEnd w:id="7"/>
      <w:r>
        <w:rPr/>
        <w:t>2.2. Приемы профессиональной ориентации младших школьников в учебном процессе</w:t>
      </w:r>
    </w:p>
    <w:p>
      <w:pPr>
        <w:pStyle w:val="Normal"/>
        <w:shd w:fill="FFFFFF" w:val="clear"/>
        <w:spacing w:lineRule="auto" w:line="360"/>
        <w:ind w:left="22" w:right="29"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редставлений младших школьников о мире профессий осуществляется в процессе обучения при помощи разнообразных приемов работы</w:t>
      </w:r>
      <w:r>
        <w:rPr>
          <w:color w:val="000000"/>
          <w:sz w:val="28"/>
          <w:szCs w:val="28"/>
        </w:rPr>
        <w:t>: разноуровневые задания на уроках, сочине</w:t>
        <w:softHyphen/>
      </w:r>
      <w:r>
        <w:rPr>
          <w:color w:val="000000"/>
          <w:spacing w:val="-1"/>
          <w:sz w:val="28"/>
          <w:szCs w:val="28"/>
        </w:rPr>
        <w:t>ния о будущей профессии, коллективные творческие дела профориен</w:t>
      </w:r>
      <w:r>
        <w:rPr>
          <w:color w:val="000000"/>
          <w:sz w:val="28"/>
          <w:szCs w:val="28"/>
        </w:rPr>
        <w:t>тационной направленности, профориентационные игры, профессио</w:t>
        <w:softHyphen/>
        <w:t xml:space="preserve">нальные мини-проб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им наиболее интересные из 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младшем школьном возрасте развивается эмоциональный компонент психологической готовности ребенка к профессиональному самоопределению как предвестник познавательного и мотивационного его компонентов. Игровые технологии в значительной мере способны реализовать эту задачу. Профориентационные игровые процедуры, как правило, легко интегрируются в структуру урока по предметам в начальной школе и позволяют разнообразить его, делая более эмоционально насыщенны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емы проведения профориентации на уроке различны. Однако они подчинены общешкольному плану профессиональной  ориентации.  Исходя  из  содержания логики урока, учитель может в форме отдельных замечаний и вставок, коротких рассказов и бесед, устных и письменных упражнений, предупредительных и контрольных диктантов, при выполнении лабораторных работ, решении задач, просмотра учебных кинофильмов пробудить или усилить интерес учащихся к предмету, к определенной профессии, познакомить их с отраслями народного хозяйства, предприятиями,  учреждениями,  с условиями труда и другими вопросами, необходимыми для сознательного выбора професс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ым профориентационным потенциалом обладают ролевые игры, такие, как «Магазин» (на уроке математики), «Библиотека» (урок чтения), «Экскурсовод» (уроки краеведения), в которых имитируется конкретная профессиональная деятельность. В таких играх, как правило, дидактическая задача урока интегрирована с профориентационной. Например, в игре «Магазин» ученикам предлагается исполнить роли кассира, продавцов различных отделов, администратора, но при этом в процессе игры решается и дидактическая задача (закрепление навыков устного счета), и воспитательная (культура общ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работы по развитию у младших школьников представлений о профессиях и рынке труда в процессе обучения можно  использовать дидактические игры и сюжетно-ролевые игры. Они способствуют расширению знаний младших школьников о разнообразии профессий, обогащали представления младших школьников о действиях представителей той или иной профессии, о материалах и инструментах швеи, слесаря, архитектора, поэта, пис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имер, игры «По признаку подбери название инструмента», «Определи професс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игры «По признаку подбери название инструмента» являлось закрепление знаний об инструментах, применяемых при обработке древесины. В этой игре принимает участие весь класс. У каждого ребёнка есть перфокарта с двумя столбиками око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дном табло перечислены все признаки инструментов по назначению.         На втором - названия инструментов под ном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знаки инструмент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иления древесин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иливания по кривой из фанер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ерления отверстий диаметров разного разме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ерления отверстий диаметров одного разме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ботки срез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инструмент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льни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ворот или дрел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зи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авчи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ущий проверяет, какой ряд дал больше правильных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закрепления материала используют упражнения «Угадай профессию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офориентационным играм, которые предлагаются школьникам как во время уроков, так и во внеурочное время, можно отнести целый класс игр, объединенных названием «Угадай профессию». Это: «Профессия на букву...», «Кто использует в работе?» (назвать профессии, которые используют заданный инструмент или материал, например, зеркало или иглу), «Ассоциация» (угадать задуманную профессию с помощью ассоциативных вопросов типа «Какой запах (цвет) у профессии?», «Связана ли работа с общением с людьми?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гре «Отдел кадров» детям необходимо пояснить, что наилучших результатов в работе добиваются люди (существа), чьи индивидуальные качества наилучшим образом соответствуют требованиям профессии. В этой игре школьникам предлагается подобрать профессию для инопланетян, посетивших нашу планету, а также придумать и рассказать об образе жизни этих существ. (Вариант задания: он выглядит как человек, но может изменять свою форму, почти как пластилин. Он способен читать мысли и любит, когда его хвалят. Варианты ответа: манекен; полицейский; дрессировщик; воспитатель; проходчик в узких туннелях; разведчик, актер в мультфильмах или ужастиках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ориентационная игра «О, счастливчик!» содержит вопросы относительно содержания профессий, условий и предметов труда, а также о труде и качествах профессионалов. Пример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ой современный профессионал соответствует старинному названию «ростовщик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вощевод, б) банкир, в) воспит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о ценят по плодам, а человека по 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деньгам, б) делам, в) глаз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ое профессионально важное качество необходимо бухгалтер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музыкальный слух, б) ловкость рук, в) аккурат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профориентационной игры «Путешествие по городу Мастеров» знакомство с миром труда и профессий проводится в виде путешествия по районам вымышленного города. Коллективная форма занятий с элементами соревновательности усиливает обучающий эффект. Игровые упражнения не только способствуют усвоению знаний, но и помогают развивать самостоятельность, произвольность поведения, самоконтроль, элементы самоанализа, познавательные процессы (память, внимание, мышление). Игра носит пролонгированный характер, поэтому возможны различные варианты ее организации: в форме факультативного курса (например, для группы продленного дня); в качестве сквозной процедуры в процессе изучения некоторых учебных предметов (технологии, окружающего мира, экономики); возможно также использование фрагментов описанной ниже игры для проведения утренников и КВ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истематизации знаний о мире труда и профессий в данной игре используется единый игровой сюжет - путешествие по городу, состоящему из шести районов. Каждый район соответствует одной из профессиональных сфер, выделенных на основе классификации Дж. Голланда. Возможен вариант с выделением пяти районов, соответствующих классификации профессий по предмету труда, предложенной Е. А. Климовым: «человек -человек», «человек - техника», «человек - знаковая система», «человек -художественный образ», «человек – природ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изучения каждого района города детям предлагается задание исследовать жизнь его обитател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ставить план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думать названия улиц и переул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думать, какие предприятия и учреждения должны находиться в этом районе, разместить их на план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заселить» дома известными персонаж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казать об их образе жиз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исать типичный день жителя района и т.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имо этого школьники вовлекаются в диагностические и развивающие упражнения, соответствующие логике дан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йон «Умелые руки» (практическая профессиональная среда в терминологии Дж. Голланд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. Представители имеют дело с конкретными объектами (вещами, инструментами, механизмами, машинами). Им необходимы моторная ловкость, невербальные способности, настойчивость, рациональность мышления, реалистич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ры профессий: инженер, водитель, агроном, столя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очные жители: Самоделкин, Данила-мастер, Никита-Кожемяка, Железный Дровосек, Марья-Искусни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ющие и диагностические упражн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«Технологические цепочки» (вставить пропущенные   звенья:   зерно- хлеб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«Профессиональная эстафета» (ученики по очереди рассказывают о производстве определенного предмет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гадай профессию” (угадать профессию по материалу и инструменту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азличных поделок, предусмотренных программой по технологии (вышивка, аппликация, лепка и д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йон “Знайки” (исследовательская профессиональная сред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. От его представителей требуются абстрактное мышление, аналитические способности, развитые интеллектуальные способ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ы профессий: математик, астроном, химик, биолог, геоло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казочные жители: Шерлок Холмс, Знайка, астроном Стекляшкин, доктор Гаспар из сказки «Три Толстяка», Паганель из романа «Дети капитана Гран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ющие и диагностические упражн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установление аналогий, обобщения, логические задачи, задачи со спич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йон «Помогай» (социальная профессиональная сред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. Постоянное общение с людьми требует от представителей этого района умения разбираться в людях, обучать их, убеждать. Их отличает готовность помочь, дружелюбие, ответств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ы профессий: врач, учитель, психолог, социальный работ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очные жители: Крокодил Гена, Доктор Айболит, гимнаст Тибул, Карандаш, Чиполлино, Пеппи-Длинный Чул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ющие и диагностические упражн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«Невидимый предмет» (дети передают друг другу воображаемый предмет, на пример, тяжелый чемодан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«Лица» (определить настроение изображенных лиц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коммуникативных умений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йон «Канцелярский»    (конвенциональная профессиональная сред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. Способности к обработке конкретной рутинной информации, стремление к выполнению работы по строго определенным правилам. Представители этого района добросовестны, послушны, практичны, делови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ы профессий: бухгалтер, кассир, стенографи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азочные жители: почтальон Печкин, Полицейский из Страны дураков - Бульдог, милиционер Свистулькин из Солнечного города, Мальвина, Крот из сказки о Дюймовочке, Шляпник из сказки «Алиса в стане чудес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ющие и диагностические упражне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по кодированию и расшифровке фраз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грамм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Методика «Перепутанные лин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йон «Предприимчивый» (предпринимательская профессиональная сред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. Навыки общения, умения разбираться в мотивах людей, энергичность, инициативность, склонность к риску и приключениям, оптимизм. Как правило, представители - экстравертированы, честолюбив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очные жители: Незнайка, Буратино, дядя Федор, Кот Матроскин, Гулливер, Мишка из рассказов Н. Носова, Карлсо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ющие и диагностические упражн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«Новая функция» (придумать как можно больше способов использования знакомого предмета: карандаша, пластиковой бутылки, газеты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«Необитаемый остров» (придумать правила выживания на необитаемом острове, распределить обязанности, определить возможные проблемы и способы  их реш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йон «Артистический» (артистическая профессиональная сред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а. Художественный вкус, творческое воображение, фантазия, впечатлительность. Часто не придерживаются условностей, принятых в обще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ы профессий: художник, балерина, музыкант, певе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очные жители: поэт Цветик и художник Тюбик из Цветочного го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ющие и диагностические упраж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Рассказ по кругу» (дети придумывают по одному предложению, чтобы получился связный рассказ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Несуществующее животное» (нарисовать животное, придумать ему имя, рассказать о его образе жизн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Конкурс архитекторов» (из одинакового числа геометрических фигур составить как можно больше фигур-аппликаций:  растений,  животных,  домиков, машин и т.п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для начальной школы характерны игровые приемы и упражнения, которые помогают учителю в увлекательной для детей форме решать образовательные и воспитательные задачи в ходе профориентацион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spacing w:lineRule="auto" w:line="360"/>
        <w:jc w:val="both"/>
        <w:rPr/>
      </w:pPr>
      <w:bookmarkStart w:id="8" w:name="__RefHeading___Toc166842245"/>
      <w:bookmarkEnd w:id="8"/>
      <w:r>
        <w:rPr/>
        <w:t>2.3. Методы  профессиональной ориентации младших школьников в учебном процесс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фориентация в учебном процессе – в совместной деятельности учителя и ученика – призвана играть решающую роль в профессиональном становлении учащихся. Не нарушая логики учебной дисциплины, учитель реализует образовательные, воспитательные и развивающие цели, одновременно решает и профориентационные. За счет обогащения учебных целей профориентационными школа получает более высокие результаты в достижении всестороннего развития личности школь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офессиональной ориентации в школе применяются такие методы работы, как беседа, лекция, диспут, конференция. На них приглашаются представители различных профессий, родители, организуются встречи с представителями трудовых коллективов, экскурсии на заводы, широко используются наглядные методы: фильмы, электронные презентации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же с детьми младшего школьного возраста можно провести мини-лекцию о содержании профессии. Лучше всего рассказывать о профессии самому специалисту, беседуя с ним, и задавая вопросы. В ходе лекции необходимо представить профессию максимально наглядно. Рассказ о профессии должен длиться не более 5-7 минут, с сопровождением наглядных материалов: фотографий, рисунков, орудий труда и др. Можно представлять рассказ о профессии в форме истории об одном дне специалиста, о его биографии. Но независимо от выбранной формы, лекция должна быть проведена на языке ребенка начальных классов и включать в себя такие моменты, как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удия труда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фессии (откуда произошло слово, как менялся облик профессии и т.д.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случа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ащимися младших классов можно провести и профориентационное занятие по теме, соответствующей той профессии, с которой будут знакомиться учащиеся: инженер, дизайнер, пов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цель занятий по профориентации младших школьников – создание условий для формирования конкретно-наглядных представлений о существенных сторонах профессии. В некоторых методических рекомендациях учителям советуют формулировать не одну, а сразу три цел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ую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ая цель формируется из темы занятия. Развивающая может включать в себ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осмысленного запоминания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ифференцированного восприятия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.е. профессионально значимых каче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же касается воспитательной цели, то обычно в формулировках целей такого типа используются термины – «ценности», «нормы повед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ром воспитательной цели может бы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учащимися ценности и важности профессии в современном мир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обсуждение и осмысление важности таких качеств, как ответственность и аккуратность для успешного выполнения профессиональных обяза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аком занятии можно познакомить учащихся с основными требованиями профессии к человеку, с основными условиями и орудиями труда, подвести итог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обучения и во внеурочной деятельности с учащимися можно проводить разнообразные по целям и задачам беседы - вводные, по сообщению новых знаний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но посмотреть с учащимися видеосюжет, а потом обсудить его. Пригласить для беседы представителя какой-либо профессии, провести работу в малых группах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фективность бесед повышают игровые моменты, инсценировки. Например, для беседы «Что из чего делается?» вопросы записываются на лепестках большой ромашки. Беседа началается с загад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т в поле сестрички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ёлтый глаз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е ресни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каждой ресничке - вопрос. Сколько учеников, столько и вопросов.     Ответил на вопрос - оторвал лепесток. Кто больше наберёт лепестков, тот и побе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вой интерес вызывает беседа-рассказ вещей о себе («Меня зовут карандаш», «Меня зовут стеклянная банк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бучения младших школьников все учебные предметы можно использовать для воспитания интереса к труду взрослых у младших школьников. Например, уроки чтения способствуют воспитанию устойчивого интереса к труду. Можно использовать книгу А.Маркуша «Кто ты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й книге очень подробно автор останавливается на таких профессиях как лесничий, повар, строитель, сталевар, капитан дальнего плавания, летчик, радист, почтальон, слесарь-сборщик. Книга написана простым, доступным языком. Кратко описаны яркие характеры героев, представленных профессий. В ходе беседы дети выясняют и закрепляют свои знания о прочитанных профессиях, о людях занятых ими. После разбора содержания книги можно предложить выполнить задание «Профессиограм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уроках математики младшим школьникам также можно давать задания, связанные с той или иной професс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держание учебного материала по этому предмету позволяет учителю знакомить учащихся с рядом, профессий различных отраслей народного хозяйства.  Профессиональная ориентация на уроках математики осуществляется путем проведения коротких бесед о профессии при решении задач, а также показа роли и значения предмета в жизни и деятельности лю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природоведения также вносит определенный вклад в решение задач  трудового воспитания и профориентации. Уроки природоведения помогают позволяют воспитывать уважение к труду человека. При изучении темы «Природа нашего края» учащиеся знакомятся с особенностями труда людей своей мес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уроках русского языка младшие школьники также выполняют большое количество заданий, связанных с той или иной профессией. Например, при проведении словарной работы мы использовали следующие словарные слова: директор, агроном, токарь, учитель, воспитатель, милиционер, шофёр. Младшие школьники записывали словарные слова, ставили ударение и подчёркивали безударные гласные, которые необходимо запомнить. Это же задание можно представить младшим школьникам в игровой форме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 цапле правильно расставить буквы.</w:t>
      </w:r>
    </w:p>
    <w:p>
      <w:pPr>
        <w:pStyle w:val="Normal"/>
        <w:shd w:fill="FFFFFF" w:val="clear"/>
        <w:spacing w:before="252" w:after="0"/>
        <w:ind w:left="3413" w:hanging="0"/>
        <w:rPr>
          <w:b/>
          <w:b/>
          <w:bCs/>
          <w:color w:val="000000"/>
          <w:spacing w:val="-3"/>
          <w:w w:val="139"/>
        </w:rPr>
      </w:pPr>
      <w:r>
        <w:rPr>
          <w:b/>
          <w:bCs/>
          <w:color w:val="000000"/>
          <w:spacing w:val="-3"/>
          <w:w w:val="139"/>
        </w:rPr>
        <w:t>в.сп.татель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65100</wp:posOffset>
                </wp:positionV>
                <wp:extent cx="1682750" cy="1540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2115" cy="1540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21.3pt;mso-wrap-distance-left:1.8pt;mso-wrap-distance-right:1.8pt;mso-wrap-distance-top:2.9pt;mso-wrap-distance-bottom:2.9pt;margin-top:13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2115" cy="1540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54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6" w:before="65" w:after="0"/>
        <w:ind w:left="3406" w:hanging="0"/>
        <w:rPr>
          <w:b/>
          <w:b/>
          <w:bCs/>
          <w:color w:val="000000"/>
          <w:spacing w:val="-2"/>
          <w:w w:val="139"/>
        </w:rPr>
      </w:pPr>
      <w:r>
        <w:rPr>
          <w:b/>
          <w:bCs/>
          <w:color w:val="000000"/>
          <w:spacing w:val="-2"/>
          <w:w w:val="139"/>
        </w:rPr>
        <w:t>учит.ль</w:t>
      </w:r>
    </w:p>
    <w:p>
      <w:pPr>
        <w:pStyle w:val="Normal"/>
        <w:shd w:fill="FFFFFF" w:val="clear"/>
        <w:spacing w:lineRule="exact" w:line="526"/>
        <w:ind w:left="3413" w:hanging="0"/>
        <w:rPr>
          <w:b/>
          <w:b/>
          <w:bCs/>
          <w:color w:val="000000"/>
          <w:spacing w:val="-5"/>
          <w:w w:val="139"/>
        </w:rPr>
      </w:pPr>
      <w:r>
        <w:rPr>
          <w:b/>
          <w:bCs/>
          <w:color w:val="000000"/>
          <w:spacing w:val="-5"/>
          <w:w w:val="139"/>
        </w:rPr>
        <w:t>ш.фёр</w:t>
      </w:r>
    </w:p>
    <w:p>
      <w:pPr>
        <w:pStyle w:val="Normal"/>
        <w:shd w:fill="FFFFFF" w:val="clear"/>
        <w:spacing w:lineRule="exact" w:line="526"/>
        <w:ind w:left="3398" w:hanging="0"/>
        <w:rPr>
          <w:b/>
          <w:b/>
          <w:bCs/>
          <w:color w:val="000000"/>
          <w:spacing w:val="-1"/>
          <w:w w:val="139"/>
        </w:rPr>
      </w:pPr>
      <w:r>
        <w:rPr>
          <w:b/>
          <w:bCs/>
          <w:color w:val="000000"/>
          <w:spacing w:val="-1"/>
          <w:w w:val="139"/>
        </w:rPr>
        <w:t>д.рект.р</w:t>
      </w:r>
    </w:p>
    <w:p>
      <w:pPr>
        <w:pStyle w:val="Normal"/>
        <w:shd w:fill="FFFFFF" w:val="clear"/>
        <w:spacing w:lineRule="exact" w:line="526"/>
        <w:ind w:left="3413" w:hanging="0"/>
        <w:rPr>
          <w:b/>
          <w:b/>
          <w:bCs/>
          <w:color w:val="000000"/>
          <w:spacing w:val="-3"/>
          <w:w w:val="139"/>
        </w:rPr>
      </w:pPr>
      <w:r>
        <w:rPr>
          <w:b/>
          <w:bCs/>
          <w:color w:val="000000"/>
          <w:spacing w:val="-3"/>
          <w:w w:val="139"/>
        </w:rPr>
        <w:t>м.л.ц.он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ак, для более эффективного воспитания интереса к труду взрослых детей необходимо включать информацию о профессиях взрослых в процесс обучения. Беседы, экскурсии, работа с иллюстрациями и языковым материалов могут успешно осуществляться на уроках чтения, русского языка, математики, а также  широко использоваться специальные профориентационные занятия.</w:t>
      </w:r>
    </w:p>
    <w:p>
      <w:pPr>
        <w:pStyle w:val="Heading1"/>
        <w:rPr/>
      </w:pPr>
      <w:bookmarkStart w:id="9" w:name="__RefHeading___Toc166842246"/>
      <w:bookmarkEnd w:id="9"/>
      <w:r>
        <w:rPr/>
        <w:t>Выводы по второй глав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опыта работы педагогов, позволил нам выделить основные направления работы педагогов в начальной школе по профориентации детей, ими являю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о профессиях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ынком труда и профессий город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ознания и собственной готовности к выполнению различных видов деятель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труд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фориентационной деятельности на следующей ступени школьного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и приемов  профессиональной ориентации младших школьников выделим игровые приемы и упражнения, которые помогают учителю в увлекательной для детей форме решать образовательные и воспитательные задачи. Среди методов: профориентационные занятия, беседы, экскурсии, работа с иллюстрациями и языковым материалов, которые  могут  успешно осуществляться  на уроках чтения, русского языка, матема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0" w:name="__RefHeading___Toc166842247"/>
      <w:bookmarkEnd w:id="10"/>
      <w:r>
        <w:rPr/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теоретические основы профессиональной ориентации в школе, мы пришли к выводу, что  – это система педагогического воздействия на учащихся на уроках и во внеклассной работе  для подготовки их к сознательному выбору профессии с учетом личных и общественных интересов. Решить эту задачу – значит помочь младшим школьникам правильно определить свое место в жизни и тем самым способствовать наиболее рациональному использованию трудовых ресурсов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Современные подходы к профессиональной ориентации школьников рассматривают ее как комплекс средств, направленных на формирование у личности отношения   к   себе   как   к   субъекту   будущей профессиональной деятель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фессиональной ориентации в начальной школе: формирование у детей любви и добросовестного отношения к труду, понимания его роли в жизни человека и общества, развитие интереса к профессиям родителей и наиболее распространенным профессиям ближайшего окру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</w:rPr>
        <w:t>Углубленное изучение закономерностей подготовленности школьников к выбору профессии, разработка критериев и показателей ее сформированности является основным условием условием сознательного и целенаправленного управления этим процесс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ет разнообразие практических методов диагностики уровня подготовленности младших школьников к выбору профессии. Основными являются анкетирование и тестир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Анализ опыта работы педагогов, позволил нам выделить основные направления работы педагогов в начальной школе по профориентации детей, ими являются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о професси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с рынком труда и профессий город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амосознания и собственной готовности к выполнению различных видов деятельност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труду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профориентационной деятельности на следующей ступени школь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етодике профориентационной работы с младшими школьниками активно используются игровые приемы и упражнения, которые помогают учителю в увлекательной для детей форме решать образовательные и воспитательные задачи. Основными методами работы являются профориентационные занятия, беседы, экскурсии, работа с иллюстрациями и языковым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11" w:name="__RefHeading___Toc166842248"/>
      <w:bookmarkEnd w:id="11"/>
      <w:r>
        <w:rPr/>
        <w:t>Литерату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Арефьев, И.П. Профориентация: ученик, учитель, воз [Текст] / И.П.Арефьев // Педагогика. – 1995. - №3. – С.65-6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афулина, И.Г. Педагогические проблемы, перспективы: [Проблемы непрерывного пед. образования] [Текст] / И.Г.Асафулина, Л.М. Басова, Н.В. Волк // Педагогика. – 1994. - №6. – С.55-5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Афанасьева, Т.М. Ранняя ориентация или поздний самоанализ? [Текст] / Т.М. Афанасьева. – М.: Молодая гвардия, 1972. – 158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ва, И.А. О проблемах профориентационной работы в школе [Текст] / И.А.Белова // Социологические исследования. – 2000. - №5. – С.103-106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Бескоровайная, Л.С.</w:t>
      </w:r>
      <w:r>
        <w:rPr>
          <w:sz w:val="28"/>
          <w:szCs w:val="28"/>
        </w:rPr>
        <w:t>  Добру и справедливости учить! : (Воспитательная работа в начальной школе) [Текст] // Бескоровайная Л.С.Настольная книга учителя начальных классов / Бескоровайная Л.С., Перекатьева О.В. - Ростов-на-Дону,2002. - С.117-15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Бородин, В.А. Руководство профессиональной ориентацией в школе [Текст] / В.А.Бородин, З.И.Прокопьева. – Минск: Нар. асвета, 1973. – 95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арина, Т.Л. Формы и методы развития профессионального интереса учащихся при выборе профессии [Текст] / Т.Л.Бухарина // М.: [б.и.], 1987. – 204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айсбург, А.А. Школьники выбирают рабочие профессии [Текст] / А.А.Вайсбург. - М.: Знание, 1983. – 96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шинин, С.И. Диагностика и коррекция самооценки учащихся в процессе профессионального выбора [Текст] / С.И.Вершинин, Е.Д. Сурудина // Школа и производство. – 1996. - №5. – С.87-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ершинин, С.И. Сравнение профессиональных интересов учащихся с требованиями профессий [Текст] / С.И. Вершинин // Школа и производство. – 1996. - №3. – С.90-9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ова, В.В. Билет в будущее [Текст] / В.В.Веселова. – М.: Знание, 1990. – 80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иньш, В.Ф. Реформа школы и профессиональная ориентация школьников [Текст] / В.Ф.Витиньш. – М.: Педагогика, 1988. – 120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ошин, С. Использование методов профессиональных проб в профконсультационной работе [Текст] / С.Волошин, Св. Чистякова // Школьные технологии. – 1999. - №4. – С. 306-30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атюк, К. Выбирая профессию: В помощь профориентации школьников [Текст] / К. Гнатюк // Воспитание школьников. – 1994. - №6. – С.27-2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ин, А.Н. Психологическое содержание профессиональной ориентации [Текст] / А.Н.Демин // Прикладная психология. – 1999. - №4. – С.12-2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ичева, В.В. Работа над семантикой существительных – наименований лиц по профессии и роду занятий [Текст] / В.В.Демичева, Т.В.Яковлева // Начальная школа. – 2004. - №6. – С.51- 5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инская, Л.В. Профессиональное самоопределение учащихся [Текст] / Л.В.Долинская // Психологические аспекты профессиональной ориентации учащихся. – Киев: [б.и.], 1988. – С.35-3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кина, О.Ю. Формирование продуктивного опыта младших школьников в подготовке к выбору профессии: Автореферат диссертации на сочетание ученой степени кандидата педагогических наук [Текст] / О.Ю. Елькина. – Кемерово, 1997. – 19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Землянская, Е. Н. Игровые технологии профессиональной ориентации младших школьников [Текст] / Е.Н. Землянская // Начальная школа.-2002.-№ 12.- С.40-4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Йовайша, Л.А. Проблемы профессиональной ориентации школьников [Текст] / Л.А.Йовайша. – М.: Педагогика, 1983. – 129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ов, Е.А. Как выбрать профессию [Текст] / Е.А. Климов. – М: [б.и.], 1990. – 158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мов, Е.А. Психология профессионального самоопределения [Текст] / Е.А.Климов. – Ростов-на-Дону,1996. – 509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ылов, А.Д. Формирование профессиональных интересов учащихся школ и ПТУ – социальный императив рыночной экономики [Текст] / А.Д.Копылов. – Томск, 1993. – 80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Крупина, И.В.</w:t>
      </w:r>
      <w:r>
        <w:rPr>
          <w:sz w:val="28"/>
          <w:szCs w:val="28"/>
        </w:rPr>
        <w:t>   Роль семьи в профориентации и подготовке детей к труду [Текст] / И.В.Крупина  // Школа. - 2001. - № 2.-С.7-9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чность и профессия</w:t>
      </w:r>
      <w:r>
        <w:rPr>
          <w:sz w:val="28"/>
          <w:szCs w:val="28"/>
        </w:rPr>
        <w:t xml:space="preserve">: психологическая поддержка и сопровождение [Текст]: учебное пособие для вузов / К. А. Аветисян и др.; под ред. Л.М.Митиной. - М.: Академия, 2005. - 332с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фессиональной ориентации школьников: Методическое пособие [Текст] / Под ред. С.Н. Чистяковой, М.Л. Кондюриной. – Петрозаводск, 1991. – 131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формирования профессионального самоопределения школьников на различных возрастных этапах: Книга для учителя [Текст] / Под ред. А.Я.Журкиной, С.Н.Чистяковой. – Кемерово, 1996. – 149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ина, Л.М. Проблемы профессиональной социализации личности [Текст] / Л.М. Митина. – Кемерово: Обл. ИУУ, 1996. – 159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ация школьников на профессии сферы обслуживания [Текст] / Под ред. Л.П. Шило. – М.: Просвещение, 1981. – 125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 самоопределение молодежи: [Научное сообщение сотрудников института профессионального самоупраления молодежи РАО]// Педагогика. – 1993. - №5. – С.33-36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щицкая, Е.Н. Выбирайте профессию [Текст] / Е.Н.Прощицкая. – М.: [б.и.],, 1991. – 143с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щицкая, Е.Н. Джон Голланд о выборе профессии [Текст] / Е.Н.Прощицкая // Школа и производство . – 1993. - №4. – с. 22-24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Пряжников, Н.</w:t>
      </w:r>
      <w:r>
        <w:rPr>
          <w:sz w:val="28"/>
          <w:szCs w:val="28"/>
        </w:rPr>
        <w:t>   Профессиональное самоопределение в стране обесцененного труда [Текст]  / Н.Пряжников // Народное образование. - 2001. - № 4.-С.161-166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зонов, А.Д. Профессиональная ориентация учащихся: Учебное пособие для пед. ин-тов [Текст] / А.Д.Сазонов. – М.: Просвещение, 1988. – 223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менова, Г.</w:t>
      </w:r>
      <w:r>
        <w:rPr>
          <w:sz w:val="28"/>
          <w:szCs w:val="28"/>
        </w:rPr>
        <w:t>   Развитие учебно-познавательных мотивов младших школьников: Введение в мир профессий [Текст] / Галина Семенова // Начальная школа. - 2007. - 16-31 января (№ 2). - С.23-41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оненко, В.Д. Профессиональная ориентация учащихся в процессе трудового обучения: Кн. для учителя [Текст] / В.Д.Симоненко. – М: Просвещение, 1985. – 223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аненков, Н.К. Педагогика [Текст] / Н.К.Степаненков. – Минск, 1998. – 448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яренко, Л.Д. Педагогическая психология [Текст] / Л.Д.Столяренко. – Ростов-на-Дону: Феникс, 2003. – 544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Тамбовкина, Т.</w:t>
      </w:r>
      <w:r>
        <w:rPr>
          <w:sz w:val="28"/>
          <w:szCs w:val="28"/>
        </w:rPr>
        <w:t> Все счастье земли - за трудом: Уроки воспитания интереса к профессии [Текст] / Т.Тамбовкина // Начальная школа. - 1999.-№ 21(июнь). - С.12-13; № 38(октябрь).- С.4-5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и выбор профессии / под ред. В.А.Полякова, С.Н.Чистяковой, Г.Г.Агаповой. – М.: Педагогика, 1987. – 176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Яковлева, С.</w:t>
      </w:r>
      <w:r>
        <w:rPr>
          <w:sz w:val="28"/>
          <w:szCs w:val="28"/>
        </w:rPr>
        <w:t>  Путешествие в Страну профессий [Текст] / С.Яковлева // Начальная школа. - 1998. - № 29(авг.). - С.12-13.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bCs/>
          <w:sz w:val="28"/>
          <w:szCs w:val="28"/>
        </w:rPr>
        <w:t>Ярута, Т. В.</w:t>
      </w:r>
      <w:r>
        <w:rPr>
          <w:sz w:val="28"/>
          <w:szCs w:val="28"/>
        </w:rPr>
        <w:t>  Подпрограмма "Профессиональное самоопределение учащихся" [Текст] / Ярута Т. В., Антоненко А. А., Гайнутдинова Н. Г. // Завуч. Управление современной школой. - 2006. - № 6. - С. 53-63. - Прил.: с. 60-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166842249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Вами анкета, содержащая ряд вопросов о профессиях, постарайтесь ответить на них как можно более подробно и то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ш город богат металлургическими предприятиями и шахтами. Назови основные рабочие профессии  этих предприятий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ем работают твои родители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ем занимаются на своих рабочих местах твои родители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ем ты хочешь стать, когда вырастешь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кие знания нужны твоей будущей профессии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кой деятельностью ты будешь заниматься, выполняя свои профессиональные обязанности 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 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неоконченных пред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 предложения своими взглядами и отношениями к проф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считаю, что самые интересные профессии – это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интересны потому, что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ая нужная профессия – это 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а нужна, потому, что _________________________________________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ая престижная профессия – это _____________________ потому,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бы хотел(а) стать ___________________________ потому, что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7:47:00Z</dcterms:created>
  <dc:creator>Паша</dc:creator>
  <dc:description/>
  <cp:keywords/>
  <dc:language>en-US</dc:language>
  <cp:lastModifiedBy>Паша</cp:lastModifiedBy>
  <dcterms:modified xsi:type="dcterms:W3CDTF">2007-05-13T09:55:00Z</dcterms:modified>
  <cp:revision>20</cp:revision>
  <dc:subject/>
  <dc:title>Методы и приемы профессиональной ориентации младших школьников в учебном процессе</dc:title>
</cp:coreProperties>
</file>