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175" cy="391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1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1522095</wp:posOffset>
                </wp:positionV>
                <wp:extent cx="1733550" cy="905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к стимулировать у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3pt;mso-wrap-distance-left:9.05pt;mso-wrap-distance-right:9.05pt;mso-wrap-distance-top:0pt;mso-wrap-distance-bottom:0pt;margin-top:119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к стимулировать учени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4380" cy="2872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ис 1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drawing>
          <wp:inline distT="0" distB="0" distL="0" distR="0">
            <wp:extent cx="3547745" cy="141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ис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8250" cy="164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ис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2805" cy="1696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констатирующего эксперимент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600"/>
      </w:tblGrid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форма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ая форма задачи</w:t>
            </w:r>
          </w:p>
        </w:tc>
      </w:tr>
      <w:tr>
        <w:trPr>
          <w:trHeight w:val="3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«5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 (52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 (13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 (22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 (13%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ел. (44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 (17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 (17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 (22%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. Результаты констатирующего эксперимента. Прямая форма задачи с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03040" cy="2994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 Результаты констатирующего эксперимента. Косвенная форма задачи с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3078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контрольного эксперимент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420"/>
      </w:tblGrid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форма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ая форма задачи</w:t>
            </w:r>
          </w:p>
        </w:tc>
      </w:tr>
      <w:tr>
        <w:trPr>
          <w:trHeight w:val="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0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«5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ел. (70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 (12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ел. (9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ел. (9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л. (66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 (17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 (13%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ел. (4%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. 6. Результаты контрольного эксперимента. Прямая форма задачи с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040" cy="3002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рис. 7. Результаты контрольного эксперимента. Косвенная форма задачи с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3078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рис. 8. Результат констатирующего, формирующего и контрольного эксперимента. Прямая форма задачи с дро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3760" cy="3512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. 9. Результат констатирующего, формирующего и контрольного эксперимента. Косвенная форма задачи с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2880" cy="3939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2:16:00Z</dcterms:created>
  <dc:creator>User</dc:creator>
  <dc:description/>
  <dc:language>en-US</dc:language>
  <cp:lastModifiedBy>User</cp:lastModifiedBy>
  <cp:lastPrinted>2007-05-21T16:57:00Z</cp:lastPrinted>
  <dcterms:modified xsi:type="dcterms:W3CDTF">2007-05-21T13:03:00Z</dcterms:modified>
  <cp:revision>2</cp:revision>
  <dc:subject/>
  <dc:title>Приложения</dc:title>
</cp:coreProperties>
</file>