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r>
    </w:p>
    <w:p>
      <w:pPr>
        <w:pStyle w:val="Heading2"/>
        <w:ind w:firstLine="720"/>
        <w:rPr/>
      </w:pPr>
      <w:r>
        <w:rPr/>
        <w:t>История краеведения</w:t>
      </w:r>
    </w:p>
    <w:p>
      <w:pPr>
        <w:pStyle w:val="Normal1"/>
        <w:ind w:firstLine="720"/>
        <w:jc w:val="both"/>
        <w:rPr/>
      </w:pPr>
      <w:r>
        <w:rPr/>
        <w:t>Педагогическая ценность обучения географии на основе изучения родного края была осознана очень давно. Уже достаточно отчетливо эта идея формулировалась в “Великой дидактике” Я. Коменского в первой половине XVII в.</w:t>
      </w:r>
    </w:p>
    <w:p>
      <w:pPr>
        <w:pStyle w:val="Normal1"/>
        <w:ind w:firstLine="720"/>
        <w:jc w:val="both"/>
        <w:rPr/>
      </w:pPr>
      <w:r>
        <w:rPr/>
        <w:t>В дореволюционной русской школе принцип родиноведения в обучении географии получил определенное развитие в первой половине XIX в.</w:t>
      </w:r>
    </w:p>
    <w:p>
      <w:pPr>
        <w:pStyle w:val="Normal1"/>
        <w:ind w:firstLine="720"/>
        <w:jc w:val="both"/>
        <w:rPr/>
      </w:pPr>
      <w:r>
        <w:rPr/>
        <w:t>В 1840 г. в предисловии к учебнику Ф. Студитского сказано, что географию нужно начинать с “того места, где живут люди”. Эта же мысль была высказана в предисловии к учебнику географии Д. Д. Семенова (1862). Идеи родиноведения получили отчетливое отражение в первой русской методике преподавания географии “Педагогические заметки для учителей” (1864) того же Д. Д. Семенова.</w:t>
      </w:r>
    </w:p>
    <w:p>
      <w:pPr>
        <w:pStyle w:val="Normal1"/>
        <w:ind w:firstLine="720"/>
        <w:jc w:val="both"/>
        <w:rPr/>
      </w:pPr>
      <w:r>
        <w:rPr/>
        <w:t>Начавшаяся в 70—90-х годах реакция резко повернула преподавание в школах России к идеям религии, самодержавия и схоластики.</w:t>
      </w:r>
    </w:p>
    <w:p>
      <w:pPr>
        <w:pStyle w:val="Normal1"/>
        <w:ind w:firstLine="720"/>
        <w:jc w:val="both"/>
        <w:rPr/>
      </w:pPr>
      <w:r>
        <w:rPr/>
        <w:t xml:space="preserve">Некоторое оживление родиноведческого начала в обучении географии вновь наблюдалось в конце XIX—начале XX в. Однако при царизме в школах России родиноведение не получило массового развития. До революции и в первые годы Советской власти школьное краеведение называлось родиноведением. Впервые термин “краеведение” был предложен в 1914 г. Маньковым, но широко вошел в употребление лишь в советское время </w:t>
      </w:r>
      <w:r>
        <w:rPr>
          <w:lang w:val="en-US"/>
        </w:rPr>
        <w:t>[5]</w:t>
      </w:r>
      <w:r>
        <w:rPr/>
        <w:t>.</w:t>
      </w:r>
    </w:p>
    <w:p>
      <w:pPr>
        <w:pStyle w:val="Normal1"/>
        <w:ind w:firstLine="720"/>
        <w:jc w:val="both"/>
        <w:rPr/>
      </w:pPr>
      <w:r>
        <w:rPr/>
        <w:t>Уже первые советские программы по географии в 20-х годах были составлены на основе краеведения.</w:t>
      </w:r>
    </w:p>
    <w:p>
      <w:pPr>
        <w:pStyle w:val="Normal1"/>
        <w:ind w:firstLine="720"/>
        <w:jc w:val="both"/>
        <w:rPr/>
      </w:pPr>
      <w:r>
        <w:rPr/>
        <w:t xml:space="preserve">Развитие школьного краеведения нашло отражение в постановлении ЦК ВКП(б) от 25 августа 1932 г. “Об учебных программах и режиме в начальной и средней школе”. В нем говорилось: “Признать необходимым в учебные программы по обществоведению, литературе, языкам, географии и истории ввести важнейшие знания, касающиеся национальных культур народов СССР, их литературы, искусства, исторического развития, а также и элементы краеведения СССР (природные особенности, промышленность, сельское хозяйство, соц.-экономическое развитие и т. д.)” </w:t>
      </w:r>
      <w:r>
        <w:rPr>
          <w:lang w:val="en-US"/>
        </w:rPr>
        <w:t>[6]</w:t>
      </w:r>
      <w:r>
        <w:rPr/>
        <w:t>.</w:t>
      </w:r>
    </w:p>
    <w:p>
      <w:pPr>
        <w:pStyle w:val="Normal1"/>
        <w:ind w:firstLine="720"/>
        <w:jc w:val="both"/>
        <w:rPr>
          <w:lang w:val="en-US"/>
        </w:rPr>
      </w:pPr>
      <w:r>
        <w:rPr>
          <w:lang w:val="en-US"/>
        </w:rPr>
      </w:r>
    </w:p>
    <w:p>
      <w:pPr>
        <w:pStyle w:val="Normal1"/>
        <w:ind w:firstLine="720"/>
        <w:jc w:val="both"/>
        <w:rPr>
          <w:b/>
          <w:b/>
          <w:smallCaps/>
        </w:rPr>
      </w:pPr>
      <w:r>
        <w:rPr>
          <w:b/>
          <w:smallCaps/>
        </w:rPr>
        <w:t>Понятие «краеведение»</w:t>
      </w:r>
    </w:p>
    <w:p>
      <w:pPr>
        <w:pStyle w:val="Normal1"/>
        <w:ind w:firstLine="720"/>
        <w:jc w:val="both"/>
        <w:rPr/>
      </w:pPr>
      <w:r>
        <w:rPr/>
        <w:t xml:space="preserve">В понятие “краеведение” вносилось различное содержание. </w:t>
      </w:r>
    </w:p>
    <w:p>
      <w:pPr>
        <w:pStyle w:val="Normal1"/>
        <w:ind w:firstLine="720"/>
        <w:jc w:val="both"/>
        <w:rPr/>
      </w:pPr>
      <w:r>
        <w:rPr/>
        <w:t>В 20-х годах XX в. оно рассматривалось как метод синтетического изучения какой-либо определенной, выделяемой по административным, политическим или хозяйственным признакам относительно небольшой территории .</w:t>
      </w:r>
    </w:p>
    <w:p>
      <w:pPr>
        <w:pStyle w:val="Normal1"/>
        <w:ind w:firstLine="720"/>
        <w:jc w:val="both"/>
        <w:rPr/>
      </w:pPr>
      <w:r>
        <w:rPr/>
        <w:t xml:space="preserve"> </w:t>
      </w:r>
      <w:r>
        <w:rPr/>
        <w:t>В 30-х годах краеведение определялось как “общественное движение, объединяющее местное трудовое население, активно участвующее в соцстроительстве всего края на основе всестороннего его изучения”. Были также высказывания о нем как об особой науке, предмете преподавания.</w:t>
      </w:r>
    </w:p>
    <w:p>
      <w:pPr>
        <w:pStyle w:val="Normal1"/>
        <w:ind w:firstLine="720"/>
        <w:jc w:val="both"/>
        <w:rPr/>
      </w:pPr>
      <w:r>
        <w:rPr/>
        <w:t xml:space="preserve">А. С. Барков говорил, что “краеведение есть комплекс научных дисциплин, различных по содержанию и частным методам исследования, но ведущих в своей совокупности к научному и всестороннему познанию края” </w:t>
      </w:r>
      <w:r>
        <w:rPr>
          <w:lang w:val="en-US"/>
        </w:rPr>
        <w:t>[2]</w:t>
      </w:r>
      <w:r>
        <w:rPr/>
        <w:t>.</w:t>
      </w:r>
    </w:p>
    <w:p>
      <w:pPr>
        <w:pStyle w:val="Normal1"/>
        <w:ind w:firstLine="720"/>
        <w:jc w:val="both"/>
        <w:rPr/>
      </w:pPr>
      <w:r>
        <w:rPr/>
        <w:t>Краеведением занимаются историки, естествоиспытатели, специалисты языка и литературы, архитекторы, работники искусств. Поэтому краеведение может быть различное: историческое, естественно-историческое и т. п. вплоть до археологического.</w:t>
      </w:r>
    </w:p>
    <w:p>
      <w:pPr>
        <w:pStyle w:val="Normal1"/>
        <w:ind w:firstLine="720"/>
        <w:jc w:val="both"/>
        <w:rPr>
          <w:lang w:val="en-US"/>
        </w:rPr>
      </w:pPr>
      <w:r>
        <w:rPr/>
        <w:t>Однако ни в какой другой науке оно не находит для себя столь пригодных методов исследования, как в географии. А. С. Барков считал, что объект и методы изучения географии и краеведения совпадают. Последнее можно и должно рассматривать как “малую географию”, точнее, как малое страноведение”</w:t>
      </w:r>
      <w:r>
        <w:rPr>
          <w:lang w:val="en-US"/>
        </w:rPr>
        <w:t>[2]</w:t>
      </w:r>
      <w:r>
        <w:rPr/>
        <w:t xml:space="preserve">. </w:t>
      </w:r>
    </w:p>
    <w:p>
      <w:pPr>
        <w:pStyle w:val="Normal1"/>
        <w:ind w:firstLine="720"/>
        <w:jc w:val="both"/>
        <w:rPr/>
      </w:pPr>
      <w:r>
        <w:rPr/>
        <w:t>В настоящее время, говоря о краеведении, чаще всего понимают его именно как краеведение географическое, в задачу которого входит всестороннее, синтезированное изучение родного края.</w:t>
      </w:r>
    </w:p>
    <w:p>
      <w:pPr>
        <w:pStyle w:val="Normal1"/>
        <w:ind w:firstLine="720"/>
        <w:jc w:val="both"/>
        <w:rPr/>
      </w:pPr>
      <w:r>
        <w:rPr/>
        <w:t xml:space="preserve"> </w:t>
      </w:r>
      <w:r>
        <w:rPr/>
        <w:t>В краеведении, так же как и в географии, предметом изучения является местность, территория. Сам термин “краеведение” означает, что изучается территория, определяемая понятием “родной край”.</w:t>
      </w:r>
    </w:p>
    <w:p>
      <w:pPr>
        <w:pStyle w:val="Normal1"/>
        <w:ind w:firstLine="720"/>
        <w:jc w:val="both"/>
        <w:rPr>
          <w:b/>
          <w:b/>
          <w:smallCaps/>
        </w:rPr>
      </w:pPr>
      <w:r>
        <w:rPr>
          <w:b/>
          <w:smallCaps/>
        </w:rPr>
        <w:t>Формы организации краеведения</w:t>
      </w:r>
    </w:p>
    <w:p>
      <w:pPr>
        <w:pStyle w:val="Normal1"/>
        <w:ind w:firstLine="720"/>
        <w:jc w:val="both"/>
        <w:rPr/>
      </w:pPr>
      <w:r>
        <w:rPr/>
        <w:t>Исходя из задач краеведение необходимо различать по формам его организации. В процессе развития сложилось государственное, школьное и общественное краеведение.</w:t>
      </w:r>
    </w:p>
    <w:p>
      <w:pPr>
        <w:pStyle w:val="Normal1"/>
        <w:ind w:firstLine="720"/>
        <w:jc w:val="both"/>
        <w:rPr/>
      </w:pPr>
      <w:r>
        <w:rPr/>
        <w:drawing>
          <wp:anchor behindDoc="0" distT="0" distB="0" distL="114935" distR="114935" simplePos="0" locked="0" layoutInCell="0" allowOverlap="1" relativeHeight="20">
            <wp:simplePos x="0" y="0"/>
            <wp:positionH relativeFrom="column">
              <wp:posOffset>108585</wp:posOffset>
            </wp:positionH>
            <wp:positionV relativeFrom="paragraph">
              <wp:posOffset>643255</wp:posOffset>
            </wp:positionV>
            <wp:extent cx="5943600" cy="5363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5363845"/>
                    </a:xfrm>
                    <a:prstGeom prst="rect">
                      <a:avLst/>
                    </a:prstGeom>
                  </pic:spPr>
                </pic:pic>
              </a:graphicData>
            </a:graphic>
          </wp:anchor>
        </w:drawing>
      </w:r>
    </w:p>
    <w:p>
      <w:pPr>
        <w:pStyle w:val="Normal1"/>
        <w:ind w:firstLine="720"/>
        <w:jc w:val="both"/>
        <w:rPr/>
      </w:pPr>
      <w:r>
        <w:rPr/>
      </w:r>
    </w:p>
    <w:p>
      <w:pPr>
        <w:pStyle w:val="Normal1"/>
        <w:ind w:firstLine="720"/>
        <w:jc w:val="both"/>
        <w:rPr/>
      </w:pPr>
      <w:r>
        <w:rPr/>
      </w:r>
    </w:p>
    <w:p>
      <w:pPr>
        <w:pStyle w:val="Normal1"/>
        <w:ind w:firstLine="720"/>
        <w:jc w:val="both"/>
        <w:rPr>
          <w:smallCaps/>
        </w:rPr>
      </w:pPr>
      <w:r>
        <w:rPr>
          <w:smallCaps/>
        </w:rPr>
      </w:r>
    </w:p>
    <w:p>
      <w:pPr>
        <w:pStyle w:val="Normal1"/>
        <w:ind w:firstLine="720"/>
        <w:jc w:val="both"/>
        <w:rPr>
          <w:b/>
          <w:b/>
          <w:smallCaps/>
        </w:rPr>
      </w:pPr>
      <w:r>
        <w:rPr>
          <w:b/>
          <w:smallCaps/>
        </w:rPr>
        <w:t>Сущность школьного краеведения</w:t>
      </w:r>
    </w:p>
    <w:p>
      <w:pPr>
        <w:pStyle w:val="Normal1"/>
        <w:ind w:firstLine="720"/>
        <w:jc w:val="both"/>
        <w:rPr/>
      </w:pPr>
      <w:r>
        <w:rPr/>
        <w:t xml:space="preserve">В школьном краеведении главная роль в изучении принадлежит учащимся под руководством учителя. Изучением края может заниматься и местное население, а также туристы. </w:t>
      </w:r>
    </w:p>
    <w:p>
      <w:pPr>
        <w:pStyle w:val="Normal1"/>
        <w:ind w:firstLine="720"/>
        <w:jc w:val="both"/>
        <w:rPr/>
      </w:pPr>
      <w:r>
        <w:rPr/>
        <w:t>Сущность школьного краеведения заключается во всестороннем изучении учащимися в учебно-воспитательных целях определенной территории своего края по разным источникам и главным образом на основе непосредственных наблюдений под руководством преподавателя.</w:t>
      </w:r>
    </w:p>
    <w:p>
      <w:pPr>
        <w:pStyle w:val="Normal1"/>
        <w:ind w:firstLine="720"/>
        <w:jc w:val="both"/>
        <w:rPr/>
      </w:pPr>
      <w:r>
        <w:rPr/>
        <w:t>Школьное краеведение отличается от общественного тем, что оно осуществляется только учащимися и развивается в соответствии с учебными и воспитательными задачами школы. Одно из условий школьного краеведения — руководящее участие в нем учителя. Исходя из программы, состава учащихся класса и местных возможностей, он определяет объекты для исследования, виды и методы работы, организует на изучение края учащихся и руководит их работой. Поэтому успешные результаты школьного краеведения во многом зависят от того, в какой степени учитель сам краевед и как он сумеет заинтересовать своих учеников. Учитель должен хорошо знать край, систематически его изучать и владеть знаниями краеведческой работы со школьниками. Самому учителю краеведение также приносит большую пользу. Занимаясь краеведческой работой с детьми, он обогащается знаниями, улучшается и его педагогическое мастерство; он знакомится ближе с населением, с родителями своих учеников, изучает работу местных организаций и предприятий. Краеведение для учителя —верный путь к научной исследовательской деятельности.</w:t>
      </w:r>
    </w:p>
    <w:p>
      <w:pPr>
        <w:pStyle w:val="Normal1"/>
        <w:ind w:firstLine="720"/>
        <w:jc w:val="both"/>
        <w:rPr/>
      </w:pPr>
      <w:r>
        <w:rPr/>
        <w:t>В процессе краеведческой работы учащиеся самостоятельно усваивают учебный материал и приобретают навыки, необходимые в жизни, готовятся к практической деятельности и расширяют общеобразовательные знания.</w:t>
      </w:r>
    </w:p>
    <w:p>
      <w:pPr>
        <w:pStyle w:val="Normal1"/>
        <w:ind w:firstLine="720"/>
        <w:jc w:val="both"/>
        <w:rPr/>
      </w:pPr>
      <w:r>
        <w:rPr/>
        <w:t>В обучении географии краеведение—одно из средств осуществления воспитывающего обучения. Работы, связанные с изучением родного края, помогают формированию географических понятий. Материал о природе края, хозяйственной деятельности местного населения может использоваться в качестве примеров и иллюстраций на уроках, в своем краю имеется больше возможностей и условий для практического применения приобретенных знаний.</w:t>
      </w:r>
    </w:p>
    <w:p>
      <w:pPr>
        <w:pStyle w:val="Normal1"/>
        <w:ind w:firstLine="720"/>
        <w:jc w:val="both"/>
        <w:rPr/>
      </w:pPr>
      <w:r>
        <w:rPr/>
        <w:t xml:space="preserve">Таким образом, школьное краеведение необходимо рассматривать не только как деятельность учащихся, направленную на изучение края, но и как одно из условий, обеспечивающих обучение географии на конкретном жизненном материале. </w:t>
      </w:r>
    </w:p>
    <w:p>
      <w:pPr>
        <w:pStyle w:val="Normal1"/>
        <w:ind w:firstLine="720"/>
        <w:jc w:val="both"/>
        <w:rPr>
          <w:b/>
          <w:b/>
          <w:smallCaps/>
        </w:rPr>
      </w:pPr>
      <w:r>
        <w:rPr>
          <w:b/>
          <w:smallCaps/>
        </w:rPr>
        <w:t>Учебное и непрограммное краеведение</w:t>
      </w:r>
    </w:p>
    <w:p>
      <w:pPr>
        <w:pStyle w:val="Normal1"/>
        <w:ind w:firstLine="720"/>
        <w:jc w:val="both"/>
        <w:rPr/>
      </w:pPr>
      <w:r>
        <w:rPr/>
        <w:t>В школьном краеведении следует всегда иметь в виду его учебную ценность. В связи с этим выделяют учебное краеведение, его содержание и характер определяются учебной программой, и непрограммное краеведение, задачи и содержание которого строятся в соответствии с планом воспитательной работы школы. Работы, связанные с учебным краеведением, проводятся в классе и вне класса, например на географической площадке или во время учебной экскурсии. Но в них обязательно участие школьников всего класса. В непрограммном краеведении школьники принимают участие на добровольных началах. Это туристские походы по своему краю, школьные экспедиции и пр.</w:t>
      </w:r>
    </w:p>
    <w:p>
      <w:pPr>
        <w:pStyle w:val="Normal1"/>
        <w:ind w:firstLine="720"/>
        <w:jc w:val="both"/>
        <w:rPr/>
      </w:pPr>
      <w:r>
        <w:rPr/>
        <w:t>Организация и отношение к учебной программе этих двух видов школьного краеведения различны, но тем не менее они друг с другом очень связаны, так как при изучении родного края для комплексного его описания в образовательных целях в процессе программной экскурсии и во время туристского похода происходит сбор краеведческого материала, проводятся всевозможные работы по наблюдению местных явлений и объектов и т. д. Общим является также обязательное руководство учителя всей работой.</w:t>
      </w:r>
    </w:p>
    <w:p>
      <w:pPr>
        <w:pStyle w:val="Normal1"/>
        <w:ind w:firstLine="720"/>
        <w:jc w:val="both"/>
        <w:rPr/>
      </w:pPr>
      <w:r>
        <w:rPr/>
        <w:t>Учебное краеведение преследует две задачи: одна из них - всестороннее изучение своей местности и накопление краеведческого материала, другая  - использование этого материала в преподавании</w:t>
      </w:r>
      <w:r>
        <w:rPr>
          <w:lang w:val="en-US"/>
        </w:rPr>
        <w:t>[3]</w:t>
      </w:r>
      <w:r>
        <w:rPr/>
        <w:t>. Они друг с другом очень связаны: решение первой открывает путь второй. Обязательное использование в преподавании приобретенных краеведческих знаний - главное назначение школьного краеведения.</w:t>
      </w:r>
    </w:p>
    <w:p>
      <w:pPr>
        <w:pStyle w:val="Normal1"/>
        <w:ind w:firstLine="720"/>
        <w:jc w:val="both"/>
        <w:rPr/>
      </w:pPr>
      <w:r>
        <w:rPr/>
        <w:t>Краеведение создает условия для лучшего восприятия природных и общественных явлений. Учащиеся на частных и доступных им фактах познают явления общего порядка и, по образному выражению Н. Н. Баранского, могут “увидеть мир в капле воды”</w:t>
      </w:r>
      <w:r>
        <w:rPr>
          <w:lang w:val="en-US"/>
        </w:rPr>
        <w:t>[1]</w:t>
      </w:r>
      <w:r>
        <w:rPr/>
        <w:t>.</w:t>
      </w:r>
    </w:p>
    <w:p>
      <w:pPr>
        <w:pStyle w:val="Normal1"/>
        <w:ind w:firstLine="720"/>
        <w:jc w:val="both"/>
        <w:rPr/>
      </w:pPr>
      <w:r>
        <w:rPr>
          <w:b/>
          <w:smallCaps/>
        </w:rPr>
        <w:t>Краеведческий принцип в обучении географии</w:t>
      </w:r>
      <w:r>
        <w:rPr>
          <w:b/>
          <w:smallCaps/>
          <w:lang w:val="en-US"/>
        </w:rPr>
        <w:t xml:space="preserve"> </w:t>
      </w:r>
      <w:r>
        <w:rPr>
          <w:b/>
          <w:smallCaps/>
        </w:rPr>
        <w:t>и его значение</w:t>
      </w:r>
    </w:p>
    <w:p>
      <w:pPr>
        <w:pStyle w:val="Normal1"/>
        <w:ind w:firstLine="720"/>
        <w:jc w:val="both"/>
        <w:rPr/>
      </w:pPr>
      <w:r>
        <w:rPr/>
        <w:t>Краеведческий принцип дает возможность строить обучение географии согласно дидактическому правилу: “от известного к неизвестному”, “от близкого к далекому”. Имея представление о природе и ее закономерностях, а также о населении и хозяйстве родного края, легче усваивать географию более отдаленных районов всей России, а также зарубежных стран. Конкретное проявление процессов развития географической среды в ближайших окрестностях школы и их изучение помогают формированию правильных представлений о многих предметах, о явлениях, происходящих в географической оболочке Земли, в том числе и о тех, которые недоступны для непосредственного наблюдения. Родной край, его географический комплекс и отдельные слагающие его компоненты, таким образом, служат тем уже известным и понятным образцом, постоянным своего рода эталоном, к которому учитель может с успехом прибегать для разъяснений, сравнений и иллюстраций в преподавании географии; а работа учащихся по изучению края—</w:t>
      </w:r>
      <w:r>
        <w:rPr>
          <w:lang w:val="en-US"/>
        </w:rPr>
        <w:t xml:space="preserve"> </w:t>
      </w:r>
      <w:r>
        <w:rPr/>
        <w:t>средство для непосредственного познания географических явлений.</w:t>
      </w:r>
    </w:p>
    <w:p>
      <w:pPr>
        <w:pStyle w:val="Normal1"/>
        <w:ind w:firstLine="720"/>
        <w:jc w:val="both"/>
        <w:rPr/>
      </w:pPr>
      <w:r>
        <w:rPr/>
        <w:t>Главное назначение краеведческого принципа состоит в том, чтобы дать возможность учащимся в знакомой местности, в повседневной обстановке наблюдать географическую действительность в соотношениях и связях ее отдельных компонентов и результаты наблюдений использовать на уроках для формирования понятий на полученных реальных представлениях, составляющих основу географической науки</w:t>
      </w:r>
      <w:r>
        <w:rPr>
          <w:lang w:val="en-US"/>
        </w:rPr>
        <w:t>[4]</w:t>
      </w:r>
      <w:r>
        <w:rPr/>
        <w:t>. Благодаря этому устраняется абстрактность географических понятий и механическое их усвоение.</w:t>
      </w:r>
    </w:p>
    <w:p>
      <w:pPr>
        <w:pStyle w:val="Normal1"/>
        <w:ind w:firstLine="720"/>
        <w:jc w:val="both"/>
        <w:rPr/>
      </w:pPr>
      <w:r>
        <w:rPr/>
        <w:t>В школьном курсе географии немало таких понятий, которые могут быть усвоены только на основе краеведческого материала. Опыт работы многих учителей показывает</w:t>
      </w:r>
      <w:r>
        <w:rPr>
          <w:lang w:val="en-US"/>
        </w:rPr>
        <w:t>[4]</w:t>
      </w:r>
      <w:r>
        <w:rPr/>
        <w:t>, что понятия о расходе реки, строении долины, почве и другие хорошо усваиваются, если их изучение самостоятельно проводится учащимися в реальной действительности.</w:t>
      </w:r>
    </w:p>
    <w:p>
      <w:pPr>
        <w:pStyle w:val="Normal1"/>
        <w:ind w:firstLine="720"/>
        <w:jc w:val="both"/>
        <w:rPr/>
      </w:pPr>
      <w:r>
        <w:rPr/>
        <w:t>Обучение с использованием краеведческого материала значительно облегчает усвоение географических понятий. Опираясь на конкретные знания о родном крае, учащиеся расширяют свои представления до понимания научных закономерностей. Так, например, представления о формах поверхности будут правильными, если они сложатся в процессе их непосредственного изучения и наблюдения. И наоборот останутся всегда условными и потому непрочными, если они создавались только на основе описаний учителя или учебника. В школе приходится нередко наблюдать, как ученик, напрягая память, старается пересказать фразы учебника или объяснения учителя, причем с сильным ограничением и обеднением. Это естественно, так как словесно-отвлеченный тип памяти у детей менее развит. И наоборот, школьник будет свободно воспроизводить виденное в действительности, обязательно связывая его с рассказом учителя, так как по ассоциации оно будет вспоминаться вследствие того, что зрительно-двигательное запоминание у детей развито сильнее. Поэтому, чем ярче и понятнее краеведческий материал, тем больше он помогает учащимся усвоить школьный курс географии, тем выше его педагогическая ценность.</w:t>
      </w:r>
    </w:p>
    <w:p>
      <w:pPr>
        <w:pStyle w:val="Normal1"/>
        <w:ind w:firstLine="720"/>
        <w:jc w:val="both"/>
        <w:rPr/>
      </w:pPr>
      <w:r>
        <w:rPr/>
        <w:t>Краеведение дает возможность многие вопросы разных дисциплин связать друг с другом и использовать их для практических целей. Примером такой межпредметной связи может быть работа по картированию своей местности, когда в решении географических вопросов большую помощь оказывает математика или работа по исследованию местных почв, которая может дать хорошие результаты при условии применения знаний химии и биологии. Очень связывает краеведческая работа изучение географии и истории. Научную ценность географические характеристики, особенно по экономической географии, будут иметь только в том случае, если они проводится в историческом плане. Невозможно также представить, чтобы одновременно с географическими исследованиями не проводилось знакомство с историческими объектами родного края. В равной степени, выдвигая на первое место вопросы истории края, нельзя не интересоваться его географией.</w:t>
      </w:r>
    </w:p>
    <w:p>
      <w:pPr>
        <w:pStyle w:val="Normal1"/>
        <w:ind w:firstLine="720"/>
        <w:jc w:val="both"/>
        <w:rPr/>
      </w:pPr>
      <w:r>
        <w:rPr/>
        <w:t>Осуществление краеведческого принципа в обучении помогает связать теоретические знания, приобретаемые в стенах школы, с практическим применением, например: метеорологические наблюдения для сельского хозяйства, наблюдение за режимом реки для безопасности переправ, сбор полезных дикорастущих растений  и т. д.</w:t>
      </w:r>
    </w:p>
    <w:p>
      <w:pPr>
        <w:pStyle w:val="Normal1"/>
        <w:ind w:firstLine="720"/>
        <w:jc w:val="both"/>
        <w:rPr/>
      </w:pPr>
      <w:r>
        <w:rPr/>
        <w:t>Благодаря краеведению обучение географии строится на наблюдениях подлинной действительности, а не на “словесных схемах”. Из этого вытекает, что краеведение должно служить обучению географии повседневно и непрерывно, а не быть только связанным с работой в краеведческих кружках с ограниченной группой учащихся или с турпоходом, охватывающим нередко еще меньшее количество школьников.</w:t>
      </w:r>
    </w:p>
    <w:p>
      <w:pPr>
        <w:pStyle w:val="Normal1"/>
        <w:ind w:firstLine="720"/>
        <w:jc w:val="both"/>
        <w:rPr/>
      </w:pPr>
      <w:r>
        <w:rPr/>
        <w:t>На краеведческом принципе должны строиться обычные уроки, тогда как многие учителя краеведение связывают с организацией походов и кружковой работой по изучению края. Это происходит оттого, что практически в школе бывает легче заинтересовать учащихся однократным краеведческим походом, чем наладить систематическое изучение края. От учителя требуется меньше усилий для организации похода, чем на постановку всего преподавания географии на краеведческой основе. В этом и кроется одна из причин того, что внеклассное краеведение получало более широкое распространение, а его связь с учебными занятиями была недостаточной. При правильной организации краеведения в школе должен обеспечиваться тесный контакт учебных занятий со всей краеведческой работой.</w:t>
      </w:r>
    </w:p>
    <w:p>
      <w:pPr>
        <w:pStyle w:val="Normal1"/>
        <w:ind w:firstLine="720"/>
        <w:jc w:val="both"/>
        <w:rPr/>
      </w:pPr>
      <w:r>
        <w:rPr/>
        <w:t xml:space="preserve">Краеведение способствует соединению обучения и воспитания в единый процесс. Краеведческие походы и экскурсии помогают учителю лучше узнать своих воспитанников, так как возникает непринужденное общение учителя и учащихся, благодаря которому познаются моральные качества и духовный мир школьников. Занимаясь краеведением, учащиеся развивают индивидуальные склонности и способности. </w:t>
      </w:r>
    </w:p>
    <w:p>
      <w:pPr>
        <w:pStyle w:val="Normal1"/>
        <w:ind w:firstLine="720"/>
        <w:jc w:val="both"/>
        <w:rPr/>
      </w:pPr>
      <w:r>
        <w:rPr/>
        <w:t>Вместе с тем связь с местными предприятиями в процессе их краеведческого изучения способствует осуществлению политехнического обучения, требующего ознакомления учащихся с техникой и технологией производства.</w:t>
      </w:r>
    </w:p>
    <w:p>
      <w:pPr>
        <w:pStyle w:val="Normal1"/>
        <w:ind w:firstLine="720"/>
        <w:jc w:val="both"/>
        <w:rPr/>
      </w:pPr>
      <w:r>
        <w:rPr/>
        <w:t>Велико значение школьного краеведения в охране природы. Занимаясь краеведением, учителя знакомят учащихся с конкретными примерами преобразования природы края, а учащиеся обычно активно включаются в работу по ее охране. В процессе краеведения могут быть учтены все ценные природные объекты, исторические памятники и места отдыха. А это, собственно, первое условие для осуществления непосредственной работы по охране природы и рациональному использованию ее богатств. Школьники-краеведы много могут сделать и для воспитания бережного отношения к “зеленому другу” и жителей городов. В работу по изучению своего микрорайона города должна быть включена и охрана городских насаждений.</w:t>
      </w:r>
    </w:p>
    <w:p>
      <w:pPr>
        <w:pStyle w:val="Normal1"/>
        <w:ind w:firstLine="720"/>
        <w:jc w:val="both"/>
        <w:rPr/>
      </w:pPr>
      <w:r>
        <w:rPr/>
        <w:t xml:space="preserve">Изучение своей местности открывает школьникам возможность активно включиться в  общественно полезный труд и тем самым принять участие и в дальнейшем обогащении родного края. При этом различный характер содержания краеведения и многообразие форм его осуществления позволяет учащимся найти для себя применение в соответствии со своими интересами, склонностями и силами. </w:t>
      </w:r>
    </w:p>
    <w:p>
      <w:pPr>
        <w:pStyle w:val="Normal1"/>
        <w:ind w:firstLine="720"/>
        <w:jc w:val="both"/>
        <w:rPr/>
      </w:pPr>
      <w:r>
        <w:rPr/>
        <w:t>Краеведение — самая доступная и очень обширная сфера применения приобретаемых учащимися знаний и умений. Особенно оно способствует развитию навыков общественной работы. В краеведении возникают общие интересы и ответственность, которые укрепляются сознанием полезности дела и реальными результатами работы.</w:t>
      </w:r>
    </w:p>
    <w:p>
      <w:pPr>
        <w:pStyle w:val="Normal1"/>
        <w:ind w:firstLine="720"/>
        <w:jc w:val="both"/>
        <w:rPr/>
      </w:pPr>
      <w:r>
        <w:rPr/>
        <w:t xml:space="preserve">Краеведение создает условия для работ исследовательского характера, что очень помогает развитию творческой инициативы и целенаправленному использованию энергии школьников. </w:t>
      </w:r>
    </w:p>
    <w:p>
      <w:pPr>
        <w:pStyle w:val="Normal1"/>
        <w:ind w:firstLine="720"/>
        <w:jc w:val="both"/>
        <w:rPr/>
      </w:pPr>
      <w:r>
        <w:rPr/>
        <w:t xml:space="preserve">Систематическое изучение природы в процесс краеведческих наблюдений воспитывает у школьников активное природоохранительное отношение к ней. </w:t>
      </w:r>
    </w:p>
    <w:p>
      <w:pPr>
        <w:pStyle w:val="Normal1"/>
        <w:ind w:firstLine="720"/>
        <w:jc w:val="both"/>
        <w:rPr/>
      </w:pPr>
      <w:r>
        <w:rPr/>
        <w:t>Большие возможности у краеведения для эстетического воспитания. Наблюдения многих природных явлений вызывают у школьников любознательность и желание больше вникать в тайны природы.</w:t>
      </w:r>
    </w:p>
    <w:p>
      <w:pPr>
        <w:pStyle w:val="Normal1"/>
        <w:ind w:firstLine="720"/>
        <w:jc w:val="both"/>
        <w:rPr/>
      </w:pPr>
      <w:r>
        <w:rPr/>
        <w:t>Краеведение помогает видеть красоту природы, находить прекрасное в народном творчестве, с чем навсегда свяжутся незабываемые образы родного края. А это имеет огромное значение для воспитания  патриотизма.</w:t>
      </w:r>
    </w:p>
    <w:p>
      <w:pPr>
        <w:pStyle w:val="Normal1"/>
        <w:ind w:firstLine="720"/>
        <w:jc w:val="both"/>
        <w:rPr>
          <w:b/>
          <w:b/>
          <w:smallCaps/>
        </w:rPr>
      </w:pPr>
      <w:r>
        <w:rPr>
          <w:b/>
          <w:smallCaps/>
        </w:rPr>
        <w:t>Методы и приемы осуществления краеведческого принципа в обучении географии</w:t>
      </w:r>
    </w:p>
    <w:p>
      <w:pPr>
        <w:pStyle w:val="Normal1"/>
        <w:ind w:firstLine="720"/>
        <w:jc w:val="both"/>
        <w:rPr/>
      </w:pPr>
      <w:r>
        <w:rPr/>
        <w:t>Осуществление краеведческого принципа в обучении географии требует умелого сочетания разнообразных методов и приемов учебной работы. В одних случаях усвоение географических понятий происходит в процессе непосредственного изучения края; в других — из рассказов, чтения литературных и научных произведений о своем крае или из бесед о родных местах на уроках учащиеся узнают об особенностях природы и хозяйства всей России и некоторых зарубежных стран. Наконец, использование на уроках предметов, характеризующих жизнь людей и природу своего края, или иллюстративных наглядных пособий, составленных на краевом материале, а также разъяснение происхождения местных географических названий способствует усвоению учебной программы.</w:t>
      </w:r>
    </w:p>
    <w:p>
      <w:pPr>
        <w:pStyle w:val="Normal1"/>
        <w:ind w:firstLine="720"/>
        <w:jc w:val="both"/>
        <w:rPr/>
      </w:pPr>
      <w:r>
        <w:rPr/>
        <w:t>В учебной программе рекомендуется организация систематических наблюдений над явлениями природы и трудовой деятельностью людей своей местности; указаны практические работы в природе, выполнение которых сочетается с краеведением; предусматриваются и обязательные учебные экскурсии для изучения (в окрестностях школы) отдельных географических объектов или всего географического комплекса. Однако теми конкретными указаниями, которые содержатся в программе, не исчерпывается связь обучения с краеведением. Могут быть применены многие другие виды и приемы использования краеведческих знаний при изучении географии, например работа с местными картами, с краевой литературой и т. д.</w:t>
      </w:r>
    </w:p>
    <w:p>
      <w:pPr>
        <w:pStyle w:val="Normal1"/>
        <w:ind w:firstLine="720"/>
        <w:jc w:val="both"/>
        <w:rPr/>
      </w:pPr>
      <w:r>
        <w:rPr/>
        <w:t>Наиболее правильным будет применение одновременно ряда приемов, так как учащиеся не могут, например, достаточно ознакомиться со своим краем из одного только объяснения учителя; требуется собственная активная работа: чтение литературы, работа с различными картами, непосредственные самостоятельные наблюдения и т. д.</w:t>
      </w:r>
    </w:p>
    <w:p>
      <w:pPr>
        <w:pStyle w:val="Normal1"/>
        <w:ind w:firstLine="720"/>
        <w:jc w:val="both"/>
        <w:rPr/>
      </w:pPr>
      <w:r>
        <w:rPr/>
        <w:t xml:space="preserve">Первые краеведческие наблюдения начинаются в начальной школе; например, в 1-3 классах школьники учатся составлять календари погоды. Из года в год краеведческие работы должны усложняться, приобретаться все новые и новые навыки наблюдений и расширяться знания о своем крае. Распределение краеведческих работ в учебной програме школы, последовательное изучение своего края, особенно в начальном курсе физической географии (6 класс), физической географии России (8 класс), подводят к теме “Своя область...”, которую начинают изучать в 8 классе и продолжают в курсе экономической географии России. При этом накопленный материал за все предшествующее время и приобретенные учащимися навыки будут незаменимыми источниками для географической характеристики своей области и базой для прохождения учебной программы на краеведческой основе. </w:t>
      </w:r>
    </w:p>
    <w:p>
      <w:pPr>
        <w:pStyle w:val="Normal1"/>
        <w:ind w:firstLine="720"/>
        <w:jc w:val="both"/>
        <w:rPr/>
      </w:pPr>
      <w:r>
        <w:rPr/>
        <w:t>Осуществление краеведческого принципа в обучении географии связано с насыщением местным географическим материалом учебной программы и выполнением определенной краеведческой работы. Очень важно, чтобы эта работа была органически связана со всем учебным процессом, а краеведческий материал стал бы исходным при изучении различных тем географии. Если в процессе беседы предлагаемые учителем вопросы о своем крае будут органически связаны с изучаемым по программе материалом, возникнут ассоциации, способствующие пониманию и облегчающие запоминание.</w:t>
      </w:r>
    </w:p>
    <w:p>
      <w:pPr>
        <w:pStyle w:val="Normal1"/>
        <w:ind w:firstLine="720"/>
        <w:jc w:val="both"/>
        <w:rPr/>
      </w:pPr>
      <w:r>
        <w:rPr/>
        <w:t>Увязка местного материала с программным осуществляется различными методами и приемами в зависимости от темы, содержания и структуры урока. Но она должна строиться в большей степени на самодеятельности и самостоятельности учеников. Ведь привлекается знакомый материал, полученный на экскурсиях, в результате собственной работы. И чем лучше знают учащиеся свой край, чем больше и подробнее они его изучали, тем активнее будут проходить уроки и прочнее усваиваться предмет. Значение краеведения для активизации урока очень большое. Привлечение сведений о своем крае, особенно при изложении нового материала, вызывает у учащихся большое внимание и интерес к предмету.</w:t>
      </w:r>
    </w:p>
    <w:p>
      <w:pPr>
        <w:pStyle w:val="Normal1"/>
        <w:ind w:firstLine="720"/>
        <w:jc w:val="both"/>
        <w:rPr/>
      </w:pPr>
      <w:r>
        <w:rPr/>
        <w:t>Наиболее часто применяемый учителями прием введения краеведческого материала в учебные занятия — это постановка вопросов о географических явлениях или объектах своего края для сравнения их с изучаемыми в целях лучшего усвоения понятий.</w:t>
      </w:r>
    </w:p>
    <w:p>
      <w:pPr>
        <w:pStyle w:val="Normal1"/>
        <w:ind w:firstLine="720"/>
        <w:jc w:val="both"/>
        <w:rPr/>
      </w:pPr>
      <w:r>
        <w:rPr/>
        <w:t xml:space="preserve">Вопросы такого рода обычно задаются, когда необходимо создать правильное представление о видовых признаках географических объектов, для уяснения причин явления. </w:t>
      </w:r>
    </w:p>
    <w:p>
      <w:pPr>
        <w:pStyle w:val="Normal1"/>
        <w:ind w:firstLine="720"/>
        <w:jc w:val="both"/>
        <w:rPr/>
      </w:pPr>
      <w:r>
        <w:rPr/>
        <w:t>Краеведение открывает большие возможности для решения проблемных вопросов в процессе обучения географии, направленных на формирование основных географических понятий, составляющих содержание школьного курса. При этом учитель должен связывать постановку и решение проблем с усвоением учащимися программного материала.</w:t>
      </w:r>
    </w:p>
    <w:p>
      <w:pPr>
        <w:pStyle w:val="Normal1"/>
        <w:ind w:firstLine="720"/>
        <w:jc w:val="both"/>
        <w:rPr>
          <w:b/>
          <w:b/>
          <w:lang w:val="en-US"/>
        </w:rPr>
      </w:pPr>
      <w:r>
        <w:rPr/>
        <w:t>Для проблемного обучения на краеведческом материале чаще всего может применяться проблемно-фрагментарная форма построения учебного процесса, при которой проблемная ситуация создается для раскрытия отдельных (одного, двух) вопросов содержания темы урока. Реже применяется проблемно-урочная форма, когда связывается весь урок в целом с решением проблемы, основанной на краеведческом материале</w:t>
      </w:r>
      <w:r>
        <w:rPr>
          <w:lang w:val="en-US"/>
        </w:rPr>
        <w:t>[4]</w:t>
      </w:r>
      <w:r>
        <w:rPr/>
        <w:t>.</w:t>
      </w:r>
    </w:p>
    <w:p>
      <w:pPr>
        <w:pStyle w:val="Normal1"/>
        <w:ind w:firstLine="720"/>
        <w:jc w:val="both"/>
        <w:rPr/>
      </w:pPr>
      <w:r>
        <w:rPr/>
        <w:t>Проблемные задания на краеведческом материале даются в связи со следующими вопросами курса: а) для решения на основании данных местных наблюдений природы общих землеведческих проблем типа объяснения причин явлений, их описания, характеристики действия, развития и т. п., б) для оценки природных условий и природных ресурсов стран и районов на основании материалов наблюдений связей, взаимодействия и взаимообусловленности природных компонентов и их использования в строительстве своего края, в) для выявления направления хозяйственной специализации, изучаемой по программе территории на примерах экономических расчетов и обоснований развития местного производства и размещения отдельных предприятий, г) для составления комплексной географической характеристики территории на основании плана изучения и описания своего края.</w:t>
      </w:r>
    </w:p>
    <w:p>
      <w:pPr>
        <w:pStyle w:val="Normal1"/>
        <w:ind w:firstLine="720"/>
        <w:jc w:val="both"/>
        <w:rPr/>
      </w:pPr>
      <w:r>
        <w:rPr/>
        <w:t>Большое значение имеет краеведческий материал в работе с картой, особенно на уроках по первоначальному ее изучению и в занятиях с топографической картой. Обычно, для того чтобы с самого начала заложить у учащихся правильное представление о построении карты, проводят работы с планом школьного участка или ближайших окрестностей школы. А для работы с топографической картой используется составленная краеведами карта своей местности. Переключая внимание учащихся с обозрения участка своей местности, знакомых на ней предметов на условное их изображение топографическими знаками, учитель добивается правильного понимания карты.</w:t>
      </w:r>
    </w:p>
    <w:p>
      <w:pPr>
        <w:pStyle w:val="Normal1"/>
        <w:ind w:firstLine="720"/>
        <w:jc w:val="both"/>
        <w:rPr>
          <w:lang w:val="en-US"/>
        </w:rPr>
      </w:pPr>
      <w:r>
        <w:rPr/>
        <w:t>При изучении климата работа с климатической картой особенно конкретизирует знания, когда все данные карты сравниваются с аналогичными показателями по своему краю. В этом случае количественные выражения элементов климата (температур, осадков и т. д.), показанные на карте, будут реально восприниматься. Привлечение материалов местных наблюдений в процессе работы с картой поможет учащимся более сознательно разобраться в ее условных знаках, полнее и глубже понять географические особенности той или иной территории.</w:t>
      </w:r>
    </w:p>
    <w:p>
      <w:pPr>
        <w:pStyle w:val="Normal1"/>
        <w:ind w:firstLine="720"/>
        <w:jc w:val="both"/>
        <w:rPr/>
      </w:pPr>
      <w:r>
        <w:rPr/>
        <w:t>Расширению географических знаний и приобретению умений и навыков работы с картой и периодической печатью служит дежурная карта своей области. Это</w:t>
      </w:r>
      <w:r>
        <w:rPr>
          <w:lang w:val="en-US"/>
        </w:rPr>
        <w:t xml:space="preserve"> </w:t>
      </w:r>
      <w:r>
        <w:rPr/>
        <w:t xml:space="preserve">местный педагогический прием, дающий хорошие результаты, так как учащиеся привыкают систематически следить за текущими событиями. Основным источником для дежурной карты является областная (краевая) газета. Сама же карта—пособие для иллюстраций на уроках по ряду вопросов школьного курса географии (охране природы, развитию отдельных отраслей хозяйства: промышленности, сельского хозяйства, транспорта, строительства населенных пунктов и т. д.). Для обеспечения планомерности изучения своего края и применения краеведческого принципа в преподавании учебных курсов серьезную помощь оказывают соответствующие упражнения и задания, помещаемые учебниках. Выполнение их вырабатывает у учащихся необходимые навыки и умения давать географические характеристики территории. Они помогают устанавливать связи между конкретной географией местности и изучаемым программным материалом. </w:t>
      </w:r>
    </w:p>
    <w:p>
      <w:pPr>
        <w:pStyle w:val="Normal1"/>
        <w:ind w:firstLine="720"/>
        <w:jc w:val="both"/>
        <w:rPr/>
      </w:pPr>
      <w:r>
        <w:rPr/>
        <w:t>Необходимо, чтобы эти работы проводились на протяжении всего года как на уроках, так и во внеурочной работе. Чаще всего это наблюдения природы в разное время года. Учитывая местные условия, учитель намечает конкретные места вблизи школы, где будут выполняться рекомендуемые наблюдения, и планирует их выполнение по времени. При этом от сроков, предусматриваемых учебником, могут быть сделаны отступления, например в связи с сезонными условиями. Но всегда надо иметь в виду, что предлагаемые в учебниках работы по краеведению большей частью связаны с содержанием темы, поэтому необходимо стараться так ставить их выполнение, чтобы можно было результаты использовать на учебных занятиях.</w:t>
      </w:r>
    </w:p>
    <w:p>
      <w:pPr>
        <w:pStyle w:val="Normal1"/>
        <w:ind w:firstLine="720"/>
        <w:jc w:val="both"/>
        <w:rPr/>
      </w:pPr>
      <w:r>
        <w:rPr/>
        <w:t>Накоплению краеведческого материала и организации планомерной работы с ним во время учебных занятий способствует ведение тетрадей, в которые записываются задания учителя по краеведению и различные сведения местного характера по теме. Записанный в тетрадях материал позволяет составить географическую характеристику своего края.</w:t>
      </w:r>
    </w:p>
    <w:p>
      <w:pPr>
        <w:pStyle w:val="Normal1"/>
        <w:ind w:firstLine="720"/>
        <w:jc w:val="both"/>
        <w:rPr/>
      </w:pPr>
      <w:r>
        <w:rPr/>
        <w:t>В некоторых школах такие тетради называют “дневник краеведа”, так как это название обязывает учащихся к повседневным, систематическим записям.</w:t>
      </w:r>
    </w:p>
    <w:p>
      <w:pPr>
        <w:pStyle w:val="Normal1"/>
        <w:ind w:firstLine="720"/>
        <w:jc w:val="both"/>
        <w:rPr/>
      </w:pPr>
      <w:r>
        <w:rPr/>
        <w:t>Полезным является издание школьной краеведческой газеты. Большое воспитательное значение имеет сам процесс работы над ней (подбор и подготовка материала для очередного номера, его редактирование, литературное и художественное оформление и т. д.). А при условии направления газеты соответственно с тематикой разделов курса, изучаемых ко времени выпуска номера, она становится своеобразным дополнительным источником знаний, наглядным пособием.</w:t>
      </w:r>
    </w:p>
    <w:p>
      <w:pPr>
        <w:pStyle w:val="Normal1"/>
        <w:ind w:firstLine="720"/>
        <w:jc w:val="both"/>
        <w:rPr/>
      </w:pPr>
      <w:r>
        <w:rPr/>
        <w:t>Учебным целям может быть подчинено издание краеведческого школьного (или классного) журнала. В этом случае все помещаемые в номере статьи, карты, рисунки по своему содержанию должны отвечать темам программы.</w:t>
      </w:r>
    </w:p>
    <w:p>
      <w:pPr>
        <w:pStyle w:val="Normal1"/>
        <w:ind w:firstLine="720"/>
        <w:jc w:val="both"/>
        <w:rPr/>
      </w:pPr>
      <w:r>
        <w:rPr/>
        <w:t>Чаще всего краеведческий материал привлекают для сравнительной характеристики изучаемых территорий с родным краем. Этим достигается более точное представление об особенностях их географии; например, реки какого-либо района или другой страны сравниваются с реками своей области, географический комплекс какого-либо региона — с природно-хозяйственным комплексом родного края и т. д. Для разъяснения на уроках процессов развития и взаимосвязей явлений убедительные примеры дают длительные наблюдения над местными природными явлениями (климатическими, водным режимом, фенологическими). Ссылки на эти наблюдения и на их результаты будут понятны учащимся, так как были уже осознаны в течение самих наблюдений. Учащиеся, например, лучше понимают различия в климатах отдельных районов и стран, когда ведут систематические наблюдения за погодой края и причинами ее изменения.</w:t>
      </w:r>
    </w:p>
    <w:p>
      <w:pPr>
        <w:pStyle w:val="Normal1"/>
        <w:ind w:firstLine="720"/>
        <w:jc w:val="both"/>
        <w:rPr/>
      </w:pPr>
      <w:r>
        <w:rPr/>
        <w:t>С учебными задачами изучения географии в старших классах связана подготовка докладов и сообщений о характеристике и общих закономерностях развития географических явлений в сравнении с особенностями их местного проявления.</w:t>
      </w:r>
      <w:r>
        <w:rPr>
          <w:b/>
        </w:rPr>
        <w:t xml:space="preserve"> </w:t>
      </w:r>
    </w:p>
    <w:p>
      <w:pPr>
        <w:pStyle w:val="Normal1"/>
        <w:ind w:firstLine="720"/>
        <w:jc w:val="both"/>
        <w:rPr/>
      </w:pPr>
      <w:r>
        <w:rPr/>
        <w:t>Для обеспечения наглядности на уроках демонстрируются различные экспонаты и иллюстративные пособия, составленные на краеведческом материале (фотографии, рисунки, таблицы, диаграммы), которые помогают созданию у учащихся правильных географических понятий и образов.</w:t>
      </w:r>
    </w:p>
    <w:p>
      <w:pPr>
        <w:pStyle w:val="Normal1"/>
        <w:ind w:firstLine="720"/>
        <w:jc w:val="both"/>
        <w:rPr/>
      </w:pPr>
      <w:r>
        <w:rPr/>
        <w:t xml:space="preserve">Показ на уроке предметов, собранных на экскурсиях, может быть увязан с объяснением географических процессов. </w:t>
      </w:r>
    </w:p>
    <w:p>
      <w:pPr>
        <w:pStyle w:val="Normal1"/>
        <w:ind w:firstLine="720"/>
        <w:jc w:val="both"/>
        <w:rPr/>
      </w:pPr>
      <w:r>
        <w:rPr/>
        <w:t>Для более понятных представлений о сложных взаимоотношениях и взаимосвязях человека и природы прибегают к разъяснению происхождения местных названий.</w:t>
      </w:r>
    </w:p>
    <w:p>
      <w:pPr>
        <w:pStyle w:val="Normal1"/>
        <w:ind w:firstLine="720"/>
        <w:jc w:val="both"/>
        <w:rPr/>
      </w:pPr>
      <w:r>
        <w:rPr/>
        <w:t>Названия, данные географическим объектам, помогают иной раз объяснить своеобразие природы, хозяйства, этнические особенности, историческое прошлое изучаемой территории.</w:t>
      </w:r>
    </w:p>
    <w:p>
      <w:pPr>
        <w:pStyle w:val="Normal1"/>
        <w:ind w:firstLine="720"/>
        <w:jc w:val="both"/>
        <w:rPr>
          <w:lang w:val="en-US"/>
        </w:rPr>
      </w:pPr>
      <w:r>
        <w:rPr/>
        <w:t xml:space="preserve">В педагогическом же отношении топонимика полезна для создания ассоциаций в целях более глубокого понимания событий и фактов. </w:t>
      </w:r>
    </w:p>
    <w:p>
      <w:pPr>
        <w:pStyle w:val="Normal1"/>
        <w:ind w:firstLine="720"/>
        <w:jc w:val="both"/>
        <w:rPr/>
      </w:pPr>
      <w:r>
        <w:rPr/>
        <w:t>Обычно у учащихся возникает большой интерес к разгадке названий и имен в географии родного края. Собирание местного топонимического материала связано с большой и содержательной работой: требуется записать все наименования, узнать, не изменялись ли они и не имеются ли наряду с официальными еще и неофициальные, пояснить их происхождение и смысл, составить краткие справки об объектах, существующих под определенным названием. Естественно, что для выполнения этой работы учащиеся должны использовать карту, литературные и официальные справочные источники исторические материалы и т. п. Это имеет большое образовательное и воспитательное значение.</w:t>
      </w:r>
    </w:p>
    <w:p>
      <w:pPr>
        <w:pStyle w:val="Normal1"/>
        <w:ind w:firstLine="720"/>
        <w:jc w:val="both"/>
        <w:rPr/>
      </w:pPr>
      <w:r>
        <w:rPr/>
        <w:t>В осуществлении краеведческого принципа в обучении немалую роль играет как одно из важных правил организации учебных занятий перспективное тематическое планирование. В нем особенно тщательно продумывается вопрос о том, как будет проводиться связь с краеведением. Для получения лучших педагогических результатов при планировании учебной темы необходимо провести тщательный отбор краеведческого материала, включаемого в урок. Очень важно, чтобы он был однородным с изучаемой темой урока и доступным для понимания. Он должен помогать усвоению научных понятий географии, содействовать раскрытию сущности географических закономерностей и способствовать разрешению воспитательных задач, а также обеспечивать возможность применения наиболее правильных методов обучения, быть интересным и наглядным.</w:t>
      </w:r>
    </w:p>
    <w:p>
      <w:pPr>
        <w:pStyle w:val="Normal1"/>
        <w:ind w:firstLine="720"/>
        <w:jc w:val="both"/>
        <w:rPr/>
      </w:pPr>
      <w:r>
        <w:rPr/>
        <w:t>Непосредственная связь учебного процесса с краеведением осуществляется в различных стадиях изучения темы. Из опыта работы многих учителей можно выделить следующие разновидности планов прохождения учебных тем на краеведческой основе</w:t>
      </w:r>
      <w:r>
        <w:rPr>
          <w:lang w:val="en-US"/>
        </w:rPr>
        <w:t>[4]</w:t>
      </w:r>
      <w:r>
        <w:rPr/>
        <w:t>.</w:t>
      </w:r>
    </w:p>
    <w:p>
      <w:pPr>
        <w:pStyle w:val="Normal1"/>
        <w:ind w:firstLine="720"/>
        <w:jc w:val="both"/>
        <w:rPr/>
      </w:pPr>
      <w:r>
        <w:rPr/>
        <w:t>1. Работа по краеведению предшествует изучению</w:t>
      </w:r>
      <w:r>
        <w:rPr>
          <w:lang w:val="en-US"/>
        </w:rPr>
        <w:t xml:space="preserve"> </w:t>
      </w:r>
      <w:r>
        <w:rPr/>
        <w:t>учебного материала. Например, в 8 классе учитель организует наблюдения погоды до изучения темы “Климаты России”, которая в этом случае может начинаться не с программных вопросов, а с сообщений учащихся о результатах их краеведческих наблюдении. Учитель специально так планирует краеведческие работы, чтобы они обеспечили достаточными примерами и убедительными выводами научные понятия и теоретические обобщения изучаемой темы.</w:t>
      </w:r>
    </w:p>
    <w:p>
      <w:pPr>
        <w:pStyle w:val="Normal1"/>
        <w:ind w:firstLine="720"/>
        <w:jc w:val="both"/>
        <w:rPr/>
      </w:pPr>
      <w:r>
        <w:rPr/>
        <w:t>2. Краеведческий материал органически включается в содержание темы, и краеведческие работы проводятся одновременно с изучением программых вопросов. Примером может служить тема 6 класса “Изображение земли на глобусе и картах” и работы по ориентированию на местности, по измерению расстояний и составлению топографического плана местности.</w:t>
      </w:r>
    </w:p>
    <w:p>
      <w:pPr>
        <w:pStyle w:val="Normal1"/>
        <w:ind w:firstLine="720"/>
        <w:jc w:val="both"/>
        <w:rPr/>
      </w:pPr>
      <w:r>
        <w:rPr/>
        <w:t>3. Краеведческая работа переносится в конец темы, например, тема “Географическая оболочка” в 6 классе заканчивается экскурсией на природу.</w:t>
      </w:r>
    </w:p>
    <w:p>
      <w:pPr>
        <w:pStyle w:val="Normal1"/>
        <w:ind w:firstLine="720"/>
        <w:jc w:val="both"/>
        <w:rPr/>
      </w:pPr>
      <w:r>
        <w:rPr/>
        <w:t>Во всех случаях краеведческий материал должен подводить учащихся к тем обобщениям и связям, которые требуются изучаемой в данный момент темой и выходят за пределы местных единичных понятий и представлений.</w:t>
      </w:r>
    </w:p>
    <w:p>
      <w:pPr>
        <w:pStyle w:val="Normal1"/>
        <w:ind w:firstLine="720"/>
        <w:jc w:val="both"/>
        <w:rPr/>
      </w:pPr>
      <w:r>
        <w:rPr/>
        <w:t>Большую роль играет краеведение в повторении учебного материала на уроках географии.</w:t>
      </w:r>
    </w:p>
    <w:p>
      <w:pPr>
        <w:pStyle w:val="Normal1"/>
        <w:ind w:firstLine="720"/>
        <w:jc w:val="both"/>
        <w:rPr>
          <w:b/>
          <w:b/>
          <w:smallCaps/>
        </w:rPr>
      </w:pPr>
      <w:r>
        <w:rPr>
          <w:b/>
          <w:smallCaps/>
        </w:rPr>
        <w:t>ГЛАВА 5. Краеведение в курсах школьной географии</w:t>
      </w:r>
    </w:p>
    <w:p>
      <w:pPr>
        <w:pStyle w:val="Normal1"/>
        <w:ind w:firstLine="720"/>
        <w:jc w:val="both"/>
        <w:rPr/>
      </w:pPr>
      <w:r>
        <w:rPr>
          <w:smallCaps/>
        </w:rPr>
        <w:t>Начальный курс физической географии</w:t>
      </w:r>
      <w:r>
        <w:rPr/>
        <w:t>—первый систематический курс географии в школе. Он, по существу, целиком строится на краеведческой основе. Главная особенность программы этого курса заключается в том, что в ее содержание входит много общих географических понятий: горизонт и его стороны, план и географическая карта, форма земной поверхности, погода и климат, которые необходимо усвоить для подготовки к изучению страноведческих курсов в старших классах. Конкретное мышление, развитое у школьников 11—12 лет, причина того, что большая часть этих понятий (особенно о процессах развития и взаимодействия явлений) воспринимается без достаточного понимания их сущности. Формирование понятий происходит значительно легче, если учащиеся обладают соответствующими представлениями, полученными из знакомой действительности родного края. Программа курса включает сведения о географических особенностях своей местности (рельеф, климат, режим рек, природный комплекс)</w:t>
      </w:r>
      <w:r>
        <w:rPr>
          <w:lang w:val="en-US"/>
        </w:rPr>
        <w:t>[4]</w:t>
      </w:r>
      <w:r>
        <w:rPr/>
        <w:t xml:space="preserve"> .</w:t>
      </w:r>
    </w:p>
    <w:p>
      <w:pPr>
        <w:pStyle w:val="Normal1"/>
        <w:ind w:firstLine="720"/>
        <w:jc w:val="both"/>
        <w:rPr/>
      </w:pPr>
      <w:r>
        <w:rPr/>
        <w:t>В начале курса в таких темах, как “Изображение Земли на глобусе и картах”, “Литосфера” и “Гидросфера”, дается материал, опирающийся на непосредственные наблюдения и практические работы учащихся на местности, в ближайших окрестностях школы. Отдельные уроки по этим темам проводятся непосредственно в природе, особенно в сельской школе. Эти уроки по их методическому построению могут быть двух типов. Одни уроки содержат практические занятия учащихся с выполнением намеченных топографических, геоморфологических или гидрометрических работ, предусматриваемых программой, например урок по съемке плана пути или по измерению высоты склонов несложных форм рельефа: холма, оврага и т. д. На других—практические работы не ставятся. В этом случае природное окружение учителем используется в процессе беседы по теме урока для формирования географических понятий на предметах и явлениях своего края, показываемых учителем. Например, понятие об открытом и закрытом горизонте или первые понятия о русле, пойме, коренных берегах реки усваиваются путем простого обозрения на маршруте.</w:t>
      </w:r>
    </w:p>
    <w:p>
      <w:pPr>
        <w:pStyle w:val="Normal1"/>
        <w:ind w:firstLine="720"/>
        <w:jc w:val="both"/>
        <w:rPr/>
      </w:pPr>
      <w:r>
        <w:rPr/>
        <w:t>При изучении тем “Географическая оболочка”, “Атмосфера” для понимания ряда сложных процессов и явлений, происходящих на поверхности Земли и в атмосфере, учитель приводит примеры из местной действительности, при помощи которых показывает действие этих явлений. Он с первых уроков должен организовать ежедневные наблюдения учащихся за состоянием погоды и один раз в месяц наблюдения полуденной высоты Солнца. Если каждый учащийся хотя бы короткое время будет систематически самостоятельно проводить наблюдения над погодой, то очень отвлеченные понятия этих тем приобретут конкретность и дальнейшее изучение их в классе станет интереснее.</w:t>
      </w:r>
    </w:p>
    <w:p>
      <w:pPr>
        <w:pStyle w:val="Normal1"/>
        <w:ind w:firstLine="720"/>
        <w:jc w:val="both"/>
        <w:rPr/>
      </w:pPr>
      <w:r>
        <w:rPr/>
        <w:t>В первый же месяц школьных занятий проводится экскурсия в природу для наблюдений за формами поверхности и водами своей местности. Эта экскурсия должна быть комплексной. На ней учащиеся знакомятся с поверхностью ближайших окрестностей школы и с имеющимися в своей местности родником, колодцем, болотом, рекой или озером. Конечно, не всегда можно встретить все формы рельефа и все виды скопления воды. Но во всякой, даже очень однообразной, местности можно рассмотреть смену относительно повышенных и низких мест, течение ручьев или небольших речек с берегами, порой весьма интересными с точки зрения возможности объяснения их географических особенностей:</w:t>
      </w:r>
      <w:r>
        <w:rPr>
          <w:lang w:val="en-US"/>
        </w:rPr>
        <w:t xml:space="preserve"> </w:t>
      </w:r>
      <w:r>
        <w:rPr/>
        <w:t>происхождения и развития, строения, внешнего вида. Учитель должен сам внимательно рассмотреть район экскурсии, с тем чтобы возможно полнее показать учащимся рельеф и воды своей местности для лучшей организации наблюдений.</w:t>
      </w:r>
    </w:p>
    <w:p>
      <w:pPr>
        <w:pStyle w:val="Normal1"/>
        <w:ind w:firstLine="720"/>
        <w:jc w:val="both"/>
        <w:rPr/>
      </w:pPr>
      <w:r>
        <w:rPr/>
        <w:t>Для более целенаправленного использования материала экскурсии в последующих классных занятиях по теме “Литосфера” следует обратить внимание не только на общий характер рельефа, но и на особенности отдельных его элементов. Учителя обычно показывают породы, слагающие рельеф, вместе с учениками пытаются объяснить процессы образования и развития его отдельных форм, а наряду с этим определяют высоты, производят доступные измерения наиболее ярко выраженных частей рельефа.</w:t>
      </w:r>
    </w:p>
    <w:p>
      <w:pPr>
        <w:pStyle w:val="Normal1"/>
        <w:ind w:firstLine="720"/>
        <w:jc w:val="both"/>
        <w:rPr/>
      </w:pPr>
      <w:r>
        <w:rPr/>
        <w:t>Знакомясь с водами своей местности, учащиеся на экскурсии должны, усвоить процессы происхождения подземных и поверхностных вод и связь их с различными элементами природного -окружения, в данном случае в первую очередь с рельефом. На основе непосредственного знакомства с водами своей местности будут прочнее усваиваться основные понятия о водах суши. Поэтому раздел “Гидросфера” должен начинаться с вопросов о водах своей местности: 1) Много ли в нашей местности источников? Какие это источники и где они расположены? 2) Каковы причины их образования? 3) Какие реки в нашей местности, куда текут и впадают?</w:t>
      </w:r>
    </w:p>
    <w:p>
      <w:pPr>
        <w:pStyle w:val="Normal1"/>
        <w:ind w:firstLine="720"/>
        <w:jc w:val="both"/>
        <w:rPr/>
      </w:pPr>
      <w:r>
        <w:rPr/>
        <w:t>На основе ответов о водах своей местности и знаний, полученных на экскурсии, учитель делает требуемые по программе обобщения.</w:t>
      </w:r>
    </w:p>
    <w:p>
      <w:pPr>
        <w:pStyle w:val="Normal1"/>
        <w:ind w:firstLine="720"/>
        <w:jc w:val="both"/>
        <w:rPr/>
      </w:pPr>
      <w:r>
        <w:rPr/>
        <w:t>Педагогическое значение экскурсии состоит в том, что понятие о различных формах рельефа и о водах на Земле дается не отвлеченно, а на основе наблюдений. Последующий осмотр соответствующих материалов школьного краеведческого уголка расширит и укрепит полученные знания непосредственных наблюдений, а на уроках в классе во время изучения других тем будет воспроизводиться многое из виденного на экскурсии.</w:t>
      </w:r>
    </w:p>
    <w:p>
      <w:pPr>
        <w:pStyle w:val="Normal1"/>
        <w:ind w:firstLine="720"/>
        <w:jc w:val="both"/>
        <w:rPr/>
      </w:pPr>
      <w:r>
        <w:rPr/>
        <w:t>Выяснение на экскурсии значения для жизни на Земле рельефа и вод и ознакомление с примерами их хозяйственного использования привлекает школьников к общественно полезному труду, к разнообразной внеклассной работе (по охране вод, по борьбе с вредными процессами —с ростом оврагов, эрозией почв, к наблюдениям за режимом реки и т. д.). Определенное значение для этого имеют работы практического характера, которые должны обязательно выполнять учащиеся во время экскурсии по заданию учителя, например: расчистка от зарослей и загрязнения участка местности или реки, расстановка предупреждающих указателей, приведение в  порядок запущенных источников и водосборов, а также и выявление новых для хозяйственного использования.</w:t>
      </w:r>
    </w:p>
    <w:p>
      <w:pPr>
        <w:pStyle w:val="Normal1"/>
        <w:ind w:firstLine="720"/>
        <w:jc w:val="both"/>
        <w:rPr/>
      </w:pPr>
      <w:r>
        <w:rPr/>
        <w:t>Понятия о климате и о климатообразующих факторах в начальном курсе физической географии формируются на основе знаний о погоде своей местности и ее сезонных изменениях, получаемых в результате систематических наблюдений, поставленных с начала учебного года на географической площадке или школьной метеорологической станции. Во время таких наблюдений накапливается фактический материал, позволяющий понять закономерности, протекающие в атмосферных явлениях, и простейшие зависимости между ними. Это и поможет разобраться в определении различных типов погоды. Результаты непрерывных наблюдений, собранных в школе за несколько лет, позволят делать выводы об основных, характерных чертах климата края. А сравнивая его с климатом других стран, можно вызвать более правильные представления у учащихся о разных типах климата.</w:t>
      </w:r>
    </w:p>
    <w:p>
      <w:pPr>
        <w:pStyle w:val="Normal1"/>
        <w:ind w:firstLine="720"/>
        <w:jc w:val="both"/>
        <w:rPr/>
      </w:pPr>
      <w:r>
        <w:rPr/>
        <w:t>Как и при изучении рельефа и вод своего края, необходимо показывать практическое значение изучения погоды, например, для сельского хозяйства, транспорта, для строительных работ. Данные метеорологических наблюдений вывешиваются в школе, могут сообщаться местным организациям (если эти данные снимаются с достаточно надежных приборов). В связи с наблюдением погоды может быть поставлена очень содержательная внеклассная работа, с охватом большого количества школьников разных классов, так как наблюдения проводятся обычно три раза в сутки (в 7, 13 и 19 часов) за температурой воздуха, атмосферным давлением, направлением и скоростью ветра, влажностью воздуха, облачностью, осадками и другими метеорологическими явлениями.</w:t>
      </w:r>
    </w:p>
    <w:p>
      <w:pPr>
        <w:pStyle w:val="Normal1"/>
        <w:ind w:firstLine="720"/>
        <w:jc w:val="both"/>
        <w:rPr/>
      </w:pPr>
      <w:r>
        <w:rPr/>
        <w:t xml:space="preserve">При изучении темы “Географическая оболочка”, конкретные представления о взаимосвязях компонентов природного комплекса учащиеся получают на краеведческом материале, той местности, где расположена школа, с использованием результатов наблюдений как в общем плане краеведения в школе, так и в течение учебных занятий, например, на весенней экскурсии. </w:t>
      </w:r>
    </w:p>
    <w:p>
      <w:pPr>
        <w:pStyle w:val="Normal1"/>
        <w:ind w:firstLine="720"/>
        <w:jc w:val="both"/>
        <w:rPr/>
      </w:pPr>
      <w:r>
        <w:rPr/>
        <w:t>Весенняя экскурсия — завершающий этап начального курса физической географии. Ее маршрут должен совпадать с маршрутом осенней экскурсии: иначе не покажешь динамику природы, эрозионные процессы и др.</w:t>
      </w:r>
    </w:p>
    <w:p>
      <w:pPr>
        <w:pStyle w:val="Normal1"/>
        <w:ind w:firstLine="720"/>
        <w:jc w:val="both"/>
        <w:rPr/>
      </w:pPr>
      <w:r>
        <w:rPr/>
        <w:t>Особое место в 6 классе занимает изучение плана и карты. Сознательное и правильное понимание карты как источника географических знаний целиком зависит от того, как будут поставлены первые занятия по ознакомлению и работе с планом и картой.</w:t>
      </w:r>
    </w:p>
    <w:p>
      <w:pPr>
        <w:pStyle w:val="Normal1"/>
        <w:ind w:firstLine="720"/>
        <w:jc w:val="both"/>
        <w:rPr/>
      </w:pPr>
      <w:r>
        <w:rPr/>
        <w:t xml:space="preserve">Давно доказано </w:t>
      </w:r>
      <w:r>
        <w:rPr>
          <w:lang w:val="en-US"/>
        </w:rPr>
        <w:t>[1]</w:t>
      </w:r>
      <w:r>
        <w:rPr/>
        <w:t>, что словесное объяснение того, как построена карта, и рассуждения о том, как ее “читать”, цели не достигают. Также плохо помогает пониманию карты заучивание соответствующих параграфов учебников. Изучение темы “Изображение Земли на глобусе и картах”, которая стоит первой в курсе, должно строится целиком на практических занятиях на местности и упражнениях с планами и картами своего края (ближайших окрестностей школы, своего села, деревни или города, своего района, области).</w:t>
      </w:r>
    </w:p>
    <w:p>
      <w:pPr>
        <w:pStyle w:val="Normal1"/>
        <w:ind w:firstLine="720"/>
        <w:jc w:val="both"/>
        <w:rPr/>
      </w:pPr>
      <w:r>
        <w:rPr/>
        <w:t>Занятия должны быть поставлены так, чтобы учащиеся на местном материале учились ориентироваться, выполнять съемку плана пути в окрестностях школы, усваивали условные топографические знаки реального окружения. Работая с планом своей местности, учащиеся видят не отвлеченные условные знаки, а живые, очень знакомые ориентиры, реально представляемые масштабы не раз, может быть, пройденных расстояний и измеренных площадей. В результате таких занятий можно будет понимать любую карту.</w:t>
      </w:r>
    </w:p>
    <w:p>
      <w:pPr>
        <w:pStyle w:val="Normal1"/>
        <w:ind w:firstLine="720"/>
        <w:jc w:val="both"/>
        <w:rPr/>
      </w:pPr>
      <w:r>
        <w:rPr/>
        <w:t>Все виды топографических работ должны составлять обязательную часть краеведения в целом, как и всех учебных экскурсий и походов. Картографический материал — основа для географического краеведения и главное пособие при осуществлении краеведческого принципа в преподавании. Действительно, как же иначе можно знать родной край, если не “привязывать” все обнаруженное и изучаемое к “месту”, не накладывать на карту. Только на карте можно показать окружение края и внутренние его различия.</w:t>
      </w:r>
    </w:p>
    <w:p>
      <w:pPr>
        <w:pStyle w:val="Normal1"/>
        <w:ind w:firstLine="720"/>
        <w:jc w:val="both"/>
        <w:rPr/>
      </w:pPr>
      <w:r>
        <w:rPr>
          <w:smallCaps/>
        </w:rPr>
        <w:t>Курс географии материков</w:t>
      </w:r>
      <w:r>
        <w:rPr/>
        <w:t xml:space="preserve"> также имеет возможности для использования конкретного краеведческого материала, но до настоящего времени связь его с краеведением носит очень ограниченный характер.</w:t>
      </w:r>
    </w:p>
    <w:p>
      <w:pPr>
        <w:pStyle w:val="Normal1"/>
        <w:ind w:firstLine="720"/>
        <w:jc w:val="both"/>
        <w:rPr/>
      </w:pPr>
      <w:r>
        <w:rPr/>
        <w:t>В 7 классе практические работы направлены на усовершенствование и развитие умений учащихся по чтению планов местности, по работе с картами разных масштабов и содержания, по составлению на основе их комплексных описаний природы различных территорий. Наблюдения погоды, проводимые дежурными, совершенствуют умения наблюдать и отрабатывать собранные данные и вместе с тем способствуют накоплению материала о погоде и климате своей местности.</w:t>
      </w:r>
    </w:p>
    <w:p>
      <w:pPr>
        <w:pStyle w:val="Normal1"/>
        <w:ind w:firstLine="720"/>
        <w:jc w:val="both"/>
        <w:rPr/>
      </w:pPr>
      <w:r>
        <w:rPr/>
        <w:t>Проводится экскурсия по комплексному описанию природы, на которой изучают взаимодействие природных компонентов и подводят учащихся к выводам о природных различиях и к понятию о зональности.</w:t>
      </w:r>
    </w:p>
    <w:p>
      <w:pPr>
        <w:pStyle w:val="Normal1"/>
        <w:ind w:firstLine="720"/>
        <w:jc w:val="both"/>
        <w:rPr/>
      </w:pPr>
      <w:r>
        <w:rPr/>
        <w:t>Таким образом, во время изучения географии материков краеведческие наблюдения должны продолжаться в целях применения их в качестве сравнений с отдаленными и недоступными для непосредственного восприятия</w:t>
      </w:r>
      <w:r>
        <w:rPr>
          <w:lang w:val="en-US"/>
        </w:rPr>
        <w:t xml:space="preserve"> </w:t>
      </w:r>
      <w:r>
        <w:rPr/>
        <w:t>географическими комплексами. Обобщенный материал</w:t>
      </w:r>
      <w:r>
        <w:rPr>
          <w:lang w:val="en-US"/>
        </w:rPr>
        <w:t xml:space="preserve"> </w:t>
      </w:r>
      <w:r>
        <w:rPr/>
        <w:t>наблюдений по своему краю используется для сравнения при изучении климата, рек, географических поясов материков.</w:t>
      </w:r>
    </w:p>
    <w:p>
      <w:pPr>
        <w:pStyle w:val="Normal1"/>
        <w:ind w:firstLine="720"/>
        <w:jc w:val="both"/>
        <w:rPr/>
      </w:pPr>
      <w:r>
        <w:rPr/>
        <w:t>Изучая географическое положение материков и определяя координаты их точек, полезно установить, какие места расположены на одинаковой широте или долготе со своей местностью или чем отличается географическое положение изучаемой территории от родного края. Напоминая о характере поверхности и сопоставляя на уроке конкретные данные о температурах и количестве осадков своей местности с данными изучаемых территорий, можно вызвать у учащихся более реальное представление о рельефе и климате этих районов, например, данные о средних температурах в январе или в июле, о среднем количестве осадков реально будут оценены, если при этом вспоминались аналогичные показатели по своей местности.</w:t>
      </w:r>
    </w:p>
    <w:p>
      <w:pPr>
        <w:pStyle w:val="Normal1"/>
        <w:ind w:firstLine="720"/>
        <w:jc w:val="both"/>
        <w:rPr/>
      </w:pPr>
      <w:r>
        <w:rPr/>
        <w:t>В этом курсе краеведческий материал больше привлекается для постановки на его основе вопросов как исходных в начале изучения темы программы. Конечно, из-за ограниченности прямых связей этого материала с географией материков учителя реже, чем в других классах, прибегают к его использованию на уроках, хотя работа с применением краеведения в изучении географии материков обеспечивает хорошее усвоение учебной программы.</w:t>
      </w:r>
    </w:p>
    <w:p>
      <w:pPr>
        <w:pStyle w:val="Normal1"/>
        <w:ind w:firstLine="720"/>
        <w:jc w:val="both"/>
        <w:rPr/>
      </w:pPr>
      <w:r>
        <w:rPr/>
        <w:t xml:space="preserve">Большое образовательное и воспитательное значение имеет показ примеров различного, в зависимости от общественно-экономических условий, использования природы в зарубежных странах в сопоставлении с преобразованием и развитием производительных сил родного края. Рассказы о населении также будут более реальными, если проводить сравнения с достижениями в росте материального и культурного уровня народа своей области, республики. </w:t>
      </w:r>
    </w:p>
    <w:p>
      <w:pPr>
        <w:pStyle w:val="Normal1"/>
        <w:ind w:firstLine="720"/>
        <w:jc w:val="both"/>
        <w:rPr/>
      </w:pPr>
      <w:r>
        <w:rPr>
          <w:i/>
        </w:rPr>
        <w:t>Внеурочная (программная) краеведческая работа</w:t>
      </w:r>
      <w:r>
        <w:rPr/>
        <w:t xml:space="preserve">  при изучении географии материков основывается на продолжении наблюдений по начальному курсу физической географии. Это главным образом систематическое ведение метеорологических и фенологических наблюдений с периодической их обработкой. Из внеклассной работы, не связанной с учебной программой, проводится экскурсионное изучение отдельных мест родного края, походы по своему краю, сбор образцов полезных ископаемых, почв, изготовление схем, диаграмм для музея, фотографирование местных природных и хозяйственных объектов и т. д. Продолжается работа по охране природы.</w:t>
      </w:r>
    </w:p>
    <w:p>
      <w:pPr>
        <w:pStyle w:val="Normal1"/>
        <w:ind w:firstLine="720"/>
        <w:jc w:val="both"/>
        <w:rPr/>
      </w:pPr>
      <w:r>
        <w:rPr/>
        <w:t xml:space="preserve">Более глубокая связь преподавания с краеведением осуществляется в процессе изучения </w:t>
      </w:r>
      <w:r>
        <w:rPr>
          <w:smallCaps/>
        </w:rPr>
        <w:t>физической географии России</w:t>
      </w:r>
      <w:r>
        <w:rPr/>
        <w:t>. Большое значение применения краеведческого принципа при изучении физической географии России состоит в том, что он обеспечивает развитие у учащихся представлений о своем крае как о составной части страны, что очень важно в образовательных и воспитательных целях.</w:t>
      </w:r>
    </w:p>
    <w:p>
      <w:pPr>
        <w:pStyle w:val="Normal1"/>
        <w:ind w:firstLine="720"/>
        <w:jc w:val="both"/>
        <w:rPr/>
      </w:pPr>
      <w:r>
        <w:rPr/>
        <w:t>В курсе физической географии России накопленные ранее краеведческие сведения значительно расширяются и углубляются за счет привлечения дополнительного материала о природных особенностях, новых данных о промышленности и сельском хозяйстве, историческом прошлом и культурном развитии своего края.</w:t>
      </w:r>
    </w:p>
    <w:p>
      <w:pPr>
        <w:pStyle w:val="Normal1"/>
        <w:ind w:firstLine="720"/>
        <w:jc w:val="both"/>
        <w:rPr/>
      </w:pPr>
      <w:r>
        <w:rPr/>
        <w:t>В течение учебных занятий школьникам даются задания, связанные с краеведческими наблюдениями и их обработкой. Характер заданий определяется программой, и почти все учебные занятия могут быть так построены, чтобы каждая изучаемая тема подкреплялась какой-либо практической работой из географии родного края. Кроме наблюдений в природе, краеведческие работы в 8 классе могут включать и изучение населения, хозяйства, населенных пунктов и т. д. как подготовку для использования результатов в 9 классе. Важное значение имеют всевозможные измерительные и картографические работы, обработка метеорологических и фенологических наблюдений, географические описания отдельных природно-территориальных комплексов (ландшафтов).</w:t>
      </w:r>
    </w:p>
    <w:p>
      <w:pPr>
        <w:pStyle w:val="Normal1"/>
        <w:ind w:firstLine="720"/>
        <w:jc w:val="both"/>
        <w:rPr/>
      </w:pPr>
      <w:r>
        <w:rPr/>
        <w:t>Но будет неправильным ограничивать краеведческие сведения, вводимые в уроки, только результатами, полученными от непосредственных наблюдений учащихся. Курс физической географии России очень содержателен, и собранный школьниками материал вряд ли будет достаточным для разрешения всех вопросов связи со своим краем. Учителю необходимо дополнять уроки собственными краеведческими познаниями из самых различных источников.</w:t>
      </w:r>
    </w:p>
    <w:p>
      <w:pPr>
        <w:pStyle w:val="Normal1"/>
        <w:ind w:firstLine="720"/>
        <w:jc w:val="both"/>
        <w:rPr/>
      </w:pPr>
      <w:r>
        <w:rPr/>
        <w:t>В курсах физической и экономической географии России продолжается и экскурсионное изучение края. На экскурсии в 9 классе изучаются природно-территориальные комплексы и производится ознакомление с хозяйственной деятельностью местного населения. На экскурсии в 9 классе изучается территориально-производственный комплекс.</w:t>
      </w:r>
    </w:p>
    <w:p>
      <w:pPr>
        <w:pStyle w:val="Normal1"/>
        <w:ind w:firstLine="720"/>
        <w:jc w:val="both"/>
        <w:rPr/>
      </w:pPr>
      <w:r>
        <w:rPr/>
        <w:t>Завершается изучение родного края в 8 и 9 классах темой “Своя область (край) ”.</w:t>
      </w:r>
    </w:p>
    <w:p>
      <w:pPr>
        <w:pStyle w:val="Normal1"/>
        <w:ind w:firstLine="720"/>
        <w:jc w:val="both"/>
        <w:rPr/>
      </w:pPr>
      <w:r>
        <w:rPr/>
        <w:t>Краеведческая основа должна проходить через весь курс географии России, но особенно в первой части (физическая география России).</w:t>
      </w:r>
    </w:p>
    <w:p>
      <w:pPr>
        <w:pStyle w:val="Normal1"/>
        <w:ind w:firstLine="720"/>
        <w:jc w:val="both"/>
        <w:rPr/>
      </w:pPr>
      <w:r>
        <w:rPr/>
        <w:t>При ознакомлении с географическим положением и границами России привлекаются данные о географическом положении родного края для примеров доказательства большой роли положения в развитии страны.</w:t>
      </w:r>
    </w:p>
    <w:p>
      <w:pPr>
        <w:pStyle w:val="Normal1"/>
        <w:ind w:firstLine="720"/>
        <w:jc w:val="both"/>
        <w:rPr/>
      </w:pPr>
      <w:r>
        <w:rPr/>
        <w:t>В теме “Рельеф России” учащиеся находят и определяют генетические связи местных форм с рельефом того крупного физико-географического района, в состав которого входит родной край. Используются описания конкретных местных форм рельефа для сравнений при характеристиках отдельных частей поверхности всей страны. Выясняется доля ископаемых богатств края в общих ресурсах страны и его участие в разрешении задачи по обеспечению минеральным и энергетическим сырьем  хозяйства России.</w:t>
      </w:r>
    </w:p>
    <w:p>
      <w:pPr>
        <w:pStyle w:val="Normal1"/>
        <w:ind w:firstLine="720"/>
        <w:jc w:val="both"/>
        <w:rPr/>
      </w:pPr>
      <w:r>
        <w:rPr/>
        <w:t xml:space="preserve">Проводимые метеорологические наблюдения в районе школы и их данные о родном крае используются в теме “Климаты России” для объяснения различных явлений, изменений погодных условий по временам года и связей хозяйства с климатом. </w:t>
      </w:r>
    </w:p>
    <w:p>
      <w:pPr>
        <w:pStyle w:val="Normal1"/>
        <w:ind w:firstLine="720"/>
        <w:jc w:val="both"/>
        <w:rPr/>
      </w:pPr>
      <w:r>
        <w:rPr/>
        <w:t>В теме “Внутренние воды России” данные об источниках питания, о режиме и хозяйственном использовании местных рек сопоставляются с аналогичными данными по рекам всей страны.</w:t>
      </w:r>
    </w:p>
    <w:p>
      <w:pPr>
        <w:pStyle w:val="Normal1"/>
        <w:ind w:firstLine="720"/>
        <w:jc w:val="both"/>
        <w:rPr/>
      </w:pPr>
      <w:r>
        <w:rPr/>
        <w:t>Такой же подход должен быть и при изучении озер и других водоемов.</w:t>
      </w:r>
    </w:p>
    <w:p>
      <w:pPr>
        <w:pStyle w:val="Normal1"/>
        <w:ind w:firstLine="720"/>
        <w:jc w:val="both"/>
        <w:rPr/>
      </w:pPr>
      <w:r>
        <w:rPr/>
        <w:t>В теме “Почвы, растительность и животный мир” для характеристики зоны, в которой располагается край, привлекается весь материал по изучению местных почв, растительности и животного мира и природно-территориального комплекса.</w:t>
      </w:r>
    </w:p>
    <w:p>
      <w:pPr>
        <w:pStyle w:val="Normal1"/>
        <w:ind w:firstLine="720"/>
        <w:jc w:val="both"/>
        <w:rPr/>
      </w:pPr>
      <w:r>
        <w:rPr/>
        <w:t>Уроки следует начинать с вводной беседы о своей местности или с описания конкретного географического объекта, от которого переходить к объяснению общих понятий зональности в природе и закономерностях размещения природных зон</w:t>
      </w:r>
      <w:r>
        <w:rPr>
          <w:lang w:val="en-US"/>
        </w:rPr>
        <w:t>[4]</w:t>
      </w:r>
      <w:r>
        <w:rPr/>
        <w:t>.</w:t>
      </w:r>
    </w:p>
    <w:p>
      <w:pPr>
        <w:pStyle w:val="Normal1"/>
        <w:ind w:firstLine="720"/>
        <w:jc w:val="both"/>
        <w:rPr/>
      </w:pPr>
      <w:r>
        <w:rPr/>
        <w:t xml:space="preserve">При изучении темы “Население России” можно использовать факты из практики  развития хозяйства и культуры в родном крае, которые могут служить иллюстрациями к текущему учебному материалу. </w:t>
      </w:r>
    </w:p>
    <w:p>
      <w:pPr>
        <w:pStyle w:val="Normal1"/>
        <w:ind w:firstLine="720"/>
        <w:jc w:val="both"/>
        <w:rPr/>
      </w:pPr>
      <w:r>
        <w:rPr/>
        <w:t>Вторая часть курса—природные условия и естественные ресурсы России — имеет больше возможностей для связи программного материала с краеведением, особенно при изучении крупного региона, в который входит свой край. Допустимо изучение темы “Своя область” вместе со своим регионом. В этом имеется большой смысл. Учащиеся уже владеют многими знаниями о своем крае, а учебный материал позволяет проводить всесторонние и содержательные связи как в отношении природной среды, так и в отношении хозяйства своего края со всем регионом, частью которого он и является.</w:t>
      </w:r>
    </w:p>
    <w:p>
      <w:pPr>
        <w:pStyle w:val="Normal1"/>
        <w:ind w:firstLine="720"/>
        <w:jc w:val="both"/>
        <w:rPr/>
      </w:pPr>
      <w:r>
        <w:rPr/>
        <w:t xml:space="preserve">В курсе </w:t>
      </w:r>
      <w:r>
        <w:rPr>
          <w:smallCaps/>
        </w:rPr>
        <w:t>экономической географии России</w:t>
      </w:r>
      <w:r>
        <w:rPr/>
        <w:t xml:space="preserve"> краеведческий принцип находит очень широкое применение, так как учащиеся обладают уже значительными знаниями по физической географии края. Но его осуществление целесообразнее проводить, связывая вопросы программы с местным материалом при изучении отраслевого обзора РФ и своего экономического района. Большая часть краеведческой работы в этом курсе проводится по изучению местного производства. В городе это может быть небольшое промышленное предприятие, а в сельской местности — колхоз, подсобное хозяйство. Часть практических занятий, упражнений и заданий по экономико-географическому анализу и расчетам может выполняться на местном статистическом и производственном материале. В учебном пособии по школьному курсу содержится много заданий и вопросов, направленных на использование краеведческих знаний для формирования общих экономико-географических понятий и приобретения учащимися некоторых практических навыков (обработка статистических данных, их графическое оформление, работа с экономической картой и др.).</w:t>
      </w:r>
    </w:p>
    <w:p>
      <w:pPr>
        <w:pStyle w:val="Normal1"/>
        <w:ind w:firstLine="720"/>
        <w:jc w:val="both"/>
        <w:rPr/>
      </w:pPr>
      <w:r>
        <w:rPr/>
        <w:t xml:space="preserve">Очень много может дать в </w:t>
      </w:r>
      <w:r>
        <w:rPr>
          <w:i/>
        </w:rPr>
        <w:t>сельских школах</w:t>
      </w:r>
      <w:r>
        <w:rPr/>
        <w:t xml:space="preserve"> практика, связанная с сельскохозяйственными работами. Участвуя в этих работах, школьники знакомятся с местным сельским хозяйством. Учитель при помощи специальных заданий может это ознакомление направить на усвоение учащимися представлений и понятий, необходимых при изучении сельского хозяйства в курсе экономической географии; например, можно предложить школьникам следующие задания</w:t>
      </w:r>
      <w:r>
        <w:rPr>
          <w:lang w:val="en-US"/>
        </w:rPr>
        <w:t>[4]</w:t>
      </w:r>
      <w:r>
        <w:rPr/>
        <w:t>:</w:t>
      </w:r>
    </w:p>
    <w:p>
      <w:pPr>
        <w:pStyle w:val="Normal1"/>
        <w:ind w:firstLine="720"/>
        <w:jc w:val="both"/>
        <w:rPr/>
      </w:pPr>
      <w:r>
        <w:rPr/>
        <w:t>1. Выяснить, какие сельскохозяйственные культуры из зерновых, технических, кормовых возделываются в хозяйстве.</w:t>
      </w:r>
    </w:p>
    <w:p>
      <w:pPr>
        <w:pStyle w:val="Normal1"/>
        <w:ind w:firstLine="720"/>
        <w:jc w:val="both"/>
        <w:rPr/>
      </w:pPr>
      <w:r>
        <w:rPr/>
        <w:t>2. Определить, что составляет основу хозяйства — земледелие или животноводство.</w:t>
      </w:r>
    </w:p>
    <w:p>
      <w:pPr>
        <w:pStyle w:val="Normal1"/>
        <w:ind w:firstLine="720"/>
        <w:jc w:val="both"/>
        <w:rPr/>
      </w:pPr>
      <w:r>
        <w:rPr/>
        <w:t>3. Выяснить, какая сельскохозяйственная техника используется в хозяйстве и как она способствует повышению производительности труда и облегчению труда работников сельского хозяйства.</w:t>
      </w:r>
    </w:p>
    <w:p>
      <w:pPr>
        <w:pStyle w:val="Normal1"/>
        <w:ind w:firstLine="720"/>
        <w:jc w:val="both"/>
        <w:rPr/>
      </w:pPr>
      <w:r>
        <w:rPr/>
        <w:t>4. Определить экономическую выгодность различных отраслей хозяйства с учетом затрат труда и средств на производство продукции.</w:t>
      </w:r>
    </w:p>
    <w:p>
      <w:pPr>
        <w:pStyle w:val="Normal1"/>
        <w:ind w:firstLine="720"/>
        <w:jc w:val="both"/>
        <w:rPr/>
      </w:pPr>
      <w:r>
        <w:rPr/>
        <w:t>Изучение местного промышленного производства дает наглядный материал для раскрытия таких понятий, как производительность труда, специализация и кооперирование предприятия, технологический процесс, комплексная механизация и автоматизация производственных процессов, поточный метод, а по сельскому хозяйству —земельный фонд, сельскохозяйственные угодья, структура сельского хозяйства. Особенно важно знакомство с местными предприятиями для понимания значения использования в производстве местных природных ресурсов, внутрирайонных производственных связей и роли местных предприятий в межрайонном территориальном разделении труда. Правильное представление о производственных связях промышленных предприятий формируется на примере предприятий своего района.</w:t>
      </w:r>
    </w:p>
    <w:p>
      <w:pPr>
        <w:pStyle w:val="Normal1"/>
        <w:ind w:firstLine="720"/>
        <w:jc w:val="both"/>
        <w:rPr/>
      </w:pPr>
      <w:r>
        <w:rPr/>
        <w:t>Весь собранный материал о местном производстве дает возможность проводить уроки, опираясь на представления, которые сложились у учащихся в процессе всей краеведческой работы. На примере собственного края могут быть яснее показаны те факторы, которые обусловили размещение и развитие производства, а затем от частных и конкретных выводов сделать переход к изучению общих принципов размещения хозяйства России и его перспектив .</w:t>
      </w:r>
    </w:p>
    <w:p>
      <w:pPr>
        <w:pStyle w:val="Normal1"/>
        <w:ind w:firstLine="720"/>
        <w:jc w:val="both"/>
        <w:rPr/>
      </w:pPr>
      <w:r>
        <w:rPr/>
        <w:t xml:space="preserve">В </w:t>
      </w:r>
      <w:r>
        <w:rPr>
          <w:smallCaps/>
        </w:rPr>
        <w:t>экономической географии зарубежных стран</w:t>
      </w:r>
      <w:r>
        <w:rPr/>
        <w:t xml:space="preserve"> в меньшей степени, чем в других школьных курсах, может устанавливаться прямая связь краеведения с содержанием предмета. Однако и здесь возможно использование краеведческого материала в преподавании. Прежде всего, для более конкретных описаний и хозяйственной оценки природных ресурсов ряда стран могут применяться сравнения их с природными условиями своего края. В этом случае краеведение поможет находить понятные примеры для разъяснения учащимся, во-первых, изменения роли природной среды и хозяйственной деятельности в зависимости от способа производства; во-вторых, значения сырьевых -ресурсов в географии производства в различных социально-исторических условиях.</w:t>
      </w:r>
    </w:p>
    <w:p>
      <w:pPr>
        <w:pStyle w:val="Normal1"/>
        <w:ind w:firstLine="720"/>
        <w:jc w:val="both"/>
        <w:rPr/>
      </w:pPr>
      <w:r>
        <w:rPr/>
        <w:t xml:space="preserve">Специфика краеведческого материала, включаемого в курс экономической географии зарубежных стран, его ограниченность и непостоянная возможность использования определяют методы его применения в учебном процессе. </w:t>
      </w:r>
    </w:p>
    <w:p>
      <w:pPr>
        <w:pStyle w:val="Normal1"/>
        <w:ind w:firstLine="720"/>
        <w:jc w:val="both"/>
        <w:rPr/>
      </w:pPr>
      <w:r>
        <w:rPr/>
      </w:r>
    </w:p>
    <w:p>
      <w:pPr>
        <w:pStyle w:val="Normal1"/>
        <w:ind w:firstLine="720"/>
        <w:jc w:val="both"/>
        <w:rPr>
          <w:b/>
          <w:b/>
          <w:smallCaps/>
        </w:rPr>
      </w:pPr>
      <w:r>
        <w:rPr>
          <w:b/>
          <w:smallCaps/>
        </w:rPr>
        <w:t xml:space="preserve">Школьный краеведческий музей </w:t>
      </w:r>
    </w:p>
    <w:p>
      <w:pPr>
        <w:pStyle w:val="Normal1"/>
        <w:ind w:firstLine="720"/>
        <w:jc w:val="both"/>
        <w:rPr/>
      </w:pPr>
      <w:r>
        <w:rPr/>
        <w:t>Осуществление краеведческого принципа в учебно-воспитательной работе возможно только при условии систематического накопления в школе местного географического материала. Этот материал постепенно собирается в школьном краеведческом уголке, который впоследствии в результате увеличения и организации работы может перерасти в краеведческий музей.</w:t>
      </w:r>
    </w:p>
    <w:p>
      <w:pPr>
        <w:pStyle w:val="Normal1"/>
        <w:ind w:firstLine="720"/>
        <w:jc w:val="both"/>
        <w:rPr/>
      </w:pPr>
      <w:r>
        <w:rPr/>
        <w:t>Сложность работы по созданию краеведческого музея в школе состоит главным образом в том, что учитель при недостаточном владении методикой краеведения затрудняется в постановке исследований для получения нужных материалов. Не все собранные материалы можно использовать для создания музея, а только те, которые подобраны так, что вместе образуют нечто целое, объединенное идеей лучшего отражения жизни родного края и представляющее в то же время педагогическую ценность.</w:t>
      </w:r>
    </w:p>
    <w:p>
      <w:pPr>
        <w:pStyle w:val="Normal1"/>
        <w:ind w:firstLine="720"/>
        <w:jc w:val="both"/>
        <w:rPr/>
      </w:pPr>
      <w:r>
        <w:rPr/>
        <w:t>Главным критерием в оценке музейного материала должны быть достоверность типичных для края явлений и объектов и возможность применения их в учебно-воспитательной работе</w:t>
      </w:r>
      <w:r>
        <w:rPr>
          <w:lang w:val="en-US"/>
        </w:rPr>
        <w:t>[4]</w:t>
      </w:r>
      <w:r>
        <w:rPr/>
        <w:t xml:space="preserve">. </w:t>
      </w:r>
    </w:p>
    <w:p>
      <w:pPr>
        <w:pStyle w:val="Normal1"/>
        <w:ind w:firstLine="720"/>
        <w:jc w:val="both"/>
        <w:rPr/>
      </w:pPr>
      <w:r>
        <w:rPr/>
        <w:t xml:space="preserve">Школьный краеведческий музей не должен представлять собой бессистемное собрание редкостей, случайно собранных и нарушающих внутреннюю его цельность. Как бы ни были разнообразны отдельные группы предметов, их всегда необходимо объединять определенной внутренней связью и системой отбора, от чего зависит и расположение материала по отделам и стендам музея. </w:t>
      </w:r>
    </w:p>
    <w:p>
      <w:pPr>
        <w:pStyle w:val="Normal1"/>
        <w:ind w:firstLine="720"/>
        <w:jc w:val="both"/>
        <w:rPr/>
      </w:pPr>
      <w:r>
        <w:rPr/>
        <w:t>В школьном краеведческом музее сосредоточивается все самое значительное о природе, истории, экономике, культуре края. Посредством отбора характерных и ярких предметов музей должен превратиться в составленное по определенному замыслу собрание экспонатов, показывающих все стороны жизни края. В этом его сходство с местным государственным краеведческим музеем, от которого в то же время школьный музей сильно и отличается.</w:t>
      </w:r>
    </w:p>
    <w:p>
      <w:pPr>
        <w:pStyle w:val="Normal1"/>
        <w:ind w:firstLine="720"/>
        <w:jc w:val="both"/>
        <w:rPr/>
      </w:pPr>
      <w:r>
        <w:rPr/>
        <w:t>Эти отличия: во-первых, по содержанию своих материалов, так как в школьный музей собирают главным образом наиболее подробные сведения о ближайших окрестностях школы, поскольку главное в работе школьного музея — изучение прилегающей к школе местности.</w:t>
      </w:r>
    </w:p>
    <w:p>
      <w:pPr>
        <w:pStyle w:val="Normal1"/>
        <w:ind w:firstLine="720"/>
        <w:jc w:val="both"/>
        <w:rPr/>
      </w:pPr>
      <w:r>
        <w:rPr/>
        <w:t>Во-вторых, экспонаты школьного музея должны помогать учителю в проведении уроков. В нем сосредоточивается материал, отвечающий требованиям и содержанию учебного предмета и служащий учебно-наглядным пособием для уроков, строящихся на краеведческой основе, поэтому экспозиция в школьном краеведческом музее располагается так, чтобы можно было в нем проводить учебно-урочную работу.</w:t>
      </w:r>
    </w:p>
    <w:p>
      <w:pPr>
        <w:pStyle w:val="Normal1"/>
        <w:ind w:firstLine="720"/>
        <w:jc w:val="both"/>
        <w:rPr/>
      </w:pPr>
      <w:r>
        <w:rPr/>
        <w:t>В-третьих, в школьном краеведческом музее показывают те пути и методы, какими ведется краеведческая работа в школе. В нем сосредоточиваются всевозможные описания экспедиций, походов, экскурсии, встреч, вечеров, слетов краеведов, дневники походов, сведения по истории краеведения в школе, различные призы, награды, подарки, полученные юными краеведами школы.</w:t>
      </w:r>
    </w:p>
    <w:p>
      <w:pPr>
        <w:pStyle w:val="Normal1"/>
        <w:ind w:firstLine="720"/>
        <w:jc w:val="both"/>
        <w:rPr/>
      </w:pPr>
      <w:r>
        <w:rPr/>
        <w:t>Как бы ни была мала или велика территория края, она должна быть представлена обособленно от соседних мест, чтобы отражение ее в музее составляло бы осмысленную цельную картину.</w:t>
      </w:r>
    </w:p>
    <w:p>
      <w:pPr>
        <w:pStyle w:val="Normal1"/>
        <w:ind w:firstLine="720"/>
        <w:jc w:val="both"/>
        <w:rPr/>
      </w:pPr>
      <w:r>
        <w:rPr/>
        <w:t>Задача краеведческого музея — дать наглядный и всесторонний показ природы и жизни родной местности. Но воплощать это можно и нужно очень разнообразно и продуманно.</w:t>
      </w:r>
    </w:p>
    <w:p>
      <w:pPr>
        <w:pStyle w:val="Normal1"/>
        <w:ind w:firstLine="720"/>
        <w:jc w:val="both"/>
        <w:rPr/>
      </w:pPr>
      <w:r>
        <w:rPr/>
        <w:t>Натуральные экспонаты, карты, иллюстративный материал, копии разнообразных документов, книги, журналы располагаются по отделам. Количество отделов и их содержание определяются произвольно. Музей может, например, иметь только один отдел, включающий материалы о занятиях населения, но могут быть отделы о природе, истории, хозяйстве края, о быте населения и т. д. Последовательность размещения материалов в отделах может соответствовать расположению тем в учебной программе, а может быть связана с принципами научной классификации вопросов.</w:t>
      </w:r>
    </w:p>
    <w:p>
      <w:pPr>
        <w:pStyle w:val="Normal1"/>
        <w:ind w:firstLine="720"/>
        <w:jc w:val="both"/>
        <w:rPr/>
      </w:pPr>
      <w:r>
        <w:rPr/>
        <w:t>При организации школьного краеведческого музея необходимо строго придерживаться правил музейного хранения доподлинных памятников. В каком бы виде ни были памятники, какой бы характер они ни носили: исторические предметы и документы, материалы геологических исследований, археологических раскопок и др., они должны быть выделены в так называемый “особый фонд” для учета и наиболее тщательного хранения. Об обнаруженных памятных материалах необходимо поставить в известность государственный музей и получить от него указания, как их оформить и где они должны храниться.</w:t>
      </w:r>
    </w:p>
    <w:p>
      <w:pPr>
        <w:pStyle w:val="Normal1"/>
        <w:ind w:firstLine="720"/>
        <w:jc w:val="both"/>
        <w:rPr/>
      </w:pPr>
      <w:r>
        <w:rPr/>
        <w:t>В опыте школ выработалось два противоположных подхода к созданию музея</w:t>
      </w:r>
      <w:r>
        <w:rPr>
          <w:lang w:val="en-US"/>
        </w:rPr>
        <w:t>[4]</w:t>
      </w:r>
      <w:r>
        <w:rPr/>
        <w:t>. Первый — когда материалы для музея накапливаются постепенно и после того, когда образуется некоторый фонд, составляется план оборудования и начинается изготовление экспонатов и их размещение. Второй — открытие музея не откладывается на то время, когда будут собраны все материалы по всем разделам, так как на это уйдет немало времени, за которое у учащихся, работающих над созданием музея, если они не видят результатов своих трудов, потеряется к нему интерес.</w:t>
      </w:r>
    </w:p>
    <w:p>
      <w:pPr>
        <w:pStyle w:val="Normal1"/>
        <w:ind w:firstLine="720"/>
        <w:jc w:val="both"/>
        <w:rPr/>
      </w:pPr>
      <w:r>
        <w:rPr/>
        <w:t>Пользы будет больше, если при появлении первых экспонатов приступать к созданию хотя бы краеведческого уголка. Не беда, что некоторые отделы не будут достаточно представлены. Зато собранный и выставленный с соответствующей обработкой материал сразу начнет использоваться в учебно-воспитательной работе.</w:t>
      </w:r>
    </w:p>
    <w:p>
      <w:pPr>
        <w:pStyle w:val="Normal1"/>
        <w:ind w:firstLine="720"/>
        <w:jc w:val="both"/>
        <w:rPr/>
      </w:pPr>
      <w:r>
        <w:rPr/>
        <w:t>Естественно, что первоначально собранные и оформленные экспонаты будут исходным материалом для дальнейшей пополнения музея и расширения его роли в учебно-педагогическом процессе. Неотложная обработка материла для экспонирования на стендах музея должна быть правилом краеведческой работы в школе.</w:t>
      </w:r>
    </w:p>
    <w:p>
      <w:pPr>
        <w:pStyle w:val="Normal1"/>
        <w:ind w:firstLine="720"/>
        <w:jc w:val="both"/>
        <w:rPr/>
      </w:pPr>
      <w:r>
        <w:rPr/>
        <w:t>Большое значение в подготовке экспозиций музея принадлежит задаче эстетического воспитания. Умение красиво оформить материал и как можно лучше и яснее его показать — важное условие при создании музея. Сам музей, его экспонаты могут служить средством эстетического воспитания, а работа в нем — конкретная возможность привить хороший вкус школьникам. Для этого важно, чтобы обзор экспонатов был не только поучительным, но и легким, приятным. Все предметы, помещаемые в нем, должны быть непременно интересными, красиво оформленными. Музей будет очень проигрывать в художественном отношении, если переполнить его лишними материалами плохого качества. Экспонаты необходимо размещать с достаточными, промежутками, чтобы при рассмотрении каждого предмета соседние не могли рассеивать или отвлекать внимание; следует избегать в музее впечатления тесноты.</w:t>
      </w:r>
    </w:p>
    <w:p>
      <w:pPr>
        <w:pStyle w:val="Normal1"/>
        <w:ind w:firstLine="720"/>
        <w:jc w:val="both"/>
        <w:rPr/>
      </w:pPr>
      <w:r>
        <w:rPr/>
        <w:t>Очень важное значение имеют при оформлении экспонатов краски и освещение. Сильное впечатление создают не кричащие яркие краски, а спокойные, ровно покрывающие поверхность полутона, гармонирующие между собой. Следует стремиться для каждого предмета найти лучшее место в той части музея, где этот предмет по своему содержанию и характеру должен размещаться.</w:t>
      </w:r>
    </w:p>
    <w:p>
      <w:pPr>
        <w:pStyle w:val="Normal1"/>
        <w:ind w:firstLine="720"/>
        <w:jc w:val="both"/>
        <w:rPr/>
      </w:pPr>
      <w:r>
        <w:rPr/>
        <w:t>Все отделы сопровождаются соответствующими надписями, а экспонаты—этикетками, объясняющими качественные стороны предмета, некоторые сведения об истории его появления в музее и т. д. Для каждого рода надписей выбирается свой шрифт—простой и четкий. Фотографии, диаграммы, рисунки, письменные материалы обводятся рамкой или окантовываются под стекло. Многие материалы удобно хранить в папках, альбомах с прочными переплетами.</w:t>
      </w:r>
    </w:p>
    <w:p>
      <w:pPr>
        <w:pStyle w:val="Normal1"/>
        <w:ind w:firstLine="720"/>
        <w:jc w:val="both"/>
        <w:rPr/>
      </w:pPr>
      <w:r>
        <w:rPr/>
        <w:t>Каждый экспонат должен быть зарегистрирован в инвентарной книге, в которой фиксируется: 1) инвентарный номер, 2) дата поступления, 3) от кого поступил экспонат.</w:t>
      </w:r>
    </w:p>
    <w:p>
      <w:pPr>
        <w:pStyle w:val="Normal1"/>
        <w:ind w:firstLine="720"/>
        <w:jc w:val="both"/>
        <w:rPr/>
      </w:pPr>
      <w:r>
        <w:rPr/>
        <w:t>Кроме инвентарной книги заводятся карточные каталоги экспонатов по отделам музея: на каждый экспонат должна быть заполнена карточка с названием и подробным, описанием экспоната.</w:t>
      </w:r>
    </w:p>
    <w:p>
      <w:pPr>
        <w:pStyle w:val="Normal1"/>
        <w:ind w:firstLine="720"/>
        <w:jc w:val="both"/>
        <w:rPr/>
      </w:pPr>
      <w:r>
        <w:rPr/>
        <w:t>Музей должен быть примером чистоты, порядка и изящества. Плохо, если его экспозиции никогда не меняются. Изменения в экспозициях, их обновление — верный признак того, что в школе жива краеведческая работа, а музей хорошо служит учебно-воспитательным целям:</w:t>
      </w:r>
    </w:p>
    <w:p>
      <w:pPr>
        <w:pStyle w:val="Normal1"/>
        <w:ind w:firstLine="720"/>
        <w:jc w:val="both"/>
        <w:rPr/>
      </w:pPr>
      <w:r>
        <w:rPr/>
        <w:t>В правильном создании экспозиций школьного музея имеет большое значение постоянная связь его с государственным краеведческим музеем своей области или города и получение от последнего практической и методической помощи. Организуя краеведческую работу в тесном контакте с государственным краеведческим музеем, можно использовать в преподавании такие уникальные материалы, которыми школа не располагает. Музей может выделить для школы часть предметов из своих запасных фондов.</w:t>
      </w:r>
    </w:p>
    <w:p>
      <w:pPr>
        <w:pStyle w:val="Normal1"/>
        <w:ind w:firstLine="720"/>
        <w:jc w:val="both"/>
        <w:rPr/>
      </w:pPr>
      <w:r>
        <w:rPr/>
        <w:t>В экспозиционных залах государственного музея на подлинных материалах также могут проводиться уроки. При этом лучше, если их проводит сам учитель, а не экскурсовод. Поэтому учителю необходимо предварительно хорошо познакомиться с экспозициями государственного музея. Его сотрудники обычно оказывают школам методическую помощь при подготовке уроков, а также и занятий краеведческого кружка.</w:t>
      </w:r>
    </w:p>
    <w:p>
      <w:pPr>
        <w:pStyle w:val="Normal1"/>
        <w:ind w:firstLine="720"/>
        <w:jc w:val="both"/>
        <w:rPr/>
      </w:pPr>
      <w:r>
        <w:rPr/>
        <w:t>Краеведением должны заниматься все школы, поэтому для создания действительно хорошего школьного музея целесообразно объединить работу нескольких школ, расположенных рядом, и в одной из них открыть музей, при обязательном сохранении в каждой школе краеведческих уголков. В этом случае интересные материалы для музея получаются от ряда школ, в обработке их тоже участвуют объединенные силы. Основное условие для образования и развития кустового краеведческого музея —его внутренняя связь искусством, в котором он возникает. Музей должен представлять достаточно полное и ценное собрание материала, который может вызвать интерес всех школ “куста”. Очень важна задача, имеющая большое воспитательное значение, — отразить непосредственное участие самих школьников в местном хозяйстве, культурном строительстве. И в этом деле совершенно особое воспитательное значение будут иметь материалы, показывающие деятельность местного населения.</w:t>
      </w:r>
    </w:p>
    <w:p>
      <w:pPr>
        <w:pStyle w:val="Normal1"/>
        <w:ind w:firstLine="720"/>
        <w:jc w:val="both"/>
        <w:rPr/>
      </w:pPr>
      <w:r>
        <w:rPr/>
        <w:t>Организация кустового музея открывает больше возможностей для постоянного пополнения экспонатов, так как в этом случае силы умножаются в соответствии с  числом школ. Он также может взять на себя роль основного организационного центра краеведческой работы в школах.</w:t>
      </w:r>
    </w:p>
    <w:p>
      <w:pPr>
        <w:pStyle w:val="Normal1"/>
        <w:ind w:firstLine="720"/>
        <w:jc w:val="both"/>
        <w:rPr/>
      </w:pPr>
      <w:r>
        <w:rPr/>
        <w:t>На использовании кустового музея могут развиваться некоторые виды массовой работы: экскурсии, походы, создание литературных описаний, издание рукописного журнала, подготовка докладов, картографирование местности, сбор и систематический учет фотоматериалов, любительских фильмов, устройство краеведческих вечеров, встреч и пр.</w:t>
      </w:r>
    </w:p>
    <w:p>
      <w:pPr>
        <w:pStyle w:val="Normal1"/>
        <w:ind w:firstLine="720"/>
        <w:jc w:val="both"/>
        <w:rPr/>
      </w:pPr>
      <w:r>
        <w:rPr/>
        <w:t>С краеведением, и в частности с краеведческим музеем, должна быть связана работа школьной библиотеки. Она сосредоточивает основные научные и популярные сочинения по каждому отделу музея, заметки и статьи местных газет и т. д., дающих материал для всестороннего изучения края. В библиотеке могут сохраняться и папки с рисунками, фотографиями, картами, не выставленными</w:t>
      </w:r>
      <w:r>
        <w:rPr>
          <w:b/>
        </w:rPr>
        <w:t xml:space="preserve"> </w:t>
      </w:r>
      <w:r>
        <w:rPr/>
        <w:t>на стенды и составляющими фонд для дальнейшей обработки и пополнения экспозиций музея, и использования на уроках.</w:t>
      </w:r>
    </w:p>
    <w:p>
      <w:pPr>
        <w:pStyle w:val="Normal1"/>
        <w:spacing w:before="100" w:after="100"/>
        <w:ind w:firstLine="720"/>
        <w:jc w:val="both"/>
        <w:rPr/>
      </w:pPr>
      <w:r>
        <w:rPr/>
        <w:t>Организация в библиотеке “краевого” да “местного” отдела, составление систематического каталога литературы, карт и фотографий по вопросам краеведения очень важное дело, от него во многом зависит широта постановки краеведческих работ.</w:t>
      </w:r>
    </w:p>
    <w:sectPr>
      <w:footerReference w:type="default" r:id="rId3"/>
      <w:type w:val="nextPage"/>
      <w:pgSz w:w="12240" w:h="15840"/>
      <w:pgMar w:left="567" w:right="567" w:gutter="0" w:header="0" w:top="56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ind w:firstLine="720"/>
      <w:jc w:val="both"/>
      <w:outlineLvl w:val="1"/>
    </w:pPr>
    <w:rPr>
      <w:b/>
      <w:smallCaps/>
      <w:sz w:val="24"/>
    </w:rPr>
  </w:style>
  <w:style w:type="character" w:styleId="WW8Num1z0">
    <w:name w:val="WW8Num1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3:26:00Z</dcterms:created>
  <dc:creator>BigStone</dc:creator>
  <dc:description/>
  <dc:language>en-US</dc:language>
  <cp:lastModifiedBy>BigStone</cp:lastModifiedBy>
  <cp:lastPrinted>2006-04-18T18:13:00Z</cp:lastPrinted>
  <dcterms:modified xsi:type="dcterms:W3CDTF">2006-05-11T14:17:00Z</dcterms:modified>
  <cp:revision>91</cp:revision>
  <dc:subject/>
  <dc:title>ГЛАВА 1</dc:title>
</cp:coreProperties>
</file>