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Московский Государственный Университет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Инженерной Экологии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Кафедра «Менеджмен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entury Gothic" w:hAnsi="Century Gothic" w:cs="Century Gothic"/>
          <w:shadow/>
          <w:color w:val="333333"/>
          <w:sz w:val="86"/>
        </w:rPr>
      </w:pPr>
      <w:r>
        <w:rPr>
          <w:rFonts w:cs="Century Gothic" w:ascii="Century Gothic" w:hAnsi="Century Gothic"/>
          <w:shadow/>
          <w:color w:val="333333"/>
          <w:sz w:val="86"/>
        </w:rPr>
        <w:t>Курсовой проект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hadow/>
          <w:color w:val="333333"/>
          <w:sz w:val="28"/>
        </w:rPr>
      </w:pPr>
      <w:r>
        <w:rPr>
          <w:rFonts w:cs="Century Gothic" w:ascii="Century Gothic" w:hAnsi="Century Gothic"/>
          <w:b/>
          <w:bCs/>
          <w:shadow/>
          <w:color w:val="333333"/>
          <w:sz w:val="28"/>
        </w:rPr>
      </w:r>
    </w:p>
    <w:p>
      <w:pPr>
        <w:pStyle w:val="Heading5"/>
        <w:rPr/>
      </w:pPr>
      <w:r>
        <w:rPr/>
        <w:t>По дисциплин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новационный менеджмен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</w:t>
      </w:r>
    </w:p>
    <w:p>
      <w:pPr>
        <w:pStyle w:val="Normal"/>
        <w:jc w:val="center"/>
        <w:rPr/>
      </w:pPr>
      <w:r>
        <w:rPr>
          <w:rFonts w:cs="SchoolBook" w:ascii="SchoolBook" w:hAnsi="SchoolBook"/>
          <w:b/>
          <w:bCs/>
          <w:i/>
          <w:iCs/>
          <w:sz w:val="32"/>
        </w:rPr>
        <w:t>«</w:t>
      </w:r>
      <w:r>
        <w:rPr>
          <w:rFonts w:cs="Century Gothic" w:ascii="Century Gothic" w:hAnsi="Century Gothic"/>
          <w:b/>
          <w:bCs/>
          <w:i/>
          <w:iCs/>
          <w:sz w:val="32"/>
        </w:rPr>
        <w:t>Оценка эффективности инновационного проекта</w:t>
      </w:r>
      <w:r>
        <w:rPr>
          <w:rFonts w:cs="SchoolBook" w:ascii="SchoolBook" w:hAnsi="SchoolBook"/>
          <w:b/>
          <w:bCs/>
          <w:i/>
          <w:iCs/>
          <w:sz w:val="32"/>
        </w:rPr>
        <w:t>»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</w:rPr>
        <w:t>Студент</w:t>
      </w:r>
      <w:r>
        <w:rPr>
          <w:sz w:val="28"/>
        </w:rPr>
        <w:t>: Золотцева Н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 №592</w:t>
      </w:r>
    </w:p>
    <w:p>
      <w:pPr>
        <w:pStyle w:val="Heading4"/>
        <w:rPr/>
      </w:pPr>
      <w:r>
        <w:rPr/>
        <w:t>Вариант №1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Руководитель:</w:t>
      </w:r>
      <w:r>
        <w:rPr>
          <w:sz w:val="28"/>
        </w:rPr>
        <w:t xml:space="preserve"> Лапшина О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16"/>
        </w:rPr>
      </w:pPr>
      <w:r>
        <w:rPr/>
        <w:t>МОСКВА 2001 г.</w:t>
      </w:r>
    </w:p>
    <w:p>
      <w:pPr>
        <w:pStyle w:val="Heading3"/>
        <w:rPr>
          <w:rFonts w:ascii="Times New Roman" w:hAnsi="Times New Roman" w:cs="Times New Roman"/>
          <w:sz w:val="52"/>
        </w:rPr>
      </w:pPr>
      <w:r>
        <w:rPr>
          <w:rFonts w:cs="Times New Roman"/>
          <w:sz w:val="60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оретическая часть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Введение -------------------------------------------------------3 стр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Основы государственного регулирования</w:t>
        <w:br/>
        <w:t>инновационной деятельности -----------------------------5 стр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Механизм формирования государственной</w:t>
        <w:br/>
        <w:t xml:space="preserve"> инновационной политики ---------------------------------7 стр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Формирование государственной инновационная политики в зарубежных странах -----------------------------------------8 стр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Методы государственного воздействия в области инновационной деятельности------------------------------12 стр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Государственные заказы-------------------------------------14 стр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Особенности государственного регулирования</w:t>
        <w:br/>
        <w:t xml:space="preserve"> инновационной деятельности в Российской </w:t>
        <w:br/>
        <w:t>Федерации-------------------------------------------------------15 стр.</w:t>
      </w:r>
    </w:p>
    <w:p>
      <w:pPr>
        <w:pStyle w:val="Normal"/>
        <w:numPr>
          <w:ilvl w:val="0"/>
          <w:numId w:val="10"/>
        </w:numPr>
        <w:ind w:left="540" w:hanging="180"/>
        <w:rPr>
          <w:b/>
          <w:b/>
          <w:bCs/>
          <w:sz w:val="28"/>
        </w:rPr>
      </w:pPr>
      <w:r>
        <w:rPr>
          <w:b/>
          <w:bCs/>
          <w:sz w:val="28"/>
        </w:rPr>
        <w:t>Расчетная часть</w:t>
      </w:r>
    </w:p>
    <w:p>
      <w:pPr>
        <w:pStyle w:val="Normal"/>
        <w:ind w:left="360" w:firstLine="540"/>
        <w:rPr>
          <w:b/>
          <w:b/>
          <w:bCs/>
          <w:sz w:val="28"/>
        </w:rPr>
      </w:pPr>
      <w:r>
        <w:rPr/>
        <w:t>Оценка эффективности инвестиционного проекта</w:t>
      </w:r>
      <w:r>
        <w:rPr>
          <w:sz w:val="28"/>
        </w:rPr>
        <w:t>--------------------18 стр</w:t>
      </w:r>
      <w:r>
        <w:rPr/>
        <w:t>.</w:t>
      </w:r>
    </w:p>
    <w:p>
      <w:pPr>
        <w:pStyle w:val="Normal"/>
        <w:ind w:firstLine="720"/>
        <w:rPr/>
      </w:pPr>
      <w:r>
        <w:rPr>
          <w:bCs/>
          <w:sz w:val="32"/>
        </w:rPr>
        <w:t xml:space="preserve">2.1. </w:t>
      </w:r>
      <w:r>
        <w:rPr>
          <w:bCs/>
          <w:iCs/>
          <w:sz w:val="28"/>
        </w:rPr>
        <w:t>Расчет показателей по годам----------------------------------21 стр.</w:t>
      </w:r>
    </w:p>
    <w:p>
      <w:pPr>
        <w:pStyle w:val="Normal"/>
        <w:ind w:left="1440" w:hanging="0"/>
        <w:rPr/>
      </w:pPr>
      <w:r>
        <w:rPr>
          <w:bCs/>
          <w:iCs/>
          <w:sz w:val="28"/>
        </w:rPr>
        <w:t>2.1.1. Расчет денежного потока ----------------------------</w:t>
      </w:r>
      <w:r>
        <w:rPr>
          <w:sz w:val="28"/>
        </w:rPr>
        <w:t>21 стр.</w:t>
      </w:r>
    </w:p>
    <w:p>
      <w:pPr>
        <w:pStyle w:val="Normal"/>
        <w:ind w:left="1440" w:hanging="0"/>
        <w:rPr>
          <w:bCs/>
          <w:iCs/>
          <w:sz w:val="28"/>
        </w:rPr>
      </w:pPr>
      <w:r>
        <w:rPr>
          <w:bCs/>
          <w:iCs/>
          <w:sz w:val="28"/>
        </w:rPr>
        <w:t>2.1.2. Расчет инвестиционных вложений ----------------23 стр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2.2. Расчет показателей эффективности --------------------------23 стр.</w:t>
      </w:r>
    </w:p>
    <w:p>
      <w:pPr>
        <w:pStyle w:val="Normal"/>
        <w:ind w:left="2160" w:hanging="720"/>
        <w:rPr>
          <w:bCs/>
          <w:iCs/>
          <w:sz w:val="28"/>
        </w:rPr>
      </w:pPr>
      <w:r>
        <w:rPr>
          <w:bCs/>
          <w:iCs/>
          <w:sz w:val="28"/>
        </w:rPr>
        <w:t>2.2.1. Расчет дисконтированных величин денежного</w:t>
        <w:br/>
        <w:t xml:space="preserve"> потока и инвестиционных вложений -------------23 стр.</w:t>
      </w:r>
    </w:p>
    <w:p>
      <w:pPr>
        <w:pStyle w:val="Normal"/>
        <w:ind w:right="-766" w:firstLine="1440"/>
        <w:rPr>
          <w:bCs/>
          <w:iCs/>
          <w:sz w:val="28"/>
        </w:rPr>
      </w:pPr>
      <w:r>
        <w:rPr>
          <w:bCs/>
          <w:iCs/>
          <w:sz w:val="28"/>
        </w:rPr>
        <w:t>2.2.2. Расчет показателей эффективности ----------------24 стр.</w:t>
      </w:r>
    </w:p>
    <w:p>
      <w:pPr>
        <w:pStyle w:val="Normal"/>
        <w:ind w:left="1260" w:hanging="540"/>
        <w:rPr>
          <w:bCs/>
          <w:iCs/>
          <w:sz w:val="28"/>
        </w:rPr>
      </w:pPr>
      <w:r>
        <w:rPr>
          <w:bCs/>
          <w:iCs/>
          <w:sz w:val="28"/>
        </w:rPr>
        <w:t>2.3. Анализ показателей эффективности и оценка эффективности инновационного проекта---------------------------------------26 стр.</w:t>
      </w:r>
    </w:p>
    <w:p>
      <w:pPr>
        <w:pStyle w:val="Normal"/>
        <w:ind w:firstLine="900"/>
        <w:rPr>
          <w:bCs/>
        </w:rPr>
      </w:pPr>
      <w:r>
        <w:rPr>
          <w:bCs/>
        </w:rPr>
        <w:t xml:space="preserve">Оптимизированный инновационный проект 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2.4. Расчет показателей по годам-----------------------------------30 стр.</w:t>
      </w:r>
    </w:p>
    <w:p>
      <w:pPr>
        <w:pStyle w:val="Normal"/>
        <w:ind w:right="-766" w:firstLine="1440"/>
        <w:rPr>
          <w:bCs/>
          <w:sz w:val="28"/>
        </w:rPr>
      </w:pPr>
      <w:r>
        <w:rPr>
          <w:bCs/>
          <w:sz w:val="28"/>
        </w:rPr>
        <w:t>2.4.1.Расчет денежного потока ------------------------------30 стр.</w:t>
      </w:r>
    </w:p>
    <w:p>
      <w:pPr>
        <w:pStyle w:val="Normal"/>
        <w:ind w:firstLine="1440"/>
        <w:rPr>
          <w:bCs/>
          <w:sz w:val="28"/>
        </w:rPr>
      </w:pPr>
      <w:r>
        <w:rPr>
          <w:bCs/>
          <w:sz w:val="28"/>
        </w:rPr>
        <w:t>2.4.2. Расчет инвестиционных вложений -----------------32 стр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2.5. Расчет показателей эффективности---------------------------32 стр.</w:t>
      </w:r>
    </w:p>
    <w:p>
      <w:pPr>
        <w:pStyle w:val="Normal"/>
        <w:ind w:left="2160" w:hanging="720"/>
        <w:rPr>
          <w:bCs/>
          <w:iCs/>
          <w:sz w:val="28"/>
        </w:rPr>
      </w:pPr>
      <w:r>
        <w:rPr>
          <w:bCs/>
          <w:iCs/>
          <w:sz w:val="28"/>
        </w:rPr>
        <w:t>2.5.1. Расчет дисконтированных величин денежного</w:t>
        <w:br/>
        <w:t xml:space="preserve"> потока и инвестиционных вложений--------------32 стр.</w:t>
      </w:r>
    </w:p>
    <w:p>
      <w:pPr>
        <w:pStyle w:val="Normal"/>
        <w:ind w:left="2160" w:hanging="720"/>
        <w:rPr>
          <w:bCs/>
          <w:iCs/>
          <w:sz w:val="28"/>
        </w:rPr>
      </w:pPr>
      <w:r>
        <w:rPr>
          <w:bCs/>
          <w:iCs/>
          <w:sz w:val="28"/>
        </w:rPr>
        <w:t>2.5.2. Расчет показателей эффективности-----------------33 стр.</w:t>
      </w:r>
    </w:p>
    <w:p>
      <w:pPr>
        <w:pStyle w:val="Normal"/>
        <w:ind w:left="1260" w:hanging="540"/>
        <w:rPr>
          <w:bCs/>
          <w:iCs/>
          <w:sz w:val="28"/>
        </w:rPr>
      </w:pPr>
      <w:r>
        <w:rPr>
          <w:bCs/>
          <w:iCs/>
          <w:sz w:val="28"/>
        </w:rPr>
        <w:t>2.6. Анализ показателей эффективности  и оценка</w:t>
        <w:br/>
        <w:t xml:space="preserve"> эффективности оптимизированного </w:t>
        <w:br/>
        <w:t>инновационного проекта----------------------------------------34 стр.</w:t>
      </w:r>
    </w:p>
    <w:p>
      <w:pPr>
        <w:pStyle w:val="Normal"/>
        <w:ind w:left="1260" w:hanging="540"/>
        <w:rPr>
          <w:bCs/>
          <w:iCs/>
          <w:sz w:val="28"/>
        </w:rPr>
      </w:pPr>
      <w:r>
        <w:rPr>
          <w:bCs/>
          <w:iCs/>
          <w:sz w:val="28"/>
        </w:rPr>
        <w:t>Заключение --------------------------------------------------------------35 стр.</w:t>
      </w:r>
    </w:p>
    <w:p>
      <w:pPr>
        <w:pStyle w:val="Normal"/>
        <w:ind w:left="1260" w:hanging="540"/>
        <w:rPr>
          <w:bCs/>
          <w:iCs/>
          <w:sz w:val="28"/>
        </w:rPr>
      </w:pPr>
      <w:r>
        <w:rPr>
          <w:bCs/>
          <w:iCs/>
          <w:sz w:val="28"/>
        </w:rPr>
        <w:t>Библиография -----------------------------------------------------------37 стр.</w:t>
      </w:r>
    </w:p>
    <w:p>
      <w:pPr>
        <w:pStyle w:val="Normal"/>
        <w:ind w:left="2160" w:hanging="720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Heading3"/>
        <w:numPr>
          <w:ilvl w:val="1"/>
          <w:numId w:val="10"/>
        </w:numPr>
        <w:jc w:val="left"/>
        <w:rPr/>
      </w:pPr>
      <w:r>
        <w:rPr/>
        <w:t>Теоретическая часть</w:t>
      </w:r>
    </w:p>
    <w:p>
      <w:pPr>
        <w:pStyle w:val="Normal"/>
        <w:rPr/>
      </w:pPr>
      <w:r>
        <w:rPr/>
      </w:r>
    </w:p>
    <w:p>
      <w:pPr>
        <w:pStyle w:val="TextBody"/>
        <w:rPr>
          <w:shadow/>
        </w:rPr>
      </w:pPr>
      <w:r>
        <w:rPr>
          <w:shadow/>
        </w:rPr>
        <w:t>Государственное регулирование инновационной деятельности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Введ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Основу эффективности национальной экономики современной России составляет наряду с природными и трудовыми ресурсами и научно-технический потенциал страны. Переход экономики в новое качественное состояние увеличил значимость инновационной деятельности, развития наукоемких производств, что в конечном счете является важнейшим фактором выхода из экономического кризиса и обеспечения условий для экономического роста.</w:t>
      </w:r>
    </w:p>
    <w:p>
      <w:pPr>
        <w:pStyle w:val="TextBodyIndent"/>
        <w:rPr/>
      </w:pPr>
      <w:r>
        <w:rPr/>
        <w:t>«В широком смысле слова инновационная деятельность - это момент жизнедеятельности обществ, включающий в себя социально-политические, экономические, общественные и другие факторы общественного развития.</w:t>
      </w:r>
    </w:p>
    <w:p>
      <w:pPr>
        <w:pStyle w:val="TextBodyIndent"/>
        <w:rPr/>
      </w:pPr>
      <w:r>
        <w:rPr/>
        <w:t>В узком («специфически экономическом) смысле слова инновационная деятельность направлена на обеспечение нового уровня взаимодействия факторов производства, благодаря использованию новых научно-технических знаний.»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TextBodyIndent"/>
        <w:rPr/>
      </w:pPr>
      <w:r>
        <w:rPr/>
        <w:t>Содержание инновационной деятельности в экономической сфере является создание и распространение новшеств в материальном производстве. Она представляет собой звено между научной и производственной сферой, в результате взаимосвязи которых реализуются технико-экономические потребности общества..</w:t>
      </w:r>
    </w:p>
    <w:p>
      <w:pPr>
        <w:pStyle w:val="TextBodyIndent"/>
        <w:rPr/>
      </w:pPr>
      <w:r>
        <w:rPr/>
        <w:t>Инновационную сферу от научной и производственной отличает наличие специфической маркетинговой функции, специфических методов финансирования, кредитования и методов правового регулирования, а также, что наиболее важно, особой системы мотивации инновационной деятельности. В конечном счете, эти методы предопределяются спецификой инновационного труда и кругооборота средств, получения экономического дохода и инновационного продукта.</w:t>
      </w:r>
    </w:p>
    <w:p>
      <w:pPr>
        <w:pStyle w:val="TextBodyIndent"/>
        <w:rPr/>
      </w:pPr>
      <w:r>
        <w:rPr/>
        <w:t>В условиях экономической реформы, направленной на обеспечение стабилизации и перехода к экономическому росту, необходима разработка мероприятий для сохранения научно-технического потенциала, его развития и поддержки.</w:t>
      </w:r>
    </w:p>
    <w:p>
      <w:pPr>
        <w:pStyle w:val="TextBodyIndent"/>
        <w:rPr/>
      </w:pPr>
      <w:r>
        <w:rPr/>
        <w:t xml:space="preserve">Для России сейчас особую значимость приобрело творческое использование опыта развитых стран по реализации мер государственной поддержки инновационных процессов в экономике, что в итоге позволит сформироваться отечественную систему стимулирования инновационной деятельности. </w:t>
      </w:r>
    </w:p>
    <w:p>
      <w:pPr>
        <w:pStyle w:val="TextBodyIndent"/>
        <w:rPr/>
      </w:pPr>
      <w:r>
        <w:rPr/>
        <w:t>Сегодня только государство способно приостановить разрушение накопленного научно-технического потенциала в России, обеспечить необходимыми объемами инвестиций, с помощью государственных долгосрочных и краткосрочных программ.</w:t>
      </w:r>
    </w:p>
    <w:p>
      <w:pPr>
        <w:pStyle w:val="TextBodyIndent"/>
        <w:rPr/>
      </w:pPr>
      <w:r>
        <w:rPr/>
        <w:t xml:space="preserve">В этой связи, мне кажется целесообразным поподробнее остановиться на методах государственного регулирования инновационной деятельности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ы государственного регулирования инновационной деятельности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«Государственное регулирование инновационной деятельности, реализуемое посредством целенаправленного воздействия органов государственного управления на экономические интересы институтов инновационной сферы, предполагает в качестве условия своей эффективности предвидение реакций этих институтов на действия государственных организаций»</w:t>
      </w:r>
      <w:r>
        <w:rPr>
          <w:rStyle w:val="FootnoteCharacters"/>
          <w:rStyle w:val="FootnoteAnchor"/>
        </w:rPr>
        <w:footnoteReference w:id="3"/>
      </w:r>
      <w:r>
        <w:rPr/>
        <w:t>. Таким образом орган государственного управления осуществляет регулирующее воздействие на объект инновационной деятельности так, чтобы получать желаемые результаты.</w:t>
      </w:r>
    </w:p>
    <w:p>
      <w:pPr>
        <w:pStyle w:val="TextBodyIndent"/>
        <w:rPr/>
      </w:pPr>
      <w:r>
        <w:rPr/>
        <w:t>Орган государственного управления выбирает конкретные меры воздействия, которые изменяют экономическое поведение инновационных организаций в процессе создания инновационного продукта, или на рынке инноваций в целом. Государственное регулирование может расширить возможности реализаций, не изменять эти возможности, или затруднять достижение поставленных целей организации. С другой стороны, организация может и не изменять свое поведение в результате принятых мер, а может и выполнять желаемые органами государственного управления действия, а может и «обойти» установленные препятствия, изменив методы или сферу деятельности.</w:t>
      </w:r>
    </w:p>
    <w:p>
      <w:pPr>
        <w:pStyle w:val="TextBodyIndent"/>
        <w:rPr/>
      </w:pPr>
      <w:r>
        <w:rPr/>
        <w:t xml:space="preserve">Вероятные реакции инновационных организаций на </w:t>
      </w:r>
      <w:r>
        <w:rPr>
          <w:u w:val="single"/>
        </w:rPr>
        <w:t>положительные</w:t>
      </w:r>
      <w:r>
        <w:rPr/>
        <w:t xml:space="preserve"> меры государственного регулирования могут быть следующие:</w:t>
      </w:r>
    </w:p>
    <w:p>
      <w:pPr>
        <w:pStyle w:val="TextBodyIndent"/>
        <w:numPr>
          <w:ilvl w:val="0"/>
          <w:numId w:val="6"/>
        </w:numPr>
        <w:rPr/>
      </w:pPr>
      <w:r>
        <w:rPr/>
        <w:t>освоение новых рынков;</w:t>
      </w:r>
    </w:p>
    <w:p>
      <w:pPr>
        <w:pStyle w:val="TextBodyIndent"/>
        <w:numPr>
          <w:ilvl w:val="0"/>
          <w:numId w:val="6"/>
        </w:numPr>
        <w:rPr/>
      </w:pPr>
      <w:r>
        <w:rPr/>
        <w:t>кооперация с другими организациями;</w:t>
      </w:r>
    </w:p>
    <w:p>
      <w:pPr>
        <w:pStyle w:val="TextBodyIndent"/>
        <w:numPr>
          <w:ilvl w:val="0"/>
          <w:numId w:val="6"/>
        </w:numPr>
        <w:rPr/>
      </w:pPr>
      <w:r>
        <w:rPr/>
        <w:t>улучшение качества продукции;</w:t>
      </w:r>
    </w:p>
    <w:p>
      <w:pPr>
        <w:pStyle w:val="TextBodyIndent"/>
        <w:numPr>
          <w:ilvl w:val="0"/>
          <w:numId w:val="6"/>
        </w:numPr>
        <w:rPr/>
      </w:pPr>
      <w:r>
        <w:rPr/>
        <w:t>поиск партнеров и кредитов и т.д.</w:t>
      </w:r>
    </w:p>
    <w:p>
      <w:pPr>
        <w:pStyle w:val="TextBodyIndent"/>
        <w:rPr/>
      </w:pPr>
      <w:r>
        <w:rPr/>
        <w:t xml:space="preserve">При </w:t>
      </w:r>
      <w:r>
        <w:rPr>
          <w:u w:val="single"/>
        </w:rPr>
        <w:t>уменьшении возможностей</w:t>
      </w:r>
      <w:r>
        <w:rPr/>
        <w:t xml:space="preserve"> реакции организации будут следующие:</w:t>
      </w:r>
    </w:p>
    <w:p>
      <w:pPr>
        <w:pStyle w:val="TextBodyIndent"/>
        <w:numPr>
          <w:ilvl w:val="0"/>
          <w:numId w:val="4"/>
        </w:numPr>
        <w:rPr/>
      </w:pPr>
      <w:r>
        <w:rPr/>
        <w:t>сокращение ресурсного потенциала;</w:t>
      </w:r>
    </w:p>
    <w:p>
      <w:pPr>
        <w:pStyle w:val="TextBodyIndent"/>
        <w:numPr>
          <w:ilvl w:val="0"/>
          <w:numId w:val="4"/>
        </w:numPr>
        <w:rPr/>
      </w:pPr>
      <w:r>
        <w:rPr/>
        <w:t>свертывание деятельности;</w:t>
      </w:r>
    </w:p>
    <w:p>
      <w:pPr>
        <w:pStyle w:val="TextBodyIndent"/>
        <w:numPr>
          <w:ilvl w:val="0"/>
          <w:numId w:val="4"/>
        </w:numPr>
        <w:rPr/>
      </w:pPr>
      <w:r>
        <w:rPr/>
        <w:t>снижение уровня рисковости;</w:t>
      </w:r>
    </w:p>
    <w:p>
      <w:pPr>
        <w:pStyle w:val="TextBodyIndent"/>
        <w:numPr>
          <w:ilvl w:val="0"/>
          <w:numId w:val="4"/>
        </w:numPr>
        <w:rPr/>
      </w:pPr>
      <w:r>
        <w:rPr/>
        <w:t>отказ от заказов с низкой эффективностью;</w:t>
      </w:r>
    </w:p>
    <w:p>
      <w:pPr>
        <w:pStyle w:val="TextBodyIndent"/>
        <w:numPr>
          <w:ilvl w:val="0"/>
          <w:numId w:val="4"/>
        </w:numPr>
        <w:rPr/>
      </w:pPr>
      <w:r>
        <w:rPr/>
        <w:t>свертывание инвестиций;</w:t>
      </w:r>
    </w:p>
    <w:p>
      <w:pPr>
        <w:pStyle w:val="TextBodyIndent"/>
        <w:numPr>
          <w:ilvl w:val="0"/>
          <w:numId w:val="4"/>
        </w:numPr>
        <w:rPr/>
      </w:pPr>
      <w:r>
        <w:rPr/>
        <w:t>банкротство или самоликвидация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разных странах по-разному государство регулирует инновационную деятельность в дополнение к рыночному регулированию, инициирует конкурентную борьбу между товаропроизводителями. Однако конкурентная борьба товаропроизводителей чаще всего привязана у краткосрочному финансовому эффекту. Рыночное саморегулирование неспособно обеспечить выполнение перспективных исследований и разработок, связанных с высокой степень риска и неопределенностью, большими издержками, Также огромное влияние оказывает социальные и экономические проблемы.</w:t>
      </w:r>
    </w:p>
    <w:p>
      <w:pPr>
        <w:pStyle w:val="TextBodyIndent"/>
        <w:rPr/>
      </w:pPr>
      <w:r>
        <w:rPr/>
        <w:t>В условиях, когда высока неопределенность коммерческого успеха инновационного проекта, велики затраты финансовых ресурсов, частный сектор предпочитает ориентироваться не на перспективное, а на существующее соотношение спроса и предложения. В этой связи, задачей государства становится формирование системы поддержки малого инновационного бизнеса, которая включает в себя информационное обеспечение, подготовку кадров, проведение маркетинговых разработок в том числе на внешнем рынке.</w:t>
      </w:r>
    </w:p>
    <w:p>
      <w:pPr>
        <w:pStyle w:val="TextBodyIndent"/>
        <w:rPr/>
      </w:pPr>
      <w:r>
        <w:rPr>
          <w:u w:val="single"/>
        </w:rPr>
        <w:t>Основными функциями государственных органов</w:t>
      </w:r>
      <w:r>
        <w:rPr/>
        <w:t xml:space="preserve"> в инновационной сфере являются следующие:</w:t>
      </w:r>
    </w:p>
    <w:p>
      <w:pPr>
        <w:pStyle w:val="TextBodyIndent"/>
        <w:numPr>
          <w:ilvl w:val="0"/>
          <w:numId w:val="12"/>
        </w:numPr>
        <w:rPr/>
      </w:pPr>
      <w:r>
        <w:rPr/>
        <w:t>аккумулирование средств на НИОКР и инновации;</w:t>
      </w:r>
    </w:p>
    <w:p>
      <w:pPr>
        <w:pStyle w:val="TextBodyIndent"/>
        <w:numPr>
          <w:ilvl w:val="0"/>
          <w:numId w:val="12"/>
        </w:numPr>
        <w:rPr/>
      </w:pPr>
      <w:r>
        <w:rPr/>
        <w:t>координация инновационной деятельности;</w:t>
      </w:r>
    </w:p>
    <w:p>
      <w:pPr>
        <w:pStyle w:val="TextBodyIndent"/>
        <w:numPr>
          <w:ilvl w:val="0"/>
          <w:numId w:val="12"/>
        </w:numPr>
        <w:rPr/>
      </w:pPr>
      <w:r>
        <w:rPr/>
        <w:t>стимулирование инноваций, конкуренции в данной сфере, страхование инновационных рисков, введение государственных санкций за выпуск устаревшей продукции;</w:t>
      </w:r>
    </w:p>
    <w:p>
      <w:pPr>
        <w:pStyle w:val="TextBodyIndent"/>
        <w:numPr>
          <w:ilvl w:val="0"/>
          <w:numId w:val="12"/>
        </w:numPr>
        <w:rPr/>
      </w:pPr>
      <w:r>
        <w:rPr/>
        <w:t>создание правовой базы инновационных процессов, в том числе системы защиты авторских прав инноваторов и охраны интеллектуальной собственности;</w:t>
      </w:r>
    </w:p>
    <w:p>
      <w:pPr>
        <w:pStyle w:val="TextBodyIndent"/>
        <w:numPr>
          <w:ilvl w:val="0"/>
          <w:numId w:val="12"/>
        </w:numPr>
        <w:rPr/>
      </w:pPr>
      <w:r>
        <w:rPr/>
        <w:t>кадровое обеспечение инновационной деятельности;</w:t>
      </w:r>
    </w:p>
    <w:p>
      <w:pPr>
        <w:pStyle w:val="TextBodyIndent"/>
        <w:numPr>
          <w:ilvl w:val="0"/>
          <w:numId w:val="12"/>
        </w:numPr>
        <w:rPr/>
      </w:pPr>
      <w:r>
        <w:rPr/>
        <w:t>формирование инновационной инфраструктуры;</w:t>
      </w:r>
    </w:p>
    <w:p>
      <w:pPr>
        <w:pStyle w:val="TextBodyIndent"/>
        <w:numPr>
          <w:ilvl w:val="0"/>
          <w:numId w:val="12"/>
        </w:numPr>
        <w:rPr/>
      </w:pPr>
      <w:r>
        <w:rPr/>
        <w:t>институциональное обеспечение инновационных процессов в отраслях государственного сектора;</w:t>
      </w:r>
    </w:p>
    <w:p>
      <w:pPr>
        <w:pStyle w:val="TextBodyIndent"/>
        <w:numPr>
          <w:ilvl w:val="0"/>
          <w:numId w:val="12"/>
        </w:numPr>
        <w:rPr/>
      </w:pPr>
      <w:r>
        <w:rPr/>
        <w:t>обеспечение социальной и экологической направленности инноваций;</w:t>
      </w:r>
    </w:p>
    <w:p>
      <w:pPr>
        <w:pStyle w:val="TextBodyIndent"/>
        <w:numPr>
          <w:ilvl w:val="0"/>
          <w:numId w:val="12"/>
        </w:numPr>
        <w:rPr/>
      </w:pPr>
      <w:r>
        <w:rPr/>
        <w:t>повышение общественного статуса инновационной деятельности;</w:t>
      </w:r>
    </w:p>
    <w:p>
      <w:pPr>
        <w:pStyle w:val="TextBodyIndent"/>
        <w:numPr>
          <w:ilvl w:val="0"/>
          <w:numId w:val="12"/>
        </w:numPr>
        <w:rPr/>
      </w:pPr>
      <w:r>
        <w:rPr/>
        <w:t>региональное регулирование инновационных процессов;</w:t>
      </w:r>
    </w:p>
    <w:p>
      <w:pPr>
        <w:pStyle w:val="TextBodyIndent"/>
        <w:numPr>
          <w:ilvl w:val="0"/>
          <w:numId w:val="12"/>
        </w:numPr>
        <w:rPr/>
      </w:pPr>
      <w:r>
        <w:rPr/>
        <w:t>регулирование международных аспектов инновационных процессов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Indent"/>
        <w:rPr/>
      </w:pPr>
      <w:r>
        <w:rPr/>
        <w:t xml:space="preserve">Государственное регулирование базируется на выборе приоритетов, генеральных стратегических направлениях и ориентиров эффективного научно-технического и социально-экономического развития. Одной из </w:t>
      </w:r>
      <w:r>
        <w:rPr>
          <w:i/>
          <w:iCs/>
        </w:rPr>
        <w:t>задач государственного регулирования является проведение комплекса мер по организационно-нормативной и государственной финансово-ресурсной поддержке инновационной активности предприятий</w:t>
      </w:r>
      <w:r>
        <w:rPr/>
        <w:t xml:space="preserve">. </w:t>
      </w:r>
    </w:p>
    <w:p>
      <w:pPr>
        <w:pStyle w:val="TextBodyIndent"/>
        <w:rPr/>
      </w:pPr>
      <w:r>
        <w:rPr/>
        <w:t>Государственное регулирование использует формы и методы, соответствующие потенциальными возможностям, которые предоставляют существующие рыночные отношения. В Германии и Японии, где традиционно придают особо важную роль государственному воздействию на функционирование рыночной экономики, используют меры протекционизма, направленные на сдерживание стихийной конкуренции, с выгодой для хозяйствующих субъектов.</w:t>
      </w:r>
    </w:p>
    <w:p>
      <w:pPr>
        <w:pStyle w:val="TextBodyIndent"/>
        <w:rPr/>
      </w:pPr>
      <w:r>
        <w:rPr/>
        <w:t>«Государство формирует цели и принципы в области своей политики и собственные приоритеты в инновационной и научной сферах.»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и этом необходимо различать научно-техническую и инновационную политику. В первом случае государство преследует цель получения новых научных знаний. Цель инновационной политики – создание и потребление инноваций, удовлетворяющих личные и общественные потребности.</w:t>
      </w:r>
    </w:p>
    <w:p>
      <w:pPr>
        <w:pStyle w:val="TextBodyIndent"/>
        <w:rPr/>
      </w:pPr>
      <w:r>
        <w:rPr/>
        <w:t>Рассмотрим механизм формирования государственной инновационной полити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ханизм формирования государственной инновационной политики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Организационной формой разработки государственной инновационной политики могут служить взаимодействующая совокупность министерств и ведомств, ответственных за различные сферы научно-технического, инновационного и экономического потенциалов, а также общественные организации субъектов научной деятельности и потребителей инновационной продукции – субъектов сферы производства</w:t>
      </w:r>
      <w:r>
        <w:rPr>
          <w:rStyle w:val="FootnoteCharacters"/>
          <w:rStyle w:val="FootnoteAnchor"/>
        </w:rPr>
        <w:footnoteReference w:id="6"/>
      </w:r>
      <w:r>
        <w:rPr/>
        <w:t>. Данные о фактическом состоянии инновационной сферы могут быть получены через систему статистической отчетности и СМИ, а сведения о конфликтных ситуациях – через судебную систему и арбитражные суды. Определенную роль в получении данных о состоянии инновационной сферы играют каналы личного общения.</w:t>
      </w:r>
    </w:p>
    <w:p>
      <w:pPr>
        <w:pStyle w:val="TextBodyIndent"/>
        <w:rPr/>
      </w:pPr>
      <w:r>
        <w:rPr/>
        <w:t>Сопоставление фактического состояния инновационной сферы и целей государственной инновационной политики осуществляется органами государственного управления, субъектами инновационной деятельности и отдельными специалистами.</w:t>
      </w:r>
    </w:p>
    <w:p>
      <w:pPr>
        <w:pStyle w:val="TextBodyIndent"/>
        <w:rPr/>
      </w:pPr>
      <w:r>
        <w:rPr/>
        <w:t>Не соответствующая целям государственной инновационной политики ситуация является проблемной и требует специального анализа, выполняемого органами государственного управления или отдельными исследовательскими организациями. Разработка вариантов разрешения проблемной ситуации должна происходить в рамках стратегий с учетом законов, определяющих хозяйственное устройство и допустимые методы его изменения. В принятии конкретных решений по проблемным ситуациям принимают участие органы государственного управления либо решения согласовываются с ними.</w:t>
      </w:r>
    </w:p>
    <w:p>
      <w:pPr>
        <w:pStyle w:val="TextBodyIndent"/>
        <w:rPr/>
      </w:pPr>
      <w:r>
        <w:rPr/>
        <w:t>Определение результатов реализации государственной инновационной политики осуществляется в ходе получения сведений о поведении субъектов инновационной деятельности и соотношения этих данных с целями политики. Это приводит к выявлению отклонений между фактическими и желаемыми результат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пределение целей политики государства базируется на принципах и механизме реализации этой политики. К </w:t>
      </w:r>
      <w:r>
        <w:rPr>
          <w:b/>
          <w:bCs/>
          <w:i/>
          <w:iCs/>
        </w:rPr>
        <w:t>основным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ринципам государственной политики</w:t>
      </w:r>
      <w:r>
        <w:rPr/>
        <w:t xml:space="preserve"> в научной и  инновационной деятельности относятся:</w:t>
      </w:r>
    </w:p>
    <w:p>
      <w:pPr>
        <w:pStyle w:val="TextBodyIndent"/>
        <w:numPr>
          <w:ilvl w:val="1"/>
          <w:numId w:val="16"/>
        </w:numPr>
        <w:rPr/>
      </w:pPr>
      <w:r>
        <w:rPr/>
        <w:t>свобода научного и научно-технического творчества;</w:t>
      </w:r>
    </w:p>
    <w:p>
      <w:pPr>
        <w:pStyle w:val="TextBodyIndent"/>
        <w:numPr>
          <w:ilvl w:val="1"/>
          <w:numId w:val="16"/>
        </w:numPr>
        <w:rPr/>
      </w:pPr>
      <w:r>
        <w:rPr/>
        <w:t>правовая охрана интеллектуальной собственности;</w:t>
      </w:r>
    </w:p>
    <w:p>
      <w:pPr>
        <w:pStyle w:val="TextBodyIndent"/>
        <w:numPr>
          <w:ilvl w:val="1"/>
          <w:numId w:val="16"/>
        </w:numPr>
        <w:rPr/>
      </w:pPr>
      <w:r>
        <w:rPr/>
        <w:t>интеграция научной, научно-технической деятельности и образования;</w:t>
      </w:r>
    </w:p>
    <w:p>
      <w:pPr>
        <w:pStyle w:val="TextBodyIndent"/>
        <w:numPr>
          <w:ilvl w:val="1"/>
          <w:numId w:val="16"/>
        </w:numPr>
        <w:rPr/>
      </w:pPr>
      <w:r>
        <w:rPr/>
        <w:t>поддержка конкуренции в сфере науки и техники;</w:t>
      </w:r>
    </w:p>
    <w:p>
      <w:pPr>
        <w:pStyle w:val="TextBodyIndent"/>
        <w:numPr>
          <w:ilvl w:val="1"/>
          <w:numId w:val="16"/>
        </w:numPr>
        <w:rPr/>
      </w:pPr>
      <w:r>
        <w:rPr/>
        <w:t>концентрация ресурсов на приоритетных направлениях научного развития;</w:t>
      </w:r>
    </w:p>
    <w:p>
      <w:pPr>
        <w:pStyle w:val="TextBodyIndent"/>
        <w:numPr>
          <w:ilvl w:val="1"/>
          <w:numId w:val="16"/>
        </w:numPr>
        <w:rPr/>
      </w:pPr>
      <w:r>
        <w:rPr/>
        <w:t>стимулирование деловой активности в научной, научно-технической и инновационной деятельности;</w:t>
      </w:r>
    </w:p>
    <w:p>
      <w:pPr>
        <w:pStyle w:val="TextBodyIndent"/>
        <w:numPr>
          <w:ilvl w:val="1"/>
          <w:numId w:val="16"/>
        </w:numPr>
        <w:rPr/>
      </w:pPr>
      <w:r>
        <w:rPr/>
        <w:t>развитие  международного научного инновационного сотруднич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рмирование государственной инновационная политики в зарубежных странах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Механизм формирования и реализации научно-технической и инновационной политики в странах мирового сообщества различен, поскольку в разных странах неодинаково соотношение функций государства и рынка, различны организационные структуры управления наукой. Однако в странах с рыночной экономикой сходны закономерности развития производства и одинаковы подходы к инновационной деятельности, в частности, к учету ее долгосрочных тенденций и последствий.</w:t>
      </w:r>
    </w:p>
    <w:p>
      <w:pPr>
        <w:pStyle w:val="TextBodyIndent"/>
        <w:rPr/>
      </w:pPr>
      <w:r>
        <w:rPr/>
        <w:t>К особенностям реализации научной и инновационной политики в разных странах относятся различные доли расходов на исследования и разработки в валовом национальном продукте. Здесь является лидером Швейцария, затем идут Германия, далее Япония, Швеция, Южная Корея и США. По объему финансирования НИР и ОКР в число лидирующих стран мира входят Япония, Германия, Швеция, Швейцария, Южная Корея и США. Ко второй группе «стран высокой технологии» относятся Великобритания, Франция, Нидерланды, Италия, ряд других европейских стран и Тайвань.</w:t>
      </w:r>
    </w:p>
    <w:p>
      <w:pPr>
        <w:pStyle w:val="TextBodyIndent"/>
        <w:rPr/>
      </w:pPr>
      <w:r>
        <w:rPr/>
        <w:t>По уровню и формам поддержки в мировой практике принято выделять:</w:t>
      </w:r>
    </w:p>
    <w:p>
      <w:pPr>
        <w:pStyle w:val="TextBodyIndent"/>
        <w:numPr>
          <w:ilvl w:val="0"/>
          <w:numId w:val="14"/>
        </w:numPr>
        <w:rPr/>
      </w:pPr>
      <w:r>
        <w:rPr/>
        <w:t>государственные стратегии активного вмешательства;</w:t>
      </w:r>
    </w:p>
    <w:p>
      <w:pPr>
        <w:pStyle w:val="TextBodyIndent"/>
        <w:numPr>
          <w:ilvl w:val="0"/>
          <w:numId w:val="14"/>
        </w:numPr>
        <w:rPr/>
      </w:pPr>
      <w:r>
        <w:rPr/>
        <w:t>децентрализованного регулирования;</w:t>
      </w:r>
    </w:p>
    <w:p>
      <w:pPr>
        <w:pStyle w:val="TextBodyIndent"/>
        <w:numPr>
          <w:ilvl w:val="0"/>
          <w:numId w:val="14"/>
        </w:numPr>
        <w:rPr/>
      </w:pPr>
      <w:r>
        <w:rPr/>
        <w:t>смешанные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b/>
          <w:bCs/>
          <w:i/>
          <w:iCs/>
        </w:rPr>
        <w:t>стратегии активного вмешательства</w:t>
      </w:r>
      <w:r>
        <w:rPr/>
        <w:t xml:space="preserve"> государство признает научную, научно-техническую и инновационную деятельность главными и определяющими факторами экономического роста национальной экономики. Как правило, избрание данной стратегии предполагает существенные изменения в законодательстве и во внешней политике государства.</w:t>
      </w:r>
    </w:p>
    <w:p>
      <w:pPr>
        <w:pStyle w:val="TextBodyIndent"/>
        <w:rPr/>
      </w:pPr>
      <w:r>
        <w:rPr/>
        <w:t>Так, в Японии, руководствующейся данной стратегией, наблюдается тесные связи между органами государственного управления и товаропроизводителями. Государство не только выполняет ориентирующие функции, но и играет активную роль в организации и финансировании многих важных программ и проектов.</w:t>
      </w:r>
    </w:p>
    <w:p>
      <w:pPr>
        <w:pStyle w:val="TextBodyIndent"/>
        <w:rPr/>
      </w:pPr>
      <w:r>
        <w:rPr/>
        <w:t>Стратегия активного вмешательства наряду с финансированием высшей школы и значительными льготами коммерческим организациям, осуществляющим собственные НИОКР, активизирует инновационную деятельность в Японии, Франции, Нидерландах и других странах.</w:t>
      </w:r>
    </w:p>
    <w:p>
      <w:pPr>
        <w:pStyle w:val="TextBodyIndent"/>
        <w:rPr/>
      </w:pPr>
      <w:r>
        <w:rPr>
          <w:b/>
          <w:bCs/>
          <w:i/>
          <w:iCs/>
        </w:rPr>
        <w:t>Стратегия децентрализованного регулирования</w:t>
      </w:r>
      <w:r>
        <w:rPr/>
        <w:t xml:space="preserve"> более сложный механизм участия государства в научной и инновационной сфере. Государство, использующее эту стратегию, сохраняет главную, лидирующую роль, но при этом отсутствуют жесткие директивные связи, характерные для стратегии активного вмешательства.</w:t>
      </w:r>
    </w:p>
    <w:p>
      <w:pPr>
        <w:pStyle w:val="TextBodyIndent"/>
        <w:rPr/>
      </w:pPr>
      <w:r>
        <w:rPr/>
        <w:t>Например, государство предлагает в экономической сфере созданные в госсекторе научно-технические новшества и создает инфрастуктуру инновационной сферы; формирует условия, способствующие повышению инновационной активности всех участников инновационной сферы; выделяет государственные ресурсы для создания начального спроса на нововведения. При осуществлении этой стратегии используются налоговые льготы и прочие стимулы инновационной активности. Данная стратегия реализуется в США, Великобритании и ряде других стран.</w:t>
      </w:r>
    </w:p>
    <w:p>
      <w:pPr>
        <w:pStyle w:val="TextBodyIndent"/>
        <w:rPr/>
      </w:pPr>
      <w:r>
        <w:rPr/>
        <w:t>В отличие от стратегии активного вмешательства, при которой «ведущая роль в выборе приоритетов научно-технического развития принадлежит государству, в стратегии децентрализованного регулирования на первое место в научно-технической и инновационной деятельности выходят субъекты хозяйствования, а государство стремится создать им благоприятные правовые, экономические и другие условия для этой деятельности.»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Indent"/>
        <w:rPr/>
      </w:pPr>
      <w:r>
        <w:rPr>
          <w:b/>
          <w:bCs/>
          <w:i/>
          <w:iCs/>
        </w:rPr>
        <w:t xml:space="preserve">Смешанная стратегия </w:t>
      </w:r>
      <w:r>
        <w:rPr/>
        <w:t>используется в странах, где в экономике значительную часть составляет государственный сектор, и государство заинтересовано в поддержании высокого экспортного потенциала отраслей этого сектора. В этом случае по отношению к государственным предприятиям государство использует стратегию активного вмешательства, а к остальным стратегию децентрализованного  регулирования. Подобная практика получила распространение в Швеции.</w:t>
      </w:r>
    </w:p>
    <w:p>
      <w:pPr>
        <w:pStyle w:val="TextBodyIndent"/>
        <w:rPr/>
      </w:pPr>
      <w:r>
        <w:rPr/>
        <w:t>«В США, с помощью крупномасштабных  целевых проектов государственное регулирование инновационных процессов осуществляется в следующих основных направлениях:</w:t>
      </w:r>
    </w:p>
    <w:p>
      <w:pPr>
        <w:pStyle w:val="TextBodyIndent"/>
        <w:numPr>
          <w:ilvl w:val="0"/>
          <w:numId w:val="5"/>
        </w:numPr>
        <w:rPr/>
      </w:pPr>
      <w:r>
        <w:rPr/>
        <w:t>стимулирование создания венчурных фирм и исследовательских центров мелких и средних инновационных предприятий, в том числе фирм «спин-офф», отделяющихся от университетов, государственных исследовательских центров и специальных лабораторий крупных промышленных корпораций, посредством целевого бесплатного субсидирования этих субъектов инновационной деятельности Национальным научным фондом США;</w:t>
      </w:r>
    </w:p>
    <w:p>
      <w:pPr>
        <w:pStyle w:val="TextBodyIndent"/>
        <w:numPr>
          <w:ilvl w:val="0"/>
          <w:numId w:val="5"/>
        </w:numPr>
        <w:rPr/>
      </w:pPr>
      <w:r>
        <w:rPr/>
        <w:t>бесплатная выдача лицензий на коммерческое использование изобретений, запатентованных в ходе бюджетных исследований и являющихся собственностью федерального правительства;</w:t>
      </w:r>
    </w:p>
    <w:p>
      <w:pPr>
        <w:pStyle w:val="TextBodyIndent"/>
        <w:numPr>
          <w:ilvl w:val="0"/>
          <w:numId w:val="5"/>
        </w:numPr>
        <w:rPr/>
      </w:pPr>
      <w:r>
        <w:rPr/>
        <w:t>льготное кредитование и выдача грантов мелким фирмам – инноваторам и отдельным изобретателям-одиночкам Национальным научным фондом, Инвестиционным фондом Министерства энергетики США и другими инвестиционными фондами, имеющими некоммерческую филантропическую направленность финансирования;</w:t>
      </w:r>
    </w:p>
    <w:p>
      <w:pPr>
        <w:pStyle w:val="TextBodyIndent"/>
        <w:numPr>
          <w:ilvl w:val="0"/>
          <w:numId w:val="5"/>
        </w:numPr>
        <w:rPr/>
      </w:pPr>
      <w:r>
        <w:rPr/>
        <w:t>формирование государственной инновационной инфраструктуры и способствование функционированию рынка инноваций, на котором государство выступает как агент отношений купли-продажи инноваций;</w:t>
      </w:r>
    </w:p>
    <w:p>
      <w:pPr>
        <w:pStyle w:val="TextBodyIndent"/>
        <w:numPr>
          <w:ilvl w:val="0"/>
          <w:numId w:val="5"/>
        </w:numPr>
        <w:rPr/>
      </w:pPr>
      <w:r>
        <w:rPr/>
        <w:t>мониторинг и прогнозирование инновационных процессов в стране и за рубежом, государственная экспертиза инновационных проектов, разрабатываемых различными субъектами инновационной деятельности;</w:t>
      </w:r>
    </w:p>
    <w:p>
      <w:pPr>
        <w:pStyle w:val="TextBodyIndent"/>
        <w:numPr>
          <w:ilvl w:val="0"/>
          <w:numId w:val="5"/>
        </w:numPr>
        <w:rPr/>
      </w:pPr>
      <w:r>
        <w:rPr/>
        <w:t>предоставление субъектам инновационной деятельности льгот по оплате государственных услуг (связи, тепла, электроэнергии);</w:t>
      </w:r>
    </w:p>
    <w:p>
      <w:pPr>
        <w:pStyle w:val="TextBodyIndent"/>
        <w:numPr>
          <w:ilvl w:val="0"/>
          <w:numId w:val="5"/>
        </w:numPr>
        <w:rPr/>
      </w:pPr>
      <w:r>
        <w:rPr/>
        <w:t>осуществление морального поощрения выдающихся ученых и инноваторов (вручение государственных наград, присвоение почетных званий, пропаганда достижений и потребления инновационных продуктов и услуг и проч.);</w:t>
      </w:r>
    </w:p>
    <w:p>
      <w:pPr>
        <w:pStyle w:val="TextBodyIndent"/>
        <w:numPr>
          <w:ilvl w:val="0"/>
          <w:numId w:val="5"/>
        </w:numPr>
        <w:rPr/>
      </w:pPr>
      <w:r>
        <w:rPr/>
        <w:t>льготное налогообложение инновационной деятельности;</w:t>
      </w:r>
    </w:p>
    <w:p>
      <w:pPr>
        <w:pStyle w:val="TextBodyIndent"/>
        <w:numPr>
          <w:ilvl w:val="0"/>
          <w:numId w:val="5"/>
        </w:numPr>
        <w:rPr/>
      </w:pPr>
      <w:r>
        <w:rPr/>
        <w:t>антимонопольное законодательство, обеспечивающее развитие внутренней и международной конкурентоспосо-бности национальных товаропроизводителей.»</w:t>
      </w:r>
      <w:r>
        <w:rPr>
          <w:rStyle w:val="FootnoteCharacters"/>
          <w:rStyle w:val="FootnoteAnchor"/>
        </w:rPr>
        <w:footnoteReference w:id="8"/>
      </w:r>
    </w:p>
    <w:p>
      <w:pPr>
        <w:pStyle w:val="TextBodyIndent"/>
        <w:rPr/>
      </w:pPr>
      <w:r>
        <w:rPr/>
        <w:t>Япония и Южная Корея начали реализацию политики превращения стран из «имитаторов» и «рационализаторов» в творцов технологий, прежде всего в таких областях, как информационные системы, механотроника, биотехнологии, новые материалы, за счет государственной политики, которая обеспечивает восприимчивость к достижениям мирового научно-технического прогресса через координацию действий различных секторов в области науки и технологий.</w:t>
      </w:r>
    </w:p>
    <w:p>
      <w:pPr>
        <w:pStyle w:val="TextBodyIndent"/>
        <w:rPr/>
      </w:pPr>
      <w:r>
        <w:rPr/>
        <w:t>В Японии для развития экспортного производства используются не только прямое субсидирование и другие традиционные экономические и административные способы воздействия на экспортеров, но и специфичные косвенные методы, к числу которых относятся целевое распределение финансовых средств, предоставляемых частными банками и сосредоточение их в приоритетных отраслях.</w:t>
      </w:r>
    </w:p>
    <w:p>
      <w:pPr>
        <w:pStyle w:val="TextBodyIndent"/>
        <w:rPr/>
      </w:pPr>
      <w:r>
        <w:rPr/>
        <w:t>К основным направлениям инновационной политики, осуществляемой странами, входящими в Евросоюз, относятся:</w:t>
      </w:r>
    </w:p>
    <w:p>
      <w:pPr>
        <w:pStyle w:val="TextBodyIndent"/>
        <w:numPr>
          <w:ilvl w:val="0"/>
          <w:numId w:val="15"/>
        </w:numPr>
        <w:rPr/>
      </w:pPr>
      <w:r>
        <w:rPr/>
        <w:t>единое антимонопольное законодательство;</w:t>
      </w:r>
    </w:p>
    <w:p>
      <w:pPr>
        <w:pStyle w:val="TextBodyIndent"/>
        <w:numPr>
          <w:ilvl w:val="0"/>
          <w:numId w:val="15"/>
        </w:numPr>
        <w:rPr/>
      </w:pPr>
      <w:r>
        <w:rPr/>
        <w:t>система ускоренной амортизации оборудования;</w:t>
      </w:r>
    </w:p>
    <w:p>
      <w:pPr>
        <w:pStyle w:val="TextBodyIndent"/>
        <w:numPr>
          <w:ilvl w:val="0"/>
          <w:numId w:val="15"/>
        </w:numPr>
        <w:rPr/>
      </w:pPr>
      <w:r>
        <w:rPr/>
        <w:t>льготное налогообложение НИОКР;</w:t>
      </w:r>
    </w:p>
    <w:p>
      <w:pPr>
        <w:pStyle w:val="TextBodyIndent"/>
        <w:numPr>
          <w:ilvl w:val="0"/>
          <w:numId w:val="15"/>
        </w:numPr>
        <w:rPr/>
      </w:pPr>
      <w:r>
        <w:rPr/>
        <w:t>поощрение малого наукоемкого бизнеса;</w:t>
      </w:r>
    </w:p>
    <w:p>
      <w:pPr>
        <w:pStyle w:val="TextBodyIndent"/>
        <w:numPr>
          <w:ilvl w:val="0"/>
          <w:numId w:val="15"/>
        </w:numPr>
        <w:rPr/>
      </w:pPr>
      <w:r>
        <w:rPr/>
        <w:t>прямое финансирование предприятий, осуществляющих инновационные проекты в области новейших технологий;</w:t>
      </w:r>
    </w:p>
    <w:p>
      <w:pPr>
        <w:pStyle w:val="TextBodyIndent"/>
        <w:numPr>
          <w:ilvl w:val="0"/>
          <w:numId w:val="15"/>
        </w:numPr>
        <w:rPr/>
      </w:pPr>
      <w:r>
        <w:rPr/>
        <w:t>кооперация университетской науки и предприятий, производящих наукоемкую продукцию.</w:t>
      </w:r>
    </w:p>
    <w:p>
      <w:pPr>
        <w:pStyle w:val="TextBodyIndent"/>
        <w:rPr/>
      </w:pPr>
      <w:r>
        <w:rPr/>
        <w:t>Повышение роли государства в области инновационной деятельности одно из важнейших факторов при условии, когда фирме выгодна и доступна непрерывная инновационная деятельность, а рынок не всегда может ей это предоставить.</w:t>
      </w:r>
    </w:p>
    <w:p>
      <w:pPr>
        <w:pStyle w:val="TextBodyIndent"/>
        <w:rPr/>
      </w:pPr>
      <w:r>
        <w:rPr/>
        <w:t>Функция дополнительного стимулирования осуществляется государством посредством инструментов экономической политики (кредит, налоги, антитрестовское законодательство, регулирование международного обмена технологиями и др.), что позволяет существенно уменьшить стоимость ее ресурсов и повысить их доступность и качество.</w:t>
      </w:r>
    </w:p>
    <w:p>
      <w:pPr>
        <w:pStyle w:val="TextBodyIndent"/>
        <w:rPr/>
      </w:pPr>
      <w:r>
        <w:rPr/>
        <w:t>Другой причиной повышения роли государства в области инновационной деятельности является стремительный рост затрат, необходимых для ее осуществления. Это связано в первую очередь с увеличением затрат на научно-исследовательское оборудование, приборы и инструменты, и повышением заработной платы высококвалифицированных научно-технических и инженерных кадров.</w:t>
      </w:r>
    </w:p>
    <w:p>
      <w:pPr>
        <w:pStyle w:val="TextBodyIndent"/>
        <w:rPr/>
      </w:pPr>
      <w:r>
        <w:rPr/>
        <w:t xml:space="preserve">Для развития информационного обеспечения НИОКР создан Европейский информационный центр. В 90-е годы стали приниматься целевые программы: по распространению в Евросоюзе результатов НИОКР *»ВЭЛЬЮ»); Европейская стратегическая программа научных исследований в сфере технологии информационных систем («ЭСТПРИТ»), программа по исследованию передовых способов связи в Европе (РАСЕ). Целью этих программ является повышение конкурентоспособности европейских компаний на рынках высоких технологий. </w:t>
      </w:r>
    </w:p>
    <w:p>
      <w:pPr>
        <w:pStyle w:val="TextBodyIndent"/>
        <w:rPr/>
      </w:pPr>
      <w:r>
        <w:rPr/>
        <w:t>Активное участие государства в инновационной деятельности связано с необходимостью долгосрочного прогнозирования результатов научно-технической и инновационной деятельности. Эффективность нововведения в значительной степени зависит от правильности выбора области и вида инновации и времени их внедрения.</w:t>
      </w:r>
    </w:p>
    <w:p>
      <w:pPr>
        <w:pStyle w:val="TextBodyIndent"/>
        <w:rPr/>
      </w:pPr>
      <w:r>
        <w:rPr/>
        <w:t>Развитие инновационной деятельности и увеличение объема ресурсов, вовлекаемых в инновационный процесс, определяют необходимость сотрудничества и кооперации как частных, так и государственных субъектов (фирм, университетов, государственных лабораторий и др.) Через кооперацию деятельности всех вовлеченных в инновационный процесс субъектов реализуется организационная функция государ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тоды государственного воздействия в области инновационной деятельности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Независимо от уровня регулирования сферы инновационной деятельности в различных странах осуществляются мероприятия государственной инновационной политики. Они могут быть объединены в три блока, связанные с </w:t>
      </w:r>
      <w:r>
        <w:rPr>
          <w:u w:val="single"/>
        </w:rPr>
        <w:t>финансированием</w:t>
      </w:r>
      <w:r>
        <w:rPr/>
        <w:t xml:space="preserve">, </w:t>
      </w:r>
      <w:r>
        <w:rPr>
          <w:u w:val="single"/>
        </w:rPr>
        <w:t>распространением технических знаний</w:t>
      </w:r>
      <w:r>
        <w:rPr/>
        <w:t xml:space="preserve"> и </w:t>
      </w:r>
      <w:r>
        <w:rPr>
          <w:u w:val="single"/>
        </w:rPr>
        <w:t>конкуренцией</w:t>
      </w:r>
      <w:r>
        <w:rPr/>
        <w:t>.</w:t>
      </w:r>
    </w:p>
    <w:p>
      <w:pPr>
        <w:pStyle w:val="TextBodyIndent"/>
        <w:rPr/>
      </w:pPr>
      <w:r>
        <w:rPr/>
        <w:t>Основной составляющей системы государственной поддержки инновационной деятельности является финансирование. Средства могут быть представлены крупным, средним и малым предприятиям на разных этапах инновационной деятельности, особенно на первых этапах, что предполагается высокой неопределенностью ее результатов, сложностью оценки отдачи вложения в них, высокой капиталоемкостью начальных этапах инновационного процесса. Система государственных мероприятий, касающихся конкуренции предпринимательского бизнеса, занятого инновационной деятельностью, направлена на преодоление влияния олигопольнорегулирующих сил в рамках самого рынка.</w:t>
      </w:r>
    </w:p>
    <w:p>
      <w:pPr>
        <w:pStyle w:val="TextBodyIndent"/>
        <w:rPr/>
      </w:pPr>
      <w:r>
        <w:rPr/>
        <w:t xml:space="preserve">Методы воздействия государства в области инновационной деятельности можно подразделить на </w:t>
      </w:r>
      <w:r>
        <w:rPr>
          <w:i/>
          <w:iCs/>
        </w:rPr>
        <w:t>административные</w:t>
      </w:r>
      <w:r>
        <w:rPr/>
        <w:t xml:space="preserve"> и </w:t>
      </w:r>
      <w:r>
        <w:rPr>
          <w:i/>
          <w:iCs/>
        </w:rPr>
        <w:t>экономические ( прямые и косвенные)</w:t>
      </w:r>
      <w:r>
        <w:rPr/>
        <w:t>. Соотношение их определяется экономической ситуацией в стране и концепцией государственного регулирования – с упором на рынок или на централизованное воздействие.</w:t>
      </w:r>
    </w:p>
    <w:p>
      <w:pPr>
        <w:pStyle w:val="TextBodyIndent"/>
        <w:rPr/>
      </w:pPr>
      <w:r>
        <w:rPr>
          <w:b/>
          <w:bCs/>
        </w:rPr>
        <w:t>Административные методы</w:t>
      </w:r>
      <w:r>
        <w:rPr/>
        <w:t xml:space="preserve"> осуществления инновационной политики, в отличие от директивных методов управления в централизованной системе хозяйствования, в  условиях рыночных  отношений базируются на законодательной основе. «Административное вмешательство государства в инновационную деятельность посредством правового нормирования патентной политики государства и политики стандартизации позволяет хозяйствующим субъектам сохранять монополию на новизну и достигать унификации продукции товаропроизводителей.»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rPr/>
      </w:pPr>
      <w:r>
        <w:rPr/>
        <w:t xml:space="preserve">Наиболее действенными методами инновационного регулирования являются </w:t>
      </w:r>
      <w:r>
        <w:rPr>
          <w:b/>
          <w:bCs/>
        </w:rPr>
        <w:t>экономические</w:t>
      </w:r>
      <w:r>
        <w:rPr/>
        <w:t xml:space="preserve">, основанные на учете мотивационных факторов товарного производства. Они отличаются от административных недирективным характером и использованием экономических рычагов и регуляторов. </w:t>
      </w:r>
    </w:p>
    <w:p>
      <w:pPr>
        <w:pStyle w:val="TextBodyIndent"/>
        <w:rPr/>
      </w:pPr>
      <w:r>
        <w:rPr/>
        <w:t xml:space="preserve">К </w:t>
      </w:r>
      <w:r>
        <w:rPr>
          <w:b/>
          <w:bCs/>
        </w:rPr>
        <w:t>прямым</w:t>
      </w:r>
      <w:r>
        <w:rPr/>
        <w:t xml:space="preserve"> методам экономического воздействия относятся инвестирование в виде финансирования (целевого, предметно-ориентированного, проблемно-направленного), кредитования, лизинга, фондовых операций, планирование и программирование, а также государственное предпринимательство и государственные заказы.</w:t>
      </w:r>
    </w:p>
    <w:p>
      <w:pPr>
        <w:pStyle w:val="TextBodyIndent"/>
        <w:rPr/>
      </w:pPr>
      <w:r>
        <w:rPr/>
        <w:t xml:space="preserve">Задачей </w:t>
      </w:r>
      <w:r>
        <w:rPr>
          <w:b/>
          <w:bCs/>
        </w:rPr>
        <w:t>косвенных</w:t>
      </w:r>
      <w:r>
        <w:rPr/>
        <w:t xml:space="preserve"> экономических методов является формирование общественных, а не индивидуальных условий инновационной деятельности. Среди них традиционно используются:</w:t>
      </w:r>
    </w:p>
    <w:p>
      <w:pPr>
        <w:pStyle w:val="TextBodyIndent"/>
        <w:numPr>
          <w:ilvl w:val="0"/>
          <w:numId w:val="27"/>
        </w:numPr>
        <w:rPr/>
      </w:pPr>
      <w:r>
        <w:rPr/>
        <w:t>налоговое и амортизационное регулирование;</w:t>
      </w:r>
    </w:p>
    <w:p>
      <w:pPr>
        <w:pStyle w:val="TextBodyIndent"/>
        <w:numPr>
          <w:ilvl w:val="0"/>
          <w:numId w:val="27"/>
        </w:numPr>
        <w:rPr/>
      </w:pPr>
      <w:r>
        <w:rPr/>
        <w:t>кредитная и фондовая политика;</w:t>
      </w:r>
    </w:p>
    <w:p>
      <w:pPr>
        <w:pStyle w:val="TextBodyIndent"/>
        <w:numPr>
          <w:ilvl w:val="0"/>
          <w:numId w:val="27"/>
        </w:numPr>
        <w:rPr/>
      </w:pPr>
      <w:r>
        <w:rPr/>
        <w:t>ценовое регулирование;</w:t>
      </w:r>
    </w:p>
    <w:p>
      <w:pPr>
        <w:pStyle w:val="TextBodyIndent"/>
        <w:numPr>
          <w:ilvl w:val="0"/>
          <w:numId w:val="27"/>
        </w:numPr>
        <w:rPr/>
      </w:pPr>
      <w:r>
        <w:rPr/>
        <w:t>политика протекционизма.</w:t>
      </w:r>
    </w:p>
    <w:p>
      <w:pPr>
        <w:pStyle w:val="TextBodyIndent"/>
        <w:rPr/>
      </w:pPr>
      <w:r>
        <w:rPr/>
        <w:t xml:space="preserve">Наиболее значительными косвенными методами являются </w:t>
      </w:r>
      <w:r>
        <w:rPr>
          <w:i/>
          <w:iCs/>
        </w:rPr>
        <w:t>кредитная</w:t>
      </w:r>
      <w:r>
        <w:rPr/>
        <w:t xml:space="preserve"> и</w:t>
      </w:r>
      <w:r>
        <w:rPr>
          <w:i/>
          <w:iCs/>
        </w:rPr>
        <w:t xml:space="preserve"> налоговая</w:t>
      </w:r>
      <w:r>
        <w:rPr/>
        <w:t xml:space="preserve"> политика Кредитная политика регулирует объем финансовых ресурсов, доступных для финансирования нововведений., а также осуществляет управление уровнем ссудного процента.</w:t>
      </w:r>
    </w:p>
    <w:p>
      <w:pPr>
        <w:pStyle w:val="TextBodyIndent"/>
        <w:rPr/>
      </w:pPr>
      <w:r>
        <w:rPr/>
        <w:t>Налоговой политикой могут быть предусмотрены налоговые субсидии на определенные виды деятельности, в частности, исключение из суммы облагаемой налогом части доход, связанных с созданием и внедрением новых машин и оборудования и проч.</w:t>
      </w:r>
    </w:p>
    <w:p>
      <w:pPr>
        <w:pStyle w:val="TextBodyIndent"/>
        <w:rPr/>
      </w:pPr>
      <w:r>
        <w:rPr/>
        <w:t>К методам косвенного воздействия на инновационную деятельность относится регулирование международного технологического обмена, т.е. режима экспортного и импортного контроля за передачей технологии.</w:t>
      </w:r>
    </w:p>
    <w:p>
      <w:pPr>
        <w:pStyle w:val="TextBodyIndent"/>
        <w:rPr/>
      </w:pPr>
      <w:r>
        <w:rPr/>
        <w:t>Специфической формой воздействия государства на инновационную деятельность является сбор и обработка данных, необходимых для долгосрочного прогнозирования и планирования технологического развития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осударственные заказы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Для фирм участие в государственных научно-технических и инновационных проектах служит источником знаний и опыта. Творчески сотрудничая с университетами, государственными лабораториями и другими частными фирмами. Выполняя государственные заказы, фирмы получают от государства финансовые средства и доступ к уникальному и дорогостоящему научно-техническому оборудованию и другим технологическим и нетехнологическим ресурсам, которыми располагает государство.</w:t>
      </w:r>
    </w:p>
    <w:p>
      <w:pPr>
        <w:pStyle w:val="TextBodyIndent"/>
        <w:rPr/>
      </w:pPr>
      <w:r>
        <w:rPr/>
        <w:t>Государственный заказчик, в отличие от негосударственного, не имеет права произвольно изменять стоимость работ, а должен руководствоваться государственными нормативами</w:t>
      </w:r>
    </w:p>
    <w:p>
      <w:pPr>
        <w:pStyle w:val="TextBodyIndent"/>
        <w:rPr/>
      </w:pPr>
      <w:r>
        <w:rPr/>
        <w:t>Распределение прав на объекты интеллектуальной собственности, создаваемые в ходе инновационных работ, выполняемых по государственному заказу, также должно регламентироваться государственным нормативным документом, а не формироваться при заключении каждого договора.</w:t>
      </w:r>
    </w:p>
    <w:p>
      <w:pPr>
        <w:pStyle w:val="TextBodyIndent"/>
        <w:rPr/>
      </w:pPr>
      <w:r>
        <w:rPr/>
        <w:t>Существующая более 100 лет в США федеральная контрактная система предусматривает обязанность государственных ведомств – заказчиков осуществлять анализ конъюнктуры соответствующих сегментов рынка, потенциальных корпораций – подрядчиков, их научно-технического и финансового состояния. Условия заказа (в том числе оборонного характера), его технические параметры публикуются в открытой печати. Участвующие в тогах фирмы предоставляют свои предложения (проекты) в анонимной кодированной форме. Решение о выборе подрядчика принимается экспертными комиссиями в лице независимых комитетов военных или гражданских ведомств, неподотчетным данным органам власти.</w:t>
      </w:r>
    </w:p>
    <w:p>
      <w:pPr>
        <w:pStyle w:val="TextBodyIndent"/>
        <w:rPr/>
      </w:pPr>
      <w:r>
        <w:rPr/>
        <w:t>Государственное законодательство при размещении заказов на создание новой техники и технологий, программ НИОКР предполагает не только конкурсное определение корпорации подрядчиков, но и подбор генеральным подрядчиком субподрядчиков также на кокурентно-конкурсной основе. Данный процесс конкуренции в процессе контрактирования получил в США название «корпорации второго подрядчика».</w:t>
      </w:r>
    </w:p>
    <w:p>
      <w:pPr>
        <w:pStyle w:val="TextBodyIndent"/>
        <w:rPr/>
      </w:pPr>
      <w:r>
        <w:rPr/>
        <w:t xml:space="preserve">Степень государственного прямого воздействия на инновационную деятельность промышленных фирм зависит от того, какой объем НИОКР в стране выполняется за счет государственных ресурсов, При этом воздействие государства на эффективность инновационного процесса может быть и тормозящим, ели государственная инновационная политика направлена на осуществление целей слабо связанных с проблемами развития производства и потребления, а государственные затраты на НИОКР, независимо от их объема, не способствуют увеличению инновационных ресурсов фирм и зачастую отвлекают их собственные средства на проведение коммерчески неперспективных разработок. В этом случае эффективность государственной инновационной политики как фактора экономического роста является низкой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обенности государственного регулирования инновационной деятельности в Российской Федерации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Формирование рыночных отношений в России коренным образом меняет систему государственного управления инновациями Принципиально изменяются функции органов государственного управления в связи с переходом от ведомственно-отраслевого к программно-целевому управлению.</w:t>
      </w:r>
    </w:p>
    <w:p>
      <w:pPr>
        <w:pStyle w:val="TextBodyIndent"/>
        <w:rPr/>
      </w:pPr>
      <w:r>
        <w:rPr/>
        <w:t>Правительство Российской Федерации совместно с регионами управляет единой топливно-энергетической и транспортной системами, оборонными предприятиями, связью и информацией, метрологией и стандартизацией, программами фундаментальных НИР и стимулирования нововведений.</w:t>
      </w:r>
    </w:p>
    <w:p>
      <w:pPr>
        <w:pStyle w:val="TextBodyIndent"/>
        <w:rPr/>
      </w:pPr>
      <w:r>
        <w:rPr/>
        <w:t xml:space="preserve">В период осуществления рыночных реформ в России в силу объективных причин (инфляционные процессы, несовершенство кредитно-денежной системы и проч.) деятельность государства должна быть направлена на всемерное поощрение внедрения и распространения инноваций. </w:t>
      </w:r>
    </w:p>
    <w:p>
      <w:pPr>
        <w:pStyle w:val="TextBodyIndent"/>
        <w:rPr/>
      </w:pPr>
      <w:r>
        <w:rPr/>
        <w:t xml:space="preserve">Государственная инновационная политика в России реализуется на двух уровнях деятельности: </w:t>
      </w:r>
      <w:r>
        <w:rPr>
          <w:b/>
          <w:bCs/>
          <w:i/>
          <w:iCs/>
        </w:rPr>
        <w:t>общегосударственном</w:t>
      </w:r>
      <w:r>
        <w:rPr/>
        <w:t xml:space="preserve"> (федеральном) и </w:t>
      </w:r>
      <w:r>
        <w:rPr>
          <w:b/>
          <w:bCs/>
          <w:i/>
          <w:iCs/>
        </w:rPr>
        <w:t>региональном</w:t>
      </w:r>
      <w:r>
        <w:rPr/>
        <w:t xml:space="preserve"> (местном).</w:t>
      </w:r>
    </w:p>
    <w:p>
      <w:pPr>
        <w:pStyle w:val="TextBodyIndent"/>
        <w:rPr/>
      </w:pPr>
      <w:r>
        <w:rPr/>
        <w:t>Основной задачей федеральной инновационной политики является создание благоприятного инновационного климата для материализации государственных приоритетов научно-технического развития в экономической сфере. «Общегосударственная политика направлена на решение проблем межотраслевого и отраслевого характера, приводящим к кардинальному изменению технологической базы страны и требующих концентрации ресурсов в масштабе национальной экономики.»</w:t>
      </w:r>
      <w:r>
        <w:rPr>
          <w:rStyle w:val="FootnoteCharacters"/>
          <w:rStyle w:val="FootnoteAnchor"/>
        </w:rPr>
        <w:footnoteReference w:id="10"/>
      </w:r>
    </w:p>
    <w:p>
      <w:pPr>
        <w:pStyle w:val="TextBodyIndent"/>
        <w:rPr/>
      </w:pPr>
      <w:r>
        <w:rPr/>
        <w:t>Общие вопросы инновационной политики отражены в указах Президента РФ, в подготовке которых участвуют отделы аппарата Президента, а также Совет по научно-технической политике при Президенте РФ. Являясь консультативным органом, Совет информирует Президента о процессах, происходящих в научно-технической сфере в стране и за рубежом; разрабатывает предложения о стратегии научно-технической политики и формировании приоритетных направлений в ее реализации; подготавливает предложения по заключению межгосударственных соглашений по научно-техническим вопросам; и т.п.</w:t>
      </w:r>
    </w:p>
    <w:p>
      <w:pPr>
        <w:pStyle w:val="TextBodyIndent"/>
        <w:rPr/>
      </w:pPr>
      <w:r>
        <w:rPr/>
        <w:t>Органы законодательной власти РФ – Государственная Дума и Совет Федерации – имеют право на законодательные инициативы в сфере инновационной деятельности.</w:t>
      </w:r>
    </w:p>
    <w:p>
      <w:pPr>
        <w:pStyle w:val="TextBodyIndent"/>
        <w:rPr/>
      </w:pPr>
      <w:r>
        <w:rPr/>
        <w:t>Правительственная комиссия по научно-технической политике , возглавляемая Председателем Правительства, «координирует деятельность министерств и ведомств в инновационной сфере, обеспечивая согласованную работу федеральных органов исполнительной власти и исполнительных органов субъектов РФ, Российской Академии наук, отраслевых академий наук по формированию и реализации государственной политики в инновационной сфере, по стимулированию реализации в производстве научно-технических достижений.»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Indent"/>
        <w:rPr/>
      </w:pPr>
      <w:r>
        <w:rPr/>
        <w:t>Исключительной прерогативой государства является правовое регулирование инновационной деятельности. Однако до сих пор отсутствует законодательное закрепление инновационной деятельности, прав инноваторов, механизма разработки и реализации инновационной политики. «Приятие Закона РФ «Об инновационной политики» позволит определить стратегию, принципы и порядок формирования и осуществления государственной инновационной политики, роль и место инновационной деятельности в обществе, экономике и государстве.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2"/>
      </w:r>
    </w:p>
    <w:p>
      <w:pPr>
        <w:pStyle w:val="TextBodyIndent"/>
        <w:rPr/>
      </w:pPr>
      <w:r>
        <w:rPr/>
        <w:t>Комиссия по научно-технической политики, созданная при Правительстве РФ, для координации действий государственных органов  управления в вопросах развития инновационной деятельности, приняла Положение «О приоритетных направлениях развития науки и техники и перечне критических технологий федерального уровня».</w:t>
      </w:r>
    </w:p>
    <w:p>
      <w:pPr>
        <w:pStyle w:val="TextBodyIndent"/>
        <w:rPr/>
      </w:pPr>
      <w:r>
        <w:rPr/>
        <w:t>Одна из функций государства по поддержке инновационной деятельности – руководство формированием федеральных целевых программ. Разработка ведется в рамках государственных научно-технических программ. Координацию усилий государства по поддержке инновационной деятельности осуществляют три ведомства – Министерство экономики, Министерство промышленности, науки и технологий и Государственный комитет по промышленной политике.</w:t>
      </w:r>
    </w:p>
    <w:p>
      <w:pPr>
        <w:pStyle w:val="TextBodyIndent"/>
        <w:rPr/>
      </w:pPr>
      <w:r>
        <w:rPr/>
        <w:t>Министерство экономики РФ, непосредственно разрабатывающее государственную инновационную политику, определяет приоритеты в развитии отраслей национальной экономики, основные направления инвестиционной политики, в том числе меры по стимулированию инновационной деятельности.</w:t>
      </w:r>
    </w:p>
    <w:p>
      <w:pPr>
        <w:pStyle w:val="TextBodyIndent"/>
        <w:rPr/>
      </w:pPr>
      <w:r>
        <w:rPr/>
        <w:t>Координацию выполнения стратегии развития промышленности осуществляет Госкомитет РФ по промышленной политике. Этот Госкомитет разрабатывает предложения по основным направлениям инвестиционной политике, осуществляет меры по развитию предпринимательства, конкуренции, поддержке малого и среднего бизнеса в промышленном комплексе страны. А также, Госкомитет определяет перспективные направления НИОКР в промышленности.</w:t>
      </w:r>
    </w:p>
    <w:p>
      <w:pPr>
        <w:pStyle w:val="TextBodyIndent"/>
        <w:rPr/>
      </w:pPr>
      <w:r>
        <w:rPr/>
        <w:t>Бюджетное обеспечение инновационной политики и аудит осуществляет Министерство финансов РФ.</w:t>
      </w:r>
    </w:p>
    <w:p>
      <w:pPr>
        <w:pStyle w:val="TextBodyIndent"/>
        <w:rPr/>
      </w:pPr>
      <w:r>
        <w:rPr/>
        <w:t>Сейчас, в условия кризиса экономики России безвозвратное бюджетное финансирование распространяется только на фундаментальные исследования. Во всех остальных случаях финансирования предоставляется на срочной, возвратной и платной основе.</w:t>
      </w:r>
    </w:p>
    <w:p>
      <w:pPr>
        <w:pStyle w:val="TextBodyIndent"/>
        <w:rPr/>
      </w:pPr>
      <w:r>
        <w:rPr/>
        <w:t>В России функционируют специальные государственные органы (Госкомитет РФ по поддержке и развитию малого предпринимательства, Федеральный  фонд поддержки малого предпринимательства), которые финансируют предпринимательские проекты  и предоставляют государственные гарантии под кредиты коммерческих банков и других финансовых структур.</w:t>
      </w:r>
    </w:p>
    <w:p>
      <w:pPr>
        <w:pStyle w:val="TextBodyIndent"/>
        <w:rPr/>
      </w:pPr>
      <w:r>
        <w:rPr/>
        <w:t>Государственные внебюджетные формы поддержки инновационной деятельности финансируют мероприятия за счет внебюджетных фондов, создаваемых в соответствии с Постановлением Правительства РФ. Внебюджетные фонды создаются за счет добровольных отчислений предприятий и организаций.  В РФ субъектами образования внебюджетных фондов являются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инистерство промышленности , науки и технологии РФ, формирующее Российский фонд технологического развития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едеральные министерства, создающие внебюджетные фонды соответствующих министерст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ругие федеральные органы исполнительной власти, образующие внебюджетные фонды ведомст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орпорации, концерны и ассоциации, которые формируют внебюджетные фонды объединений.</w:t>
      </w:r>
    </w:p>
    <w:p>
      <w:pPr>
        <w:pStyle w:val="TextBodyIndent"/>
        <w:rPr/>
      </w:pPr>
      <w:r>
        <w:rPr/>
        <w:t>Федеральный экологический фонд Российской Федерации осуществляет поддержку инновационной деятельности в этой сфере. Из средств Фонда, образующихся за счет платы за выбросы, сбросы загрязняющих веществ в окружающую среду, финансируются научно-исследовательские работы , внедрение ресурсосберегающих экологически чистых технологий.</w:t>
      </w:r>
    </w:p>
    <w:p>
      <w:pPr>
        <w:pStyle w:val="TextBodyIndent"/>
        <w:rPr/>
      </w:pPr>
      <w:r>
        <w:rPr/>
        <w:t xml:space="preserve">Общий кризис государственного финансирования мешает эффективной и скоординированной работе внебюджетных фондов. </w:t>
      </w:r>
    </w:p>
    <w:p>
      <w:pPr>
        <w:pStyle w:val="TextBodyIndent"/>
        <w:rPr/>
      </w:pPr>
      <w:r>
        <w:rPr/>
        <w:t>Преодоление сложившегося положения в нашей стране можно в результате осуществления структурной перестройки национальной экономики, чему способствовала бы роль государства как заказчика и потребителя принципиально новой техники и технологий. Государственное регулирование инновационных процессов одно из главных условий перевода функционирования экономики на рыночные отношения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1"/>
          <w:numId w:val="10"/>
        </w:numPr>
        <w:jc w:val="left"/>
        <w:rPr/>
      </w:pPr>
      <w:r>
        <w:rPr/>
        <w:t>Расчетная часть</w:t>
      </w:r>
    </w:p>
    <w:p>
      <w:pPr>
        <w:pStyle w:val="TextBody"/>
        <w:rPr>
          <w:shadow/>
        </w:rPr>
      </w:pPr>
      <w:r>
        <w:rPr>
          <w:shadow/>
        </w:rPr>
      </w:r>
    </w:p>
    <w:p>
      <w:pPr>
        <w:pStyle w:val="TextBody"/>
        <w:rPr>
          <w:shadow/>
        </w:rPr>
      </w:pPr>
      <w:r>
        <w:rPr>
          <w:shadow/>
        </w:rPr>
        <w:t>Оценка эффективности инвестиционного проекта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/>
      </w:pPr>
      <w:r>
        <w:rPr/>
        <w:t xml:space="preserve">В целях диверсификации фирмы и увеличения объема продаж на предприятии, выпускающим машиностростроительную продукцию для химической промышленности, разработан инновационный проект «Создание нового оборудования для переработки пластмасс – усовершенствованной модели термопластоавтомата и организация нового производства – цеха по выпуску изделий из пластмасс методом литья под давлением на базе новых термопластоавтомат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итывая потребности регионального рынка изделий из пластмасс (на основании маркетинговых исследований), необходимо создание соответствующих мощностей. Для этого требуется оснащение создаваемого производства изделий из пластмасс 90 термопластоавтоматов, срок службы которых составляет 5 лет. Производительность термопластоавтомата (литьевой машины) зависит от устанавливаемой на нем пресс-формы – литьевой формы и составляет от 90 до 120 тыс. шт. изделий в год (в нашем случае производительность = 110 тыс. шт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итывая  имеющие на предприятии заделы по конструированию усовершенствованной модели термопластоавтомата, для перехода к выпуску нового оборудования необходимо проведение работ по созданию и эксплуатации опытного образца. Единовременные затраты на эти цели составят 8000 тыс.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усматривается наладить производство усовершенствованных термопластоавтоматов  через год после начала работы над проектом. Создаваемое  производство изделий из пластмасс методом литья под давлением предполагается оборудовать термопластоавтоматами в течение 3-х лет – с 2002г. по 2004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роизводства усовершенствованных термопластоавтоматов требуется проведение частичной реконструкции производства литьевых машин за счет соответствующего инвестирования. Удельные капитальные вложения составят 1500 тыс. руб. на единицу нового оборудования, т.е. на 1 термопластоавтомат. При проведении частичной реконструкции производства заменяются отдельные виды основных фондов. Предполагается, что ликвидационная стоимость оборудования будет достаточна для покрытия расходов, связанных с демонтажем старого оборудования и подготовке его к продаж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варительно проведенные расчеты издержек производства термопластоавтоматов позволяют оценить стоимость единицы оборудования для оснащения производства изделий из пластмасс – 2000 тыс. руб. Для создания производства изделий из пластмасс методом литья под давлением предполагается использовать имеющийся на предприятии старый производственный корпус, произведя в нем соответствующую перепланировку и ремонтно-строительные работы. Капитальные вложения на эти цели составят 20000 тыс. руб. в целом на весь цех. Кроме того, монтажные работы и наладка термопластоавтоматов требует единовременных затрат в размере 250 тыс. руб. на единицу оборудования. Цена изделия из пластмасс определяется на основании маркетинговых исследований по ассортименту изделий предлагаемых к выпуску и реализации. Текущие затраты планируются следуюим образом: в 2002г. и 2003г. – 0,62 руб. на 1 руб. реализуемой продукции, с последуюим их снижением в 2004г. – 2006г. до 0,52 руб. и увеличением их в 2007г. и 2008г. до 0,55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мортизация оборудования определяется исходя из нормы – 20% в год. Износ приспособлений целевого назначения (пресс-форм, устанавливаемых на термопластоавтоматах) оценивается ориентировочно в размере 20% от вличины амортизации производственного оборудования. Амортизация производственного здания определяется исходя из нормы – 4% в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вка налога на прибыль составляет 30%. Исходя из сложившегося финансово-хозяйственного положения предприятия, ставку дисконта следует принять равной 17%. Оценка эффективности инновационного проекта выполняется в 3 этапа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Расчет исходных показателей по годам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Расчет показателей эффективност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Анализ показателей эффективности и оценка эффективности инновационн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ходные данные для оценки эффективности исходного инновационного прое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Cs/>
        </w:rPr>
        <w:t>(Вариант №10)</w:t>
      </w:r>
    </w:p>
    <w:p>
      <w:pPr>
        <w:pStyle w:val="Style6"/>
        <w:ind w:left="-142" w:hanging="0"/>
        <w:rPr/>
      </w:pPr>
      <w:r>
        <w:rPr/>
        <w:t xml:space="preserve">Таблица 2. </w:t>
      </w:r>
      <w:r>
        <w:rPr/>
        <w:fldChar w:fldCharType="begin"/>
      </w:r>
      <w:r>
        <w:rPr/>
        <w:instrText xml:space="preserve"> SEQ Таблица_2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sz w:val="28"/>
        </w:rPr>
        <w:tab/>
        <w:tab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нач-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устанавливаемых термопластоавтоматов а) в том числе по годам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2002г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2003г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2004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) общее количество обору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довая производительность термопластоавтом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яя цена единицы изделия из пластм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службы термопластоавтом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диновременные затраты на работы по созданию и эксплуатации опытного образ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ство усовершенствованных термопластоавтоматов наладится чере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ельные капитальные вложения на реконструкцию существующего производства на ед. нов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имость единицы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питальные вложения на ремонтно-строительные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Единовременные затраты на монтажные и наладочные работы на ед. обору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е затраты на рубль реализуемой продукции; в том числе по годам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2002г.- 2003г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2004г.- 2006г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2007г.- 200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а амортизации оборудовани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нос пресс-форм </w:t>
            </w:r>
            <w:r>
              <w:rPr>
                <w:b/>
                <w:i/>
              </w:rPr>
              <w:t>(</w:t>
            </w:r>
            <w:r>
              <w:rPr>
                <w:i/>
              </w:rPr>
              <w:t xml:space="preserve">от величины амортизации оборудования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а амортизации производственного здани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вка налога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вка диск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2.1.</w:t>
      </w:r>
      <w:r>
        <w:rPr>
          <w:b/>
          <w:i/>
          <w:sz w:val="32"/>
        </w:rPr>
        <w:t xml:space="preserve">Расчет показателей по годам.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1.1.Расчет денежного потока</w:t>
      </w:r>
    </w:p>
    <w:p>
      <w:pPr>
        <w:pStyle w:val="Style6"/>
        <w:rPr/>
      </w:pPr>
      <w:r>
        <w:rPr/>
        <w:t xml:space="preserve">Таблица 2. </w:t>
      </w:r>
      <w:r>
        <w:rPr/>
        <w:fldChar w:fldCharType="begin"/>
      </w:r>
      <w:r>
        <w:rPr/>
        <w:instrText xml:space="preserve"> SEQ Таблица_2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Количество работающего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выпускаемых изделий из пластмасс в год (годовая производительность единицы оборудования  Х количество работающего оборудован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х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х 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х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х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х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х 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х 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9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 реализации продукции (средняя цена единицы изделия из пластмасс Х количество выпускаемых изделий из пластмасс в год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х 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х 6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х 1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х 1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х 1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х 8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х 429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,4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е расходы (текущие затраты на 1 руб. реализованной продукции Х объем реализации продукци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2х 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2х 22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2х 3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2х 3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2х 3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5х 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5х 154,4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3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,9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мортизация производственного оборудования (балансовая стоимость термопластоавтомата с учетом монтажных работ Х количество термопластоавтоматов Х норма аморт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20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х 56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х 9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х 9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х 9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х 7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х 39х0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5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нос приспособлений целевого назначения (20% от амортизации производственного оборуд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2х 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7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7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7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75х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55х0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мортизация производственного здания (балансовая стоимость здания Х норма аморт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облагаемая прибыль (объем реализации – текущие расходы – амортизация производственного оборудования – износ приспособлений целевого назначения – амортизация производственного зд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9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21,7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137,4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25,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5,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6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95,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2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6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95,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2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6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95,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2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63,3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3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6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54,4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84,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7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,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0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прибы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,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тая прибыль (налоговая прибыль – налог на прибы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5-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23-1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48-3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48-3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48-3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5-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64-14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3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истый денежный поток (чистая прибыль + амортизация производственного оборудования + износ приспособлений целевого назначения + амортизация производственного здани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,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5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5,0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 42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8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 42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8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9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 42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8,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 33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6,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3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 17,55</w:t>
            </w:r>
          </w:p>
          <w:p>
            <w:pPr>
              <w:pStyle w:val="Normal"/>
              <w:rPr/>
            </w:pPr>
            <w:r>
              <w:rPr>
                <w:i/>
              </w:rPr>
              <w:t>+3,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2"/>
        </w:rPr>
        <w:t>2.1.2. Расчет инвестиционных вложений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Style6"/>
        <w:rPr/>
      </w:pPr>
      <w:r>
        <w:rPr/>
        <w:t xml:space="preserve">Таблица 2. </w:t>
      </w:r>
      <w:r>
        <w:rPr/>
        <w:fldChar w:fldCharType="begin"/>
      </w:r>
      <w:r>
        <w:rPr/>
        <w:instrText xml:space="preserve"> SEQ Таблица_2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tbl>
      <w:tblPr>
        <w:tblW w:w="94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080"/>
        <w:gridCol w:w="1260"/>
        <w:gridCol w:w="1136"/>
        <w:gridCol w:w="1260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по созданию и эксплуатации опытного образца усовершенствованной модели термопластоавтомата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е затраты на частичную реконструкцию производства термопластоавтоматов (удельные капитальные затраты Х количество единиц оборудования)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х9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по перепланировке старого корпуса и проведению ремонтно-строительных работ в производстве изделий из пластмасс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раты на оборудование производства изделий из пластмасс (балансовая стоимость 1-го термопластоавтомата с учетом монтажа Х количество устанавливаемого оборудования)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3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,75</w:t>
            </w:r>
          </w:p>
        </w:tc>
      </w:tr>
      <w:tr>
        <w:trPr>
          <w:trHeight w:val="28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,7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Расчет показателей эффективност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2.2.1. Расчет дисконтированных величин денежного потока и инвестиционных вложений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процессе дисконтирования обычно проводится приведение будущих затрат и результатов к настоящему времени. Коэффициенты дисконтирования рассчитываются по формуле сложных процентов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</w:t>
      </w:r>
      <w:r>
        <w:rPr>
          <w:sz w:val="32"/>
        </w:rPr>
        <w:t>= 1/</w:t>
      </w:r>
      <w:r>
        <w:rPr>
          <w:rFonts w:eastAsia="Symbol" w:cs="Symbol" w:ascii="Symbol" w:hAnsi="Symbol"/>
          <w:sz w:val="32"/>
        </w:rPr>
        <w:t></w:t>
      </w:r>
      <w:r>
        <w:rPr>
          <w:sz w:val="32"/>
        </w:rPr>
        <w:t>1+Е)</w:t>
      </w:r>
      <w:r>
        <w:rPr>
          <w:sz w:val="32"/>
          <w:vertAlign w:val="superscript"/>
          <w:lang w:val="en-US"/>
        </w:rPr>
        <w:t>t</w:t>
      </w:r>
      <w:r>
        <w:rPr>
          <w:sz w:val="32"/>
        </w:rPr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</w:t>
      </w:r>
      <w:r>
        <w:rPr>
          <w:sz w:val="32"/>
        </w:rPr>
        <w:t xml:space="preserve"> </w:t>
      </w:r>
      <w:r>
        <w:rPr>
          <w:sz w:val="32"/>
        </w:rPr>
        <w:t>- коэффициент дисконтировани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 – ставка дисконта;</w:t>
      </w:r>
    </w:p>
    <w:p>
      <w:pPr>
        <w:pStyle w:val="Normal"/>
        <w:jc w:val="both"/>
        <w:rPr/>
      </w:pPr>
      <w:r>
        <w:rPr>
          <w:sz w:val="32"/>
          <w:lang w:val="en-US"/>
        </w:rPr>
        <w:t>t</w:t>
      </w:r>
      <w:r>
        <w:rPr>
          <w:sz w:val="32"/>
        </w:rPr>
        <w:t xml:space="preserve"> – время </w:t>
      </w:r>
      <w:r>
        <w:rPr>
          <w:rFonts w:eastAsia="Symbol" w:cs="Symbol" w:ascii="Symbol" w:hAnsi="Symbol"/>
          <w:sz w:val="32"/>
        </w:rPr>
        <w:t></w:t>
      </w:r>
      <w:r>
        <w:rPr>
          <w:sz w:val="32"/>
        </w:rPr>
        <w:t>год).</w:t>
      </w:r>
    </w:p>
    <w:p>
      <w:pPr>
        <w:pStyle w:val="Style6"/>
        <w:rPr>
          <w:sz w:val="32"/>
        </w:rPr>
      </w:pPr>
      <w:r>
        <w:rPr>
          <w:sz w:val="32"/>
        </w:rPr>
        <w:t xml:space="preserve">Таблица 2. </w:t>
      </w:r>
      <w:r>
        <w:rPr>
          <w:sz w:val="32"/>
        </w:rPr>
        <w:fldChar w:fldCharType="begin"/>
      </w:r>
      <w:r>
        <w:rPr>
          <w:sz w:val="32"/>
        </w:rPr>
        <w:instrText xml:space="preserve"> SEQ Таблица_2. \* ARABIC </w:instrText>
      </w:r>
      <w:r>
        <w:rPr>
          <w:sz w:val="32"/>
        </w:rPr>
        <w:fldChar w:fldCharType="separate"/>
      </w:r>
      <w:r>
        <w:rPr>
          <w:sz w:val="32"/>
        </w:rPr>
        <w:t>4</w:t>
      </w:r>
      <w:r>
        <w:rPr>
          <w:sz w:val="32"/>
        </w:rPr>
        <w:fldChar w:fldCharType="end"/>
      </w:r>
      <w:r>
        <w:rPr>
          <w:sz w:val="32"/>
        </w:rPr>
        <w:t>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59"/>
        <w:gridCol w:w="1843"/>
        <w:gridCol w:w="2232"/>
        <w:gridCol w:w="18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0" w:name="OLE_LINK1"/>
            <w:bookmarkEnd w:id="0"/>
            <w:r>
              <w:rPr>
                <w:i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истый денежный п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вестиционные в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эффициент дисконтир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сконтированный денежный поток*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сконтированные инвестиционные вло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9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4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7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9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2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,6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7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84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,7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3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3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3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3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9,8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2,94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Коэффициенты дисконтирования определены по финансовой таблице (4 колонка) – Текущая стоимость единицы для ставки дисконта 17%</w:t>
      </w:r>
    </w:p>
    <w:p>
      <w:pPr>
        <w:pStyle w:val="Normal"/>
        <w:ind w:left="-141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41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766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2.2. Расчет показателей эффективности</w:t>
      </w:r>
    </w:p>
    <w:p>
      <w:pPr>
        <w:pStyle w:val="Normal"/>
        <w:ind w:right="-766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i/>
          <w:sz w:val="32"/>
        </w:rPr>
        <w:t xml:space="preserve">Чистый приведенный доход </w:t>
      </w:r>
      <w:r>
        <w:rPr>
          <w:sz w:val="32"/>
        </w:rPr>
        <w:t xml:space="preserve">представляет собой величину разностей результатов инвестиционных затрат за расчетный период, приведенных к одному моменту времени, т.е. с учетом дисконтирования денежного потока  </w:t>
      </w:r>
      <w:r>
        <w:rPr>
          <w:rFonts w:eastAsia="Symbol" w:cs="Symbol" w:ascii="Symbol" w:hAnsi="Symbol"/>
          <w:sz w:val="32"/>
        </w:rPr>
        <w:t></w:t>
      </w:r>
      <w:r>
        <w:rPr>
          <w:sz w:val="32"/>
        </w:rPr>
        <w:t>результатов) и инвестиционных вложений (затрат):</w:t>
      </w:r>
    </w:p>
    <w:p>
      <w:pPr>
        <w:pStyle w:val="Heading6"/>
        <w:tabs>
          <w:tab w:val="clear" w:pos="708"/>
          <w:tab w:val="left" w:pos="0" w:leader="none"/>
          <w:tab w:val="left" w:pos="360" w:leader="none"/>
        </w:tabs>
        <w:ind w:right="0" w:hanging="0"/>
        <w:rPr/>
      </w:pPr>
      <w:r>
        <w:rPr/>
        <w:t>ЧПД = ДП – ИС, гд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32"/>
        </w:rPr>
      </w:pPr>
      <w:r>
        <w:rPr>
          <w:sz w:val="32"/>
        </w:rPr>
        <w:t>ДП – сумма дисконтированного денежного поток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32"/>
        </w:rPr>
      </w:pPr>
      <w:r>
        <w:rPr>
          <w:sz w:val="32"/>
        </w:rPr>
        <w:t>ИС – сумма дисконтированных инвестиционных вложений.</w:t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ЧПД = 359,871 – 322,942 = 36,929 </w:t>
      </w:r>
      <w:r>
        <w:rPr>
          <w:b w:val="false"/>
        </w:rPr>
        <w:t>(млн.руб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2835" w:leader="none"/>
        </w:tabs>
        <w:ind w:left="0" w:hanging="0"/>
        <w:jc w:val="both"/>
        <w:rPr/>
      </w:pPr>
      <w:r>
        <w:rPr>
          <w:b/>
          <w:i/>
          <w:sz w:val="32"/>
        </w:rPr>
        <w:t xml:space="preserve">Индекс доходности </w:t>
      </w:r>
      <w:r>
        <w:rPr>
          <w:sz w:val="32"/>
        </w:rPr>
        <w:t>определяется как отношение приведенных доходов к приведенным на ту же дату инновационным расходам. ИД показывает сколько дохода получает инвестор в результате осуществления этого проекта на каждый вложенный рубль.  Расчет индекса доходности ведется по формуле:</w:t>
      </w:r>
    </w:p>
    <w:p>
      <w:pPr>
        <w:pStyle w:val="Heading7"/>
        <w:tabs>
          <w:tab w:val="clear" w:pos="708"/>
          <w:tab w:val="left" w:pos="0" w:leader="none"/>
          <w:tab w:val="left" w:pos="360" w:leader="none"/>
        </w:tabs>
        <w:ind w:right="0" w:hanging="0"/>
        <w:rPr/>
      </w:pPr>
      <w:r>
        <w:rPr/>
        <w:t>ИД = ДП / ИС</w:t>
      </w:r>
    </w:p>
    <w:p>
      <w:pPr>
        <w:pStyle w:val="Heading8"/>
        <w:tabs>
          <w:tab w:val="clear" w:pos="708"/>
          <w:tab w:val="left" w:pos="0" w:leader="none"/>
          <w:tab w:val="left" w:pos="360" w:leader="none"/>
        </w:tabs>
        <w:ind w:right="0" w:hanging="0"/>
        <w:rPr/>
      </w:pPr>
      <w:r>
        <w:rPr/>
        <w:t>ИД = 359,871 / 322,942 = 1,11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2835" w:leader="none"/>
        </w:tabs>
        <w:ind w:left="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ериод окупаемости – </w:t>
      </w:r>
      <w:r>
        <w:rPr>
          <w:sz w:val="32"/>
        </w:rPr>
        <w:t>это минимальный временной интервал от начала осуществления проекта, за пределами которого чистый приведенный доход становится  не отрицательным. Иными словами, это период, начиная с которого инвестиционные вложения покрываются суммарными результатами от реализации проекта. Период окупаемости определяется по формуле:</w:t>
      </w:r>
    </w:p>
    <w:p>
      <w:pPr>
        <w:pStyle w:val="Heading6"/>
        <w:tabs>
          <w:tab w:val="clear" w:pos="708"/>
          <w:tab w:val="left" w:pos="0" w:leader="none"/>
          <w:tab w:val="left" w:pos="360" w:leader="none"/>
        </w:tabs>
        <w:ind w:right="0" w:hanging="0"/>
        <w:rPr/>
      </w:pPr>
      <w:r>
        <w:rPr/>
        <w:t>ПО = ИС / ДП ср., гд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32"/>
        </w:rPr>
      </w:pPr>
      <w:r>
        <w:rPr>
          <w:sz w:val="32"/>
        </w:rPr>
        <w:t>ДП ср. – сумма дисконтированного денежного потока в среднем за го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32"/>
        </w:rPr>
        <w:t xml:space="preserve">ПО = 322,942 / (359,871 / 7) = 322,942 / 51,41 = 6,282 </w:t>
      </w:r>
      <w:r>
        <w:rPr>
          <w:sz w:val="32"/>
        </w:rPr>
        <w:t>(года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2835" w:leader="none"/>
        </w:tabs>
        <w:ind w:left="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нутренняя норма доходност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32"/>
        </w:rPr>
        <w:t xml:space="preserve">ВНД = </w:t>
      </w:r>
      <w:r>
        <w:rPr>
          <w:sz w:val="32"/>
          <w:lang w:val="en-US"/>
        </w:rPr>
        <w:t>k</w:t>
      </w:r>
      <w:r>
        <w:rPr>
          <w:sz w:val="32"/>
        </w:rPr>
        <w:t xml:space="preserve">, при котором ЧПД = 0, гд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 – ставка дисконта.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rPr/>
      </w:pPr>
      <w:r>
        <w:rPr>
          <w:szCs w:val="24"/>
        </w:rPr>
        <w:t xml:space="preserve">Определение показателя ВНД может производиться с помощью метода последовательных операций: выбираются 2 значения ставки дисконта К1 и К2, таким образом чтобы в этом интервале ЧПД поменял свое значение с положительного на отрицательное. Среднее значение интервала </w:t>
      </w:r>
      <w:r>
        <w:rPr>
          <w:rFonts w:eastAsia="Symbol" w:cs="Symbol" w:ascii="Symbol" w:hAnsi="Symbol"/>
          <w:szCs w:val="24"/>
        </w:rPr>
        <w:t></w:t>
      </w:r>
      <w:r>
        <w:rPr>
          <w:szCs w:val="24"/>
        </w:rPr>
        <w:t xml:space="preserve"> ВНД, при котором ЧПД = 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ля определения ВНД используем: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6"/>
        <w:rPr/>
      </w:pPr>
      <w:r>
        <w:rPr/>
        <w:t xml:space="preserve">Таблица 2. </w:t>
      </w:r>
      <w:r>
        <w:rPr/>
        <w:fldChar w:fldCharType="begin"/>
      </w:r>
      <w:r>
        <w:rPr/>
        <w:instrText xml:space="preserve"> SEQ Таблица_2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690"/>
        <w:gridCol w:w="1292"/>
        <w:gridCol w:w="1800"/>
        <w:gridCol w:w="1620"/>
        <w:gridCol w:w="1440"/>
      </w:tblGrid>
      <w:tr>
        <w:trPr>
          <w:trHeight w:val="70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ы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ый денежный поток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вестиционные вложе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эффициент дисконтирования для ставки 2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й денежный пот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е инвести-ционные вложения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2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4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,5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,1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,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,4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ЧПД(21%)=316,514-312,484=4,03 млн. ру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6"/>
        <w:rPr/>
      </w:pPr>
      <w:r>
        <w:rPr/>
        <w:t xml:space="preserve">Таблица 2. </w:t>
      </w:r>
      <w:r>
        <w:rPr/>
        <w:fldChar w:fldCharType="begin"/>
      </w:r>
      <w:r>
        <w:rPr/>
        <w:instrText xml:space="preserve"> SEQ Таблица_2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690"/>
        <w:gridCol w:w="1292"/>
        <w:gridCol w:w="1800"/>
        <w:gridCol w:w="1620"/>
        <w:gridCol w:w="1440"/>
      </w:tblGrid>
      <w:tr>
        <w:trPr>
          <w:trHeight w:val="70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ы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ый денежный поток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вестиционные вложе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эффициент дисконтирования для ставки 22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й денежный пот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е инвестиционные вложения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8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2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,1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,1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,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7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,182</w:t>
            </w:r>
          </w:p>
        </w:tc>
      </w:tr>
    </w:tbl>
    <w:p>
      <w:pPr>
        <w:pStyle w:val="Normal"/>
        <w:ind w:left="-141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ПД(22%)=306,755-310,182=-3,427 млн.руб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Формула для расчета внутренней нормы доходности:</w:t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ВНД=К1+(ЧПД1/(ЧПД1-ЧПД2))х(К2-К1);</w:t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К1=21%; ЧПД1=4,03;</w:t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К2=22%; ЧПД2=-3,427;</w:t>
      </w:r>
    </w:p>
    <w:p>
      <w:pPr>
        <w:pStyle w:val="Normal"/>
        <w:ind w:right="-766" w:hanging="0"/>
        <w:jc w:val="both"/>
        <w:rPr>
          <w:b/>
          <w:b/>
          <w:sz w:val="32"/>
        </w:rPr>
      </w:pPr>
      <w:r>
        <w:rPr>
          <w:b/>
          <w:sz w:val="32"/>
        </w:rPr>
        <w:t>ВНД=0,21+(4,03/(4,03+3,427))х(0,22-0,21)=0,2154=21,54%;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3. Анализ показателей эффективности и оценка эффективности инновационного проекта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Чистый приведенный дох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ПД характеризует превышение суммарных денежных поступлений над суммарными затратами для соответствующего проекта. Так как ЧПД данного проекта величина положительная (ЧПД=36,929&gt;0), то имеет место превышение денежного потока над инвестиционными вложениями, следовательно, проект к рассмотрению принимается. Однако, хотя ЧПД имеет положительный знак, стоит заметить, что он слишком мал чтобы говорить об эффективности и ликвидности производ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Индекс доходн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 расчете ИД сравниваются две части потока платежей: доходная и инвестиционная. ИД показывает, сколько дохода получает инвестор в результате осуществления этого проекта на каждый вложенный рубль. В рассматриваемом проекте ИД&gt;1 (1,114), следовательно, проект можно считать экономически эффективны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Период окупаем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иод окупаемости данного инновационного проекта 6,282 лет. Проект рассчитан на 8 лет. Производство налаживается со 2-го года. Срок окупаемости задан 5 лет. Инвестирование в условиях рынка сопряжено со значительным риском (изменения конъюнктуры рынка, цен) и чем больше срок окупаемости проекта, тем этот риск выше. И, наконец, ликвидность проекта находиться в такой же зависимости. Следовательно, для этих условий полученный период окупаемости достаточно высок. Необходимо снизить величину этого показателя до уровня 4.5 – 5 лет посредством предлагаемых ниже мероприятий по оптимизации инновационного проекта.</w:t>
      </w:r>
    </w:p>
    <w:p>
      <w:pPr>
        <w:pStyle w:val="Normal"/>
        <w:jc w:val="both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32"/>
        </w:rPr>
      </w:pPr>
      <w:r>
        <w:rPr>
          <w:rFonts w:cs="Garamond" w:ascii="Garamond" w:hAnsi="Garamond"/>
          <w:i/>
          <w:sz w:val="36"/>
        </w:rPr>
        <w:t>Внутренняя норма доходности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Для оценки эффективности проекта сравним значение ВНД с нормой дисконта. В нашем случае ВНД = 21,54%, что превышает ставку дисконта 17% и ЧПД&gt;0, следовательно проект считается эффективным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Проанализировав показатели эффективности исходный инновационный проект можно считать эффективным. Однако, по полученным данным можно сделать вывод, что ЧПД = 36,929 млн. руб. является относительно низким, соответственно ИД= 1,114 руб. показывает, что на каждый вложенный рубль доход составляет 11,4 коп., а это не  привлекательно  для инвестора. Срок окупаемости значительно превышает норму {5 лет}. Для повышения эффективности проекта необходимо провести ряд мероприятий, которые позволят изменить исходные данные инновационного проекта, вследствие чего изменяться основные показатели эффективности и проект станет более привлекательным, с экономической  точки зрения,  для инвесторов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 мероприятиям, улучшающим значения показателей эффективности, а следовательно и эффективность проекта можно отне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2" w:leader="none"/>
        </w:tabs>
        <w:ind w:left="0" w:hanging="0"/>
        <w:jc w:val="both"/>
        <w:rPr>
          <w:sz w:val="32"/>
        </w:rPr>
      </w:pPr>
      <w:r>
        <w:rPr>
          <w:sz w:val="32"/>
        </w:rPr>
        <w:t>Увеличение объема реализации продукции. Это возможно за сче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</w:tabs>
        <w:ind w:left="426" w:hanging="426"/>
        <w:jc w:val="both"/>
        <w:rPr>
          <w:sz w:val="32"/>
        </w:rPr>
      </w:pPr>
      <w:r>
        <w:rPr>
          <w:sz w:val="32"/>
        </w:rPr>
        <w:t xml:space="preserve">Увеличения количества устанавливаемого оборудования. Здесь следует учитывать имеющиеся в наличии производственные площади. Необходимо наиболее рационально разместить дополнительное оборудование, посредством перепланировки старого производственного корпуса. В результате проведенных работ оказалось возможным дополнительно установить в 2002г. – 5 литьевых машин; в 2003г. – 3 термопластоавтомата и в 2004г. -  2 термопластоавтомата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786" w:leader="none"/>
        </w:tabs>
        <w:ind w:left="426" w:hanging="426"/>
        <w:jc w:val="both"/>
        <w:rPr>
          <w:sz w:val="32"/>
        </w:rPr>
      </w:pPr>
      <w:r>
        <w:rPr>
          <w:sz w:val="32"/>
        </w:rPr>
        <w:t>Увеличения средней цены единицы изделия из пластмасс. С этой целью было организовано дополнительное маркетинговое исследование по ассортименту изделий регионального рынка, предлагаемых к выпуску и реализации. Была определена новая величина цены единицы изделия равная 45 ру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</w:tabs>
        <w:ind w:left="426" w:hanging="426"/>
        <w:jc w:val="both"/>
        <w:rPr>
          <w:sz w:val="32"/>
        </w:rPr>
      </w:pPr>
      <w:r>
        <w:rPr>
          <w:sz w:val="32"/>
        </w:rPr>
        <w:t>Повышения годовой производительности термопластоавтомата. Этого можно достигнуть путем модернизации литьевой машины за счет более производительной пресс-формы. В нашем случае повышение производительности возможно только на 10 тыс. изделий в год. Отсюда годовая производительность термопластоавтомата составит 120 тыс. шт. изделий в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92" w:leader="none"/>
          <w:tab w:val="left" w:pos="5688" w:leader="none"/>
        </w:tabs>
        <w:ind w:left="0" w:hanging="0"/>
        <w:jc w:val="both"/>
        <w:rPr>
          <w:sz w:val="32"/>
        </w:rPr>
      </w:pPr>
      <w:r>
        <w:rPr>
          <w:sz w:val="32"/>
        </w:rPr>
        <w:t>Снижение планируемых текущих затрат следующим образом: в 2002г. и 2003г – 0,58 руб. на 1 руб. реализуемой продукции, с последующим их снижением в 2004г.- 2006г. до 0,50 руб. и увеличением их в 2007 г. и2008г. до 0,52 руб. Такое снижение может быть реализовано за счет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5688" w:leader="none"/>
        </w:tabs>
        <w:ind w:left="900" w:hanging="540"/>
        <w:jc w:val="both"/>
        <w:rPr>
          <w:sz w:val="32"/>
        </w:rPr>
      </w:pPr>
      <w:r>
        <w:rPr>
          <w:sz w:val="32"/>
        </w:rPr>
        <w:t>Сокращения потерь от брака, за счет совершенствования системы контро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5688" w:leader="none"/>
        </w:tabs>
        <w:ind w:left="900" w:hanging="540"/>
        <w:jc w:val="both"/>
        <w:rPr>
          <w:sz w:val="32"/>
        </w:rPr>
      </w:pPr>
      <w:r>
        <w:rPr>
          <w:sz w:val="32"/>
        </w:rPr>
        <w:t>Сокращения затрат на текущий ремонт оборудования и транспортных средст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5688" w:leader="none"/>
        </w:tabs>
        <w:ind w:left="900" w:hanging="540"/>
        <w:jc w:val="both"/>
        <w:rPr>
          <w:sz w:val="32"/>
        </w:rPr>
      </w:pPr>
      <w:r>
        <w:rPr>
          <w:sz w:val="32"/>
        </w:rPr>
        <w:t>Рациональное использование топливных, энергетических и других видов ресурс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5688" w:leader="none"/>
        </w:tabs>
        <w:ind w:left="900" w:hanging="540"/>
        <w:jc w:val="both"/>
        <w:rPr>
          <w:sz w:val="32"/>
        </w:rPr>
      </w:pPr>
      <w:r>
        <w:rPr>
          <w:sz w:val="32"/>
        </w:rPr>
        <w:t>Совершенствование регулирования текущего снабжения производства ресурсами, т.е. обеспечение ритмичности производства и снабж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5688" w:leader="none"/>
        </w:tabs>
        <w:ind w:left="900" w:hanging="540"/>
        <w:jc w:val="both"/>
        <w:rPr>
          <w:sz w:val="32"/>
        </w:rPr>
      </w:pPr>
      <w:r>
        <w:rPr>
          <w:sz w:val="32"/>
        </w:rPr>
        <w:t>Сокращение простоев оборудования, посредством оптимизации графика работы оборудования, графика сменности и др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5688" w:leader="none"/>
        </w:tabs>
        <w:ind w:left="900" w:hanging="540"/>
        <w:jc w:val="both"/>
        <w:rPr>
          <w:sz w:val="32"/>
        </w:rPr>
      </w:pPr>
      <w:r>
        <w:rPr>
          <w:sz w:val="32"/>
        </w:rPr>
        <w:t>И др.</w:t>
      </w:r>
    </w:p>
    <w:p>
      <w:pPr>
        <w:pStyle w:val="Normal"/>
        <w:tabs>
          <w:tab w:val="clear" w:pos="708"/>
          <w:tab w:val="left" w:pos="360" w:leader="none"/>
          <w:tab w:val="left" w:pos="5688" w:leader="none"/>
        </w:tabs>
        <w:ind w:left="426" w:hanging="426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32"/>
        </w:rPr>
      </w:pPr>
      <w:r>
        <w:rPr>
          <w:sz w:val="32"/>
        </w:rPr>
        <w:t>Применение указанных предложений дает новые, улучшенные значения отдельных исходных показателей, которые целесообразно сгруппировать в таблице (Таблица 2.7.). Далее по аналогии с исходным инновационным проектом рассчитаем оптимизированный проект.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435"/>
        <w:jc w:val="center"/>
        <w:rPr>
          <w:b/>
          <w:b/>
          <w:sz w:val="32"/>
        </w:rPr>
      </w:pPr>
      <w:r>
        <w:rPr>
          <w:b/>
          <w:sz w:val="32"/>
        </w:rPr>
        <w:t>Данные оценки эффективности оптимизированного инновационного проекта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6"/>
        <w:rPr>
          <w:sz w:val="32"/>
        </w:rPr>
      </w:pPr>
      <w:r>
        <w:rPr>
          <w:sz w:val="32"/>
        </w:rPr>
        <w:t xml:space="preserve">Таблица 2. </w:t>
      </w:r>
      <w:r>
        <w:rPr>
          <w:sz w:val="32"/>
        </w:rPr>
        <w:fldChar w:fldCharType="begin"/>
      </w:r>
      <w:r>
        <w:rPr>
          <w:sz w:val="32"/>
        </w:rPr>
        <w:instrText xml:space="preserve"> SEQ Таблица_2. \* ARABIC </w:instrText>
      </w:r>
      <w:r>
        <w:rPr>
          <w:sz w:val="32"/>
        </w:rPr>
        <w:fldChar w:fldCharType="separate"/>
      </w:r>
      <w:r>
        <w:rPr>
          <w:sz w:val="32"/>
        </w:rPr>
        <w:t>7</w:t>
      </w:r>
      <w:r>
        <w:rPr>
          <w:sz w:val="32"/>
        </w:rPr>
        <w:fldChar w:fldCharType="end"/>
      </w:r>
      <w:r>
        <w:rPr>
          <w:sz w:val="32"/>
        </w:rPr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нач-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устанавливаемых термопластоавтоматов а) в том числе по годам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2002г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2003г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</w:rPr>
            </w:pPr>
            <w:r>
              <w:rPr>
                <w:i/>
              </w:rPr>
              <w:t>2004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) общее количество обору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довая производительность термопластоавтом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яя цена единицы изделия из пластм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службы термопластоавтом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диновременные затраты на работы по созданию и эксплуатации опытного образ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ство усовершенствованных термопластоавтоматов наладится чере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ельные капитальные вложения на реконструкцию существующего производства на ед. нов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имость единицы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питальные вложения на ремонтно-строительные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Единовременные затраты на монтажные и наладочные работы на ед. обору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е затраты на рубль реализуемой продукции; в том числе по годам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2002г.- 2003г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2004г.- 2006г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2007г.- 200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а амортизации оборудовани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нос пресс-форм </w:t>
            </w:r>
            <w:r>
              <w:rPr>
                <w:b/>
                <w:i/>
              </w:rPr>
              <w:t>(</w:t>
            </w:r>
            <w:r>
              <w:rPr>
                <w:i/>
              </w:rPr>
              <w:t xml:space="preserve">от величины амортизации оборудования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а амортизации производственного здани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вка налога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вка диск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Оптимизированный инновационный проект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4.Расчет показателей по годам.</w:t>
      </w:r>
    </w:p>
    <w:p>
      <w:pPr>
        <w:pStyle w:val="Normal"/>
        <w:jc w:val="center"/>
        <w:rPr/>
      </w:pPr>
      <w:r>
        <w:rPr>
          <w:b/>
          <w:sz w:val="32"/>
        </w:rPr>
        <w:t>2.4.1.</w:t>
      </w:r>
      <w:r>
        <w:rPr>
          <w:b/>
          <w:i/>
          <w:sz w:val="32"/>
        </w:rPr>
        <w:t>Расчет денежного потока</w:t>
      </w:r>
    </w:p>
    <w:p>
      <w:pPr>
        <w:pStyle w:val="Style6"/>
        <w:rPr>
          <w:b w:val="false"/>
          <w:b w:val="false"/>
          <w:i/>
          <w:i/>
        </w:rPr>
      </w:pPr>
      <w:r>
        <w:rPr>
          <w:b w:val="false"/>
          <w:i/>
        </w:rPr>
        <w:t xml:space="preserve">Таблица 2.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_2.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8</w:t>
      </w:r>
      <w:r>
        <w:rPr>
          <w:i/>
          <w:b w:val="false"/>
        </w:rPr>
        <w:fldChar w:fldCharType="end"/>
      </w:r>
      <w:r>
        <w:rPr>
          <w:b w:val="false"/>
          <w:i/>
        </w:rPr>
        <w:t>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879"/>
        <w:gridCol w:w="921"/>
        <w:gridCol w:w="1080"/>
        <w:gridCol w:w="921"/>
        <w:gridCol w:w="879"/>
        <w:gridCol w:w="90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Количество работающего оборуд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выпускаемых изделий из пластмасс в год (годовая производительность единицы оборудования  Х количество работающего оборудования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х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х 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х 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х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х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х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тыс. 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 реализации продукции (средняя цена единицы изделия из пластмасс Х количество выпускаемых изделий из пластмасс в год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х 3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х 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х 12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х 126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х 1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х 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х 49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1,4</w:t>
            </w:r>
          </w:p>
        </w:tc>
      </w:tr>
      <w:tr>
        <w:trPr>
          <w:trHeight w:val="1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е расходы (текущие затраты на 1 руб. реализованной продукции Х объем реализации продукции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8х 1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8х 3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х 5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х 5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х 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2х 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2х 22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,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мортизация производственного оборудования (балансовая стоимость термопластоавтомата с учетом монтажных работ Х количество термопластоавтоматов Х норма амортизации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25х 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64х 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105х 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105х 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105х 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80х 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41х 0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нос приспособлений целевого назначения (20% от амортизации производственного оборудовани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25х 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х 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25х 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25х 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25х 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х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45х 0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6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мортизация производственного здания (балансовая стоимость здания Х норма амортизации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х 0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облагаемая прибыль (объем реализации – текущие расходы – амортизация производственного оборудования – износ приспособлений целевого назначения – амортизация производственного здани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    – 78,3        –11,25 –2,25 –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45,6 –200,49 –28,8 –5,76 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7    –283,5 –47,25 –9,45   –0,8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7    –283,5 –47,25 –9,45   –0,8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7    –283,5 –47,25 –9,45   –0,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2  –224,64 –36    –7,2   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,4–115,13 –18,45 –3,69 –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прибы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тая прибыль (налоговая прибыль – налог на прибыл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4 –12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,75 –3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6   –6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26    –6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6    –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3,36 –4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,33 –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58,2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истый денежный поток (чистая прибыль + амортизация произво-дственного оборудования + износ приспособлений целев-ого назначения + амортизация произво-дственного здания)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,68 +11,25 +2,25 +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82 +28,8 +5,76 +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8,2 +47,25 +9,45 +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8,2 +47,25 +9,45 +0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8,2 +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25 +9,45 +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14,35 +36  +7,2 +0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,33 +18,45 +3,69 +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 в млн.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,27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</w:rPr>
        <w:t>2.4.2.</w:t>
      </w:r>
      <w:r>
        <w:rPr>
          <w:b/>
          <w:i/>
          <w:sz w:val="32"/>
        </w:rPr>
        <w:t xml:space="preserve"> Расчет инвестиционных вложений</w:t>
      </w:r>
    </w:p>
    <w:p>
      <w:pPr>
        <w:pStyle w:val="Style6"/>
        <w:rPr>
          <w:b w:val="false"/>
          <w:b w:val="false"/>
          <w:i/>
          <w:i/>
        </w:rPr>
      </w:pPr>
      <w:r>
        <w:rPr>
          <w:b w:val="false"/>
          <w:i/>
        </w:rPr>
        <w:t xml:space="preserve">Таблица 2.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_2.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9</w:t>
      </w:r>
      <w:r>
        <w:rPr>
          <w:i/>
          <w:b w:val="false"/>
        </w:rPr>
        <w:fldChar w:fldCharType="end"/>
      </w:r>
      <w:r>
        <w:rPr>
          <w:b w:val="false"/>
          <w:i/>
        </w:rPr>
        <w:t>.</w:t>
      </w:r>
    </w:p>
    <w:tbl>
      <w:tblPr>
        <w:tblW w:w="95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6"/>
        <w:gridCol w:w="1169"/>
        <w:gridCol w:w="1080"/>
        <w:gridCol w:w="1052"/>
        <w:gridCol w:w="939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п/п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по созданию и эксплуатации опытного образца усовершенствованной модели термопластоавтомата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е затраты на частичную реконструкцию производства термопластоавтоматов (удельные капитальные затраты Х количество единиц оборудования)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х 10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по перепланировке старого корпуса и проведению ремонтно-строительных работ в производстве изделий из пластмасс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раты на оборудование производства изделий из пластмасс (балансовая стоимость 1-го термопластоавтомата с учетом монтажа Х количество устанавливаемого оборудования)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- в млн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5х 4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25</w:t>
            </w:r>
          </w:p>
        </w:tc>
      </w:tr>
      <w:tr>
        <w:trPr>
          <w:trHeight w:val="280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7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2,2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5. Расчет показателей эффективности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2.5.1. Расчет дисконтированных величин денежного потока и инвестиционных вложений</w:t>
      </w:r>
    </w:p>
    <w:p>
      <w:pPr>
        <w:pStyle w:val="Style6"/>
        <w:rPr/>
      </w:pPr>
      <w:r>
        <w:rPr/>
        <w:t xml:space="preserve">Таблица 2. </w:t>
      </w:r>
      <w:r>
        <w:rPr/>
        <w:fldChar w:fldCharType="begin"/>
      </w:r>
      <w:r>
        <w:rPr/>
        <w:instrText xml:space="preserve"> SEQ Таблица_2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5"/>
        <w:gridCol w:w="1559"/>
        <w:gridCol w:w="1843"/>
        <w:gridCol w:w="1813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истый денежный п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нвести-ционные в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эффициент дисконтир-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исконтир-ованный денежный поток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исконтир-ованные инвестиционные вло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0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,7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,1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6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,5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5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,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4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39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3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6,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5,303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</w:rPr>
      </w:pPr>
      <w:r>
        <w:rPr>
          <w:i/>
        </w:rPr>
        <w:t>*Коэффициенты дисконтирования определены по финансовой таблице (4 колонка) – Текущая стоимость единицы для ставки дисконта 17%</w:t>
      </w:r>
    </w:p>
    <w:p>
      <w:pPr>
        <w:pStyle w:val="Normal"/>
        <w:ind w:right="-766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5.2. Расчет показателей эффективности</w:t>
      </w:r>
    </w:p>
    <w:p>
      <w:pPr>
        <w:pStyle w:val="Normal"/>
        <w:ind w:right="-766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57" w:firstLine="57"/>
        <w:jc w:val="both"/>
        <w:rPr/>
      </w:pPr>
      <w:r>
        <w:rPr>
          <w:b/>
          <w:i/>
          <w:sz w:val="28"/>
        </w:rPr>
        <w:t xml:space="preserve">Чистый приведенный доход </w:t>
      </w:r>
      <w:r>
        <w:rPr>
          <w:sz w:val="28"/>
        </w:rPr>
        <w:t>представляет собой величину разностей результатов инвестиционных затрат за расчетный период, приведенных к одному моменту времени, т.е. с учетом дисконтирования денежного потока (результатов) и инвестиционных вложений (затрат):</w:t>
      </w:r>
    </w:p>
    <w:p>
      <w:pPr>
        <w:pStyle w:val="Heading6"/>
        <w:tabs>
          <w:tab w:val="clear" w:pos="708"/>
          <w:tab w:val="left" w:pos="-57" w:leader="none"/>
        </w:tabs>
        <w:ind w:right="0" w:firstLine="57"/>
        <w:rPr/>
      </w:pPr>
      <w:r>
        <w:rPr/>
        <w:t>ЧПД = ДП – ИС, где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>
          <w:sz w:val="32"/>
        </w:rPr>
      </w:pPr>
      <w:r>
        <w:rPr>
          <w:sz w:val="32"/>
        </w:rPr>
        <w:t>ДП – сумма дисконтированного денежного потока;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>
          <w:sz w:val="32"/>
        </w:rPr>
      </w:pPr>
      <w:r>
        <w:rPr>
          <w:sz w:val="32"/>
        </w:rPr>
        <w:t>ИС – сумма дисконтированных инвестиционных вложений.</w:t>
      </w:r>
    </w:p>
    <w:p>
      <w:pPr>
        <w:pStyle w:val="Heading5"/>
        <w:tabs>
          <w:tab w:val="clear" w:pos="708"/>
          <w:tab w:val="left" w:pos="-57" w:leader="none"/>
        </w:tabs>
        <w:ind w:firstLine="57"/>
        <w:rPr/>
      </w:pPr>
      <w:r>
        <w:rPr/>
        <w:t xml:space="preserve">ЧПД = 556,565 – 355,303 = 201,262 </w:t>
      </w:r>
      <w:r>
        <w:rPr>
          <w:b w:val="false"/>
        </w:rPr>
        <w:t>(млн. руб.).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ind w:left="0" w:firstLine="57"/>
        <w:jc w:val="both"/>
        <w:rPr/>
      </w:pPr>
      <w:r>
        <w:rPr>
          <w:b/>
          <w:i/>
          <w:sz w:val="28"/>
        </w:rPr>
        <w:t xml:space="preserve">Индекс доходности </w:t>
      </w:r>
      <w:r>
        <w:rPr>
          <w:sz w:val="28"/>
        </w:rPr>
        <w:t>определяется как отношение приведенных доходов к приведенным на ту же дату инновационным расходам. Расчет индекса доходности ведется по формуле:</w:t>
      </w:r>
    </w:p>
    <w:p>
      <w:pPr>
        <w:pStyle w:val="Heading7"/>
        <w:tabs>
          <w:tab w:val="clear" w:pos="708"/>
          <w:tab w:val="left" w:pos="-57" w:leader="none"/>
        </w:tabs>
        <w:ind w:right="0" w:firstLine="57"/>
        <w:rPr/>
      </w:pPr>
      <w:r>
        <w:rPr/>
        <w:t>ИД = ДП / ИС</w:t>
      </w:r>
    </w:p>
    <w:p>
      <w:pPr>
        <w:pStyle w:val="Heading8"/>
        <w:tabs>
          <w:tab w:val="clear" w:pos="708"/>
          <w:tab w:val="left" w:pos="-57" w:leader="none"/>
        </w:tabs>
        <w:ind w:right="0" w:firstLine="57"/>
        <w:rPr/>
      </w:pPr>
      <w:r>
        <w:rPr/>
        <w:t>ИД = 556,565 / 355,303 = 1,57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ind w:left="0" w:firstLine="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риод окупаемости – </w:t>
      </w:r>
      <w:r>
        <w:rPr>
          <w:sz w:val="28"/>
        </w:rPr>
        <w:t>это минимальный временной интервал от начала осуществления проекта, за пределами которого чистый приведенный доход становится  не отрицательным. Иными словами, это период, начиная с которого инвестиционные вложения покрываются суммарными результатами от реализации проекта. Период окупаемости определяется по формуле:</w:t>
      </w:r>
    </w:p>
    <w:p>
      <w:pPr>
        <w:pStyle w:val="Heading6"/>
        <w:tabs>
          <w:tab w:val="clear" w:pos="708"/>
          <w:tab w:val="left" w:pos="-57" w:leader="none"/>
        </w:tabs>
        <w:ind w:right="0" w:firstLine="57"/>
        <w:rPr/>
      </w:pPr>
      <w:r>
        <w:rPr/>
        <w:t>ПО = ИС / ДП ср., где</w:t>
      </w:r>
    </w:p>
    <w:p>
      <w:pPr>
        <w:pStyle w:val="3"/>
        <w:rPr/>
      </w:pPr>
      <w:r>
        <w:rPr/>
        <w:t>ДП ср. – сумма дисконтированного денежного потока в среднем за год.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/>
      </w:pPr>
      <w:r>
        <w:rPr>
          <w:b/>
          <w:sz w:val="32"/>
        </w:rPr>
        <w:t xml:space="preserve">ПО = 355,303 / (556,565 / 7) = 355,303/ 79,509= 4,47 </w:t>
      </w:r>
      <w:r>
        <w:rPr>
          <w:sz w:val="32"/>
        </w:rPr>
        <w:t>(года).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" w:leader="none"/>
        </w:tabs>
        <w:ind w:left="0" w:firstLine="5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нутренняя норма доходности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/>
      </w:pPr>
      <w:r>
        <w:rPr>
          <w:sz w:val="32"/>
        </w:rPr>
        <w:t xml:space="preserve">ВНД = </w:t>
      </w:r>
      <w:r>
        <w:rPr>
          <w:sz w:val="32"/>
          <w:lang w:val="en-US"/>
        </w:rPr>
        <w:t>k</w:t>
      </w:r>
      <w:r>
        <w:rPr>
          <w:sz w:val="32"/>
        </w:rPr>
        <w:t xml:space="preserve">, при котором ЧПД = 0, где 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 – ставка дисконта.</w:t>
      </w:r>
    </w:p>
    <w:p>
      <w:pPr>
        <w:pStyle w:val="Normal"/>
        <w:tabs>
          <w:tab w:val="clear" w:pos="708"/>
          <w:tab w:val="left" w:pos="-57" w:leader="none"/>
        </w:tabs>
        <w:ind w:firstLine="57"/>
        <w:jc w:val="both"/>
        <w:rPr>
          <w:sz w:val="28"/>
        </w:rPr>
      </w:pPr>
      <w:r>
        <w:rPr>
          <w:sz w:val="28"/>
        </w:rPr>
        <w:t>Для определения ВНД используем:</w:t>
      </w:r>
    </w:p>
    <w:p>
      <w:pPr>
        <w:pStyle w:val="Style6"/>
        <w:rPr/>
      </w:pPr>
      <w:r>
        <w:rPr/>
        <w:t xml:space="preserve">Таблица 2. </w:t>
      </w:r>
      <w:r>
        <w:rPr/>
        <w:fldChar w:fldCharType="begin"/>
      </w:r>
      <w:r>
        <w:rPr/>
        <w:instrText xml:space="preserve"> SEQ Таблица_2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</w:p>
    <w:tbl>
      <w:tblPr>
        <w:tblW w:w="86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2"/>
        <w:gridCol w:w="1440"/>
        <w:gridCol w:w="1620"/>
        <w:gridCol w:w="1620"/>
        <w:gridCol w:w="1800"/>
      </w:tblGrid>
      <w:tr>
        <w:trPr>
          <w:trHeight w:val="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ый денежный п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вестиционные в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эффициент дисконтирования для ставки 3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й денежный п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е инвестиционные вложения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0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,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,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>
          <w:lang w:val="ru-RU"/>
        </w:rPr>
      </w:pPr>
      <w:r>
        <w:rPr>
          <w:lang w:val="ru-RU"/>
        </w:rPr>
        <w:t>ЧПД(37%) =314,564 – 309,218 = 5,346 млн. руб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 xml:space="preserve">Таблица 2. </w:t>
      </w:r>
      <w:r>
        <w:rPr>
          <w:b w:val="false"/>
          <w:i/>
          <w:sz w:val="32"/>
        </w:rPr>
        <w:fldChar w:fldCharType="begin"/>
      </w:r>
      <w:r>
        <w:rPr>
          <w:sz w:val="32"/>
          <w:i/>
          <w:b w:val="false"/>
        </w:rPr>
        <w:instrText xml:space="preserve"> SEQ Таблица_2. \* ARABIC </w:instrText>
      </w:r>
      <w:r>
        <w:rPr>
          <w:sz w:val="32"/>
          <w:i/>
          <w:b w:val="false"/>
        </w:rPr>
        <w:fldChar w:fldCharType="separate"/>
      </w:r>
      <w:r>
        <w:rPr>
          <w:sz w:val="32"/>
          <w:i/>
          <w:b w:val="false"/>
        </w:rPr>
        <w:t>12</w:t>
      </w:r>
      <w:r>
        <w:rPr>
          <w:sz w:val="32"/>
          <w:i/>
          <w:b w:val="false"/>
        </w:rPr>
        <w:fldChar w:fldCharType="end"/>
      </w:r>
      <w:r>
        <w:rPr>
          <w:b w:val="false"/>
          <w:i/>
          <w:sz w:val="32"/>
        </w:rPr>
        <w:t>.</w:t>
      </w:r>
    </w:p>
    <w:tbl>
      <w:tblPr>
        <w:tblW w:w="86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2"/>
        <w:gridCol w:w="1440"/>
        <w:gridCol w:w="1620"/>
        <w:gridCol w:w="1620"/>
        <w:gridCol w:w="1800"/>
      </w:tblGrid>
      <w:tr>
        <w:trPr>
          <w:trHeight w:val="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ый денежный п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вестиционные в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эффициент дисконтирования для ставки 3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й денежный п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сконтированные инвестиционные вложения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78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6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1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,497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ЧПД(38%)=307,128 – 307,497 = - 0,369 млн.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Формула для расчета внутренней нормы доходности:</w:t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ВНД=К1+(ЧПД1/(ЧПД1-ЧПД2)) х (К2-К1);</w:t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К1=37%; ЧПД1=5,346;</w:t>
      </w:r>
    </w:p>
    <w:p>
      <w:pPr>
        <w:pStyle w:val="Normal"/>
        <w:ind w:right="-766" w:hanging="0"/>
        <w:jc w:val="both"/>
        <w:rPr>
          <w:sz w:val="32"/>
        </w:rPr>
      </w:pPr>
      <w:r>
        <w:rPr>
          <w:sz w:val="32"/>
        </w:rPr>
        <w:t>К2=38%; ЧПД2=-0,369;</w:t>
      </w:r>
    </w:p>
    <w:p>
      <w:pPr>
        <w:pStyle w:val="Normal"/>
        <w:ind w:right="-766" w:hanging="0"/>
        <w:jc w:val="both"/>
        <w:rPr/>
      </w:pPr>
      <w:r>
        <w:rPr>
          <w:b/>
          <w:sz w:val="32"/>
        </w:rPr>
        <w:t>ВНД</w:t>
      </w:r>
      <w:r>
        <w:rPr>
          <w:sz w:val="32"/>
        </w:rPr>
        <w:t>=0,37+(5,346/(5,346+0,369))х(0,38-0,37) = 0,37935 = 37,94 %;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6. Анализ показателей эффективности  и оценка эффективности оптимизированного инновационного проек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8"/>
        </w:numPr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Чистый приведенный доход</w:t>
      </w:r>
    </w:p>
    <w:p>
      <w:pPr>
        <w:pStyle w:val="Heading9"/>
        <w:rPr>
          <w:sz w:val="28"/>
          <w:lang w:val="ru-RU"/>
        </w:rPr>
      </w:pPr>
      <w:r>
        <w:rPr>
          <w:sz w:val="28"/>
          <w:lang w:val="ru-RU"/>
        </w:rPr>
        <w:t>ЧПД определяется при сопоставлении величины производственных инвестиций и общей суммой денежного потока в течении прогнозируемого периода времени и характеризует превышение суммарных денежных поступлений над суммарными затратами для соответствующего проекта. Так как ЧПД данного проекта величина положительная (ЧПД=201,262&gt;0), то имеет место превышение денежного потока над инвестиционными вложениями, следовательно, проект к рассмотрению принимается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28"/>
        </w:numPr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Индекс доходности</w:t>
      </w:r>
    </w:p>
    <w:p>
      <w:pPr>
        <w:pStyle w:val="31"/>
        <w:rPr/>
      </w:pPr>
      <w:r>
        <w:rPr/>
        <w:t>При расчете ИД сравниваются две части потока платежей: доходная и инвестиционная. ИД показывает, сколько дохода получает инвестор в результате осуществления этого проекта на каждый вложенный рубль. В рассматриваемом проекте ИД&gt;1 (1,57), следовательно, проект можно считать экономически эффективны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8"/>
        </w:numPr>
        <w:jc w:val="both"/>
        <w:rPr>
          <w:rFonts w:ascii="Garamond" w:hAnsi="Garamond" w:cs="Garamond"/>
          <w:sz w:val="36"/>
        </w:rPr>
      </w:pPr>
      <w:r>
        <w:rPr>
          <w:rFonts w:cs="Garamond" w:ascii="Garamond" w:hAnsi="Garamond"/>
          <w:i/>
          <w:sz w:val="36"/>
        </w:rPr>
        <w:t xml:space="preserve">Период окупаемости 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28"/>
        </w:rPr>
        <w:t>Период окупаемости данного инновационного проекта 4,47 лет. То есть, в результате оптимизации инновационного проекта, мы получили значительно улучшенное значение показателя периода окупаем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8"/>
        </w:numPr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Внутренняя норма доходност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я оценки эффективности проекта сравним значение ВНД с нормой дисконта. В нашем случае ВНД = 37,94%, что превышает ставку дисконта 17% и ЧПД&gt;0, следовательно, проект считается эффектив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6. Заключ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ab/>
      </w:r>
      <w:r>
        <w:rPr>
          <w:sz w:val="28"/>
        </w:rPr>
        <w:t>При сравнении исходного инновационного проекта с оптимизированным можно сделать следующие выводы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ЧПД оптимизированного инновационного проекта в 5,45 раза превышает ЧПД исходного проекта. В результате мероприятий по оптимизации инновационного проекта было достигнуто увеличение ЧПД на 164,333 млн. руб. (ЧПД(исх. пр.) = 36,929 млн. руб.; ЧПД (опт. пр.) = 201,262 млн. руб.). Следовательно, оптимизированный инновационный проект является более эффективным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казатель ИД удобен при сравнении различных проектов. Проект, у которого ИД больше, следует считать наиболее эффективным. В нашем случае ИД (опт.пр.=1,57) &gt; ИД (исх. пр.= 1,114), следовательно целесообразно принять оптимизированный проект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Значение показателя периода окупаемости оптимизированного проекта также указывает на целесообразность принятия этого проекта. Посредством пересмотра некоторых показателей удалось сократить период окупаемости инновационного проекта с 6,282 лет до 4,47 лет. Более короткий период окупаемости свидетельствует о снижении инвестиционного риска и повышения ликвидности проекта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роект считается эффективным, если его внутренняя норма доходности больше ставки дисконта и ЧПД положительное. В данном проекте эти условия выполняются: при ЧПД = 247,232 млн. руб. ВНД = 37,94&gt;1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75" w:firstLine="360"/>
        <w:rPr>
          <w:sz w:val="28"/>
        </w:rPr>
      </w:pPr>
      <w:r>
        <w:rPr>
          <w:sz w:val="28"/>
        </w:rPr>
        <w:t>В заключении необходимо сказать, что несмотря на высокие показатели эффективности оптимизированного проекта, соответствующие показатели исходного проекта указывают на хорошую экономическую эффективность. Тем более, что в    оптимизированном проекте не учтены дополнительные затраты, сопровождающие проведение мероприятий по оптимизации проекта. Однако, предполагается, что эти затраты существенно не повлияют на показатели эффективности и на эффективность проекта в целом. Следовательно, утвердительное решение о принятии проекта должно быть принято в отношении оптимизированного инновационного проект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</w:rPr>
        <w:t>Библиография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Ермасов С.В. Финансовое стимулирование инновационной деятельности – СПЭА, 1997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Ильенкова С.Д. Инновационный менеджмент. – М.: Банки и биржи, ЮНИТИ, 1999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Кирова Е.А. Налоги и предпринимательство в России. – М.: 1998;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  <w:t>Кокурин Д.И. Инновационная деятельность. – М.: Экзамен, 2001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Лапшина О.В. Курс лекций по дисциплине «Инновационный менеджмент» МГУИЭ. – М.: 2001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Ратанин П.И. Инновационное предпринимательство в переходный период России к рынку. – М.,1993;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Смирнов С. Поддержка российского предпринимательства// Вопросы Экономики. – М., 1999 - №2;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Чайковская Н.В. Дисциплина инновационного рынка: формирование и эффективность. – М. Луч, 1995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0" w:right="926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azurski">
    <w:charset w:val="00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SchoolBook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урин Д.И. Инновационная деятельность. – М.: Экзамен, 200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масов С.В. Финансовое стимулирование инновационной деятельности – СПЭА,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С. Поддержка российского предпринимательства// Вопросы Экономики. – М., 1999 - №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енкова С.Д. Инновационный менеджмент. – М.: Банки и биржи, ЮНИТИ, 1999;</w:t>
      </w:r>
    </w:p>
  </w:footnote>
  <w:footnote w:id="6">
    <w:p>
      <w:pPr>
        <w:pStyle w:val="Normal"/>
        <w:tabs>
          <w:tab w:val="clear" w:pos="708"/>
          <w:tab w:val="left" w:pos="1080" w:leader="none"/>
        </w:tabs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курин Д.И. Инновационная деятельность. – М.: Экзамен, 2001;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урин Д.И. Инновационная деятельность. – М.: Экзамен, 2001;</w:t>
      </w:r>
    </w:p>
  </w:footnote>
  <w:footnote w:id="8">
    <w:p>
      <w:pPr>
        <w:pStyle w:val="Normal"/>
        <w:tabs>
          <w:tab w:val="clear" w:pos="708"/>
          <w:tab w:val="left" w:pos="1080" w:leader="none"/>
        </w:tabs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рмасов С.В. Финансовое стимулирование инновационной деятельности – СПЭА, 1997;</w:t>
      </w:r>
    </w:p>
  </w:footnote>
  <w:footnote w:id="9">
    <w:p>
      <w:pPr>
        <w:pStyle w:val="Normal"/>
        <w:tabs>
          <w:tab w:val="clear" w:pos="708"/>
          <w:tab w:val="left" w:pos="1080" w:leader="none"/>
        </w:tabs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ирнов С. Поддержка российского предпринимательства// Вопросы Экономики. – М., 1999 - №2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С. Поддержка российского предпринимательства// Вопросы Экономики. – М., 1999 - №2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йковская Н.В. Дисциплина инновационного рынка: формирование и эффективность. – М. Луч, 199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йковская Н.В. Дисциплина инновационного рынка: формирование и эффективность. – М. Луч, 19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12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57" w:hanging="510"/>
      </w:pPr>
      <w:rPr>
        <w:i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ind w:left="57" w:hanging="510"/>
      </w:pPr>
      <w:rPr>
        <w:i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Courier Ne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both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4"/>
    </w:rPr>
  </w:style>
  <w:style w:type="character" w:styleId="WW8Num28z1">
    <w:name w:val="WW8Num28z1"/>
    <w:qFormat/>
    <w:rPr>
      <w:rFonts w:ascii="Wingdings" w:hAnsi="Wingdings" w:cs="Wingdings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azurski" w:hAnsi="Lazurski" w:cs="Lazursk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57" w:leader="none"/>
      </w:tabs>
      <w:ind w:firstLine="5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75" w:hanging="0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5:55:00Z</dcterms:created>
  <dc:creator>Solo</dc:creator>
  <dc:description/>
  <dc:language>en-US</dc:language>
  <cp:lastModifiedBy>Solo</cp:lastModifiedBy>
  <cp:lastPrinted>2001-06-07T02:03:00Z</cp:lastPrinted>
  <dcterms:modified xsi:type="dcterms:W3CDTF">2001-06-06T22:07:00Z</dcterms:modified>
  <cp:revision>7</cp:revision>
  <dc:subject/>
  <dc:title>Московский Государственный Университет</dc:title>
</cp:coreProperties>
</file>