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1469428553"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886000722"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257483911"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289378017"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