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70"/>
        <w:gridCol w:w="1471"/>
        <w:gridCol w:w="1251"/>
        <w:gridCol w:w="1672"/>
        <w:gridCol w:w="1832"/>
      </w:tblGrid>
      <w:tr>
        <w:trPr>
          <w:trHeight w:val="540" w:hRule="atLeast"/>
        </w:trPr>
        <w:tc>
          <w:tcPr>
            <w:tcW w:w="87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Monotype Corsiva" w:hAnsi="Monotype Corsiva"/>
                <w:b/>
                <w:bCs/>
                <w:sz w:val="40"/>
                <w:szCs w:val="40"/>
              </w:rPr>
              <w:t>Реализация товаров пользующихся спрос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466725</wp:posOffset>
                      </wp:positionV>
                      <wp:extent cx="11620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-36.75pt;mso-position-vertical-relative:text;margin-left:37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Monotype Corsiva" w:hAnsi="Monotype Corsiva"/>
                <w:b/>
                <w:bCs/>
                <w:sz w:val="40"/>
                <w:szCs w:val="40"/>
              </w:rPr>
              <w:t>(ликёроводочный отдел).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Наименование товар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оличеств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Цена за ед.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ставщи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роизводитель</w:t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Минеральные воды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Дупленск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1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еребряный ключ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Лакт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Ессентуки №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4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Ессентуки №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4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асмалинск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3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чиха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асмалинская 1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чиха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арачинска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3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инегорь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Monotype Corsiva" w:hAnsi="Monotype Corsiva"/>
                <w:sz w:val="28"/>
                <w:szCs w:val="28"/>
              </w:rPr>
              <w:t>8,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Газированные напит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леста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ийск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Грушевый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чих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Грушевый 1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чих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итро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чих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итро 1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чиха</w:t>
            </w:r>
          </w:p>
        </w:tc>
      </w:tr>
      <w:tr>
        <w:trPr>
          <w:trHeight w:val="7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Фруктоза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инеральные воды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Со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оя семья 1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6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3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оя семья 2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1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Фруктовый сад 1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7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оя семья 0,2 л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-633095</wp:posOffset>
                      </wp:positionV>
                      <wp:extent cx="11620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-49.85pt;mso-position-vertical-relative:text;margin-left:7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onotype Corsiva" w:hAnsi="Monotype Corsiva"/>
                <w:sz w:val="28"/>
                <w:szCs w:val="28"/>
              </w:rPr>
              <w:t>Фруктовый сад 0,2 л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омикс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Водк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ибирское раздолье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ибирячка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околовск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чтенн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чтенная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ибирское раздолье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ая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околовская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ужская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Русский продукт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ткульский спиртзав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шеничн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Ленёвск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2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ристальн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2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рнаул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омпанейская "Экстра"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Телецкая золотая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2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рнаул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Телецкая "Особая" 0,25 л.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омпанейская "Экстра" 0,2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Компанейская пшеничная 0,25л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5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ЛВ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587375</wp:posOffset>
                      </wp:positionV>
                      <wp:extent cx="116205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-46.25pt;mso-position-vertical-relative:text;margin-left:-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Вин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ртвейн 77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ртвейн 3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ртвейн 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9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ортвейн "Кавказ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Изабелл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7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олдов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Земфи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2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олдов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Пино Фран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5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Рау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олдова</w:t>
            </w:r>
          </w:p>
        </w:tc>
      </w:tr>
      <w:tr>
        <w:trPr>
          <w:trHeight w:val="42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 xml:space="preserve">Пиво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рнаульское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8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Жигулёвское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8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Символ"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2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10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Классическое"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Светлое"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2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Златогорье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1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Медея 1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1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г Бир 2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1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Толстяк 2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2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елый Медведь 2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8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Жигулёвское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рнаульское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11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Классическое" 0,5 л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1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473075</wp:posOffset>
                      </wp:positionV>
                      <wp:extent cx="1162050" cy="361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-37.25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Светлое" 0,5 л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 xml:space="preserve">Привал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3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Символ" 0,5 л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3,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10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рсин "Оригинальное" 0,5 л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ПЗ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лтика № 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5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Балтика № 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9,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Ассорти продук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6" w:type="dxa"/>
        <w:jc w:val="left"/>
        <w:tblInd w:w="1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65"/>
        <w:gridCol w:w="1401"/>
      </w:tblGrid>
      <w:tr>
        <w:trPr>
          <w:trHeight w:val="1230" w:hRule="atLeast"/>
        </w:trPr>
        <w:tc>
          <w:tcPr>
            <w:tcW w:w="49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Monotype Corsiva" w:hAnsi="Monotype Corsiva"/>
                <w:b/>
                <w:bCs/>
                <w:sz w:val="40"/>
                <w:szCs w:val="40"/>
              </w:rPr>
              <w:t>Товар, не пользующийся спросом у на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-527685</wp:posOffset>
                      </wp:positionV>
                      <wp:extent cx="1162050" cy="3619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-41.55pt;mso-position-vertical-relative:text;margin-left:28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Наименование товар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Цена за ед.</w:t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Минеральные вод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Джел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7,0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Глубинк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Волшебная Сибирска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9,9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Новопокровска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0,5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5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Доволенска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9,8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6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авоюшк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  <w:r>
              <w:rPr>
                <w:rFonts w:cs="Arial CYR" w:ascii="Monotype Corsiva" w:hAnsi="Monotype Corsiva"/>
                <w:sz w:val="28"/>
                <w:szCs w:val="28"/>
              </w:rPr>
              <w:t>8,50</w:t>
            </w:r>
          </w:p>
        </w:tc>
      </w:tr>
      <w:tr>
        <w:trPr>
          <w:trHeight w:val="49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Газированные напит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Слайс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  <w:r>
              <w:rPr>
                <w:rFonts w:cs="Arial CYR" w:ascii="Monotype Corsiva" w:hAnsi="Monotype Corsiva"/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Etelle в асс-те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2,00</w:t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Monotype Corsiva" w:hAnsi="Monotype Corsiva"/>
                <w:b/>
                <w:bCs/>
                <w:sz w:val="32"/>
                <w:szCs w:val="32"/>
              </w:rPr>
              <w:t>Со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Gutta 1 л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2,00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Africa 1 л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onotype Corsiva" w:hAnsi="Monotype Corsiva" w:cs="Arial CYR"/>
                <w:sz w:val="28"/>
                <w:szCs w:val="28"/>
              </w:rPr>
            </w:pPr>
            <w:r>
              <w:rPr>
                <w:rFonts w:cs="Arial CYR" w:ascii="Monotype Corsiva" w:hAnsi="Monotype Corsiva"/>
                <w:sz w:val="28"/>
                <w:szCs w:val="28"/>
              </w:rPr>
              <w:t>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438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25:00Z</dcterms:created>
  <dc:creator>Наталья</dc:creator>
  <dc:description/>
  <cp:keywords/>
  <dc:language>en-US</dc:language>
  <cp:lastModifiedBy>Наталья</cp:lastModifiedBy>
  <cp:lastPrinted>2005-05-06T07:01:00Z</cp:lastPrinted>
  <dcterms:modified xsi:type="dcterms:W3CDTF">2005-05-06T00:06:00Z</dcterms:modified>
  <cp:revision>4</cp:revision>
  <dc:subject/>
  <dc:title>Реализация товаров пользующихся спросом</dc:title>
</cp:coreProperties>
</file>