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04060</wp:posOffset>
                </wp:positionH>
                <wp:positionV relativeFrom="page">
                  <wp:posOffset>2501265</wp:posOffset>
                </wp:positionV>
                <wp:extent cx="7155180" cy="241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241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5"/>
                              <w:gridCol w:w="1923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9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Статьи затрат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одержание аппарата управления цеха и прочего цехового персонала.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689765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мортизация зданий, сооружений и инвентаря.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2262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одержание зданий, сооружений и инвентаря.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3594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кущий ремонт зданий, сооружений и инвентаря.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54492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храна труда.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19441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2379555.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89.8pt;mso-wrap-distance-left:9pt;mso-wrap-distance-right:9pt;mso-wrap-distance-top:0pt;mso-wrap-distance-bottom:0pt;margin-top:196.95pt;mso-position-vertical-relative:page;margin-left:157.8pt;mso-position-horizontal-relative:page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45"/>
                        <w:gridCol w:w="1923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9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атьи затрат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держание аппарата управления цеха и прочего цехового персонала.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689765.84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мортизация зданий, сооружений и инвентаря.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2262.04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держание зданий, сооружений и инвентаря.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3594.08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кущий ремонт зданий, сооружений и инвентаря.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54492.6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храна труда.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19441.25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2379555.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Расчет цеховых рас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  <w:tab/>
        <w:tab/>
      </w:r>
      <w:r>
        <w:rPr/>
        <w:t>Таблица № 6</w:t>
      </w:r>
    </w:p>
    <w:sectPr>
      <w:type w:val="nextPage"/>
      <w:pgSz w:orient="landscape" w:w="16838" w:h="11906"/>
      <w:pgMar w:left="851" w:right="851" w:gutter="28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07:23:00Z</dcterms:created>
  <dc:creator>Alex</dc:creator>
  <dc:description/>
  <dc:language>en-US</dc:language>
  <cp:lastModifiedBy>Serg</cp:lastModifiedBy>
  <dcterms:modified xsi:type="dcterms:W3CDTF">2001-05-13T17:33:00Z</dcterms:modified>
  <cp:revision>4</cp:revision>
  <dc:subject/>
  <dc:title/>
</cp:coreProperties>
</file>