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2119443614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908104851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1276127762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748075556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