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8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36pt;width:126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688735" r:id="rId2"/>
        </w:object>
      </w:r>
      <w:r>
        <w:rPr>
          <w:lang w:val="en-US"/>
        </w:rPr>
        <w:t xml:space="preserve">                         </w:t>
      </w:r>
      <w:r>
        <w:rPr>
          <w:sz w:val="28"/>
        </w:rPr>
        <w:t>Уникальный камень - уникальные св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и дни в средней школе на уроках физики и химии учащиеся узнают, что такие, казалось бы, полярные по свойствам и непохожие друг на друга вещества, как графит и алмаз, на самом деле являются так называемыми полиморфными модификациями одного и того же химического элемента-угле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морфные модификации , или полиморфы, - это вещества , которые имеют одинаковый химический состав , но  различную кристаллическую структуру</w:t>
      </w:r>
      <w:r>
        <w:rPr>
          <w:sz w:val="28"/>
          <w:lang w:val="en-US"/>
        </w:rPr>
        <w:t>.</w:t>
      </w:r>
      <w:r>
        <w:rPr>
          <w:sz w:val="28"/>
        </w:rPr>
        <w:t>В алмазе атомы углерода размещаются очень плотно , причем каждый из них прочно связан с четырьмя окружающими атом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труктуре же графита выделяются параллельные плоские сетки , состоящие из шестиугольников с атомами углерода в вершинах</w:t>
      </w:r>
      <w:r>
        <w:rPr>
          <w:sz w:val="28"/>
          <w:lang w:val="en-US"/>
        </w:rPr>
        <w:t>.</w:t>
      </w:r>
      <w:r>
        <w:rPr>
          <w:sz w:val="28"/>
        </w:rPr>
        <w:t xml:space="preserve"> В каждой отдельно взятой плоской сетке(слое) связь между атомами углерода довольно прочная, а между слоями – слабая</w:t>
      </w:r>
      <w:r>
        <w:rPr>
          <w:sz w:val="28"/>
          <w:lang w:val="en-US"/>
        </w:rPr>
        <w:t>.</w:t>
      </w:r>
      <w:r>
        <w:rPr>
          <w:sz w:val="28"/>
        </w:rPr>
        <w:t xml:space="preserve"> Разницей в кристаллической структуре и объясняется несхожесть свойств графита и алмаз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лось бы, элементарный, всем известный факт</w:t>
      </w:r>
      <w:r>
        <w:rPr>
          <w:sz w:val="28"/>
          <w:lang w:val="en-US"/>
        </w:rPr>
        <w:t>.</w:t>
      </w:r>
      <w:r>
        <w:rPr>
          <w:sz w:val="28"/>
        </w:rPr>
        <w:t xml:space="preserve"> Но чтобы его установить, потребовались усилия таких гигантов науки , как И</w:t>
      </w:r>
      <w:r>
        <w:rPr>
          <w:sz w:val="28"/>
          <w:lang w:val="en-US"/>
        </w:rPr>
        <w:t>.</w:t>
      </w:r>
      <w:r>
        <w:rPr>
          <w:sz w:val="28"/>
        </w:rPr>
        <w:t>Ньютон , А</w:t>
      </w:r>
      <w:r>
        <w:rPr>
          <w:sz w:val="28"/>
          <w:lang w:val="en-US"/>
        </w:rPr>
        <w:t>.</w:t>
      </w:r>
      <w:r>
        <w:rPr>
          <w:sz w:val="28"/>
        </w:rPr>
        <w:t>Лавуазье ,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Ломоносов, </w:t>
      </w:r>
      <w:r>
        <w:rPr>
          <w:sz w:val="28"/>
          <w:lang w:val="en-US"/>
        </w:rPr>
        <w:t>X.</w:t>
      </w:r>
      <w:r>
        <w:rPr>
          <w:sz w:val="28"/>
        </w:rPr>
        <w:t>Деви и много других</w:t>
      </w:r>
      <w:r>
        <w:rPr>
          <w:sz w:val="28"/>
          <w:lang w:val="en-US"/>
        </w:rPr>
        <w:t>.</w:t>
      </w:r>
      <w:r>
        <w:rPr>
          <w:sz w:val="28"/>
        </w:rPr>
        <w:t>Действительно, ведь надо было прийти к совершенно парадоксальному умозаключению, что алмаз-эта величайшая драгоценность, твердейшее на земле вещество- в химическом отношении полностью(если не учитывать случайных примесей) аналогичен графиту, древесному и каменному углю, саже, т</w:t>
      </w:r>
      <w:r>
        <w:rPr>
          <w:sz w:val="28"/>
          <w:lang w:val="en-US"/>
        </w:rPr>
        <w:t>.</w:t>
      </w:r>
      <w:r>
        <w:rPr>
          <w:sz w:val="28"/>
        </w:rPr>
        <w:t>е веществам, широко распространенным и далеко не самым привлекательным по своему внешнему облик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, каковы же свойства алмазов, совокупность которых делает этот камень уникальным природным объект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верд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То ,что алмаз твердейшее вещество на земле, было известно с незапамятных времен</w:t>
      </w:r>
      <w:r>
        <w:rPr>
          <w:sz w:val="28"/>
          <w:lang w:val="en-US"/>
        </w:rPr>
        <w:t>.</w:t>
      </w:r>
      <w:r>
        <w:rPr>
          <w:sz w:val="28"/>
        </w:rPr>
        <w:t xml:space="preserve"> В древнем санскритском стихотворении говорится о фарии (по-санскритски </w:t>
      </w:r>
      <w:r>
        <w:rPr>
          <w:sz w:val="28"/>
          <w:lang w:val="en-US"/>
        </w:rPr>
        <w:t>&lt;</w:t>
      </w:r>
      <w:r>
        <w:rPr>
          <w:sz w:val="28"/>
        </w:rPr>
        <w:t>фария</w:t>
      </w:r>
      <w:r>
        <w:rPr>
          <w:sz w:val="28"/>
          <w:lang w:val="en-US"/>
        </w:rPr>
        <w:t>&gt;-</w:t>
      </w:r>
      <w:r>
        <w:rPr>
          <w:sz w:val="28"/>
        </w:rPr>
        <w:t>алмаз) та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Фария не может царапать ника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агоценный камен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 царапает все кам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арий царапает фария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еческие поэты Гепсоид и Эсхил писали, что адамас (греческое название алмаза) годится для изготовления шлема Геракла и цепей Прометея, т</w:t>
      </w:r>
      <w:r>
        <w:rPr>
          <w:sz w:val="28"/>
          <w:lang w:val="en-US"/>
        </w:rPr>
        <w:t>.</w:t>
      </w:r>
      <w:r>
        <w:rPr>
          <w:sz w:val="28"/>
        </w:rPr>
        <w:t>е предметов , несокрушимость которых стала нарицательной</w:t>
      </w:r>
      <w:r>
        <w:rPr>
          <w:sz w:val="28"/>
          <w:lang w:val="en-US"/>
        </w:rPr>
        <w:t>. Да и само название &lt;</w:t>
      </w:r>
      <w:r>
        <w:rPr>
          <w:sz w:val="28"/>
        </w:rPr>
        <w:t>алмаз</w:t>
      </w:r>
      <w:r>
        <w:rPr>
          <w:sz w:val="28"/>
          <w:lang w:val="en-US"/>
        </w:rPr>
        <w:t>&gt;</w:t>
      </w:r>
      <w:r>
        <w:rPr>
          <w:sz w:val="28"/>
        </w:rPr>
        <w:t xml:space="preserve">, по разным версиям, происходит либо от греческого </w:t>
      </w:r>
      <w:r>
        <w:rPr>
          <w:sz w:val="28"/>
          <w:lang w:val="en-US"/>
        </w:rPr>
        <w:t>&lt;</w:t>
      </w:r>
      <w:r>
        <w:rPr>
          <w:sz w:val="28"/>
        </w:rPr>
        <w:t>адамас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(непреодалимый, несокрушимый),либо от арабского </w:t>
      </w:r>
      <w:r>
        <w:rPr>
          <w:sz w:val="28"/>
          <w:lang w:val="en-US"/>
        </w:rPr>
        <w:t>&lt;</w:t>
      </w:r>
      <w:r>
        <w:rPr>
          <w:sz w:val="28"/>
        </w:rPr>
        <w:t>ал-мас</w:t>
      </w:r>
      <w:r>
        <w:rPr>
          <w:sz w:val="28"/>
          <w:lang w:val="en-US"/>
        </w:rPr>
        <w:t>&gt;</w:t>
      </w:r>
      <w:r>
        <w:rPr>
          <w:sz w:val="28"/>
        </w:rPr>
        <w:t>(твердейший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Алмазам, как и другим кристаллическим телам ,свойственна анизотропия некоторых характеристик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ариации этих характеристик в различных кристаллографических направлениях), в том числе и анизотропия твердости ,что обусловлено особенностями внутреннего строения кристаллов</w:t>
      </w:r>
      <w:r>
        <w:rPr>
          <w:sz w:val="28"/>
          <w:lang w:val="en-US"/>
        </w:rPr>
        <w:t>.</w:t>
      </w:r>
      <w:r>
        <w:rPr>
          <w:sz w:val="28"/>
        </w:rPr>
        <w:t>Твердость меняется не только от грани к грани ,но и нередко в пределах одной и той же грани к грани, но и нередко в пределах одной и той же грани кристалла ,что необходимо учитывать при обработке алмаза и при работе с алмазам инструментом</w:t>
      </w:r>
      <w:r>
        <w:rPr>
          <w:sz w:val="28"/>
          <w:lang w:val="en-US"/>
        </w:rPr>
        <w:t>.</w:t>
      </w:r>
      <w:r>
        <w:rPr>
          <w:sz w:val="28"/>
        </w:rPr>
        <w:t>Так ,при обработке одного алмаза другим их следует так взаимно ориентировать, чтобы обработка производилась в направлении наименьшей твердости ,а износ алмазного инстру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 направлении наибольш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о подчеркнуть , что предел прочности на изгиб и на сжатие у алмаза сравнительно низок , поэтому он достаточно хрупок и при резком  и сильном ударе может расколо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олется он  по системе плоскостей ,параллельных определенным граням кристалла</w:t>
      </w:r>
      <w:r>
        <w:rPr>
          <w:sz w:val="28"/>
          <w:lang w:val="en-US"/>
        </w:rPr>
        <w:t>.</w:t>
      </w:r>
      <w:r>
        <w:rPr>
          <w:sz w:val="28"/>
        </w:rPr>
        <w:t>В минералогии такое свойство называется спайностью</w:t>
      </w:r>
      <w:r>
        <w:rPr>
          <w:sz w:val="28"/>
          <w:lang w:val="en-US"/>
        </w:rPr>
        <w:t>.</w:t>
      </w:r>
      <w:r>
        <w:rPr>
          <w:sz w:val="28"/>
        </w:rPr>
        <w:t>Наличие плоскостей спайности позволяет при  обработке алмаза вместо со шлифовки откалывать кусочки кристалла, которые имеют различные дефекты или мешают приданию требуемой формы бриллианту или какому-нибудь техническому изделию из алмаза</w:t>
      </w:r>
      <w:r>
        <w:rPr>
          <w:sz w:val="28"/>
          <w:lang w:val="en-US"/>
        </w:rPr>
        <w:t>.</w:t>
      </w:r>
      <w:r>
        <w:rPr>
          <w:sz w:val="28"/>
        </w:rPr>
        <w:t>С другой стороны, повышенная хрупкость алмаза являясь, безусловно,</w:t>
      </w:r>
      <w:r>
        <w:rPr>
          <w:sz w:val="28"/>
          <w:lang w:val="en-US"/>
        </w:rPr>
        <w:t>&lt;</w:t>
      </w:r>
      <w:r>
        <w:rPr>
          <w:sz w:val="28"/>
        </w:rPr>
        <w:t>слабым местом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ного инструмента, обусловливает необходимость его оберегания от резких неожиданных ударов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спользование стальных щипцов при сортировке бриллиантов требует определенного навыка, иначе можно легко обломать острые края камн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отметить ,что в древние времена эти два свойства алмазов -твердость и прочность - зачастую не различались</w:t>
      </w:r>
      <w:r>
        <w:rPr>
          <w:sz w:val="28"/>
          <w:lang w:val="en-US"/>
        </w:rPr>
        <w:t>.</w:t>
      </w:r>
      <w:r>
        <w:rPr>
          <w:sz w:val="28"/>
        </w:rPr>
        <w:t xml:space="preserve">Римский историк и естество испытатель Гай Плиний Старший писал , что </w:t>
      </w:r>
      <w:r>
        <w:rPr>
          <w:sz w:val="28"/>
          <w:lang w:val="en-US"/>
        </w:rPr>
        <w:t>&lt;</w:t>
      </w:r>
      <w:r>
        <w:rPr>
          <w:sz w:val="28"/>
        </w:rPr>
        <w:t>алмаз</w:t>
      </w:r>
      <w:r>
        <w:rPr>
          <w:sz w:val="28"/>
          <w:lang w:val="en-US"/>
        </w:rPr>
        <w:t xml:space="preserve"> так сопротивляется ударам молота на наковальне , что молот разлетается ,а сама наковальня растрескивается&gt;.</w:t>
      </w:r>
      <w:r>
        <w:rPr>
          <w:sz w:val="28"/>
        </w:rPr>
        <w:t xml:space="preserve"> Проведи Плиний сам такой опыт , он бы убедился ,что как раз молот и наковальня у него бы остались ,а драгоценный камень превратился в пыль</w:t>
      </w:r>
      <w:r>
        <w:rPr>
          <w:sz w:val="28"/>
          <w:lang w:val="en-US"/>
        </w:rPr>
        <w:t>.</w:t>
      </w:r>
      <w:r>
        <w:rPr>
          <w:sz w:val="28"/>
        </w:rPr>
        <w:t>Мнение о несокрушимости алмазов под мощными ударами было широко распространено  в древности ,что зафиксировано в письменных документах и устных легендах разных времен и народ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очие физико-механические свойств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имеет очень  низкий коэффициент трения алмаза по металлу на воздухе – всего 0,1 что связано с образованием на поверхности кристалла тонких пленок адсорбированного газа, играющих роль своеобразной смазки</w:t>
      </w:r>
      <w:r>
        <w:rPr>
          <w:sz w:val="28"/>
          <w:lang w:val="en-US"/>
        </w:rPr>
        <w:t>.</w:t>
      </w:r>
      <w:r>
        <w:rPr>
          <w:sz w:val="28"/>
        </w:rPr>
        <w:t>Когда такие пленки не образуется ,коэффициент трения  возрастает и достигает 0,5-0,55</w:t>
      </w:r>
      <w:r>
        <w:rPr>
          <w:sz w:val="28"/>
          <w:lang w:val="en-US"/>
        </w:rPr>
        <w:t>.</w:t>
      </w:r>
      <w:r>
        <w:rPr>
          <w:sz w:val="28"/>
        </w:rPr>
        <w:t xml:space="preserve"> Низкий коэффициент трения  обусловливает исключительную износостойкость алмаза на истирание , которая  превышает износостойкость корунда в 90 раз , а других абразивных материалов – в сотни и тысячи раз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, например , при шлифовании изделий из твердых сплавов алмазного порошка расходуется в 600-3000 раз меньше ,чем любого другого абрази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лмаза также характерны самый высокий (по сравнению со всеми известными в природе материалами)модуль упругости и самый низкий коэффициент сжат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ические св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лавления алмаза составляет 3700-4000 С </w:t>
      </w:r>
      <w:r>
        <w:rPr>
          <w:sz w:val="28"/>
          <w:lang w:val="en-US"/>
        </w:rPr>
        <w:t>.</w:t>
      </w:r>
      <w:r>
        <w:rPr>
          <w:sz w:val="28"/>
        </w:rPr>
        <w:t>На воздухе алмаз сгорает при 850-1000 С, а в струе чистого кислорода горит слабо-голубым пламенем при 720-800 С, полностью превращаясь в конечном счете в углекислый газ</w:t>
      </w:r>
      <w:r>
        <w:rPr>
          <w:sz w:val="28"/>
          <w:lang w:val="en-US"/>
        </w:rPr>
        <w:t>.</w:t>
      </w:r>
      <w:r>
        <w:rPr>
          <w:sz w:val="28"/>
        </w:rPr>
        <w:t>При нагреве до 2000-3000 С  без доступа воздуха алмаз переходит в графи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атриваемый минерал обладает исключительно высокой теплопроводностью ,что обусловливает быстрый отвод тепла ,возникающего в процессе обработки деталей инструментом , изготовленным из нег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 ,для алмаза характерен низкий температурный коэффициент линейного расширения (ниже , чем  у твердых сплавов и стал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войство алмаза учитывается при вставке его в оправу из разных металлов и друг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тические свойств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Средний показатель преломления бесцветных кристаллов алмаза в желтом цвете равен примерно 2,417 ,а для  различных цветов спектра он варьирует от 2,402 (для красного) до 2,465 (для фиолетового)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кристаллов разлагать белый цвет на отдельные составляющие называется дисперсией</w:t>
      </w:r>
      <w:r>
        <w:rPr>
          <w:sz w:val="28"/>
          <w:lang w:val="en-US"/>
        </w:rPr>
        <w:t>.</w:t>
      </w:r>
      <w:r>
        <w:rPr>
          <w:sz w:val="28"/>
        </w:rPr>
        <w:t xml:space="preserve"> Для алмаза дисперсия равна 0,063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атели преломления , так и дисперсия алмаза намного превышают аналогичные свойства всех других природных  прозрачных веществ, что и обусловливает в сочетании с твердостью непревзойденные качества алмазов как драгоценных камней. Высокое  преломление в совокупности с чрезвычайно сильной дисперсией  вызывает характерный  блеск отполированного алмаза, названный алмазным.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дним из важнейших свойств алмазов является люминесценция. Под действием видимого света и особенно катодных, ультрафиолетовых и рентгеновских лучей   алмазы начинают люминесцировать- светиться различными цветами. Рентгенолюминесценция широко применяется на практике для извлечения алмазов из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лектрические и магнитные свойства.</w:t>
      </w:r>
    </w:p>
    <w:p>
      <w:pPr>
        <w:pStyle w:val="Normal"/>
        <w:rPr/>
      </w:pPr>
      <w:r>
        <w:rPr>
          <w:sz w:val="28"/>
        </w:rPr>
        <w:t xml:space="preserve">Алмаз относится к изоляторам: его удельное электрическое сопротивление очень велико. Некоторые кристаллы, однако, имеют низкое  удельное сопротивление и  обладают свойствами полупроводников.  Эти алмазы, как правило, голубого цвета.  Очень высоко ценятся  и  исключительно редки. Алмаз относится к немагнитным минералам, но некоторые их разновидности  имеют слабые парамагнитные свойства, которые в основном связаны с присутствием примеси азота.  Иногда магнитные свойства придают алмазам и механические включения в них магнитных минералов- магнетита и ильменита.   Это необходимо учитывать при извлечении алмазов из породы, так как при магнитной сепарации </w:t>
      </w:r>
      <w:r>
        <w:rPr>
          <w:sz w:val="28"/>
          <w:lang w:val="en-US"/>
        </w:rPr>
        <w:t>&lt;</w:t>
      </w:r>
      <w:r>
        <w:rPr>
          <w:sz w:val="28"/>
        </w:rPr>
        <w:t>магнитные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ы будут попадать в магнитную фракцию и могут  быть пропущены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краска</w:t>
      </w:r>
    </w:p>
    <w:p>
      <w:pPr>
        <w:pStyle w:val="Normal"/>
        <w:rPr/>
      </w:pPr>
      <w:r>
        <w:rPr>
          <w:sz w:val="28"/>
        </w:rPr>
        <w:t>Большинство природных алмазов бесцветно, однако нередки такие камни самых разнообразных цветов и оттенков. Наиболее часто встречаются алмазы со слабым желтоватым оттенком, а также зеленоватые. В месторождениях Южной Африки зачастую попадаются бурые алмазы</w:t>
      </w:r>
      <w:r>
        <w:rPr>
          <w:sz w:val="28"/>
          <w:lang w:val="en-US"/>
        </w:rPr>
        <w:t>;</w:t>
      </w:r>
      <w:r>
        <w:rPr>
          <w:sz w:val="28"/>
        </w:rPr>
        <w:t xml:space="preserve"> за счет значительных примесей аморфного углерода они могут приобретать совершенно черную окраску. А вот розовые, рубиново - красные, розовато-лиловые и синие очень редки. Что касается алмазов сапфирово - синего цвета, то это, как уже отмечалось, явление исключительное, и ценятся они соответственно очень высок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верхность алмазов из наиболее древних месторождений (возраст которых превышает 1 млрд. лет) имеет зеленую окраску, которая, однако, исчезает при механической обработке кристалла. Ученые объясняют возникновение зеленой </w:t>
      </w:r>
      <w:r>
        <w:rPr>
          <w:sz w:val="28"/>
          <w:lang w:val="en-US"/>
        </w:rPr>
        <w:t>&lt;</w:t>
      </w:r>
      <w:r>
        <w:rPr>
          <w:sz w:val="28"/>
        </w:rPr>
        <w:t>рубашки</w:t>
      </w:r>
      <w:r>
        <w:rPr>
          <w:sz w:val="28"/>
          <w:lang w:val="en-US"/>
        </w:rPr>
        <w:t>&gt;</w:t>
      </w:r>
      <w:r>
        <w:rPr>
          <w:sz w:val="28"/>
        </w:rPr>
        <w:t xml:space="preserve"> на алмазах продолжительным воздействием на них естественного радиоактивного облучения. Сейчас это явление воспроизведено экспериментальн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ША, Великобритании и ряде других странах искусственное окрашивание природных алмазов производят в лабораторных условиях. Если </w:t>
      </w:r>
      <w:r>
        <w:rPr>
          <w:sz w:val="28"/>
          <w:lang w:val="en-US"/>
        </w:rPr>
        <w:t>&lt;</w:t>
      </w:r>
      <w:r>
        <w:rPr>
          <w:sz w:val="28"/>
        </w:rPr>
        <w:t>бомбардировать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 электронами с энергией 1МэВ, а потом с определенной скоростью охлаждать, то он приобретает синеватый цвет. Если энергия облучения достигает 1,5МэВ, то алмаз становится сине – зеленым. Оттенок цвета зависит от продолжительности излучения. К сожалению, искусственно окрашенные голубые алмазы, в отличие от природных голубых, не приобретают полупроводниковых свойст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и облучении нейтронами алмаз окрашивается в зеленый цвет, густота которого также определяется продолжительностью излучения. Гамма – лучи придают алмазу равномерную голубовато – зеленую окра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чие свойства</w:t>
      </w:r>
    </w:p>
    <w:p>
      <w:pPr>
        <w:pStyle w:val="Normal"/>
        <w:rPr/>
      </w:pPr>
      <w:r>
        <w:rPr>
          <w:sz w:val="28"/>
        </w:rPr>
        <w:t xml:space="preserve">Алмаз – минерал весьма устойчивый. Он не поддается воздействию самых сильных кислот и их смесей (соляной, серной, азотной, плавиковой, </w:t>
      </w:r>
      <w:r>
        <w:rPr>
          <w:sz w:val="28"/>
          <w:lang w:val="en-US"/>
        </w:rPr>
        <w:t>&lt;</w:t>
      </w:r>
      <w:r>
        <w:rPr>
          <w:sz w:val="28"/>
        </w:rPr>
        <w:t>царской водки</w:t>
      </w:r>
      <w:r>
        <w:rPr>
          <w:sz w:val="28"/>
          <w:lang w:val="en-US"/>
        </w:rPr>
        <w:t>&gt;)</w:t>
      </w:r>
      <w:r>
        <w:rPr>
          <w:sz w:val="28"/>
        </w:rPr>
        <w:t>, даже доведенных до температуры кипения. Не реагирует он и со щелочами. В то же время  алмаз легко окисляется и сгорает в смеси соды с расплавленной натриевой или калиевой селитрой. Расплавленные карбонаты щелочей при 1000 – 1200 С  также окисляют алмаз. При нагревании до 800 С  в присутствии железа или сплавов на его основе алмаз растворяется, поэтому алмазные резцы не применяются при обработке стали и чугу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маз с чистой поверхностью гидрофобен, т.е  не  смачивается водой. Из – за этого свойства он может проникать сквозь влажные слои гравийно – песчаных отложений и концентрироваться вместе с минералами значительно большей плотности гранатами, ильменитами. После называют минералами – спутниками алмаза</w:t>
      </w:r>
      <w:r>
        <w:rPr>
          <w:sz w:val="28"/>
          <w:lang w:val="en-US"/>
        </w:rPr>
        <w:t>:</w:t>
      </w:r>
      <w:r>
        <w:rPr>
          <w:sz w:val="28"/>
        </w:rPr>
        <w:t xml:space="preserve"> они помогают геологам отыскивать алмазные месторождения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то же время алмазы способны прилипать к некоторым видам жиров, на чем основаны некоторые способы извлечения алмазов из раздробленной алмазоносной п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орма кристал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часть алмазов встречается в природе в виде отдельных хорошо оформленных кристаллов или их обломков. Преобладают октаэдры, ромбододекаэдры и кубы, а также их комбинации. Это кристаллы с ровными плоскими гранями. Так их и называют – плоскогранными. Реже встречаются кривогранные, округлые кристаллы, однако в некоторых месторождениях они преобладают. Зачастую кристаллы алмаза срастаются друг с другом или же как бы </w:t>
      </w:r>
      <w:r>
        <w:rPr>
          <w:sz w:val="28"/>
          <w:lang w:val="en-US"/>
        </w:rPr>
        <w:t>&lt;</w:t>
      </w:r>
      <w:r>
        <w:rPr>
          <w:sz w:val="28"/>
        </w:rPr>
        <w:t>прорастают</w:t>
      </w:r>
      <w:r>
        <w:rPr>
          <w:sz w:val="28"/>
          <w:lang w:val="en-US"/>
        </w:rPr>
        <w:t>&gt;</w:t>
      </w:r>
      <w:r>
        <w:rPr>
          <w:sz w:val="28"/>
        </w:rPr>
        <w:t xml:space="preserve"> друг друга, образуя соответственно так называемые двойники срастания и прораст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актически во всех алмазных месторождениях присутствуют микро – и скрытокристаллические агрегаты, сложенные сотнями тесно сросшихся мельчайших зерен алмаза. Бортом обычно называют неправильные мелкозернистые сростки ( по технической классификации к борту относятся также трещиноватые монокристаллы). Балласы представляют собой шарообразные агрегаты радиально – лучистого строения, пористое,  коксовидное и шлаковидное строение. Наиболее ценятся массивные карбонада, покрытые эмалевидной корочкой, которая тверже самого алмазного ядра. Карбонада незаменимы для изготовления алмазных буровых кор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меры алмазов.</w:t>
      </w:r>
    </w:p>
    <w:p>
      <w:pPr>
        <w:pStyle w:val="Normal"/>
        <w:rPr/>
      </w:pPr>
      <w:r>
        <w:rPr>
          <w:sz w:val="28"/>
        </w:rPr>
        <w:t>Обычно размеры алмазных зерен варьируют от долей миллиметра до 0,5 – 1 см в поперечнике, но встречаются и очень крупные кристал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Единицей массы драгоценных камней, в том числе и алмазов, является карат. По одной версии, термин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оисходит от греческог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кератониа</w:t>
      </w:r>
      <w:r>
        <w:rPr>
          <w:sz w:val="28"/>
          <w:lang w:val="en-US"/>
        </w:rPr>
        <w:t>”</w:t>
      </w:r>
      <w:r>
        <w:rPr>
          <w:sz w:val="28"/>
        </w:rPr>
        <w:t xml:space="preserve"> ( маленький рог ). Так называлась росшая в Средиземноморье акация, семена которой греки долгое время использовали в качестве своеобразных гирек при взвешивании драгоценных камней. По другой версии. Слово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”</w:t>
      </w:r>
      <w:r>
        <w:rPr>
          <w:sz w:val="28"/>
        </w:rPr>
        <w:t xml:space="preserve"> ведет свою родословную от </w:t>
      </w:r>
      <w:r>
        <w:rPr>
          <w:sz w:val="28"/>
          <w:lang w:val="en-US"/>
        </w:rPr>
        <w:t>“</w:t>
      </w:r>
      <w:r>
        <w:rPr>
          <w:sz w:val="28"/>
        </w:rPr>
        <w:t>куара</w:t>
      </w:r>
      <w:r>
        <w:rPr>
          <w:sz w:val="28"/>
          <w:lang w:val="en-US"/>
        </w:rPr>
        <w:t>”</w:t>
      </w:r>
      <w:r>
        <w:rPr>
          <w:sz w:val="28"/>
        </w:rPr>
        <w:t xml:space="preserve"> – так  греки называли коралловое дерево (</w:t>
      </w:r>
      <w:r>
        <w:rPr>
          <w:sz w:val="28"/>
          <w:lang w:val="en-US"/>
        </w:rPr>
        <w:t xml:space="preserve"> Erytrina corallodendron)</w:t>
      </w:r>
      <w:r>
        <w:rPr>
          <w:sz w:val="28"/>
        </w:rPr>
        <w:t>. Масса семечек обоих деревьев удивительно постоянна и составляет в среднем 205 м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плоть до начала ХХ века в различных странах использовались карты разной величины. Например, флорентийский карат равнялся 197,2 мг, мадридский – 205,3,  берлинский – 205,4, амстердамский – 205,7, венский – 206 мг. В 1914 г. был введен единый метрический карат, равный 200 мг (0,2 г). В Советском Союзе он официально действует с 1922 г. Алмаз массой в один карат имеет диаметр около 0,5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лассификация алмазов.</w:t>
      </w:r>
    </w:p>
    <w:p>
      <w:pPr>
        <w:pStyle w:val="Normal"/>
        <w:rPr/>
      </w:pPr>
      <w:r>
        <w:rPr>
          <w:sz w:val="28"/>
        </w:rPr>
        <w:t>Попытки классифицировать алмазы предпринимались с незапамятных времен. Так, древние индусы разделяли алмазы, как и людей, на четыре касты</w:t>
      </w:r>
      <w:r>
        <w:rPr>
          <w:sz w:val="28"/>
          <w:lang w:val="en-US"/>
        </w:rPr>
        <w:t>:</w:t>
      </w:r>
      <w:r>
        <w:rPr>
          <w:sz w:val="28"/>
        </w:rPr>
        <w:t xml:space="preserve"> брахманы, кшатрии, вайшии и шудры. К брахманам относились прозрачные высококачественные кристаллы, к кшатриям и вайшиям – камни более низкокачественные алмазы серого цвета. Соответственно шудры оценивались в четверть, вайшии – в половину, а кшатрии – в три четверти стоимости брахман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существует множество классификаций алмазов, основанных на различных принципах. В настоящее время существует множество классификаций алмазов, основанных на различных принципах. В одних классификационных схемах сделаны попытки учесть все свойства алмазов, в других – в основу положен генетический  принцип, т.е представления об условиях образования тех или иных – групп  алмазов.  Ювелиры разделяют алмазы почти  на тысячу сортов в зависимости  от прозрачности, тона, густоты и равномерности  окраски.</w:t>
      </w:r>
    </w:p>
    <w:p>
      <w:pPr>
        <w:pStyle w:val="Normal"/>
        <w:rPr>
          <w:sz w:val="28"/>
        </w:rPr>
      </w:pPr>
      <w:r>
        <w:object w:dxaOrig="6998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6.7pt;width:21.6pt;height:1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07136" r:id="rId4"/>
        </w:object>
        <w:object w:dxaOrig="6998" w:dyaOrig="4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36.7pt;width:28.8pt;height:1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854792" r:id="rId6"/>
        </w:object>
        <w:object w:dxaOrig="6998" w:dyaOrig="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236.7pt;width:39.6pt;height:2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280811" r:id="rId8"/>
        </w:object>
        <w:object w:dxaOrig="6998" w:dyaOrig="4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8pt;margin-top:236.7pt;width:50.4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08384772" r:id="rId10"/>
        </w:object>
        <w:object w:dxaOrig="6998" w:dyaOrig="4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6.4pt;margin-top:236.7pt;width:57.6pt;height:3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39645768" r:id="rId12"/>
        </w:object>
        <w:object w:dxaOrig="6998" w:dyaOrig="4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236.7pt;width:57.6pt;height:43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88419960" r:id="rId14"/>
        </w:object>
      </w:r>
      <w:r>
        <w:rPr>
          <w:sz w:val="28"/>
        </w:rPr>
        <w:t xml:space="preserve">      </w:t>
      </w:r>
      <w:r>
        <w:rPr>
          <w:sz w:val="28"/>
        </w:rPr>
        <w:t>Некоторые зарубежные фирмы используют классификацию,    в  основу которой положены качество и ценность алмазов.   В настоящей  стране принята классификация, где учитывается качество алмазов, их масса, размерность и сфера применения.     По качеству  выделяется девять категорий природного  алмазного сырья.   К категориям 1 и 2 отнесены ювелирные алмазы,  к остальным—различные сорта технических. В свою очередь, категории подразделяются на группы с учетом массы и размеров кристаллов, а группы—на подгруппы с указанием области использования алм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иллианты различного размера в натуральную величину в карата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  2         3              4                 5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,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78" w:dyaOrig="1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8pt;margin-top:86.45pt;width:63.9pt;height:93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05605132" r:id="rId16"/>
        </w:object>
        <mc:AlternateContent>
          <mc:Choice Requires="wps">
            <w:drawing>
              <wp:anchor behindDoc="0" distT="0" distB="0" distL="40640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33525</wp:posOffset>
                </wp:positionV>
                <wp:extent cx="2728595" cy="523875"/>
                <wp:effectExtent l="0" t="8890" r="628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8800">
                          <a:off x="0" y="0"/>
                          <a:ext cx="2728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ургут 1998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1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75.6pt;margin-top:120.75pt;width:214.8pt;height:41.2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ургут 1998 год</w:t>
                      </w:r>
                    </w:p>
                  </w:txbxContent>
                </v:textbox>
                <v:path textpathok="t"/>
                <v:textpath on="t" fitshape="t" string="Сургут 1998 год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08:00Z</dcterms:created>
  <dc:creator>007</dc:creator>
  <dc:description/>
  <dc:language>en-US</dc:language>
  <cp:lastModifiedBy>007</cp:lastModifiedBy>
  <dcterms:modified xsi:type="dcterms:W3CDTF">1998-12-08T17:51:00Z</dcterms:modified>
  <cp:revision>4</cp:revision>
  <dc:subject/>
  <dc:title>                         Уникальный камень- уникальные свойства</dc:title>
</cp:coreProperties>
</file>