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ind w:right="1075" w:hanging="0"/>
        <w:jc w:val="center"/>
        <w:rPr>
          <w:color w:val="000000"/>
        </w:rPr>
      </w:pPr>
      <w:r>
        <w:rPr>
          <w:b/>
          <w:color w:val="000000"/>
        </w:rPr>
        <w:t>Введение</w:t>
        <w:tab/>
      </w:r>
      <w:r>
        <w:rPr>
          <w:color w:val="000000"/>
        </w:rPr>
        <w:t>стр.2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ind w:right="1075" w:hanging="0"/>
        <w:jc w:val="center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280" w:leader="none"/>
          <w:tab w:val="left" w:pos="8460" w:leader="none"/>
        </w:tabs>
        <w:autoSpaceDE w:val="false"/>
        <w:jc w:val="both"/>
        <w:rPr>
          <w:bCs/>
          <w:color w:val="000000"/>
        </w:rPr>
      </w:pPr>
      <w:r>
        <w:rPr>
          <w:b/>
          <w:color w:val="000000"/>
        </w:rPr>
        <w:t xml:space="preserve">Глава 1. </w:t>
      </w:r>
      <w:r>
        <w:rPr>
          <w:b/>
          <w:bCs/>
          <w:color w:val="000000"/>
        </w:rPr>
        <w:t>Оперативное управление производством</w:t>
        <w:tab/>
      </w:r>
      <w:r>
        <w:rPr>
          <w:bCs/>
          <w:color w:val="000000"/>
        </w:rPr>
        <w:t>стр.3</w:t>
      </w:r>
    </w:p>
    <w:p>
      <w:pPr>
        <w:pStyle w:val="Normal"/>
        <w:shd w:fill="FFFFFF" w:val="clear"/>
        <w:tabs>
          <w:tab w:val="clear" w:pos="708"/>
          <w:tab w:val="left" w:pos="8280" w:leader="none"/>
          <w:tab w:val="left" w:pos="8460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  <w:tab w:val="left" w:pos="8460" w:leader="none"/>
        </w:tabs>
        <w:autoSpaceDE w:val="false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1.1. Методические положения по разработке оперативно-календарных планов</w:t>
        <w:tab/>
        <w:t>стр.3</w:t>
      </w:r>
    </w:p>
    <w:p>
      <w:pPr>
        <w:pStyle w:val="Normal"/>
        <w:shd w:fill="FFFFFF" w:val="clear"/>
        <w:tabs>
          <w:tab w:val="clear" w:pos="708"/>
          <w:tab w:val="left" w:pos="8280" w:leader="none"/>
          <w:tab w:val="left" w:pos="846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1.2. Основные положения по составлению сменно-суточных заданий</w:t>
        <w:tab/>
        <w:t>стр.8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.3. Организация работы по выполнению производствен</w:t>
        <w:softHyphen/>
        <w:t xml:space="preserve">ных программ </w:t>
      </w:r>
    </w:p>
    <w:p>
      <w:pPr>
        <w:pStyle w:val="Normal"/>
        <w:shd w:fill="FFFFFF" w:val="clear"/>
        <w:tabs>
          <w:tab w:val="clear" w:pos="708"/>
          <w:tab w:val="left" w:pos="8280" w:leader="none"/>
          <w:tab w:val="left" w:pos="8460" w:leader="none"/>
        </w:tabs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и заданий</w:t>
        <w:tab/>
        <w:t>стр.9</w:t>
      </w:r>
    </w:p>
    <w:p>
      <w:pPr>
        <w:pStyle w:val="Normal"/>
        <w:shd w:fill="FFFFFF" w:val="clear"/>
        <w:tabs>
          <w:tab w:val="clear" w:pos="708"/>
          <w:tab w:val="left" w:pos="8280" w:leader="none"/>
          <w:tab w:val="left" w:pos="846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.4. Координация работ по выполнению производствен</w:t>
        <w:softHyphen/>
        <w:t xml:space="preserve">ных программ и 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мотивация труда работающих</w:t>
        <w:tab/>
        <w:t>стр.10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1.5. Задачи и содержание оперативного учета производства</w:t>
        <w:tab/>
        <w:t>стр.12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1.6. Контроль и анализ хода производства</w:t>
        <w:tab/>
        <w:t>стр.15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1.7. Регулирование хода производства</w:t>
        <w:tab/>
        <w:t>стр.16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both"/>
        <w:rPr/>
      </w:pPr>
      <w:r>
        <w:rPr>
          <w:b/>
          <w:color w:val="000000"/>
        </w:rPr>
        <w:t xml:space="preserve">Глава 2. Практическое применение оперативного управления 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both"/>
        <w:rPr>
          <w:color w:val="000000"/>
        </w:rPr>
      </w:pPr>
      <w:r>
        <w:rPr>
          <w:b/>
          <w:color w:val="000000"/>
        </w:rPr>
        <w:t xml:space="preserve">                </w:t>
      </w:r>
      <w:r>
        <w:rPr>
          <w:b/>
          <w:color w:val="000000"/>
        </w:rPr>
        <w:t>производством на предприятии</w:t>
        <w:tab/>
      </w:r>
      <w:r>
        <w:rPr>
          <w:color w:val="000000"/>
        </w:rPr>
        <w:t>стр.20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both"/>
        <w:rPr>
          <w:color w:val="000000"/>
        </w:rPr>
      </w:pPr>
      <w:r>
        <w:rPr>
          <w:b/>
          <w:color w:val="000000"/>
        </w:rPr>
        <w:t>Заключение</w:t>
        <w:tab/>
      </w:r>
      <w:r>
        <w:rPr>
          <w:color w:val="000000"/>
        </w:rPr>
        <w:t>стр.24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both"/>
        <w:rPr>
          <w:color w:val="000000"/>
        </w:rPr>
      </w:pPr>
      <w:r>
        <w:rPr>
          <w:b/>
          <w:color w:val="000000"/>
        </w:rPr>
        <w:t>Литература</w:t>
      </w:r>
      <w:r>
        <w:rPr>
          <w:color w:val="000000"/>
        </w:rPr>
        <w:tab/>
        <w:t>стр.25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both"/>
        <w:rPr>
          <w:color w:val="000000"/>
        </w:rPr>
      </w:pPr>
      <w:r>
        <w:rPr>
          <w:b/>
          <w:color w:val="000000"/>
        </w:rPr>
        <w:t>Приложения</w:t>
        <w:tab/>
      </w:r>
      <w:r>
        <w:rPr>
          <w:color w:val="000000"/>
        </w:rPr>
        <w:t>стр.26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  <w:tab w:val="left" w:pos="846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  <w:tab w:val="left" w:pos="846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  <w:tab w:val="left" w:pos="846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  <w:tab w:val="left" w:pos="8460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  <w:tab w:val="left" w:pos="8460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ажную роль в развитии экономики на современном этапе играет повышение научного уровня планирования и дальнейшее совер</w:t>
        <w:softHyphen/>
        <w:t>шенствование его систем. Это в одинаковой степени относится как к народнохозяйственному, так и к отраслевому и внутризавод</w:t>
        <w:softHyphen/>
        <w:t>скому планированию, заключительным этапом которого есть опера</w:t>
        <w:softHyphen/>
        <w:t>тивное планировани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Целью этой курсовой работы является р</w:t>
      </w:r>
      <w:r>
        <w:rPr>
          <w:iCs/>
          <w:color w:val="000000"/>
        </w:rPr>
        <w:t>аскрытие сущности, определение задач оперативного регулиро</w:t>
        <w:softHyphen/>
        <w:t>вания хода производства, а именно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color w:val="000000"/>
        </w:rPr>
        <w:t xml:space="preserve">- в </w:t>
      </w:r>
      <w:r>
        <w:rPr>
          <w:color w:val="000000"/>
        </w:rPr>
        <w:t xml:space="preserve">чем заключаются смысл </w:t>
      </w:r>
      <w:r>
        <w:rPr>
          <w:iCs/>
          <w:color w:val="000000"/>
        </w:rPr>
        <w:t xml:space="preserve">и </w:t>
      </w:r>
      <w:r>
        <w:rPr>
          <w:color w:val="000000"/>
        </w:rPr>
        <w:t xml:space="preserve">содержание оперативного </w:t>
      </w:r>
      <w:r>
        <w:rPr>
          <w:iCs/>
          <w:color w:val="000000"/>
        </w:rPr>
        <w:t>управления производством, на уровне организации, цеха, участка, рабочего места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color w:val="000000"/>
        </w:rPr>
        <w:t>- в чем суть координации работы подразделений АО и мотивации труда работающих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color w:val="000000"/>
        </w:rPr>
        <w:t>- каковы задачи и содержание оперативного учета производства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color w:val="000000"/>
        </w:rPr>
        <w:t>- каковы основные цели и задачи контроля и анализа хода производ</w:t>
        <w:softHyphen/>
        <w:t>ства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color w:val="000000"/>
        </w:rPr>
        <w:t xml:space="preserve">- для каких целей разрабатывается </w:t>
      </w:r>
      <w:r>
        <w:rPr>
          <w:color w:val="000000"/>
        </w:rPr>
        <w:t xml:space="preserve">оперативно-календарный план </w:t>
      </w:r>
      <w:r>
        <w:rPr>
          <w:iCs/>
          <w:color w:val="000000"/>
        </w:rPr>
        <w:t>запуска-выпуска ДСЕ и его основное содержание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000000"/>
        </w:rPr>
      </w:pPr>
      <w:r>
        <w:rPr>
          <w:iCs/>
          <w:color w:val="000000"/>
        </w:rPr>
        <w:t xml:space="preserve">Кроме того, будут рассмотрены практические моменты применения оперативного планирования производства на реально существующем предприятии с уделением внимания специфическим аспектам данного производства. 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714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2714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714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1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ЕРАТИВНОЕ УПРАВЛЕНИЕ ПРОИЗВОДСТВОМ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Установившееся в практике управления производством понятие «оперативное управление» имеет отношение к завершающей стадии этого процесса. </w:t>
      </w:r>
      <w:r>
        <w:rPr>
          <w:i/>
          <w:iCs/>
          <w:color w:val="000000"/>
        </w:rPr>
        <w:t>Оперативное управление производством характеризуется приняти</w:t>
        <w:softHyphen/>
        <w:t>ем управленческим персоналом решений в реально складывающейся или сложившейся производственной ситуац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>В этих условиях разработан</w:t>
        <w:softHyphen/>
        <w:t>ные плановые здания или решения руководителей производственных подразделений должны обеспечить строгий и четкий во времени по</w:t>
        <w:softHyphen/>
        <w:t>рядок выполнения запланированных работ. Этому соответствует раз</w:t>
        <w:softHyphen/>
        <w:t xml:space="preserve">работка </w:t>
      </w:r>
      <w:r>
        <w:rPr>
          <w:i/>
          <w:iCs/>
          <w:color w:val="000000"/>
        </w:rPr>
        <w:t xml:space="preserve">оперативно-календарных планов </w:t>
      </w:r>
      <w:r>
        <w:rPr>
          <w:color w:val="000000"/>
        </w:rPr>
        <w:t xml:space="preserve">(графиков запуска-выпуска деталей) и </w:t>
      </w:r>
      <w:r>
        <w:rPr>
          <w:i/>
          <w:iCs/>
          <w:color w:val="000000"/>
        </w:rPr>
        <w:t xml:space="preserve">сменно-суточных заданий </w:t>
      </w:r>
      <w:r>
        <w:rPr>
          <w:color w:val="000000"/>
        </w:rPr>
        <w:t>на уровне цехов, участков (бри</w:t>
        <w:softHyphen/>
        <w:t>гад) и рабочих мест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 межцеховом уровне оперативное управление осуществляется для решения принципиальных вопросов снятия, замены запущенных в производство изделий, включения в программу выпуска новых изде</w:t>
        <w:softHyphen/>
        <w:t>лий, обеспечения внешних поставок комплектующих изделий, исполь</w:t>
        <w:softHyphen/>
        <w:t>зования внутренних материальных, трудовых и финансовых ресурс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ля оперативного управления производством в цехах характерна строгая регламентация выполнения работ во времени по каждой по</w:t>
        <w:softHyphen/>
        <w:t>зиции производственной программы и номенклатурно-календарного плана в зависимости от фактически складывающейся производствен</w:t>
        <w:softHyphen/>
        <w:t>ной ситуации. Работы по оперативному управлению производством выполняются в реальном масштабе времени, не допускающем пере</w:t>
        <w:softHyphen/>
        <w:t xml:space="preserve">рывов в процессе изготовления деталей и сборки изделий. </w:t>
      </w:r>
      <w:r>
        <w:rPr>
          <w:i/>
          <w:iCs/>
          <w:color w:val="000000"/>
        </w:rPr>
        <w:t xml:space="preserve">Временной горизонт оперативности </w:t>
      </w:r>
      <w:r>
        <w:rPr>
          <w:color w:val="000000"/>
        </w:rPr>
        <w:t>управления для цеха в целом может быть в пределах месяца, для участков (бригад) и рабочих мест — в интерва</w:t>
        <w:softHyphen/>
        <w:t>ле недели — смены. Для межцехового уровня этот интервал расширя</w:t>
        <w:softHyphen/>
        <w:t>ется от месяца до года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настоящее время процедуры оперативного управления все боль</w:t>
        <w:softHyphen/>
        <w:t>ше переплетаются с технологией и регулированием (диспетчеризаци</w:t>
        <w:softHyphen/>
        <w:t>ей) производства. Повседневно выполняемые управленческим персо</w:t>
        <w:softHyphen/>
        <w:t>налом функции по оперативному учету, контролю и анализу хода производства являются основой для выработки вариантов регулиру</w:t>
        <w:softHyphen/>
        <w:t>ющих воздействий на ход производ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аким образом, оперативное управление производством осуществ</w:t>
        <w:softHyphen/>
        <w:t>ляется на основе непрерывного (повседневного) слежения за ходом производства, оказывая целенаправленное воздействие на коллекти</w:t>
        <w:softHyphen/>
        <w:t>вы цехов, участков (бригад), рабочих для обеспечения безусловного выполнения утвержденных производственных програм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Это достигается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строгим распределением работ на короткие периоды времени (де</w:t>
        <w:softHyphen/>
        <w:t>када, неделя, сутки, смена) в цехах, на производственных участках (бригадах) — в подетальном и узловом разрезах, а для рабочих мест в подетально-пооперационном виде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- четкой организацией сбора и обработки информации о ходе про</w:t>
        <w:softHyphen/>
        <w:t>изводства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- комплексным использованием средств вычислительной техники для подготовки вариантов управленческих решений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- повседневным анализом и владением управленческим персоналом производствен-ной ситуацией в каждом звене предприятия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- своевременным принятием решений и организацией работы по предупреждению нарушений в ходе производства или для быстрого </w:t>
      </w:r>
      <w:r>
        <w:rPr>
          <w:iCs/>
          <w:color w:val="000000"/>
        </w:rPr>
        <w:t>его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осстановления в случае отклонений от запланированной траек</w:t>
        <w:softHyphen/>
        <w:t>тории управл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</w:rPr>
      </w:pPr>
      <w:r>
        <w:rPr>
          <w:b/>
          <w:color w:val="000000"/>
        </w:rPr>
        <w:t>1.1. Методические положения по разработке оперативно-календарных планов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Особенности разработки оперативно-календарных планов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ставление оперативно-календарного плана (ОКГТ) запуска-вы</w:t>
        <w:softHyphen/>
        <w:t>пуска деталей, рассматриваемое в настоящем разделе, для цехов се</w:t>
        <w:softHyphen/>
        <w:t>рийного производства — сложная, трудоемкая работа, требующая предварительного глубокого анализа реальных условий производства в каждом цехе, выявления характерных особенностей и рациональ</w:t>
        <w:softHyphen/>
        <w:t>ных элементов в сложившейся системе планирова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тличие от цехов крупносерийного производства с устойчивой номенклатурой деталей здесь мы имеем дело с деталями, производ</w:t>
        <w:softHyphen/>
        <w:t>ство которых в каждом из планируемых месяцев может носить не все</w:t>
        <w:softHyphen/>
        <w:t>гда стабильный характер; это означает, что запуск и выпуск каждой партии деталей будет подчинен определенным требованиям либо сбор</w:t>
        <w:softHyphen/>
        <w:t>ки изделия, либо условиям поддержания на нормативном уровне оборотных и страховых заделов в цеховых кладовых и центральном складе готовых деталей АО, предприятия и т.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сюда вытекает необходимость выявления особенностей и уста</w:t>
        <w:softHyphen/>
        <w:t>новления основных факторов, определяющих процесс разработки наиболее рационального варианта ОКП запуска-выпуска деталей. Остановимся на некоторых из ни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. В серийном производстве для каждой партии деталей определя</w:t>
        <w:softHyphen/>
        <w:t>ется периодичность ее запуска в обработку или, что то же самое, число запусков. Очевидно, что для каждой партии деталей в данном плановом периоде число запусков может быть различным: равным либо единице, либо двум, трем и более запускам. Если число запус</w:t>
        <w:softHyphen/>
        <w:t>ков отдельных партий деталей больше единицы, то в ОКП выпуск каждой такой партии деталей следует чередовать с соответственно рассчитанной периодичностью запуска-выпуска, добиваясь равных промежутков времени между выпусками партии деталей одного наи</w:t>
        <w:softHyphen/>
        <w:t>менова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2.  Известно, что при переходе от обработки одной партии деталей к другой затрачивается определенное время на переналадку оборудо</w:t>
        <w:softHyphen/>
        <w:t>вания. Это время колеблется в пределах от нескольких минут до не</w:t>
        <w:softHyphen/>
        <w:t xml:space="preserve">скольких часов. Общие затраты времени на переналадку в одном цехе только в течение месяца могут достигать десятков и даже сотен часов. Подобные затраты непроизводительны, так как в это время станки (а иногда и рабочие) простаивают, прекращается выпуск продукции. Поэтому затраты времени на переналадку должны быть минимальными. Это достигается строгим закреплением деталей (отобранных </w:t>
      </w:r>
      <w:r>
        <w:rPr>
          <w:i/>
          <w:iCs/>
          <w:color w:val="000000"/>
        </w:rPr>
        <w:t xml:space="preserve">по </w:t>
      </w:r>
      <w:r>
        <w:rPr>
          <w:color w:val="000000"/>
        </w:rPr>
        <w:t>оди</w:t>
        <w:softHyphen/>
        <w:t>наковым установочным размерам и диаметрам обработки) за одни</w:t>
        <w:softHyphen/>
        <w:t>ми и теми же станками, с тем чтобы добиться разовых затрат време</w:t>
        <w:softHyphen/>
        <w:t>ни на наладку. Иногда для сокращения времени простоя станка целе</w:t>
        <w:softHyphen/>
        <w:t>сообразно устанавливать определенный порядок подачи деталей на обработку, заменяя наладку подналадко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3. Важным критерием эффективности </w:t>
      </w:r>
      <w:r>
        <w:rPr>
          <w:i/>
          <w:iCs/>
          <w:color w:val="000000"/>
        </w:rPr>
        <w:t xml:space="preserve">ОКП служит </w:t>
      </w:r>
      <w:r>
        <w:rPr>
          <w:color w:val="000000"/>
        </w:rPr>
        <w:t>обеспеченность полной загрузки станков и занятости рабочих. Как уже указывалось, результаты расчета загрузки оборудования показывают степень загруз</w:t>
        <w:softHyphen/>
        <w:t xml:space="preserve">ки его каждой </w:t>
      </w:r>
      <w:r>
        <w:rPr>
          <w:i/>
          <w:iCs/>
          <w:color w:val="000000"/>
        </w:rPr>
        <w:t xml:space="preserve">группы. </w:t>
      </w:r>
      <w:r>
        <w:rPr>
          <w:color w:val="000000"/>
        </w:rPr>
        <w:t>Если исходить из того, что за каждым станком будет закреплено по одному рабочему, то некоторые из них не будут обеспечены работой в течение расчетного планового периода. Прак</w:t>
        <w:softHyphen/>
        <w:t>тически же многие станочники имеют опыт работы не на одном, а на нескольких, даже различных, станках, и поэтому они в течение смены могут чередовать выполнение работ. К тому же на предприяти</w:t>
        <w:softHyphen/>
        <w:t>ях обычно широко используется многостаночное обслуживание. В ре</w:t>
        <w:softHyphen/>
        <w:t>зультате простои рабочих сводятся к минимум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аким образом, чтобы избежать простоев рабочих, там, где это необходимо, рекомендуется предусматривать для них работу на раз</w:t>
        <w:softHyphen/>
        <w:t>личных станках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  Если в цехе выполняются все или основные виды обработки деталей, то, очевидно, детали можно разделить на ведущие и комп</w:t>
        <w:softHyphen/>
        <w:t>лектующие. Ведущие детали отличаются от всех других деталей наи</w:t>
        <w:softHyphen/>
        <w:t>более длительным технологическим циклом обработки и служат ос</w:t>
        <w:softHyphen/>
        <w:t>новой для сборки отдельных крупных сборочных соединений и изде</w:t>
        <w:softHyphen/>
        <w:t>лий. Поэтому всегда необходимо стремиться к тому, чтобы обработка ведущих деталей и их подача на сборку выполнялись своевременно, без задержки. Это означает, что обработке таких деталей следует от</w:t>
        <w:softHyphen/>
        <w:t>крыть «зеленую улицу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5. В условиях стабильной номенклатуры планирование производства деталей организуется по принципу подачи их в кладовую цеха, а в некоторых случаях непосредственно в центральный склад готовых деталей завод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того чтобы определить сроки начала обработки каждой партии деталей при указанной системе планирования, необходимо знать оче</w:t>
        <w:softHyphen/>
        <w:t>редность их запуска. Она зависит от состояния заделов на складе и потребности цеха (участка) в этих деталях на все время до выхода очередной партии деталей для обработки. Таким образом, чем мень</w:t>
        <w:softHyphen/>
        <w:t>ше готовых деталей в заделе и чем больше остаточный производствен</w:t>
        <w:softHyphen/>
        <w:t>ный цикл, отражающий время, необходимое для обработки партии деталей этого наименования на операции, приходящейся на момент составления календарного плана, тем выше приоритет этой детали для запуска в обработку, и наоборот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ыражением очередности запуска может быть принят ряд чисел, каждое из которых характеризует обеспеченность сборки изделия дан</w:t>
        <w:softHyphen/>
        <w:t>ной деталью в днях к моменту выхода из обработки очередной партии. Каждое из этих чисел отражает очередность запуска партии деталей в обработку. Определение показателей очередности является одним из основных элементов разработки ОКП. Кроме того, необходимо учи</w:t>
        <w:softHyphen/>
        <w:t>тывать и ряд других факторов, таких, например, как обеспеченность производства материалами, приспособлениями, инструментом, сро</w:t>
        <w:softHyphen/>
        <w:t>ки выхода из ремонта уникального и особо точного оборудования, и т. д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6. Оперативно-календарный план разрабатывается на основе поде</w:t>
        <w:softHyphen/>
        <w:t>тальной производственной программы и в сущности представляет собой расписание работ по дням недели, в котором каждая партия деталей имеет конкретные сроки запуска и выпуска из обработк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Этот план информирует плановых работников цеха, а также мас</w:t>
        <w:softHyphen/>
        <w:t>теров о порядке (последовательности) запуска и выпуска деталей и может использоваться планировщиками как основной документ для составления планов работы на очередную неделю и разработки смен</w:t>
        <w:softHyphen/>
        <w:t>но-суточных задани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перативно-календарные планы могут разрабатываться с разной степенью детализации: укрупненно в разрезе партий деталей в соот</w:t>
        <w:softHyphen/>
        <w:t>ветствии с расчетными циклами их обработки и периодичностью за</w:t>
        <w:softHyphen/>
        <w:t>пуска; дифференцированно, т. е. в пооперационном разрезе в отно</w:t>
        <w:softHyphen/>
        <w:t>шении, каждой партии детале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7. Разработка плана является делом весьма сложным. При этом сле</w:t>
        <w:softHyphen/>
        <w:t>дует учитывать, насколько план обеспечен всем необходимым для непосредственной его реализации. Цехи серийного производства ос</w:t>
        <w:softHyphen/>
        <w:t>нащены универсальным и частично полуавтоматическим оборудова</w:t>
        <w:softHyphen/>
        <w:t>нием. Обслуживающие его рабочие по сути дела и обеспечивают нормальное (по графику) течение производственного процесса. В резуль</w:t>
        <w:softHyphen/>
        <w:t>тате возникает много объективных и случайных отклонений от запланированного хода производства. Это обстоятельство заставляет пла</w:t>
        <w:softHyphen/>
        <w:t>нировщиков и мастеров принимать оперативные решения в ходе са</w:t>
        <w:softHyphen/>
        <w:t>мого производства по его выравниванию и обеспечению выполнения установленных сроков выпуска детал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пределяющим моментом в принятии решения является не срок выполнения каждой операции, а определенные так называемые кон</w:t>
        <w:softHyphen/>
        <w:t>трольные операции обработки деталей: запуск на первую операцию, выпуск партии с промежуточной операции для передачи ее в терми</w:t>
        <w:softHyphen/>
        <w:t>ческий, гальванический или другой смежный по технологическому процессу цех, выпуск в последней операции, выпуск ведущей дета</w:t>
        <w:softHyphen/>
        <w:t>ли, комплекта деталей для передачи их на сборку и т.д. Отсюда воз</w:t>
        <w:softHyphen/>
        <w:t>никает необходимость разработки ОКП в разрезе каждой партии де</w:t>
        <w:softHyphen/>
        <w:t>талей с указанием сроков выполнения тех операций, которые долж</w:t>
        <w:softHyphen/>
        <w:t>ны контролироваться планировщиками и мастерами и которые сле</w:t>
        <w:softHyphen/>
        <w:t>дует строго выдерживать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Это положение значительно упрощает процесс разработки кален</w:t>
        <w:softHyphen/>
        <w:t>дарных планов и позволяет использовать при расчетах на ЭВМ эври</w:t>
        <w:softHyphen/>
        <w:t>стические правила, учитывающие рациональные приемы в решении задачи, отработанные на предприятиях и позволяющие составлять эффективные и реальные плановые задания цехам и участкам. Оперативно-календарный план разрабатывается до начала оче</w:t>
        <w:softHyphen/>
        <w:t>редного планового периода. К моменту его составления, в процессе производства всегда находятся определенные партии деталей. Следу</w:t>
        <w:softHyphen/>
        <w:t>ет иметь в виду, что некоторые из этих деталей могли обрабатываться в размере нормативной партии и проходить по операциям технологи</w:t>
        <w:softHyphen/>
        <w:t>ческого процесса без разделения партии на более мелкие част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змеры партий деталей не всегда постоянны для всех операций технологического процесса. Во многих случаях они изменяются от операции к операции — чаще всего разукрупняются. Это вызывается технологическими, организационными причинами, производствен</w:t>
        <w:softHyphen/>
        <w:t>ной необходимостью и т. д. Такие партии деталей на отдельных опе</w:t>
        <w:softHyphen/>
        <w:t>рациях могут вновь объединяться в объеме нормативного размера или заканчиваться обработкой частями. Кроме того, по разным причинам на первой операции деталей может обрабатываться больше или мень</w:t>
        <w:softHyphen/>
        <w:t>ше, чем это требуется по нормативу. Вместе с тем в каждом плано</w:t>
        <w:softHyphen/>
        <w:t>вом периоде в обработку необходимо запускать новые парти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Таким образом, прежде чем определить сроки запуска-выпуска новой партии деталей, необходимо установить конкретные размеры уже запущенных в обработку партий деталей, выявить, на каких опе</w:t>
        <w:softHyphen/>
        <w:t>рациях они находятся, и первоначально определить для них сроки выхода с последней операции по технологическому процессу: Чтобы осуществить этот процесс, следует сформировать партии на проме</w:t>
        <w:softHyphen/>
        <w:t>жуточных операциях, определить их остаточные циклы, очередность запуска и только затем — окончательные сроки выхода из обработки. Очередность запуска таких партий и сроков их выхода из обработки необходимо определять одновременно с проведением таких же рас</w:t>
        <w:softHyphen/>
        <w:t>четов по запускаемым в обработку партиям деталей того же наиме</w:t>
        <w:softHyphen/>
        <w:t>но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так, процесс разработки ОКП складывается из определения очередности запуска партий деталей в обработку и календарных сро</w:t>
        <w:softHyphen/>
        <w:t>ков запуска-выпуска партий детал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ссмотрим методические аспекты выполнения работ по каждому из этих этап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iCs/>
          <w:color w:val="000000"/>
        </w:rPr>
        <w:t xml:space="preserve">Определение очередности запуска партий деталей обработку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чередность запуска деталей в обработку является одним из наи</w:t>
        <w:softHyphen/>
        <w:t>более ответственных и основных этапов работы по составлению ка</w:t>
        <w:softHyphen/>
        <w:t>лендарных планов. По сути дела, речь идет о текущем распределении работ, которое является заключительной стадией планирования. При</w:t>
        <w:softHyphen/>
        <w:t>нимая решение о запуске в обработку той или иной партии деталей, диспетчер, планировщик, мастер руководствуются определенными принципами, которые отражают реальный ход производства и, в ко</w:t>
        <w:softHyphen/>
        <w:t>нечном счете, в результате выполнения принятых решений, обеспечи</w:t>
        <w:softHyphen/>
        <w:t>вают его эффективность. В условиях применения ЭВМ для определе</w:t>
        <w:softHyphen/>
        <w:t>ния очередности запуска деталей такие принципы должны быть чет</w:t>
        <w:softHyphen/>
        <w:t>ко определены и отвечать производственным условиям того цеха, для которого составляется календарный план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Эти принципы называют «правилами приоритетов». Правила явля</w:t>
        <w:softHyphen/>
        <w:t>ются элементарными эвристическими приемами, основанными на использовании накопленного практического опыта в решении задач данного класса. Применительно к условиям задачи текущего распре</w:t>
        <w:softHyphen/>
        <w:t>деления работ существует много различных «правил приоритетов». Большинство из них отражает какую-то одну, строго определенную цель без связи с другими признаками, какими бы важными для дан</w:t>
        <w:softHyphen/>
        <w:t>ного цеха они ни были. В этом кроются недостатки некоторых прави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месте с тем в «правилах приоритетов» имеются такие, которые позволяют целенаправленно и рационально устанавливать очередность обработки деталей. Это положение относится, например, к очереди с «динамическим правилом приоритета». «Динамическое правило при</w:t>
        <w:softHyphen/>
        <w:t xml:space="preserve">оритета» относится к системам массового обслуживания: </w:t>
      </w:r>
      <w:r>
        <w:rPr>
          <w:i/>
          <w:iCs/>
          <w:color w:val="000000"/>
        </w:rPr>
        <w:t>Смысл этого правила сводится к тому, что для каждой партии деталей рассчитыва</w:t>
        <w:softHyphen/>
        <w:t>ется, индекс срочности— К</w:t>
      </w:r>
      <w:r>
        <w:rPr>
          <w:i/>
          <w:iCs/>
          <w:color w:val="000000"/>
          <w:vertAlign w:val="subscript"/>
          <w:lang w:val="en-US"/>
        </w:rPr>
        <w:t>j</w:t>
      </w:r>
      <w:r>
        <w:rPr>
          <w:i/>
          <w:iCs/>
          <w:color w:val="000000"/>
          <w:vertAlign w:val="superscript"/>
        </w:rPr>
        <w:t>очер</w:t>
      </w:r>
      <w:r>
        <w:rPr>
          <w:i/>
          <w:iCs/>
          <w:color w:val="000000"/>
        </w:rPr>
        <w:t xml:space="preserve"> (показатель очередности), который оп</w:t>
        <w:softHyphen/>
        <w:t>ределяет их плановый срок запуска в обработку в зависимости от фак</w:t>
        <w:softHyphen/>
        <w:t>тического числа готовых деталей в заделах и находящихся в процессе про</w:t>
        <w:softHyphen/>
        <w:t xml:space="preserve">изводства. </w:t>
      </w:r>
      <w:r>
        <w:rPr>
          <w:color w:val="000000"/>
        </w:rPr>
        <w:t>Отличительной чертой этого правила является непрерывный (ежесменный, в процессе составления календарного плана на ЭВМ) пересчет показателей очередности в связи с изменяющейся ситуацией на производств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етодическая сущность этого правила заключается в том, что к моменту составления ОКП в процессе обработки всегда находятся определенные детали. Некоторые из них прошли только первую опе</w:t>
        <w:softHyphen/>
        <w:t>рацию, по другим выполнена значительная часть работ, третьи нахо</w:t>
        <w:softHyphen/>
        <w:t xml:space="preserve">дятся на заключительной стадии обработки. Характерным для всех этих деталей является то, что до окончательного выхода из обработки они должны пройти оставшуюся часть своего цикла — остаточный цикл </w:t>
      </w:r>
      <w:r>
        <w:rPr>
          <w:i/>
          <w:iCs/>
          <w:color w:val="000000"/>
        </w:rPr>
        <w:t>Т</w:t>
      </w:r>
      <w:r>
        <w:rPr>
          <w:i/>
          <w:iCs/>
          <w:color w:val="000000"/>
          <w:vertAlign w:val="subscript"/>
        </w:rPr>
        <w:t>ц</w:t>
      </w:r>
      <w:r>
        <w:rPr>
          <w:i/>
          <w:iCs/>
          <w:color w:val="000000"/>
          <w:vertAlign w:val="superscript"/>
        </w:rPr>
        <w:t>ост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Он отражает время, необходимое для обработки рассматривае</w:t>
        <w:softHyphen/>
        <w:t>мой партии деталей с данной операции до выхода ее с последней операции. Если партия запускается на первую операцию, то остаточ</w:t>
        <w:softHyphen/>
        <w:t>ный цикл всегда равен полному циклу обработки этой партии дета</w:t>
        <w:softHyphen/>
        <w:t xml:space="preserve">лей </w:t>
      </w:r>
      <w:r>
        <w:rPr>
          <w:i/>
          <w:iCs/>
          <w:color w:val="000000"/>
        </w:rPr>
        <w:t>Т</w:t>
      </w:r>
      <w:r>
        <w:rPr>
          <w:i/>
          <w:iCs/>
          <w:color w:val="000000"/>
          <w:vertAlign w:val="subscript"/>
        </w:rPr>
        <w:t>ц</w:t>
      </w:r>
      <w:r>
        <w:rPr>
          <w:i/>
          <w:iCs/>
          <w:color w:val="000000"/>
          <w:vertAlign w:val="subscript"/>
          <w:lang w:val="en-US"/>
        </w:rPr>
        <w:t>i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т. е. </w:t>
      </w:r>
      <w:r>
        <w:rPr>
          <w:i/>
          <w:iCs/>
          <w:color w:val="000000"/>
        </w:rPr>
        <w:t>Т</w:t>
      </w:r>
      <w:r>
        <w:rPr>
          <w:i/>
          <w:iCs/>
          <w:color w:val="000000"/>
          <w:vertAlign w:val="subscript"/>
        </w:rPr>
        <w:t>ц</w:t>
      </w:r>
      <w:r>
        <w:rPr>
          <w:i/>
          <w:iCs/>
          <w:color w:val="000000"/>
          <w:vertAlign w:val="subscript"/>
          <w:lang w:val="en-US"/>
        </w:rPr>
        <w:t>i</w:t>
      </w:r>
      <w:r>
        <w:rPr>
          <w:i/>
          <w:iCs/>
          <w:color w:val="000000"/>
          <w:vertAlign w:val="superscript"/>
        </w:rPr>
        <w:t>ост</w:t>
      </w:r>
      <w:r>
        <w:rPr>
          <w:color w:val="000000"/>
        </w:rPr>
        <w:t xml:space="preserve">  = </w:t>
      </w:r>
      <w:r>
        <w:rPr>
          <w:i/>
          <w:iCs/>
          <w:color w:val="000000"/>
        </w:rPr>
        <w:t>Т</w:t>
      </w:r>
      <w:r>
        <w:rPr>
          <w:i/>
          <w:iCs/>
          <w:color w:val="000000"/>
          <w:vertAlign w:val="subscript"/>
        </w:rPr>
        <w:t>ц</w:t>
      </w:r>
      <w:r>
        <w:rPr>
          <w:i/>
          <w:iCs/>
          <w:color w:val="000000"/>
          <w:vertAlign w:val="subscript"/>
          <w:lang w:val="en-US"/>
        </w:rPr>
        <w:t>i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Данные об остаточных циклах позволяют су</w:t>
        <w:softHyphen/>
        <w:t>дить о времени выхода деталёй из обработк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обеспечения непрерывной сборки изделий необходимо еже</w:t>
        <w:softHyphen/>
        <w:t>сменно, ежедневно контролировать остаточный цикл обработки де</w:t>
        <w:softHyphen/>
        <w:t>талей, находящихся в процессе производства, и количество дней, в течение которых сборка обеспечена деталями этого наименовани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Если эти две величины сравнить между собой, то можно опреде</w:t>
        <w:softHyphen/>
        <w:t>лить соответствующий индекс срочности, или показатель очереднос</w:t>
        <w:softHyphen/>
        <w:t xml:space="preserve">ти запуска деталей в обработку. Значение показателя очередности по каждому наименованию деталей </w:t>
      </w:r>
      <w:r>
        <w:rPr>
          <w:i/>
          <w:color w:val="000000"/>
        </w:rPr>
        <w:t>(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  <w:lang w:val="en-US"/>
        </w:rPr>
        <w:t>i</w:t>
      </w:r>
      <w:r>
        <w:rPr>
          <w:i/>
          <w:color w:val="000000"/>
          <w:vertAlign w:val="superscript"/>
        </w:rPr>
        <w:t>очер</w:t>
      </w:r>
      <w:r>
        <w:rPr>
          <w:i/>
          <w:iCs/>
          <w:smallCaps/>
          <w:color w:val="000000"/>
        </w:rPr>
        <w:t xml:space="preserve">) </w:t>
      </w:r>
      <w:r>
        <w:rPr>
          <w:color w:val="000000"/>
        </w:rPr>
        <w:t>определяется по формул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  <w:tab/>
        <w:tab/>
        <w:t xml:space="preserve">       </w:t>
        <w:tab/>
        <w:tab/>
        <w:tab/>
        <w:t xml:space="preserve">       </w:t>
      </w:r>
      <w:r>
        <w:rPr>
          <w:i/>
          <w:color w:val="000000"/>
          <w:lang w:val="en-US"/>
        </w:rPr>
        <w:t xml:space="preserve"> Z</w:t>
      </w:r>
      <w:r>
        <w:rPr>
          <w:i/>
          <w:color w:val="000000"/>
          <w:vertAlign w:val="superscript"/>
        </w:rPr>
        <w:t>ф</w:t>
      </w:r>
      <w:r>
        <w:rPr>
          <w:i/>
          <w:color w:val="000000"/>
          <w:vertAlign w:val="subscript"/>
          <w:lang w:val="en-US"/>
        </w:rPr>
        <w:t>i</w:t>
      </w:r>
      <w:r>
        <w:rPr>
          <w:i/>
          <w:color w:val="000000"/>
          <w:lang w:val="en-US"/>
        </w:rPr>
        <w:tab/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lang w:val="en-US"/>
        </w:rPr>
      </w:pPr>
      <w:r>
        <w:rPr>
          <w:color w:val="000000"/>
          <w:lang w:val="en-US"/>
        </w:rPr>
        <w:tab/>
        <w:tab/>
        <w:tab/>
        <w:tab/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  <w:lang w:val="en-US"/>
        </w:rPr>
        <w:t>i</w:t>
      </w:r>
      <w:r>
        <w:rPr>
          <w:i/>
          <w:color w:val="000000"/>
          <w:vertAlign w:val="superscript"/>
        </w:rPr>
        <w:t>очер</w:t>
      </w:r>
      <w:r>
        <w:rPr>
          <w:i/>
          <w:color w:val="000000"/>
          <w:lang w:val="en-US"/>
        </w:rPr>
        <w:t>= W</w:t>
      </w:r>
      <w:r>
        <w:rPr>
          <w:i/>
          <w:color w:val="000000"/>
          <w:vertAlign w:val="subscript"/>
          <w:lang w:val="en-US"/>
        </w:rPr>
        <w:t>i</w:t>
      </w:r>
      <w:r>
        <w:rPr>
          <w:i/>
          <w:color w:val="000000"/>
          <w:lang w:val="en-US"/>
        </w:rPr>
        <w:t xml:space="preserve"> -T</w:t>
      </w:r>
      <w:r>
        <w:rPr>
          <w:i/>
          <w:color w:val="000000"/>
          <w:vertAlign w:val="subscript"/>
          <w:lang w:val="en-US"/>
        </w:rPr>
        <w:t>ui</w:t>
      </w:r>
      <w:r>
        <w:rPr>
          <w:i/>
          <w:color w:val="000000"/>
          <w:vertAlign w:val="superscript"/>
        </w:rPr>
        <w:t>ост</w:t>
      </w:r>
      <w:r>
        <w:rPr>
          <w:i/>
          <w:color w:val="000000"/>
          <w:lang w:val="en-US"/>
        </w:rPr>
        <w:t>=  –</w:t>
        <w:tab/>
        <w:t xml:space="preserve">  - T</w:t>
      </w:r>
      <w:r>
        <w:rPr>
          <w:i/>
          <w:color w:val="000000"/>
          <w:vertAlign w:val="subscript"/>
          <w:lang w:val="en-US"/>
        </w:rPr>
        <w:t>ui</w:t>
      </w:r>
      <w:r>
        <w:rPr>
          <w:i/>
          <w:color w:val="000000"/>
          <w:vertAlign w:val="superscript"/>
        </w:rPr>
        <w:t>ост</w:t>
      </w:r>
    </w:p>
    <w:p>
      <w:pPr>
        <w:pStyle w:val="Normal"/>
        <w:shd w:fill="FFFFFF" w:val="clear"/>
        <w:autoSpaceDE w:val="false"/>
        <w:jc w:val="both"/>
        <w:rPr>
          <w:color w:val="000000"/>
          <w:vertAlign w:val="subscript"/>
          <w:lang w:val="en-US"/>
        </w:rPr>
      </w:pPr>
      <w:r>
        <w:rPr>
          <w:color w:val="000000"/>
          <w:lang w:val="en-US"/>
        </w:rPr>
        <w:tab/>
        <w:tab/>
        <w:tab/>
        <w:t xml:space="preserve">      </w:t>
        <w:tab/>
        <w:tab/>
        <w:tab/>
        <w:t xml:space="preserve">        </w:t>
      </w:r>
      <w:r>
        <w:rPr>
          <w:rFonts w:cs="Symbol" w:ascii="Symbol" w:hAnsi="Symbol"/>
          <w:color w:val="000000"/>
          <w:lang w:val="en-US"/>
        </w:rPr>
        <w:t></w:t>
      </w:r>
      <w:r>
        <w:rPr>
          <w:i/>
          <w:color w:val="000000"/>
          <w:vertAlign w:val="subscript"/>
          <w:lang w:val="en-US"/>
        </w:rPr>
        <w:t>i</w:t>
      </w:r>
    </w:p>
    <w:p>
      <w:pPr>
        <w:pStyle w:val="Normal"/>
        <w:shd w:fill="FFFFFF" w:val="clear"/>
        <w:autoSpaceDE w:val="false"/>
        <w:jc w:val="both"/>
        <w:rPr>
          <w:color w:val="000000"/>
          <w:vertAlign w:val="subscript"/>
          <w:lang w:val="en-US"/>
        </w:rPr>
      </w:pPr>
      <w:r>
        <w:rPr>
          <w:color w:val="000000"/>
          <w:vertAlign w:val="subscript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  <w:lang w:val="en-US"/>
        </w:rPr>
        <w:t>ui</w:t>
      </w:r>
      <w:r>
        <w:rPr>
          <w:i/>
          <w:color w:val="000000"/>
          <w:vertAlign w:val="superscript"/>
        </w:rPr>
        <w:t>ост</w:t>
      </w:r>
      <w:r>
        <w:rPr>
          <w:color w:val="000000"/>
        </w:rPr>
        <w:t xml:space="preserve"> выражено в днях, </w:t>
      </w:r>
      <w:r>
        <w:rPr>
          <w:rFonts w:cs="Symbol" w:ascii="Symbol" w:hAnsi="Symbol"/>
          <w:color w:val="000000"/>
          <w:lang w:val="en-US"/>
        </w:rPr>
        <w:t>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— количество деталей, ежедневно не</w:t>
        <w:softHyphen/>
        <w:t xml:space="preserve">обходимое для сборки изделий, </w:t>
      </w:r>
      <w:r>
        <w:rPr>
          <w:i/>
          <w:color w:val="000000"/>
          <w:lang w:val="en-US"/>
        </w:rPr>
        <w:t>W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 — обеспеченность сборки деталя</w:t>
        <w:softHyphen/>
        <w:t>ми в дня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оказатель очередности 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  <w:lang w:val="en-US"/>
        </w:rPr>
        <w:t>i</w:t>
      </w:r>
      <w:r>
        <w:rPr>
          <w:i/>
          <w:color w:val="000000"/>
          <w:vertAlign w:val="superscript"/>
        </w:rPr>
        <w:t>очер</w:t>
      </w:r>
      <w:r>
        <w:rPr>
          <w:color w:val="000000"/>
        </w:rPr>
        <w:t xml:space="preserve"> по каждой из партий деталей может принимать следующие три значения:</w:t>
      </w:r>
    </w:p>
    <w:p>
      <w:pPr>
        <w:pStyle w:val="Normal"/>
        <w:shd w:fill="FFFFFF" w:val="clear"/>
        <w:autoSpaceDE w:val="false"/>
        <w:ind w:left="2124" w:firstLine="708"/>
        <w:jc w:val="both"/>
        <w:rPr>
          <w:color w:val="000000"/>
        </w:rPr>
      </w:pP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  <w:lang w:val="en-US"/>
        </w:rPr>
        <w:t>i</w:t>
      </w:r>
      <w:r>
        <w:rPr>
          <w:i/>
          <w:color w:val="000000"/>
          <w:vertAlign w:val="superscript"/>
        </w:rPr>
        <w:t>очер</w:t>
      </w:r>
      <w:r>
        <w:rPr>
          <w:i/>
          <w:iCs/>
          <w:color w:val="000000"/>
        </w:rPr>
        <w:t xml:space="preserve"> = </w:t>
      </w:r>
      <w:r>
        <w:rPr>
          <w:color w:val="000000"/>
        </w:rPr>
        <w:t xml:space="preserve">0,      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  <w:lang w:val="en-US"/>
        </w:rPr>
        <w:t>i</w:t>
      </w:r>
      <w:r>
        <w:rPr>
          <w:i/>
          <w:color w:val="000000"/>
          <w:vertAlign w:val="superscript"/>
        </w:rPr>
        <w:t>очер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&gt; 0,      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  <w:lang w:val="en-US"/>
        </w:rPr>
        <w:t>i</w:t>
      </w:r>
      <w:r>
        <w:rPr>
          <w:i/>
          <w:color w:val="000000"/>
          <w:vertAlign w:val="superscript"/>
        </w:rPr>
        <w:t>очер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&lt; 0</w:t>
      </w:r>
    </w:p>
    <w:p>
      <w:pPr>
        <w:pStyle w:val="Normal"/>
        <w:shd w:fill="FFFFFF" w:val="clear"/>
        <w:autoSpaceDE w:val="false"/>
        <w:ind w:left="212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Значение 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  <w:lang w:val="en-US"/>
        </w:rPr>
        <w:t>i</w:t>
      </w:r>
      <w:r>
        <w:rPr>
          <w:i/>
          <w:color w:val="000000"/>
          <w:vertAlign w:val="superscript"/>
        </w:rPr>
        <w:t>очер</w:t>
      </w:r>
      <w:r>
        <w:rPr>
          <w:i/>
          <w:iCs/>
          <w:color w:val="000000"/>
        </w:rPr>
        <w:t xml:space="preserve"> = </w:t>
      </w:r>
      <w:r>
        <w:rPr>
          <w:color w:val="000000"/>
        </w:rPr>
        <w:t>0 показывает, что рассматриваемая партия дета</w:t>
        <w:softHyphen/>
        <w:t>лей в данный момент подлежит запуску в обработку. Это обусловливается тем, что ко времени выхода партии деталей из обработки обо</w:t>
        <w:softHyphen/>
        <w:t xml:space="preserve">ротный задел полностью исчерпан. Значение 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  <w:lang w:val="en-US"/>
        </w:rPr>
        <w:t>i</w:t>
      </w:r>
      <w:r>
        <w:rPr>
          <w:i/>
          <w:color w:val="000000"/>
          <w:vertAlign w:val="superscript"/>
        </w:rPr>
        <w:t>очер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&gt; 0 характеризует пла</w:t>
        <w:softHyphen/>
        <w:t xml:space="preserve">новый момент запуска партии в обработку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 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  <w:lang w:val="en-US"/>
        </w:rPr>
        <w:t>i</w:t>
      </w:r>
      <w:r>
        <w:rPr>
          <w:i/>
          <w:color w:val="000000"/>
          <w:vertAlign w:val="superscript"/>
        </w:rPr>
        <w:t>очер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&gt; 0 фактический задел позволяет отложить запуск рас</w:t>
        <w:softHyphen/>
        <w:t>сматриваемой партии деталей в обработку на К дне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и 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  <w:lang w:val="en-US"/>
        </w:rPr>
        <w:t>i</w:t>
      </w:r>
      <w:r>
        <w:rPr>
          <w:i/>
          <w:color w:val="000000"/>
          <w:vertAlign w:val="superscript"/>
        </w:rPr>
        <w:t>очер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&lt; 0 партию деталей требуется срочно запустить в обра</w:t>
        <w:softHyphen/>
        <w:t>ботку. Если не принять меры к ее немедленному запуску и обеспечению первоочередности прохождения по рабочим местам цеха в со</w:t>
        <w:softHyphen/>
        <w:t>ответствии с технологическим процессом, то до выхода партии из обработки будет исчерпан оборотный задел по этой детали в цехо</w:t>
        <w:softHyphen/>
        <w:t xml:space="preserve">вой кладовой и сборка изделий будет идти за счет страхового задела. Абсолютное значение </w:t>
      </w:r>
      <w:r>
        <w:rPr>
          <w:i/>
          <w:iCs/>
          <w:color w:val="000000"/>
        </w:rPr>
        <w:t xml:space="preserve">К </w:t>
      </w:r>
      <w:r>
        <w:rPr>
          <w:color w:val="000000"/>
        </w:rPr>
        <w:t>в этом случае показывает, на сколько дней партия деталей опаздывает в выпуске с последней операции, если запустить ее в обработку в данный момент времени. Отсюда вытека</w:t>
        <w:softHyphen/>
        <w:t xml:space="preserve">ет, что чем больше абсолютное значение </w:t>
      </w:r>
      <w:r>
        <w:rPr>
          <w:i/>
          <w:iCs/>
          <w:color w:val="000000"/>
        </w:rPr>
        <w:t xml:space="preserve">К </w:t>
      </w:r>
      <w:r>
        <w:rPr>
          <w:color w:val="000000"/>
        </w:rPr>
        <w:t>со знаком минус, тем выше приоритет данной детали для ее первоочередного запуска в об</w:t>
        <w:softHyphen/>
        <w:t>работк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аким образом, прежде чем определить очередность запуска в обработку каждой сформированной на предыдущем этапе расчетов партии деталей, необходимо рассчитать их остаточный цик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Определение календарных сроков запуска-выпуска партий деталей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пределение календарных сроков запуска-выпуска деталей явля</w:t>
        <w:softHyphen/>
        <w:t>ется заключительным этапом составления ОКП. По существу эта ра</w:t>
        <w:softHyphen/>
        <w:t>бота сводится к тому, чтобы распределить партии деталей для обра</w:t>
        <w:softHyphen/>
        <w:t>ботки по отдельным рабочим местам цеха (участка) и указать конк</w:t>
        <w:softHyphen/>
        <w:t>ретные сроки их запуска-выпуска. Должны быть достигнуты опреде</w:t>
        <w:softHyphen/>
        <w:t>ленные цели, показывающие эффективность такого распределения, основными из которых являются своевременный выход деталей из обработки, обеспечивающий непрерывность сборки изделий; поддер</w:t>
        <w:softHyphen/>
        <w:t>жание заделов готовых деталей на установленном нормативном уров</w:t>
        <w:softHyphen/>
        <w:t>не; наиболее полная загрузка оборудования, выделенного в цехе (на участке) для выполнения работ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воевременность обработки деталей обеспечивается включением их в расчет на основании значений показателя очередности. Если показатель очередности имеет отрицательное значение, то такие де</w:t>
        <w:softHyphen/>
        <w:t>тали надо обрабатывать в первую очередь, а отдельные виды работ для них выполняются параллельно на нескольких станках (рабочих мес</w:t>
        <w:softHyphen/>
        <w:t>тах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процессе решения задачи необходимо непрерывно контролиро</w:t>
        <w:softHyphen/>
        <w:t>вать движение готовых деталей, находящихся в заделах, и по мере их расходования на сборке своевременно устанавливать срок запуска в обработку очередной партии деталей. Надо строго следить за перио</w:t>
        <w:softHyphen/>
        <w:t>дичностью запуска партии в обработку, сравнивая предполагаемые и плановые сроки выхода из обработки очередной партии детале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оводимый с помощью ЭВМ расчет загрузки установленного в цехе (на участке) оборудования позволяет точно установить, сколь</w:t>
        <w:softHyphen/>
        <w:t>ко и какого вида оборудования необходимо использовать для выпол</w:t>
        <w:softHyphen/>
        <w:t>нения производственной программы. Если по какой-либо группе обо</w:t>
        <w:softHyphen/>
        <w:t>рудования не хватает определенного количества станков или несколько из них будут не загружены, то, прежде чем приступить к составле</w:t>
        <w:softHyphen/>
        <w:t>нию календарного плана работ, такое несоответствие необходимо устранить. При недостаточном количестве станков календарный план составить нельзя, а при их избытке образуются длительные простои не только станков, но и рабочих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епосредственное определение календарных сроков запуска-вы</w:t>
        <w:softHyphen/>
        <w:t>пуска деталей с помощью ЭВМ и тем самым составление ОКП мо</w:t>
        <w:softHyphen/>
        <w:t>жет быть выполнено различными способами. Тщательный выбор их очень важен, так как это отражается на качестве составляемого ка</w:t>
        <w:softHyphen/>
        <w:t>лендарного плана, и если способ неудачен, то возникают искусственно создаваемые простои оборудования и скопление деталей в незавер</w:t>
        <w:softHyphen/>
        <w:t>шенном производств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перативно-календарный план включает полную информацию об обработке каждой партии деталей. Это позволяет выдать на печать несколько видов плановых документов с разной степенью детализа</w:t>
        <w:softHyphen/>
        <w:t>ции: непосредственно ОКП со сроками запуска партий деталей на первую операцию и выпуска с последней, информацию о загрузке оборудования, о сроках запуска деталей в обработку в смежные цехи и т. д. Они могут использоваться как для непосредственного руковод</w:t>
        <w:softHyphen/>
        <w:t>ства ходом производства, так и в качестве справочных материалов, позволяющих прогнозировать работу участков и цеха, а также эффек</w:t>
        <w:softHyphen/>
        <w:t>тивно регулировать ход производ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1.2. Основные положения по составлению сменно-суточных заданий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Разработка сменно-суточного задания является заключительным этапом оперативного планирования производства. Оно конкретизирует на очередные сутки (по сменам) задания оперативно-календарного плана по запуску деталей в производство с учет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-непредвиденного выхода из строя оборудования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-невыходов рабочих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-непоступления в срок материалов, заготовок, полуфабрикатов, деталей, комплектующих изделий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-несвоевременного выполнения технологической подготовки про</w:t>
        <w:softHyphen/>
        <w:t>изводства;        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получения цехом оперативных доплановых заданий и т.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. Сменно-суточные задания разрабатываются по участкам в раз</w:t>
        <w:softHyphen/>
        <w:t>резе смены цеха, а внутри каждой смены по отдельным рабочим ме</w:t>
        <w:softHyphen/>
        <w:t>стам с учетом минимального количества переналадок оборудования в течение смен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. При составлении сменных заданий должны быть ликвидирова</w:t>
        <w:softHyphen/>
        <w:t>ны отставания в выполнении отдельных операций и выровнен ход производства в соответствии с ОКП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.  При включении в сменно-суточные задания каждой последую</w:t>
        <w:softHyphen/>
        <w:t>щей операции по изготовлению деталей необходимо проверить вы</w:t>
        <w:softHyphen/>
        <w:t>полнение предыдущих операций по данным оперативного учета хода производ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. Чтобы сменно-суточные задания были реальными и могли иметь организующее значение, они должны составляться с учетом факти</w:t>
        <w:softHyphen/>
        <w:t>чески достигнутого разными рабочими уровня выработки нор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5.  Сменно-суточное задание является документом, на основании которого должна быть проведена полная и своевременная оператив</w:t>
        <w:softHyphen/>
        <w:t>ная подготовка производства, заключающаяся в контроле обеспече</w:t>
        <w:softHyphen/>
        <w:t>ния и подаче на рабочие места материалов, заготовок, оснастки, чертежей и т. д. На его основе осуществляется также подготовка не</w:t>
        <w:softHyphen/>
        <w:t>обходимых транспортных средств для межучастковых и межопераци</w:t>
        <w:softHyphen/>
        <w:t>онных перевозок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Задание разрабатывается планировщиком цеха и передается мас</w:t>
        <w:softHyphen/>
        <w:t>теру участка для исполнения. В нем приводятся сведения о номере заказа, детали, операции, станка, партии и ее размере, времени за</w:t>
        <w:softHyphen/>
        <w:t>пуска-выпуска деталей, их количестве, об условиях работы и рабо</w:t>
        <w:softHyphen/>
        <w:t>чих, количестве принятых годных деталей, браке. Получив задание, сменный мастер знакомится с содержанием планируемых работ и приступает к его выполнению: выдает на рабочие места техническую документацию, проводит необходимый инструктаж с рабочими по осуществлению технологического процесса, технике безопасности и другим вопросам, обеспечивающим высококачественное и своевре</w:t>
        <w:softHyphen/>
        <w:t>менное выполнение задани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1.3. Организация работы по выполнению производствен</w:t>
        <w:softHyphen/>
        <w:t>ных программ и заданий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од организацией работы как функции управления понимается совокупность мер, связанных с регламентацией действий управлен</w:t>
        <w:softHyphen/>
        <w:t>ческого персонала АО по своевременному и высококачественному ма</w:t>
        <w:softHyphen/>
        <w:t>териально-техническому обеспечению работы цехов (производства в целом), мобилизацией имеющихся ресурсов и резервов, а также их перераспределения для безусловного выполнения производственных програм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первую очередь, основная цель организации работ заключается в обеспечении запуска изделий, ДСЕ в производство всеми необхо</w:t>
        <w:softHyphen/>
        <w:t>димыми материалами и последующем непрерывном слежении за дви</w:t>
        <w:softHyphen/>
        <w:t>жением ДСЕ по ходу их изготовления. При этом следует руководство</w:t>
        <w:softHyphen/>
        <w:t>ваться схемой движения материальных потоков на предприятии, увя</w:t>
        <w:softHyphen/>
        <w:t>зывающей в пространстве и времени (в соответствии с номенклатурно-календарным планом) передачу материалов, заготовок и ДСЕ в каждый из цехов на основании установленного технологического маршрута (см. рис. 1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 межцеховом уровне управления производством конкретная организация работы цехов сводится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к обеспечению цехов конструкторской и технологической докумен</w:t>
        <w:softHyphen/>
        <w:t>тацие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своевременной выдаче производственных программ и задани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обеспечению цехов сырьем, материалами, металлом, комплекту</w:t>
        <w:softHyphen/>
        <w:t>ющими изделиями полуфабрикатам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- организации своевременной подачи в цехи инструмента и приспо</w:t>
        <w:softHyphen/>
        <w:t>соблени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обеспечению своевременного ремонта оборудования в соответствии с графиком планово-предупредительных ремонтов (ППР), транспор</w:t>
        <w:softHyphen/>
        <w:t>тного межцехового обслуживания и т.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процессе подготовки и проведения этих работ необходимо руко</w:t>
        <w:softHyphen/>
        <w:t>водствоваться информацией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drawing>
          <wp:inline distT="0" distB="0" distL="0" distR="0">
            <wp:extent cx="5361940" cy="2506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Рис. 1. Схема движения материальных потоков в процессе производства изделий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о ходе выполнения заданий производственной программы основ</w:t>
        <w:softHyphen/>
        <w:t>ными цехами (предшествующими каждому по техпроцессу), инстру</w:t>
        <w:softHyphen/>
        <w:t>ментальными и ремонтно-механическими цехами, складами снабже</w:t>
        <w:softHyphen/>
        <w:t>ния (в части внешних поставок сырья, материалов, комплектующих изделий)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полном завершении цехами запланированных работ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принятых мерах по регулированию и маневрированию резервами предприятия при отклонениях от намеченного хода работ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цехах указанная функция реализуется, как правило, на произ</w:t>
        <w:softHyphen/>
        <w:t>водственных участках цехов (в бригадах). Организация работы на уча</w:t>
        <w:softHyphen/>
        <w:t>стке осуществляется мастером (бригадиром) и планировщиком, ко</w:t>
        <w:softHyphen/>
        <w:t>торые обеспечивают своевременную подготовку и эффективное выполнение работ каждым рабочим по принципу — когда, кто и как должен их выполнить. Это достигается рациональной организацией обслуживания рабочих мест: производственным инструктажем, доку</w:t>
        <w:softHyphen/>
        <w:t>ментацией и технической информацией, обеспечением заготовками, комплектующими материалами (изделиями), наладкой (инструмен</w:t>
        <w:softHyphen/>
        <w:t>том и приспособлениями), доставкой, заменой, ремонтом инструмен</w:t>
        <w:softHyphen/>
        <w:t>та, оборудования, обеспечением транспортом и т.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оме того, необходимо при распределении работ учитывать ус</w:t>
        <w:softHyphen/>
        <w:t>ловия труда, его содержание, правильное чередование труда, пере</w:t>
        <w:softHyphen/>
        <w:t>рывов (регламентированных), отдых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еобходимо также заблаговременно планировать работу, закреп</w:t>
        <w:softHyphen/>
        <w:t>лять за рабочим местом однородные детали и сборочные единицы, отделять основную работу от обслуживающей, поддерживать равно</w:t>
        <w:softHyphen/>
        <w:t>мерный темп в работе, использовать каждого работника в соответствии с его способностями и квалификаци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ледует так распределять работу, чтобы рабочие могли общаться, чувствовали дух единой команды; не разрушать неформальные груп</w:t>
        <w:softHyphen/>
        <w:t>пы, если они не наносят ущерба; создавать условия для социальной активности работающих; обеспечивать им положительную обратную связь; поощрять достигнутые результаты; привлекать рабочих к фор</w:t>
        <w:softHyphen/>
        <w:t>мулировке целей и выработке решений; давать рабочим такую рабо</w:t>
        <w:softHyphen/>
        <w:t>ту, чтобы она требовала от них полной отдачи; развивать у рабочих творческие способност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1.4. Координация работ по выполнению производствен</w:t>
        <w:softHyphen/>
        <w:t>ных программ и мотивация труда работающих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оординация осуществляется в целях обеспечения согласованной и слаженной работы участвующих в процессе выполнения плановых заданий производственных и функциональных подразделений пред</w:t>
        <w:softHyphen/>
        <w:t>приятия. Эту работу в АО выполняет, как правило, группа менедже</w:t>
        <w:softHyphen/>
        <w:t>ров и специалистов отдела межцехового управления или ПД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АО вмешательство менеджеров в производственные процессы становится минимальным. Оно заменяется координацией процесса функционирования взаимосвязанных цехов, которое заключается в согласовании взаимодействия всех цехов и служб АО, четком пред</w:t>
        <w:softHyphen/>
        <w:t>ставлении целей предприятия и объема работ для совместного про</w:t>
        <w:softHyphen/>
        <w:t>изводства изделий, корректировкой программ в соответствии со скла</w:t>
        <w:softHyphen/>
        <w:t>дывающейся ситуаци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Эта работа на межцеховом уровне управления включает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принятие мер по обеспечению равномерного хода производства и устранению «узких мест» из-за рассогласования в сроках поставки материалов, комплектующих изделий, технологического оснащения и т. д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координацию межцеховых передач ДСЕ в установленных количе</w:t>
        <w:softHyphen/>
        <w:t xml:space="preserve">ствах, номенклатуре и сроках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  слежение за состоянием заделов ДСЕ в складах АО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систематический контроль за изготовлением наиболее сложных сборочных соединений и агрегато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координацию сроков изготовления изделий в соответствии с до</w:t>
        <w:softHyphen/>
        <w:t>говорными обязательствами перед заказчикам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перативная координация работ складывается из следующих эта</w:t>
        <w:softHyphen/>
        <w:t>пов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-   выяснение причин отклонения </w:t>
      </w:r>
      <w:r>
        <w:rPr>
          <w:iCs/>
          <w:color w:val="000000"/>
        </w:rPr>
        <w:t>от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лановых заданий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 определение состава дополнительных работ и производственных заданий для их выполнения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определение состава резервов, выделяемых АО для выполнения цехами дополнительных работ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 уточнение распределения обязанностей и ответственности между менеджерами на межцеховом уровне управления, призванным устра</w:t>
        <w:softHyphen/>
        <w:t>нять возникшие отклонения в ходе производств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перативная координация работ в определенной мере совпадает с регулированием (диспетчеризацией) хода производства. Эффектив</w:t>
        <w:softHyphen/>
        <w:t>ным средством достижения скоординированной работы цехов явля</w:t>
        <w:softHyphen/>
        <w:t>ется проведение совещаний менеджеров, на которых осуществляется согласование их деятельности по обслуживанию, материальному обес</w:t>
        <w:softHyphen/>
        <w:t>печению производства и т. д. Преимущества совещаний состоят в от</w:t>
        <w:softHyphen/>
        <w:t>носительной простоте их организации; возможности представления интересов служб различных уровней управления; неформальном под</w:t>
        <w:softHyphen/>
        <w:t>ходе, к решению возникающих производственных пробле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условиях АО и самостоятельности подразделений роль этих сове</w:t>
        <w:softHyphen/>
        <w:t xml:space="preserve">щаний снизилась на высшем </w:t>
      </w:r>
      <w:r>
        <w:rPr>
          <w:iCs/>
          <w:color w:val="000000"/>
        </w:rPr>
        <w:t>уровн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управления, а внутри них оста</w:t>
        <w:softHyphen/>
        <w:t>лась прежн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АО отношения между подразделениями строятся на основе до</w:t>
        <w:softHyphen/>
        <w:t>говоров, поэтому здесь действует материальная ответственность за возникшие отклонения от согласованных сроков поставок заготовок, деталей, сборочных единиц (штрафы, санкции и т.д.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уководство АО несет ответственность за своевременную и пол</w:t>
        <w:softHyphen/>
        <w:t>ную обеспеченность совместного производства изделий цехами всем необходимым и координацию их деятельности в части современного выпуска издел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отивация труда представляет собой воздействие на факторы ре</w:t>
        <w:softHyphen/>
        <w:t>зультативности работы руководителей, специалистов по управлению производством и на основе ее оценки и использования соответству</w:t>
        <w:softHyphen/>
        <w:t>ющих побудительных мотив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повышения эффективности производства в первую очередь должна быть дана количественная оценка качеству труда (оценочный показатель) руководителей и специалистов, принимающих решения в процессе оперативного управления производств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ценочный показатель качества труда руководителя, специалиста зависит в основном от показателя неритмичности работы подразде</w:t>
        <w:softHyphen/>
        <w:t>ления, за деятельность которого он отвечает, и степени его виновно</w:t>
        <w:softHyphen/>
        <w:t>сти в этом. Показатель определяется отклонениями от оперативно-календарных планов (графиков) движения по всей номенклатуре выпускаемой продукции и от запланированного состояния незавер</w:t>
        <w:softHyphen/>
        <w:t>шенного производства внутри подразделения. При этом учитываются все звенья производства и номенклатура продукции, для которых организовано оперативно-календарное планирование, учет, контроль и регулирование ее выпуск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сходной информацией для расчета оценочного показателя явля</w:t>
        <w:softHyphen/>
        <w:t>ю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величины отклонений от оперативно-календарных планов (графи</w:t>
        <w:softHyphen/>
        <w:t>ков) выпуска продукци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величины отклонений от нормативов незавершенного производ</w:t>
        <w:softHyphen/>
        <w:t>ств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доля вины руководителя, специалиста в возникших отклонения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первую очередь необходимо учитывать отклонения, увеличивши</w:t>
        <w:softHyphen/>
        <w:t>еся до тревожной ситуации, при которой должен был вмешаться ру</w:t>
        <w:softHyphen/>
        <w:t>ководитель более высокого ранга для принятия мер по ликвидации отклонений и устранению вызвавших их причин. Тревожной следует считать такую ситуацию, при которой для ликвидации возникшего отклонения к концу планово-отчетного периода недостаточно резер</w:t>
        <w:softHyphen/>
        <w:t>вов, находящихся в распоряжении данного и нижестоящих руково</w:t>
        <w:softHyphen/>
        <w:t>дител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ценка качества труда руководителя, специалиста по оперативному управлению производством должна быть учтена в действующих на предприятиях системах материального и морального стимулирования по результатам работы за планово-отчетные период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непосредственных исполнителей (производственных рабочих) основными факторами мотивации их работы являются: обогащение труда, разнообразие работы, рост и расширение профессиональной квалификации, удовлетворение от полученных результатов, повыше</w:t>
        <w:softHyphen/>
        <w:t>ние ответственности за выполняемую работу, возможность проявле</w:t>
        <w:softHyphen/>
        <w:t>ния инициативы, осуществления самоконтроля и т.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нтересная работа, творческий подход к ее выполнению, профес</w:t>
        <w:softHyphen/>
        <w:t>сиональный рост — наиболее важные ценности мотивации труда ра</w:t>
        <w:softHyphen/>
        <w:t>ботающих. Мотивация может быть выражена в похвале руководите</w:t>
        <w:softHyphen/>
        <w:t>ля, премией, продвижением на работе и т. 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color w:val="000000"/>
        </w:rPr>
        <w:t>1.5. Задачи и содержание оперативного учета производства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Контроль (учет, контроль, анализ) и регулирование (диспетчери</w:t>
        <w:softHyphen/>
        <w:t>зация) являются завершающей стадией процесса управления производством. Основой для выполнения этих работ является оперативный учет результатов производственной деятельности цехов и их подраз</w:t>
        <w:softHyphen/>
        <w:t>делен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процессе разработки производственных программ, ОКП и сменно-суточных заданий используется информация о текущем ходе производства. Эта информация, отражая результаты работы цехов, складов (кладовых) за истекшую смену, сутки и другие промежут</w:t>
        <w:softHyphen/>
        <w:t>ки времени, непрерывно накапливается в пунктах сбора, периоди</w:t>
        <w:softHyphen/>
        <w:t>чески обрабатывается и окончательно формируется к началу каж</w:t>
        <w:softHyphen/>
        <w:t>дого нового планового периода в виде соответствующих итоговых данных. Своевременность поступления информации в пункты сбо</w:t>
        <w:softHyphen/>
        <w:t>ра, ее полнота и достоверность непосредственно влияют на каче</w:t>
        <w:softHyphen/>
        <w:t>ство разрабатываемых программ и заданий, поэтому эти факторы принимаются как критерии создания системы оперативного учета на предприят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нформация о ходе производства не только используется при пла</w:t>
        <w:softHyphen/>
        <w:t>нировании, но и одновременно является основой действенного кон</w:t>
        <w:softHyphen/>
        <w:t>троля и регулирования производственных процессов. Какими бы ста</w:t>
        <w:softHyphen/>
        <w:t>бильными ни были цеховые производственные программы и опера</w:t>
        <w:softHyphen/>
        <w:t>тивные задания участкам или отдельным рабочим, в ходе производ</w:t>
        <w:softHyphen/>
        <w:t>ства неизбежно возникают изменения и отклонения, требующие кор</w:t>
        <w:softHyphen/>
        <w:t>ректировки ранее составленных планов. К ним относятся отсутствие на складе или в кладовой цеха материалов, заготовок, готовых дета</w:t>
        <w:softHyphen/>
        <w:t>лей, приспособлений, инструмента или возникновение массового брака, отсутствие рабочих, невыход в сравнении с графиком стан</w:t>
        <w:softHyphen/>
        <w:t>ков из ремонта и т. 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воевременный, полный и точный учет перечисленных отклоне</w:t>
        <w:softHyphen/>
        <w:t>ний позволяет не только вести контроль, но и оперативно регулиро</w:t>
        <w:softHyphen/>
        <w:t>вать ход производства, направляя его протекание в соответствии с разработанным планом. Эти условия могут быть обеспечены только при рациональной организации системы оперативного учета в масштабе всего АО на основе комплексного применения современной вычис</w:t>
        <w:softHyphen/>
        <w:t>лительной техники и периферийных средст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тсюда вытекает, что основной задачей оперативного учета явля</w:t>
        <w:softHyphen/>
        <w:t>ется получение информации о результатах работы производственных цехов и их подразделений за определенный период времени в целях ее использования для контроля и регулирования текущего хода про</w:t>
        <w:softHyphen/>
        <w:t>изводства. В синтезированном виде эта информация используется для целей планирования производства в каждом из цехов на более дли</w:t>
        <w:softHyphen/>
        <w:t>тельные периоды времени: месяц, квартал и т.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ализация этой задачи при условии своевременности поступле</w:t>
        <w:softHyphen/>
        <w:t>ния, полноты и достоверности учитываемой информации может быть осуществлена путем создания комплексно автоматизированной сис</w:t>
        <w:softHyphen/>
        <w:t>темы оперативного учета на предприят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акая система должна отвечать следующим требованиям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обладать высокой оперативностью по сбору и обработке инфор</w:t>
        <w:softHyphen/>
        <w:t>маци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исключать дублирование в работе каждого звена системы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обеспечить предварительную обработку информации в пунктах ее сбора для целей использования результатов обработки на местах ее возникновения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исключить передачу в ВЦ АО избыточной информаци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обеспечивать возможность синтезирования полученной информа</w:t>
        <w:softHyphen/>
        <w:t>ции в необходимых для управления разрезах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исключить и свести к Минимуму ручной труд при заполнении пер</w:t>
        <w:softHyphen/>
        <w:t>вичной учетной документаци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быть экономически эффективной в сравнении с действующей системой оперативного учет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ализация этих требований возможна при условии насыщения всех подразделений АО современными средствами периферийной и дру</w:t>
        <w:softHyphen/>
        <w:t>гой оргтехники, обеспечивающими максимально возможную механи</w:t>
        <w:softHyphen/>
        <w:t>зацию и автоматизацию процессов регистрации, предварительной обработки и передачи информации в ВЦ. При этом весьма важным условием является строго обоснованный выбор периферийных уст</w:t>
        <w:softHyphen/>
        <w:t>ройств с точки зрения их технических возможностей, надежности и способности обеспечить выполнение указанных требований системы оперативного учет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управления производством требуется определенный перечень данных, характеризующих результаты работы каждого цеха и его под</w:t>
        <w:softHyphen/>
        <w:t>разделений, их регистрация на соответствующие технические носи</w:t>
        <w:softHyphen/>
        <w:t>тели и передача в ВЦ для последующей обработки. При определении перечня регистрируемых данных необходимо стремиться к его мини</w:t>
        <w:softHyphen/>
        <w:t>мальной величине и вместе с тем к обеспечению решения на ЭВМ большего количества задач для целей управл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дним из наиболее важных факторов минимизации регистрируе</w:t>
        <w:softHyphen/>
        <w:t>мых данных является ведение учета не по всем параметрам утверж</w:t>
        <w:softHyphen/>
        <w:t>денных и реализуемых в цехах, отделах, складах планов работы, а только по отклонениям. Это позволяет сократить количество перифе</w:t>
        <w:softHyphen/>
        <w:t>рийного оборудования, используемого в пунктах сбора информации, и затраты времени на регистрацию данных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иже приводятся основные регистрируемые данные и задачи, решаемые в системе оперативного учета для управления производ</w:t>
        <w:softHyphen/>
        <w:t>ств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 xml:space="preserve">Регистрируемые данные. </w:t>
      </w:r>
      <w:r>
        <w:rPr>
          <w:color w:val="000000"/>
        </w:rPr>
        <w:t>Плановая информация – это запланиро</w:t>
        <w:softHyphen/>
        <w:t>ванная к выпуску номенклатура изделий в количественном и стоимо</w:t>
        <w:softHyphen/>
        <w:t>стном выражении; изменения в программе выпуска изделий; поступ</w:t>
        <w:softHyphen/>
        <w:t>ление заявок на изготовление издели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нформация о ходе производства: выпуск изделий, СЕ, деталей в разрезе года с разбивкой по кварталам и месяцам сборочными, обра</w:t>
        <w:softHyphen/>
        <w:t>батывающими и заготовительными цехами АО; поступление готовых деталей и СЕ на центральный склад АО; и их выдача сборочным це</w:t>
        <w:softHyphen/>
        <w:t>хам; поступление обработанных деталей в кладовые цеха и их выдача на сборочные участки; движение деталей, СЕ и изделий по операци</w:t>
        <w:softHyphen/>
        <w:t>ям технологического процесса с указанием времени выдачи задания и завершения выполненной работы; движение заделов деталей на рабочих местах; передача деталей и СЕ между участками цеха и цеха</w:t>
        <w:softHyphen/>
        <w:t>ми АО; брак всех видов; поступление материалов, заготовок, оснас</w:t>
        <w:softHyphen/>
        <w:t>тки и инструмента в цеховые кладовые и их выдача на рабочие места; время работы и простои оборудования; выход оборудования в ремонт и из ремонта; расход электроэнергии, топлива, воды, пара, горюче</w:t>
        <w:softHyphen/>
        <w:t>-смазочных материалов, эмульсии и т. 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АО и непосредственно в цехах решаются задачи по учету следу</w:t>
        <w:softHyphen/>
        <w:t>ющих показателей: выполнение производственных программ на уча</w:t>
        <w:softHyphen/>
        <w:t>стках, в цехах и в организации в целом за месяц, квартал, год в ко</w:t>
        <w:softHyphen/>
        <w:t>личественном и стоимостном выражении; расходование фонда зара</w:t>
        <w:softHyphen/>
        <w:t>ботной платы по цехам и участкам; ритмичность хода производства, незавершенного производства, остаточное трудоемкости изготовле</w:t>
        <w:softHyphen/>
        <w:t>ния изделия (заказа); брак в количественном и стоимостном выраже</w:t>
        <w:softHyphen/>
        <w:t>нии; выработка и заработная плата по всем категориям работающих; фондоотдача и фондоемкость, себестоимость, отработанное время; выполнение производственных программ и заданий участками и це</w:t>
        <w:softHyphen/>
        <w:t>хами за смену, сутки, неделю; выполнение экспортных заказов; вы</w:t>
        <w:softHyphen/>
        <w:t>полнение плана по запасным частям и ремонтным комплектам; меж</w:t>
        <w:softHyphen/>
        <w:t>цеховые передачи деталей, движение деталей (заготовок) в производ</w:t>
        <w:softHyphen/>
        <w:t>ственных складах и кладовых; фактические остатки деталей; комплек</w:t>
        <w:softHyphen/>
        <w:t>тация хода производства; отстающие (опережающие) детали и др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организации и проведения работ по регистрации информации на местах ее появления в цехах, складах (кладовых) создаются пунк</w:t>
        <w:softHyphen/>
        <w:t>ты сбора информации, на которых не только осуществляется регист</w:t>
        <w:softHyphen/>
        <w:t xml:space="preserve">рация информации о результатах производственной деятельности цеха, но и производится некоторая предварительная ее обработка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5583555" cy="3730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ис. 2. Схема регистрации, обработки и передачи оперативной информации о ходе производства в обрабатывающем цехе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ипы и количество периферийного оборудования, которым оснащаются пун</w:t>
        <w:softHyphen/>
        <w:t>кты сбора информации, определяются исходя из объема и сложнос</w:t>
        <w:softHyphen/>
        <w:t>ти выполняемых работ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едусматривается следующий порядок регистрации и обработки информации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гистрация первичной информации, характеризующей состояние производства в числовой форме, т. е. фиксирование информации на первичных планово-учетных документах с помощью технических средств на машинные носители или непосредственно в вычислитель</w:t>
        <w:softHyphen/>
        <w:t>ный комплекс (ВК) цеха; накопление и передача первичной информации (документов или машинных носителей) с места ее образования в ВК цеха; проведение расчетов в ВК цеха по алгоритмам, определяющим ход обработки информации для целей сводного учета и управ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</w:rPr>
      </w:pPr>
      <w:r>
        <w:rPr>
          <w:b/>
          <w:color w:val="000000"/>
        </w:rPr>
        <w:t>1.6. Контроль и анализ хода производства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Контроль за ходом производства имеет целью выявление отклонений от установленных плановых заданий и календарных графиков производ</w:t>
        <w:softHyphen/>
        <w:t>ства, неполадок в работе различных подразделений и служб А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процессе контроля на уровне АО и цехов проверяется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выполнение номенклатурного плана выпуска издели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передача подразделениям ДСЕ и заготовок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состояние заделов ДСЕ и заготовок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состояние оперативной подготовки производств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обеспечение производства технологической оснасткой, материа</w:t>
        <w:softHyphen/>
        <w:t>лами и т.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оме того, в ходе производства контролируется работа отстаю</w:t>
        <w:softHyphen/>
        <w:t>щих участков и цехов, уникального оборудования, выполнение вне</w:t>
        <w:softHyphen/>
        <w:t>плановых срочных задани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став и содержание работ по контролю, периодичность его вы</w:t>
        <w:softHyphen/>
        <w:t>полнения, контролируемые планово-учетные единицы различаются в зависимости от типов производ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</w:t>
      </w:r>
      <w:r>
        <w:rPr>
          <w:i/>
          <w:iCs/>
          <w:color w:val="000000"/>
        </w:rPr>
        <w:t xml:space="preserve">единичном производстве </w:t>
      </w:r>
      <w:r>
        <w:rPr>
          <w:color w:val="000000"/>
        </w:rPr>
        <w:t>объектами контроля являются графики оперативной подготовки производства и сроки выполнения важней</w:t>
        <w:softHyphen/>
        <w:t>ших работ по отдельным заказам. Контроль за состоянием заделов осуществляется в комплектах на заказ, а за подготовкой производства — по особо важным позиция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</w:t>
      </w:r>
      <w:r>
        <w:rPr>
          <w:i/>
          <w:iCs/>
          <w:color w:val="000000"/>
        </w:rPr>
        <w:t xml:space="preserve">серийном производстве </w:t>
      </w:r>
      <w:r>
        <w:rPr>
          <w:color w:val="000000"/>
        </w:rPr>
        <w:t>контролируются номенклатура, количество и сроки выпуска сборочных единиц, ведущих деталей, состояние складских заделов заготовок, деталей, степень комплектной обеспе</w:t>
        <w:softHyphen/>
        <w:t>ченности сборочных работ. Контроль выполнения плановых заданий в зависимости от типа производства выполняется посменно, по ка</w:t>
        <w:softHyphen/>
        <w:t>лендарным планам-графикам выпуска деталей, по заказу в целом. Заделы контролируются в разрезе деталей и в групповых комплектах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Для </w:t>
      </w:r>
      <w:r>
        <w:rPr>
          <w:i/>
          <w:iCs/>
          <w:color w:val="000000"/>
        </w:rPr>
        <w:t xml:space="preserve">массового производства </w:t>
      </w:r>
      <w:r>
        <w:rPr>
          <w:color w:val="000000"/>
        </w:rPr>
        <w:t>объектами контроля являются такт работы поточных линий (конвейеров) и заделы на всех стадиях про</w:t>
        <w:softHyphen/>
        <w:t>изводственного процесса. Контроль выпуска изделий осуществляется по часам суток в соответствии с установленным тактом, состояние заделов проверяется в подетальном разрезе, строго контролируются отстающие детал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ребования к контролю за ходом производства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оперативность в выявлении фактов, причин и величин отклоне</w:t>
        <w:softHyphen/>
        <w:t>ний от календарных планов (графиков) и внутрисменного ритма при выполнении производственных заданий, фактов невыполнения опе</w:t>
        <w:softHyphen/>
        <w:t>ративных решений по регулированию движения материальных пото</w:t>
        <w:softHyphen/>
        <w:t>ков и распоряжений диспетчер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контроль отклонений от календарных планов (графиков) должен быть организован во всех звеньях основного производственного про</w:t>
        <w:softHyphen/>
        <w:t>цесса, начиная от поступления в цехи сырья, заготовок, полуфабри</w:t>
        <w:softHyphen/>
        <w:t>катов, комплектующих изделий и кончая сдачей готовой продукции на склады отдела сбыт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лавную роль в подготовке информации, необходимой для при</w:t>
        <w:softHyphen/>
        <w:t xml:space="preserve">нятия и обоснования решений по регулированию хода производства, играет </w:t>
      </w:r>
      <w:r>
        <w:rPr>
          <w:i/>
          <w:iCs/>
          <w:color w:val="000000"/>
        </w:rPr>
        <w:t xml:space="preserve">анализ. </w:t>
      </w:r>
      <w:r>
        <w:rPr>
          <w:color w:val="000000"/>
        </w:rPr>
        <w:t>В процессе анализа осуществляется всесторонняя оцен</w:t>
        <w:softHyphen/>
        <w:t>ка функционирования объекта управления, анализируются причины отклонений от запланированного уровня, выявляются производствен</w:t>
        <w:softHyphen/>
        <w:t>ные резервы, определяются возможные альтернативы управленческих решений, реализуемых на этапе регулирова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ценка функционирования процесса производства в ходе контро</w:t>
        <w:softHyphen/>
        <w:t>ля и анализа осуществляется на базе технико-экономических показа</w:t>
        <w:softHyphen/>
        <w:t>телей, отражающих степень эффективности использования отдельных видов средств и предметов труда, а также рабочего времени. Эти по</w:t>
        <w:softHyphen/>
        <w:t>казатели являются объективными характеристиками протекания про</w:t>
        <w:softHyphen/>
        <w:t>изводственного процесса. Выделяется две группы показателей: пока</w:t>
        <w:softHyphen/>
        <w:t>затели, характеризующие количество и качество выпускаемой продук</w:t>
        <w:softHyphen/>
        <w:t>ции, и показатели, свидетельствующие о наличии и использовании производственных ресурсов. Существуют натуральные (шт., кг, кВт-ч), стоимостные (руб.), трудовые (человеко-час, нормо-час) единицы из</w:t>
        <w:softHyphen/>
        <w:t>мерения показател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оказатели, характеризующие количество и качество выпускаемой продукции: объем производства продукции (в натуральных, стоимо</w:t>
        <w:softHyphen/>
        <w:t>стных и трудовых единицах измерения), уровень выполнения плано</w:t>
        <w:softHyphen/>
        <w:t>вых заданий по номенклатуре (ассортименту) продукции (%), удель</w:t>
        <w:softHyphen/>
        <w:t>ный вес продукции, принятой ОТК (отделом технического контро</w:t>
        <w:softHyphen/>
        <w:t>ля) с первого предъявления (%). Показатели, характеризующие ис</w:t>
        <w:softHyphen/>
        <w:t>пользование материальных и трудовых ресурсов: себестоимость про</w:t>
        <w:softHyphen/>
        <w:t>дукции (руб.), численность рабочих (человек), выработка продукции на одного рабочего (в натуральных, трудовых и стоимостных едини</w:t>
        <w:softHyphen/>
        <w:t>цах измерения), простои оборудования (час); коэффициент загрузки оборудования (%) и др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показатели можно разделить на две большие группы: простые и сложные. Количественные значения </w:t>
      </w:r>
      <w:r>
        <w:rPr>
          <w:i/>
          <w:iCs/>
          <w:color w:val="000000"/>
        </w:rPr>
        <w:t xml:space="preserve">простых </w:t>
      </w:r>
      <w:r>
        <w:rPr>
          <w:color w:val="000000"/>
        </w:rPr>
        <w:t>показателей фиксиру</w:t>
        <w:softHyphen/>
        <w:t>ются и накапливаются в процессе оперативного учета хода производ</w:t>
        <w:softHyphen/>
        <w:t xml:space="preserve">ства. </w:t>
      </w:r>
      <w:r>
        <w:rPr>
          <w:iCs/>
          <w:color w:val="000000"/>
        </w:rPr>
        <w:t>К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остым относятся такие показатели, как производство про</w:t>
        <w:softHyphen/>
        <w:t>дукции в натуральном выражении, численность рабочих, простои обо</w:t>
        <w:softHyphen/>
        <w:t>рудования и др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i/>
          <w:iCs/>
          <w:color w:val="000000"/>
        </w:rPr>
        <w:t xml:space="preserve">Сложные </w:t>
      </w:r>
      <w:r>
        <w:rPr>
          <w:color w:val="000000"/>
        </w:rPr>
        <w:t>показатели рассчитываются на базе простых показателей, в большинстве случаев с использованием норм и нормативов расхо</w:t>
        <w:softHyphen/>
        <w:t>дования ресурсов. Примерами сложных показателей являются: произ</w:t>
        <w:softHyphen/>
        <w:t>водство продукции в трудовом и стоимостном выражении, средняя выработка продукции на одного рабочего, заработная плата работа</w:t>
        <w:softHyphen/>
        <w:t>ющих, себестоимость товарной продукции и др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каждом конкретном случае необходимо осуществлять тщатель</w:t>
        <w:softHyphen/>
        <w:t>ный отбор показателей, их состав должен быть минимальным и од</w:t>
        <w:softHyphen/>
        <w:t>новременно всесторонне отражать объект контроля. Показатели не должны дублировать друг друга. Нельзя стремиться к тотальному кон</w:t>
        <w:softHyphen/>
        <w:t>тролю, так как затраты на его осуществление значительно превысят объем полезной информации, необходимой для анализа и регулиро</w:t>
        <w:softHyphen/>
        <w:t>вания. Масштабы контроля должны соответствовать потребностям системы управления в аналитической информац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1.7. Регулирование хода производства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i/>
          <w:iCs/>
          <w:color w:val="000000"/>
        </w:rPr>
        <w:t xml:space="preserve">Регулирование — завершающий этап управления производством, на котором осуществляется процесс разработки и реализации решений по предупреждению отклонений и сбоев входе производства, а в случае их возникновения— по их незамедлительному устранению. </w:t>
      </w:r>
      <w:r>
        <w:rPr>
          <w:iCs/>
          <w:color w:val="000000"/>
        </w:rPr>
        <w:t>Эти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достига</w:t>
        <w:softHyphen/>
        <w:t>ется безусловное выполнение производственных программ и опера</w:t>
        <w:softHyphen/>
        <w:t>тивных плановых задани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едупреждение или устранение отклонений и сбоев возможны благодаря использованию резервов: материальных, временных и орга</w:t>
        <w:softHyphen/>
        <w:t>низационны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К </w:t>
      </w:r>
      <w:r>
        <w:rPr>
          <w:i/>
          <w:iCs/>
          <w:color w:val="000000"/>
        </w:rPr>
        <w:t xml:space="preserve">материальным резервам </w:t>
      </w:r>
      <w:r>
        <w:rPr>
          <w:color w:val="000000"/>
        </w:rPr>
        <w:t>относятся: наличие взаимозаменяемо</w:t>
        <w:softHyphen/>
        <w:t>го оборудования, рабочих, материалов, заготовок, деталей и инст</w:t>
        <w:softHyphen/>
        <w:t>румент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i/>
          <w:iCs/>
          <w:color w:val="000000"/>
        </w:rPr>
        <w:t xml:space="preserve">Временные резервы </w:t>
      </w:r>
      <w:r>
        <w:rPr>
          <w:iCs/>
          <w:color w:val="000000"/>
        </w:rPr>
        <w:t xml:space="preserve">используются </w:t>
      </w:r>
      <w:r>
        <w:rPr>
          <w:color w:val="000000"/>
        </w:rPr>
        <w:t>благодаря организации сверхуроч</w:t>
        <w:softHyphen/>
        <w:t>ных работ, дополнительных смен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i/>
          <w:iCs/>
          <w:color w:val="000000"/>
        </w:rPr>
        <w:t xml:space="preserve">Организационные резервы </w:t>
      </w:r>
      <w:r>
        <w:rPr>
          <w:color w:val="000000"/>
        </w:rPr>
        <w:t>заключаются в возможности перераспре</w:t>
        <w:softHyphen/>
        <w:t>делять ресурсы между цехами и участка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 оперативного регулирования включает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информационную подготовку для принятия решения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работку и принятие решения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еализацию решения и контроль его исполн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i/>
          <w:iCs/>
          <w:color w:val="000000"/>
        </w:rPr>
        <w:t xml:space="preserve">Информационная подготовка </w:t>
      </w:r>
      <w:r>
        <w:rPr>
          <w:color w:val="000000"/>
        </w:rPr>
        <w:t>заключается в обработке информации, которая может быть представлена в виде документов: рукописных и машинограмм; устных распоряжений, указаний; видео-, аудио- и дру</w:t>
        <w:softHyphen/>
        <w:t>гих сигна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i/>
          <w:iCs/>
          <w:color w:val="000000"/>
        </w:rPr>
        <w:t xml:space="preserve">Этап разработки и принятия решений </w:t>
      </w:r>
      <w:r>
        <w:rPr>
          <w:color w:val="000000"/>
        </w:rPr>
        <w:t>включает: формирование альтернативных вариантов решений; установление сроков их выпол</w:t>
        <w:softHyphen/>
        <w:t>нения; выбор исполнителей; обработку дополнительной информации; согласование и утверждение сроков и исполнителей; утверждение варианта решения; выделение ресурсов для реализации реш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еобходимыми условиями </w:t>
      </w:r>
      <w:r>
        <w:rPr>
          <w:i/>
          <w:iCs/>
          <w:color w:val="000000"/>
        </w:rPr>
        <w:t xml:space="preserve">для реализации решения по регулированию </w:t>
      </w:r>
      <w:r>
        <w:rPr>
          <w:color w:val="000000"/>
        </w:rPr>
        <w:t>являются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организационное обеспечение решения, которое означает нали</w:t>
        <w:softHyphen/>
        <w:t>чие ресурсов в распоряжении лиц, ответственных за реализацию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организационное обеспечение, которое подразумевает наличие инструктивных материалов с четкими указаниями, как действовать в той или иной ситуаци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информационное обеспечение, необходимость которого заключа</w:t>
        <w:softHyphen/>
        <w:t>ется в возможности проводить согласованные действия всех исполни</w:t>
        <w:softHyphen/>
        <w:t>тел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гулирование хода производства должно отвечать следующим требованиям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опираться на четкую организацию оперативного планирования производства, непосредственным продолжением которого она явля</w:t>
        <w:softHyphen/>
        <w:t>ется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  предполагать непрерывность контроля и наблюдения за ходом производств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осуществлять обязательное быстрое и четкое выполнение распо</w:t>
        <w:softHyphen/>
        <w:t>ряжений руководств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базироваться на четкой ответственности и преемственности опе</w:t>
        <w:softHyphen/>
        <w:t>ративного руководства производств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я текущая работа по руководству производством в масштабе АО лежит на персонале производственно-диспетчерского отдела (смен</w:t>
        <w:softHyphen/>
        <w:t>ные диспетчеры и операторы), находящегося в подчинении главного диспетчера объедин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рганизационное построение диспетчерского аппарата АО зави</w:t>
        <w:softHyphen/>
        <w:t>сит от типа, характера и масштаба производства, производственной структуры объединения. В крупном АО диспетчерская служба может быть подчинена директору по производству. В ПДО акционерного об</w:t>
        <w:softHyphen/>
        <w:t>щества, как правило, находится центральное диспетчерское бюро, возглавляемое главным диспетчером. В его ведении находятся диспет</w:t>
        <w:softHyphen/>
        <w:t>черские группы, которые осуществляют взаимодействие с различными структурными подразделениями по обеспечению ритмичного хода производства. В состав центрального диспетчерского бюро входит дис</w:t>
        <w:softHyphen/>
        <w:t>петчерская группа по заготовительному производству (литейное, куз</w:t>
        <w:softHyphen/>
        <w:t>нечное, штамповочное), диспетчерские группы по механосборочным, обрабатывающим цехам, вспомогательному производству, а также по службам реализации и обеспечения подготовки производ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лужба главного диспетчера осуществляет следующие основные функции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контролирует ход выполнения производственной программы по основным видам изделий и принимает меры для ликвидации отста</w:t>
        <w:softHyphen/>
        <w:t>вания от плана по заготовкам и ДСЕ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принимает меры к предупреждению перебоев в ходе производства, возникающих в результате нарушений в работе технологического обо</w:t>
        <w:softHyphen/>
        <w:t>рудования, несвоевременного обеспечения инструментами, матери</w:t>
        <w:softHyphen/>
        <w:t xml:space="preserve">алами и полуфабрикатами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следит за соблюдением норм заделов по технологическим переходам (заготовок, ДСЕ) в цехах основного про</w:t>
        <w:softHyphen/>
        <w:t>изводств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осуществляет учет и анализ внутривенных простоев оборудова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держание деятельности цеховых диспетчерских служб имеет некоторые различия в зависимости от их назначения; В подразделени</w:t>
        <w:softHyphen/>
        <w:t>ях литейного производства функции диспетчерской службы сводятся к контролю работы формовочных и стержневых отделений, контро</w:t>
        <w:softHyphen/>
        <w:t>лю правильности работы склада моделей и своевременной отправке годных отливок на центральный склад заготовок. В цехах заготовитель</w:t>
        <w:softHyphen/>
        <w:t>ной фазы — кузнечном, термическом, штамповочном, заготовитель</w:t>
        <w:softHyphen/>
        <w:t>ном, сварочном, которые являются крупными потребителями металла, основные функции диспетчерской службы сосредоточиваются на свое</w:t>
        <w:softHyphen/>
        <w:t>временном обеспечении производственных участков металлом и на контроле за соблюдением графика запуска-выпуска деталей. Особы</w:t>
        <w:softHyphen/>
        <w:t>ми объектами диспетчерского контроля в кузнечном и штамповочном цехах является своевременное выполнение графиков переналадки штампов для выпуска деталей в соответствии с графиком их запуска-выпуска. В цехах механосборочного производства функции диспетчер</w:t>
        <w:softHyphen/>
        <w:t>ского аппарата сосредоточены на контроле за обеспечением подраз</w:t>
        <w:softHyphen/>
        <w:t>делений заготовками и полуфабрикатами по всей закрепленной за цехом номенклатур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испетчерский аппарат цеховых производственных подразделений контролирует и регулирует изготовление продукции всей номенклатуры, закрепленной за подразделением, и выполняет следующие ос</w:t>
        <w:softHyphen/>
        <w:t>новные функции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сосредоточение всей информации о ходе производства, поступа</w:t>
        <w:softHyphen/>
        <w:t>ющей от участков и других служб цех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получение сообщений от производственных участков о неполад</w:t>
        <w:softHyphen/>
        <w:t>ках и отдельных задержках в производстве, мешающих выполнению плановых заданий текущего дня или смены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уководство выполнением цехом суточных заданий и оперативно</w:t>
        <w:softHyphen/>
        <w:t>го графика изготовления детале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наблюдение за комплектным и своевременным снабжением участ</w:t>
        <w:softHyphen/>
        <w:t>ков материалами и инструментом на основании сообщений участков и других служб цех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выдача оперативных распоряжений и указаний участкам и служ</w:t>
        <w:softHyphen/>
        <w:t>бам цеха по устранению задержек в производстве и контроль выпол</w:t>
        <w:softHyphen/>
        <w:t>нения этих распоряжени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егулирование отпуска участкам дефицитных материалов и конт</w:t>
        <w:softHyphen/>
        <w:t>роль поступления их в цех на основе данных склада материалов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контроль работы служб, осуществляющих подготовку производства, в части своевременного обеспечения основного производства всем необходимым для выполнения участками цеха текущих заданий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- информация руководства цеха и начальника ПДБ о неполадках, требующих их непосредственного вмешательств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проведение систе</w:t>
        <w:softHyphen/>
        <w:t>матических диспетчерских совещаний по вопросам выполнения уча</w:t>
        <w:softHyphen/>
        <w:t>стками текущих задани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составление диспетчерских рапортов о ходе выполнения суточных задани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контроль за своевременным выходом из ремонта оборудования на основе графика ремонт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Эффективность деятельности диспетчерской службы во многом зависит от организации взаимосвязи и взаимодействия центральной диспетчерской службы с другими функциональными подразделения</w:t>
        <w:softHyphen/>
        <w:t>ми АО, обеспечивающими и обслуживающими основное производ</w:t>
        <w:softHyphen/>
        <w:t>ство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с технической подготовкой производства — при внесении изме</w:t>
        <w:softHyphen/>
        <w:t>нений в конструкцию выпускаемых изделий, направленных на модер</w:t>
        <w:softHyphen/>
        <w:t>низацию отдельных ДСЕ, при возникновении различного рода затруд</w:t>
        <w:softHyphen/>
        <w:t>нений в ходе производства, при возникновении отклонений от установленной технологии по причине выхода из строя технологического оборудования и приня</w:t>
        <w:softHyphen/>
        <w:t>тия мер с целью организации временной технологии производствен</w:t>
        <w:softHyphen/>
        <w:t>ного процесс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с отделом главного механика и главного энергетика осуществля</w:t>
        <w:softHyphen/>
        <w:t>ется взаимосвязь в части контроля организации ремонта технологи</w:t>
        <w:softHyphen/>
        <w:t>ческого оборудования, а также для принятия необходимых мер в случае аварии или выхода из строя оборудования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с отделом материально-технического обеспечения взаимосвязь диспетчерской службы заключается в контроле за бесперебойным снабжением производства металлом, материалами и комплектующи</w:t>
        <w:softHyphen/>
        <w:t>ми изделиями, а также контроле за поддержанием установленного нормативами уровня запасов на его складах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собое место занимают взаимоотношения диспетчерского аппа</w:t>
        <w:softHyphen/>
        <w:t>рата с аппаратом оперативного управления производством. Обе эти службы находятся в составе единого органа оперативного управления основным производством — в ПДО акционерного обще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процессе контроля и анализа хода производства главный диспет</w:t>
        <w:softHyphen/>
        <w:t>чер ежедневно получает из ВЦ АО необходимую информацию о ре</w:t>
        <w:softHyphen/>
        <w:t>зультатах работы за прошедшие сутки по соответствующим форма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заимосвязь между этими службами не только носит информаци</w:t>
        <w:softHyphen/>
        <w:t>онный характер, но и заключается в принятии совместных решений по оперативным вопросам в связи с отклонениями в производстве. Варианты указанных решений вырабатываются на основе автомати</w:t>
        <w:softHyphen/>
        <w:t>зированной обработки данных оперативного учета, результатов кон</w:t>
        <w:softHyphen/>
        <w:t>троля и анализа хода производства на АРМ управленческого персо</w:t>
        <w:softHyphen/>
        <w:t>нала цехов и в ВЦ А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иболее эффективная работа диспетчерского персонала достига</w:t>
        <w:softHyphen/>
        <w:t>ется на основе функционирования в АО автоматизированной систе</w:t>
        <w:softHyphen/>
        <w:t>мы контроля и анализа, экспертных систем в сочетании с интегри</w:t>
        <w:softHyphen/>
        <w:t>рованной автоматизированной системой управления (ИАСУ), обес</w:t>
        <w:softHyphen/>
        <w:t>печивающих комплексное решение всех задач управления производ</w:t>
        <w:softHyphen/>
        <w:t>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ГЛАВА 2. ПРАКТИЧЕСКОЕ ПРИМЕНЕНИЕ ОПЕРАТИВНОГО УПРАВЛЕНИЯ                 ПРОИЗВОДСТВОМ НА ПРЕДПРИЯТИИ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ab/>
        <w:t xml:space="preserve">Рассмотрим применение оперативного управления производством на НАЗ «СОКОЛ». На этом предприятии ведётся серийное и мелкосерийное производство продукции, а именно – самолётов, агрегатных узлов и элементов их оснастки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>При технологическом строении цехов, как на рассматриваемом предприятии,  межцеховое оперативное планирование осуществляется цепным методом — производственные программы цехов разрабатываются в порядке, обратном ходу технологического процесса. Первой составляется производственная программа последнего (выпускающего), сборочного цеха. Далее, исходя из программного задания по выпуску сборочного цеха, строят программу выпуска обрабаты</w:t>
        <w:softHyphen/>
        <w:t>вающего, например, механического цеха, подготавливающего про</w:t>
        <w:softHyphen/>
        <w:t>дукцию для выпускающего цеха, а по ней — программу запуска для заготовительного цеха, например, кузнечного и, наконец, на основе последнего — программное задание по запуску для литей</w:t>
        <w:softHyphen/>
        <w:t>ного цеха. Таким образом, одна за другой составляются вытекаю</w:t>
        <w:softHyphen/>
        <w:t>щие друг из друга программы основных цех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условиях устойчивой номенклатуры выпускаемой продукции программа изготовления деталей (заготовок) данного наименования обрабатывающим или заготовительным цехом исчисляется следующим образом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color w:val="000000"/>
          <w:lang w:val="en-US"/>
        </w:rPr>
        <w:t>N</w:t>
      </w:r>
      <w:r>
        <w:rPr>
          <w:i/>
          <w:color w:val="000000"/>
          <w:vertAlign w:val="subscript"/>
        </w:rPr>
        <w:t xml:space="preserve">вып </w:t>
      </w:r>
      <w:r>
        <w:rPr>
          <w:i/>
          <w:color w:val="000000"/>
        </w:rPr>
        <w:t xml:space="preserve">= </w:t>
      </w:r>
      <w:r>
        <w:rPr>
          <w:i/>
          <w:color w:val="000000"/>
          <w:lang w:val="en-US"/>
        </w:rPr>
        <w:t>N</w:t>
      </w:r>
      <w:r>
        <w:rPr>
          <w:i/>
          <w:color w:val="000000"/>
          <w:vertAlign w:val="subscript"/>
        </w:rPr>
        <w:t>пост</w:t>
      </w:r>
      <w:r>
        <w:rPr>
          <w:i/>
          <w:color w:val="000000"/>
        </w:rPr>
        <w:t xml:space="preserve"> + </w:t>
      </w:r>
      <w:r>
        <w:rPr>
          <w:i/>
          <w:color w:val="000000"/>
          <w:lang w:val="en-US"/>
        </w:rPr>
        <w:t>N</w:t>
      </w:r>
      <w:r>
        <w:rPr>
          <w:i/>
          <w:color w:val="000000"/>
          <w:vertAlign w:val="subscript"/>
        </w:rPr>
        <w:t>п.ск</w:t>
      </w:r>
      <w:r>
        <w:rPr>
          <w:i/>
          <w:color w:val="000000"/>
        </w:rPr>
        <w:t xml:space="preserve">  </w:t>
      </w:r>
      <w:r>
        <w:rPr>
          <w:i/>
          <w:color w:val="000000"/>
          <w:u w:val="single"/>
        </w:rPr>
        <w:t xml:space="preserve">+ </w:t>
      </w:r>
      <w:r>
        <w:rPr>
          <w:i/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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</w:rPr>
        <w:t xml:space="preserve">скл </w:t>
      </w:r>
      <w:r>
        <w:rPr>
          <w:i/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</w:rPr>
      </w:pPr>
      <w:r>
        <w:rPr>
          <w:i/>
          <w:color w:val="000000"/>
          <w:lang w:val="en-US"/>
        </w:rPr>
        <w:t>N</w:t>
      </w:r>
      <w:r>
        <w:rPr>
          <w:i/>
          <w:color w:val="000000"/>
          <w:vertAlign w:val="subscript"/>
        </w:rPr>
        <w:t>зап</w:t>
      </w:r>
      <w:r>
        <w:rPr>
          <w:i/>
          <w:color w:val="000000"/>
        </w:rPr>
        <w:t xml:space="preserve"> = (</w:t>
      </w:r>
      <w:r>
        <w:rPr>
          <w:i/>
          <w:color w:val="000000"/>
          <w:lang w:val="en-US"/>
        </w:rPr>
        <w:t>N</w:t>
      </w:r>
      <w:r>
        <w:rPr>
          <w:i/>
          <w:color w:val="000000"/>
          <w:vertAlign w:val="subscript"/>
        </w:rPr>
        <w:t xml:space="preserve">вып </w:t>
      </w:r>
      <w:r>
        <w:rPr>
          <w:i/>
          <w:color w:val="000000"/>
        </w:rPr>
        <w:t xml:space="preserve"> </w:t>
      </w:r>
      <w:r>
        <w:rPr>
          <w:i/>
          <w:color w:val="000000"/>
          <w:u w:val="single"/>
        </w:rPr>
        <w:t xml:space="preserve">+ </w:t>
      </w:r>
      <w:r>
        <w:rPr>
          <w:rFonts w:cs="Symbol" w:ascii="Symbol" w:hAnsi="Symbol"/>
          <w:color w:val="000000"/>
          <w:lang w:val="en-US"/>
        </w:rPr>
        <w:t>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</w:rPr>
        <w:t>цикл</w:t>
      </w:r>
      <w:r>
        <w:rPr>
          <w:i/>
          <w:color w:val="000000"/>
        </w:rPr>
        <w:t>) 100 / (100 - П</w:t>
      </w:r>
      <w:r>
        <w:rPr>
          <w:i/>
          <w:color w:val="000000"/>
          <w:vertAlign w:val="subscript"/>
        </w:rPr>
        <w:t>о</w:t>
      </w:r>
      <w:r>
        <w:rPr>
          <w:i/>
          <w:color w:val="000000"/>
        </w:rPr>
        <w:t>)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где </w:t>
        <w:tab/>
      </w:r>
      <w:r>
        <w:rPr>
          <w:i/>
          <w:color w:val="000000"/>
          <w:lang w:val="en-US"/>
        </w:rPr>
        <w:t>N</w:t>
      </w:r>
      <w:r>
        <w:rPr>
          <w:i/>
          <w:color w:val="000000"/>
          <w:vertAlign w:val="subscript"/>
        </w:rPr>
        <w:t>пост</w:t>
      </w:r>
      <w:r>
        <w:rPr>
          <w:color w:val="000000"/>
        </w:rPr>
        <w:t xml:space="preserve"> — количество деталей  (заготовок) данного наимено</w:t>
        <w:softHyphen/>
        <w:t>вания, предназначенных к поставке в следующий потребляющий   цех (т. е. полуфабрикаты)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i/>
          <w:color w:val="000000"/>
          <w:lang w:val="en-US"/>
        </w:rPr>
        <w:t>N</w:t>
      </w:r>
      <w:r>
        <w:rPr>
          <w:i/>
          <w:color w:val="000000"/>
          <w:vertAlign w:val="subscript"/>
        </w:rPr>
        <w:t>п.ск</w:t>
      </w:r>
      <w:r>
        <w:rPr>
          <w:i/>
          <w:color w:val="000000"/>
        </w:rPr>
        <w:t xml:space="preserve">  </w:t>
      </w:r>
      <w:r>
        <w:rPr>
          <w:color w:val="000000"/>
        </w:rPr>
        <w:t xml:space="preserve">— количество деталей для сдачи на сбытовой склад завода (т. е. готовая продукция)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i/>
          <w:color w:val="000000"/>
          <w:lang w:val="en-US"/>
        </w:rPr>
        <w:t>N</w:t>
      </w:r>
      <w:r>
        <w:rPr>
          <w:i/>
          <w:color w:val="000000"/>
          <w:vertAlign w:val="subscript"/>
        </w:rPr>
        <w:t>вып</w:t>
      </w:r>
      <w:r>
        <w:rPr>
          <w:color w:val="000000"/>
        </w:rPr>
        <w:t xml:space="preserve"> — количество деталей для  выпуска  в данном пла</w:t>
        <w:softHyphen/>
        <w:t>новом периоде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Symbol" w:ascii="Symbol" w:hAnsi="Symbol"/>
          <w:color w:val="000000"/>
          <w:lang w:val="en-US"/>
        </w:rPr>
        <w:t>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</w:rPr>
        <w:t>скл</w:t>
      </w:r>
      <w:r>
        <w:rPr>
          <w:color w:val="000000"/>
        </w:rPr>
        <w:t xml:space="preserve">, </w:t>
      </w:r>
      <w:r>
        <w:rPr>
          <w:rFonts w:cs="Symbol" w:ascii="Symbol" w:hAnsi="Symbol"/>
          <w:color w:val="000000"/>
          <w:lang w:val="en-US"/>
        </w:rPr>
        <w:t>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</w:rPr>
        <w:t>цикл</w:t>
      </w:r>
      <w:r>
        <w:rPr>
          <w:color w:val="000000"/>
        </w:rPr>
        <w:t xml:space="preserve">  — отклонения  (на начало планового периода) вели</w:t>
        <w:softHyphen/>
        <w:t>чины складского и циклового заделов от установ</w:t>
        <w:softHyphen/>
        <w:t>ленного норматив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i/>
          <w:iCs/>
          <w:color w:val="000000"/>
        </w:rPr>
        <w:t>П</w:t>
      </w:r>
      <w:r>
        <w:rPr>
          <w:i/>
          <w:iCs/>
          <w:color w:val="000000"/>
          <w:vertAlign w:val="subscript"/>
        </w:rPr>
        <w:t>0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процент отсева (брак и пр.) по отношению к сум</w:t>
        <w:softHyphen/>
        <w:t>марному  запуску, определяемый по данным  ста</w:t>
        <w:softHyphen/>
        <w:t>тистической отчетност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i/>
          <w:color w:val="000000"/>
          <w:lang w:val="en-US"/>
        </w:rPr>
        <w:t>N</w:t>
      </w:r>
      <w:r>
        <w:rPr>
          <w:i/>
          <w:color w:val="000000"/>
          <w:vertAlign w:val="subscript"/>
        </w:rPr>
        <w:t>вып</w:t>
      </w:r>
      <w:r>
        <w:rPr>
          <w:i/>
          <w:color w:val="000000"/>
        </w:rPr>
        <w:t xml:space="preserve"> =</w:t>
      </w:r>
      <w:r>
        <w:rPr>
          <w:color w:val="000000"/>
        </w:rPr>
        <w:t xml:space="preserve"> 8 + 3 – 0 = 11 изделий будет выпущено в 2006 – 2007 годах цехами основного производства,  в соответствии с графиком (</w:t>
      </w:r>
      <w:r>
        <w:rPr>
          <w:i/>
          <w:color w:val="000000"/>
        </w:rPr>
        <w:t>Прил.1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алендарный план запуска-выпуска деталей,   узлов и других комплектов должен обеспечивать согласованную во времени рит</w:t>
        <w:softHyphen/>
        <w:t xml:space="preserve">мичную работу всех смежных по технологическому процессу цехов. Это достигается так называемыми опережениями в работе. </w:t>
      </w:r>
      <w:r>
        <w:rPr>
          <w:i/>
          <w:iCs/>
          <w:color w:val="000000"/>
        </w:rPr>
        <w:t>Кален</w:t>
        <w:softHyphen/>
        <w:t xml:space="preserve">дарным опережением </w:t>
      </w:r>
      <w:r>
        <w:rPr>
          <w:color w:val="000000"/>
        </w:rPr>
        <w:t>называется величина  календарного времени от запланированной даты выпуска серии изделий до запуска дета лей или узлов на определенной стадии производства. По опереже</w:t>
        <w:softHyphen/>
        <w:t>нию можно определить, за сколько дней до выпуска готового из</w:t>
        <w:softHyphen/>
        <w:t>делия должна быть запущена в обработку партия данных деталей на каждой технологической стадии производства. Чем большее количество цехов проходит деталь и чем длительнее ее цикл внутри каждого цеха, тем раньше она должна быть запущена в производ</w:t>
        <w:softHyphen/>
        <w:t>ство по отношению к деталям, проходящим меньшее количество цехов и операций. Величина опережения может быть выражена в днях, в изделиях или в порядковых номерах изделий (которые присваиваются также комплектам заготовок, узлов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еличина опережения слагается из длительности производст</w:t>
        <w:softHyphen/>
        <w:t>венного цикла и резервного времени, обеспечивающего своевре</w:t>
        <w:softHyphen/>
        <w:t>менное начало работ на последующей фазе процесса при возникно</w:t>
        <w:softHyphen/>
        <w:t>вении каких-либо перебоев. Опережение может рассчитываться как по запуску детали по каждому цеху, так и по выпуску ее цех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пережение времени окончания каждой технологической ста</w:t>
        <w:softHyphen/>
        <w:t>дии определяется в размере длительности цикла последующих за ней технологических стадий вплоть до выпуска издел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ледовательно, расчет величины опережений по технологиче</w:t>
        <w:softHyphen/>
        <w:t>ским стадиям производится сложением длительности производст</w:t>
        <w:softHyphen/>
        <w:t>венных циклов (дней) от запланированного выпуска изделия до каждой технологической стадии в направлении, обратном ходу тех</w:t>
        <w:softHyphen/>
        <w:t>нологического процесса. Опережения рассчитываются по отдель</w:t>
        <w:softHyphen/>
        <w:t>ным цехам и деталям издел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ак, например, в основном производстве, если производственный цикл для данной детали в заготовительном цехе равен 5 дням, в механическом — 18, в узло</w:t>
        <w:softHyphen/>
        <w:t>вой сборке — 6, в общей сборке — 9, резервное опережение между цехами —4 дня, то опережение по запуску в узловую сборку со</w:t>
        <w:softHyphen/>
        <w:t>ставит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Symbol" w:ascii="Symbol" w:hAnsi="Symbol"/>
          <w:color w:val="000000"/>
          <w:lang w:val="en-US"/>
        </w:rPr>
        <w:t></w:t>
      </w:r>
      <w:r>
        <w:rPr>
          <w:color w:val="000000"/>
          <w:vertAlign w:val="subscript"/>
        </w:rPr>
        <w:t>з.сб</w:t>
      </w:r>
      <w:r>
        <w:rPr>
          <w:color w:val="000000"/>
        </w:rPr>
        <w:t xml:space="preserve"> = </w:t>
      </w:r>
      <w:r>
        <w:rPr>
          <w:i/>
          <w:color w:val="000000"/>
        </w:rPr>
        <w:t>Т</w:t>
      </w:r>
      <w:r>
        <w:rPr>
          <w:color w:val="000000"/>
          <w:vertAlign w:val="subscript"/>
        </w:rPr>
        <w:t>узл. сб</w:t>
      </w:r>
      <w:r>
        <w:rPr>
          <w:color w:val="000000"/>
        </w:rPr>
        <w:t xml:space="preserve"> + </w:t>
      </w:r>
      <w:r>
        <w:rPr>
          <w:rFonts w:cs="Symbol" w:ascii="Symbol" w:hAnsi="Symbol"/>
          <w:color w:val="000000"/>
          <w:lang w:val="en-US"/>
        </w:rPr>
        <w:t>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рез.сб</w:t>
      </w:r>
      <w:r>
        <w:rPr>
          <w:color w:val="000000"/>
        </w:rPr>
        <w:t xml:space="preserve"> + </w:t>
      </w:r>
      <w:r>
        <w:rPr>
          <w:i/>
          <w:color w:val="000000"/>
        </w:rPr>
        <w:t xml:space="preserve">Т </w:t>
      </w:r>
      <w:r>
        <w:rPr>
          <w:color w:val="000000"/>
          <w:vertAlign w:val="subscript"/>
        </w:rPr>
        <w:t xml:space="preserve">общ. сб </w:t>
      </w:r>
      <w:r>
        <w:rPr>
          <w:color w:val="000000"/>
        </w:rPr>
        <w:t>= 6 + 4 + 9= 19 дн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Опережение по выпуску из узловой сборки составит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rFonts w:cs="Symbol" w:ascii="Symbol" w:hAnsi="Symbol"/>
          <w:color w:val="000000"/>
          <w:lang w:val="en-US"/>
        </w:rPr>
        <w:t></w:t>
      </w:r>
      <w:r>
        <w:rPr>
          <w:color w:val="000000"/>
          <w:vertAlign w:val="subscript"/>
        </w:rPr>
        <w:t>в.сб</w:t>
      </w:r>
      <w:r>
        <w:rPr>
          <w:color w:val="000000"/>
        </w:rPr>
        <w:t xml:space="preserve"> =  </w:t>
      </w:r>
      <w:r>
        <w:rPr>
          <w:rFonts w:cs="Symbol" w:ascii="Symbol" w:hAnsi="Symbol"/>
          <w:color w:val="000000"/>
          <w:lang w:val="en-US"/>
        </w:rPr>
        <w:t>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рез.сб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Т</w:t>
      </w:r>
      <w:r>
        <w:rPr>
          <w:iCs/>
          <w:color w:val="000000"/>
          <w:vertAlign w:val="subscript"/>
        </w:rPr>
        <w:t>об</w:t>
      </w:r>
      <w:r>
        <w:rPr>
          <w:i/>
          <w:iCs/>
          <w:color w:val="000000"/>
          <w:vertAlign w:val="subscript"/>
        </w:rPr>
        <w:t xml:space="preserve">. </w:t>
      </w:r>
      <w:r>
        <w:rPr>
          <w:color w:val="000000"/>
          <w:vertAlign w:val="subscript"/>
        </w:rPr>
        <w:t>сб</w:t>
      </w:r>
      <w:r>
        <w:rPr>
          <w:color w:val="000000"/>
        </w:rPr>
        <w:t xml:space="preserve"> = 4 + 9 — 13 дней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Опережение по запуску в механическом цехе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rFonts w:cs="Symbol" w:ascii="Symbol" w:hAnsi="Symbol"/>
          <w:color w:val="000000"/>
          <w:lang w:val="en-US"/>
        </w:rPr>
        <w:t></w:t>
      </w:r>
      <w:r>
        <w:rPr>
          <w:color w:val="000000"/>
          <w:vertAlign w:val="subscript"/>
        </w:rPr>
        <w:t>з.мех. обр</w:t>
      </w:r>
      <w:r>
        <w:rPr>
          <w:color w:val="000000"/>
        </w:rPr>
        <w:t xml:space="preserve"> = </w:t>
      </w:r>
      <w:r>
        <w:rPr>
          <w:i/>
          <w:color w:val="000000"/>
        </w:rPr>
        <w:t>Т</w:t>
      </w:r>
      <w:r>
        <w:rPr>
          <w:color w:val="000000"/>
          <w:vertAlign w:val="subscript"/>
        </w:rPr>
        <w:t xml:space="preserve"> обр</w:t>
      </w:r>
      <w:r>
        <w:rPr>
          <w:color w:val="000000"/>
        </w:rPr>
        <w:t xml:space="preserve"> + </w:t>
      </w:r>
      <w:r>
        <w:rPr>
          <w:rFonts w:cs="Symbol" w:ascii="Symbol" w:hAnsi="Symbol"/>
          <w:color w:val="000000"/>
          <w:lang w:val="en-US"/>
        </w:rPr>
        <w:t>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рез. обр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 xml:space="preserve">Т </w:t>
      </w:r>
      <w:r>
        <w:rPr>
          <w:color w:val="000000"/>
          <w:vertAlign w:val="subscript"/>
        </w:rPr>
        <w:t>узл. сб</w:t>
      </w:r>
      <w:r>
        <w:rPr>
          <w:color w:val="000000"/>
        </w:rPr>
        <w:t xml:space="preserve"> + </w:t>
      </w:r>
      <w:r>
        <w:rPr>
          <w:rFonts w:cs="Symbol" w:ascii="Symbol" w:hAnsi="Symbol"/>
          <w:color w:val="000000"/>
          <w:lang w:val="en-US"/>
        </w:rPr>
        <w:t>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рез. сб</w:t>
      </w:r>
      <w:r>
        <w:rPr>
          <w:color w:val="000000"/>
        </w:rPr>
        <w:t xml:space="preserve"> + </w:t>
      </w:r>
      <w:r>
        <w:rPr>
          <w:i/>
          <w:color w:val="000000"/>
        </w:rPr>
        <w:t>Т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общ. сб</w:t>
      </w:r>
      <w:r>
        <w:rPr>
          <w:color w:val="000000"/>
        </w:rPr>
        <w:t xml:space="preserve">  = 18+ 4 + 6 +4+ 9 = 41 день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Опережение по выпуску из механического цеха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Symbol" w:ascii="Symbol" w:hAnsi="Symbol"/>
          <w:color w:val="000000"/>
          <w:lang w:val="en-US"/>
        </w:rPr>
        <w:t></w:t>
      </w:r>
      <w:r>
        <w:rPr>
          <w:color w:val="000000"/>
          <w:vertAlign w:val="subscript"/>
        </w:rPr>
        <w:t>в. мех. обр</w:t>
      </w:r>
      <w:r>
        <w:rPr>
          <w:color w:val="000000"/>
        </w:rPr>
        <w:t xml:space="preserve"> = </w:t>
      </w:r>
      <w:r>
        <w:rPr>
          <w:rFonts w:cs="Symbol" w:ascii="Symbol" w:hAnsi="Symbol"/>
          <w:color w:val="000000"/>
          <w:lang w:val="en-US"/>
        </w:rPr>
        <w:t></w:t>
      </w:r>
      <w:r>
        <w:rPr>
          <w:color w:val="000000"/>
          <w:vertAlign w:val="subscript"/>
        </w:rPr>
        <w:t>рез. сб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 xml:space="preserve">Т </w:t>
      </w:r>
      <w:r>
        <w:rPr>
          <w:color w:val="000000"/>
          <w:vertAlign w:val="subscript"/>
        </w:rPr>
        <w:t xml:space="preserve">узл. сб </w:t>
      </w:r>
      <w:r>
        <w:rPr>
          <w:color w:val="000000"/>
        </w:rPr>
        <w:t xml:space="preserve">+ </w:t>
      </w:r>
      <w:r>
        <w:rPr>
          <w:rFonts w:cs="Symbol" w:ascii="Symbol" w:hAnsi="Symbol"/>
          <w:color w:val="000000"/>
          <w:lang w:val="en-US"/>
        </w:rPr>
        <w:t>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рез. сб</w:t>
      </w:r>
      <w:r>
        <w:rPr>
          <w:color w:val="000000"/>
        </w:rPr>
        <w:t xml:space="preserve"> + </w:t>
      </w:r>
      <w:r>
        <w:rPr>
          <w:i/>
          <w:color w:val="000000"/>
        </w:rPr>
        <w:t xml:space="preserve">Т </w:t>
      </w:r>
      <w:r>
        <w:rPr>
          <w:color w:val="000000"/>
          <w:vertAlign w:val="subscript"/>
        </w:rPr>
        <w:t>общ. сб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=</w:t>
      </w:r>
      <w:r>
        <w:rPr>
          <w:color w:val="000000"/>
        </w:rPr>
        <w:t xml:space="preserve"> 4 + 6 + 4 + 9 = 23 дня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Опережение по запуску в заготовительном цехе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rFonts w:cs="Symbol" w:ascii="Symbol" w:hAnsi="Symbol"/>
          <w:color w:val="000000"/>
          <w:lang w:val="en-US"/>
        </w:rPr>
        <w:t></w:t>
      </w:r>
      <w:r>
        <w:rPr>
          <w:color w:val="000000"/>
          <w:vertAlign w:val="subscript"/>
        </w:rPr>
        <w:t>з. загот</w:t>
      </w:r>
      <w:r>
        <w:rPr>
          <w:color w:val="000000"/>
        </w:rPr>
        <w:t xml:space="preserve"> = </w:t>
      </w:r>
      <w:r>
        <w:rPr>
          <w:i/>
          <w:color w:val="000000"/>
        </w:rPr>
        <w:t>Т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заг</w:t>
      </w:r>
      <w:r>
        <w:rPr>
          <w:color w:val="000000"/>
        </w:rPr>
        <w:t xml:space="preserve"> + </w:t>
      </w:r>
      <w:r>
        <w:rPr>
          <w:rFonts w:cs="Symbol" w:ascii="Symbol" w:hAnsi="Symbol"/>
          <w:color w:val="000000"/>
          <w:lang w:val="en-US"/>
        </w:rPr>
        <w:t></w:t>
      </w:r>
      <w:r>
        <w:rPr>
          <w:color w:val="000000"/>
          <w:vertAlign w:val="subscript"/>
        </w:rPr>
        <w:t>рез. заг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 xml:space="preserve">Т </w:t>
      </w:r>
      <w:r>
        <w:rPr>
          <w:color w:val="000000"/>
          <w:vertAlign w:val="subscript"/>
        </w:rPr>
        <w:t>обр</w:t>
      </w:r>
      <w:r>
        <w:rPr>
          <w:color w:val="000000"/>
        </w:rPr>
        <w:t xml:space="preserve"> + </w:t>
      </w:r>
      <w:r>
        <w:rPr>
          <w:rFonts w:cs="Symbol" w:ascii="Symbol" w:hAnsi="Symbol"/>
          <w:color w:val="000000"/>
          <w:lang w:val="en-US"/>
        </w:rPr>
        <w:t>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рез. обр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 xml:space="preserve">Т </w:t>
      </w:r>
      <w:r>
        <w:rPr>
          <w:color w:val="000000"/>
          <w:vertAlign w:val="subscript"/>
        </w:rPr>
        <w:t>узл. сб</w:t>
      </w:r>
      <w:r>
        <w:rPr>
          <w:color w:val="000000"/>
        </w:rPr>
        <w:t xml:space="preserve"> + </w:t>
      </w:r>
      <w:r>
        <w:rPr>
          <w:rFonts w:cs="Symbol" w:ascii="Symbol" w:hAnsi="Symbol"/>
          <w:color w:val="000000"/>
          <w:lang w:val="en-US"/>
        </w:rPr>
        <w:t>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рез. сб</w:t>
      </w:r>
      <w:r>
        <w:rPr>
          <w:color w:val="000000"/>
        </w:rPr>
        <w:t xml:space="preserve"> + </w:t>
      </w:r>
      <w:r>
        <w:rPr>
          <w:i/>
          <w:color w:val="000000"/>
        </w:rPr>
        <w:t>Т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общ. об</w:t>
      </w:r>
      <w:r>
        <w:rPr>
          <w:color w:val="000000"/>
        </w:rPr>
        <w:t xml:space="preserve"> =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= 5 + 4+ 18 + 4 + 6 + 4 + 9 = 50 дней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Опережение по выпуску из заготовительного цеха будет равно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Symbol" w:ascii="Symbol" w:hAnsi="Symbol"/>
          <w:color w:val="000000"/>
          <w:lang w:val="en-US"/>
        </w:rPr>
        <w:t></w:t>
      </w:r>
      <w:r>
        <w:rPr>
          <w:color w:val="000000"/>
          <w:vertAlign w:val="subscript"/>
        </w:rPr>
        <w:t>в. загот</w:t>
      </w:r>
      <w:r>
        <w:rPr>
          <w:color w:val="000000"/>
        </w:rPr>
        <w:t xml:space="preserve"> = </w:t>
      </w:r>
      <w:r>
        <w:rPr>
          <w:rFonts w:cs="Symbol" w:ascii="Symbol" w:hAnsi="Symbol"/>
          <w:color w:val="000000"/>
          <w:lang w:val="en-US"/>
        </w:rPr>
        <w:t></w:t>
      </w:r>
      <w:r>
        <w:rPr>
          <w:color w:val="000000"/>
          <w:vertAlign w:val="subscript"/>
        </w:rPr>
        <w:t>рез. заг</w:t>
      </w:r>
      <w:r>
        <w:rPr>
          <w:color w:val="000000"/>
        </w:rPr>
        <w:t xml:space="preserve"> + </w:t>
      </w:r>
      <w:r>
        <w:rPr>
          <w:i/>
          <w:color w:val="000000"/>
        </w:rPr>
        <w:t>Т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 xml:space="preserve">обр </w:t>
      </w:r>
      <w:r>
        <w:rPr>
          <w:color w:val="000000"/>
        </w:rPr>
        <w:t xml:space="preserve">+  </w:t>
      </w:r>
      <w:r>
        <w:rPr>
          <w:rFonts w:cs="Symbol" w:ascii="Symbol" w:hAnsi="Symbol"/>
          <w:color w:val="000000"/>
          <w:lang w:val="en-US"/>
        </w:rPr>
        <w:t>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рез. обр</w:t>
      </w:r>
      <w:r>
        <w:rPr>
          <w:color w:val="000000"/>
        </w:rPr>
        <w:t xml:space="preserve"> + </w:t>
      </w:r>
      <w:r>
        <w:rPr>
          <w:i/>
          <w:color w:val="000000"/>
        </w:rPr>
        <w:t>Т</w:t>
      </w:r>
      <w:r>
        <w:rPr>
          <w:color w:val="000000"/>
          <w:vertAlign w:val="subscript"/>
        </w:rPr>
        <w:t>узл. сб</w:t>
      </w:r>
      <w:r>
        <w:rPr>
          <w:color w:val="000000"/>
        </w:rPr>
        <w:t xml:space="preserve"> + </w:t>
      </w:r>
      <w:r>
        <w:rPr>
          <w:rFonts w:cs="Symbol" w:ascii="Symbol" w:hAnsi="Symbol"/>
          <w:color w:val="000000"/>
          <w:lang w:val="en-US"/>
        </w:rPr>
        <w:t>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рез. сб</w:t>
      </w:r>
      <w:r>
        <w:rPr>
          <w:color w:val="000000"/>
        </w:rPr>
        <w:t xml:space="preserve"> + </w:t>
      </w:r>
      <w:r>
        <w:rPr>
          <w:i/>
          <w:color w:val="000000"/>
        </w:rPr>
        <w:t>Т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общ. сб</w:t>
      </w:r>
      <w:r>
        <w:rPr>
          <w:color w:val="000000"/>
        </w:rPr>
        <w:t xml:space="preserve"> =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= 4 + 18 + 4 + 6 + 4 + 9 = 45 дней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График времени опережений приведен на рис. 3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Межцеховое оперативное планирование осуществляется обычно в отделе главного диспетчера завода. Внутрицеховое оперативно-производственное планирование осуществляется в планово-диспетчерском  бюро цеха (ПДБ)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Организационная структура управления НАЗ «СОКОЛ» и структура органов оперативного планирования показана в </w:t>
      </w:r>
      <w:r>
        <w:rPr>
          <w:i/>
          <w:color w:val="000000"/>
        </w:rPr>
        <w:t xml:space="preserve">Приложении 2 </w:t>
      </w:r>
      <w:r>
        <w:rPr>
          <w:color w:val="000000"/>
        </w:rPr>
        <w:t>и</w:t>
      </w:r>
      <w:r>
        <w:rPr>
          <w:i/>
          <w:color w:val="000000"/>
        </w:rPr>
        <w:t xml:space="preserve"> 3</w:t>
      </w:r>
      <w:r>
        <w:rPr>
          <w:color w:val="000000"/>
        </w:rPr>
        <w:t xml:space="preserve"> соответственно</w:t>
      </w:r>
      <w:r>
        <w:rPr>
          <w:i/>
          <w:color w:val="000000"/>
        </w:rPr>
        <w:t>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75910" cy="2581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ab/>
        <w:tab/>
        <w:t>Рис.3 График времени опережен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Известно, что в серийном производстве номенклатура изготав</w:t>
        <w:softHyphen/>
        <w:t>ливаемых изделий более или менее постоянна и регулярно повторя</w:t>
        <w:softHyphen/>
        <w:t>ется в программе выпуска. Значительное превышение числа детале-опёраций в сравнении с количеством рабочих мест определяет необходимость изготовления изделий на рабочих местах партиями в порядке чередования с другими изделия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В связи с этим в условиях серийного производства важнейшей задачей оперативного планирования является </w:t>
      </w:r>
      <w:r>
        <w:rPr>
          <w:i/>
          <w:iCs/>
          <w:color w:val="000000"/>
        </w:rPr>
        <w:t>установление и обе</w:t>
        <w:softHyphen/>
        <w:t xml:space="preserve">спечение периодичности изготовления изделий </w:t>
      </w:r>
      <w:r>
        <w:rPr>
          <w:color w:val="000000"/>
        </w:rPr>
        <w:t>в соответствии с планом; определение размера партии выпуска изделий, величины партии деталей и периодичности запуска их в обработку. В связи с этим основными календарно-плановыми расчетными нормативами в серийном производстве являются: размер партии изготовления изделий, нормативный размер партии деталей и периодичность их изготовления, продолжительность производственных циклов обработ</w:t>
        <w:softHyphen/>
        <w:t>ки партии деталей, календарно-плановых опережений и задел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На основании этих нормативов строятся планы-графики работы производственных участков и изготовления продукции (</w:t>
      </w:r>
      <w:r>
        <w:rPr>
          <w:i/>
          <w:color w:val="000000"/>
        </w:rPr>
        <w:t>Приложения 4,5,6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В серийном производстве применяется два типа поточных линий. Переменно-поточные и групповые поточные. В соот</w:t>
        <w:softHyphen/>
        <w:t>ветствии с этим различают несколько вариантов построения кален</w:t>
        <w:softHyphen/>
        <w:t>дарных графиков работы производственных участков, которые используются на рассматриваемом предприятии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а) </w:t>
      </w:r>
      <w:r>
        <w:rPr>
          <w:i/>
          <w:iCs/>
          <w:color w:val="000000"/>
        </w:rPr>
        <w:t xml:space="preserve">планы-графики работы переменно-поточных линий, </w:t>
      </w:r>
      <w:r>
        <w:rPr>
          <w:color w:val="000000"/>
        </w:rPr>
        <w:t>которые регламентируют периодичность запуска деталей в обработку и сроки переналадки линии в соответствии с поступлением новой партии детале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б) </w:t>
      </w:r>
      <w:r>
        <w:rPr>
          <w:i/>
          <w:iCs/>
          <w:color w:val="000000"/>
        </w:rPr>
        <w:t xml:space="preserve">пооперационный стандартный план-график участков, </w:t>
      </w:r>
      <w:r>
        <w:rPr>
          <w:color w:val="000000"/>
        </w:rPr>
        <w:t>обра</w:t>
        <w:softHyphen/>
        <w:t>батывающих детали партиями для непрерывной сборки изделий при небольшом числе деталеопераций, выполняемых на одном рабочем месте (5—6 деталеопераций, рис. 4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в) </w:t>
      </w:r>
      <w:r>
        <w:rPr>
          <w:i/>
          <w:iCs/>
          <w:color w:val="000000"/>
        </w:rPr>
        <w:t xml:space="preserve">стандартный план-график запуска-выпуска партии деталей </w:t>
      </w:r>
      <w:r>
        <w:rPr>
          <w:color w:val="000000"/>
        </w:rPr>
        <w:t>с периодической повторяемостью применительно к непрерывной или строго периодической сборке издел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г) </w:t>
      </w:r>
      <w:r>
        <w:rPr>
          <w:i/>
          <w:iCs/>
          <w:color w:val="000000"/>
        </w:rPr>
        <w:t xml:space="preserve">календарный план-график сроков подачи деталей </w:t>
      </w:r>
      <w:r>
        <w:rPr>
          <w:color w:val="000000"/>
        </w:rPr>
        <w:t>на сборку и запусках на первую операцию для серийного производства без строгой периодичности выпус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щими условиями для построения графиков являются: тех</w:t>
        <w:softHyphen/>
        <w:t>нологические маршруты обработки деталей, с указанием норм вре</w:t>
        <w:softHyphen/>
        <w:t>мени на обработку деталей, строгое закрепление деталеопераций за станками, месячные программы по деталям и основные нормативы производственного процесс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6615" cy="7150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15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Рис.4 Пооперационный план-график работы производственного участка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Наибольшая эффективность решения задач оперативного планирования и дис</w:t>
        <w:softHyphen/>
        <w:t>петчерского регулирования хода производства на предприятии достигнута за счёт применения автоматизированных систем управления производством (АСУП) и электронно-вычислительных машин. Эти ма</w:t>
        <w:softHyphen/>
        <w:t>шины способны быстро выполнять различного рода расчеты по составлению графиков загрузки оборудования, распределению ра</w:t>
        <w:softHyphen/>
        <w:t>бот по рабочим местам, определению потребных материалов, дета</w:t>
        <w:softHyphen/>
        <w:t>лей, по учету незавершенного производства. В этих условиях диспетчер имеет возможность дистанционного управления работой автоматических систем, поль</w:t>
        <w:softHyphen/>
        <w:t>зуясь техническими средствами контроля и управления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В результате выполнения данной курсовой работы был детально рассмотрен аспект применения оперативного управления производством на предприятии, определены его этапы и области применения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Оперативное управления производством является незаменимой и неотъемлемой частью процесса организации производства, важнейшим рычагом повседневного руководства производственной деятельностью предприят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Оперативное управление предполагает детальную разработку планов предприятия и его подразделений — цехов, производствен</w:t>
        <w:softHyphen/>
        <w:t>ных участков, бригад и рабочих мест на короткие отрезки време</w:t>
        <w:softHyphen/>
        <w:t>ни — месяц, декаду, пятидневку, сутки, смену. При этом задача разработки плана органически и функционально сочетается с орга</w:t>
        <w:softHyphen/>
        <w:t xml:space="preserve">низацией его выполнения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9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tabs>
          <w:tab w:val="clear" w:pos="708"/>
          <w:tab w:val="left" w:pos="41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Организация, планирование и управление деятельностью промышленного предприятия. Под ред. Бухало С.М. –Киев: Вища школа, 198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Управление организацией. Под ред. Поршнева А.Г., Румянцевой З.П., Саломатина Н.А. –Москва: Инфра-М, 1999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Я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8:02:00Z</dcterms:created>
  <dc:creator>RAN</dc:creator>
  <dc:description/>
  <dc:language>en-US</dc:language>
  <cp:lastModifiedBy>RAN</cp:lastModifiedBy>
  <dcterms:modified xsi:type="dcterms:W3CDTF">2006-12-07T10:49:00Z</dcterms:modified>
  <cp:revision>42</cp:revision>
  <dc:subject/>
  <dc:title/>
</cp:coreProperties>
</file>