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овская Финансово – Юридическая Академ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« УПРАВЛЕНИЕ И ИНФОРМАТИК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 ИНФОРМАЦИОННЫЕ СИСТЕМЫ И ТЕХНОЛОГИИ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пломн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 « Анализ состояния и перспектив развития рын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тернет рекламы в России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втор дипломной работы</w:t>
        <w:tab/>
        <w:tab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</w:t>
      </w:r>
      <w:r>
        <w:rPr/>
        <w:t>-=</w:t>
      </w:r>
      <w:r>
        <w:rPr>
          <w:lang w:val="en-US"/>
        </w:rPr>
        <w:t>PadonaK</w:t>
      </w:r>
      <w:r>
        <w:rPr/>
        <w:t>=-</w:t>
        <w:tab/>
        <w:t>...............(подпись).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Научный руководитель</w:t>
        <w:tab/>
        <w:tab/>
      </w:r>
    </w:p>
    <w:p>
      <w:pPr>
        <w:pStyle w:val="Normal"/>
        <w:jc w:val="right"/>
        <w:rPr/>
      </w:pPr>
      <w:r>
        <w:rPr>
          <w:b/>
          <w:bCs/>
        </w:rPr>
        <w:t>Доктор техн. наук, профессор</w:t>
      </w: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***********. ………….(подпись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ецензент</w:t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************.................(подпись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пустить к защите, Зав. Кафедр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…….»…………..………….200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4</w:t>
      </w:r>
    </w:p>
    <w:sectPr>
      <w:type w:val="nextPage"/>
      <w:pgSz w:w="11906" w:h="16838"/>
      <w:pgMar w:left="1701" w:right="629" w:gutter="0" w:header="0" w:top="1134" w:footer="0" w:bottom="11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1B34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1:22:00Z</dcterms:created>
  <dc:creator>-=PadonaK=-</dc:creator>
  <dc:description/>
  <dc:language>en-US</dc:language>
  <cp:lastModifiedBy>anatoly_ju</cp:lastModifiedBy>
  <cp:lastPrinted>2004-01-13T00:43:00Z</cp:lastPrinted>
  <dcterms:modified xsi:type="dcterms:W3CDTF">2004-02-11T13:13:00Z</dcterms:modified>
  <cp:revision>6</cp:revision>
  <dc:subject/>
  <dc:title>Московская Финансово – Юридическая Академия</dc:title>
</cp:coreProperties>
</file>