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Приложение 1</w:t>
      </w:r>
    </w:p>
    <w:p>
      <w:pPr>
        <w:pStyle w:val="Normal"/>
        <w:ind w:hanging="0"/>
        <w:jc w:val="center"/>
        <w:rPr/>
      </w:pPr>
      <w:r>
        <w:rPr/>
        <w:t>Происхождение английских сло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492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оварный запас английского язы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-5715</wp:posOffset>
                      </wp:positionV>
                      <wp:extent cx="457200" cy="13398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-0.45pt" to="139.7pt,1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14750</wp:posOffset>
                      </wp:positionH>
                      <wp:positionV relativeFrom="paragraph">
                        <wp:posOffset>-5715</wp:posOffset>
                      </wp:positionV>
                      <wp:extent cx="613410" cy="13398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4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pt,-0.45pt" to="340.75pt,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конные с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имствованные с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28090</wp:posOffset>
                      </wp:positionH>
                      <wp:positionV relativeFrom="paragraph">
                        <wp:posOffset>-5080</wp:posOffset>
                      </wp:positionV>
                      <wp:extent cx="0" cy="12255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pt,-0.4pt" to="96.7pt,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ндоевропейск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ather, sun, ar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Кельтские (5-6 в. н.э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udget, career, plaid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28090</wp:posOffset>
                      </wp:positionH>
                      <wp:positionV relativeFrom="paragraph">
                        <wp:posOffset>3175</wp:posOffset>
                      </wp:positionV>
                      <wp:extent cx="0" cy="11112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pt,0.25pt" to="96.7pt,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Германск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mmer, storm, shir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атинск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 гр. — 1 в. до н.э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lony, cup, wall</w:t>
            </w:r>
          </w:p>
        </w:tc>
      </w:tr>
      <w:tr>
        <w:trPr>
          <w:trHeight w:val="41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38250</wp:posOffset>
                      </wp:positionH>
                      <wp:positionV relativeFrom="paragraph">
                        <wp:posOffset>6985</wp:posOffset>
                      </wp:positionV>
                      <wp:extent cx="0" cy="41275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pt,0.55pt" to="97.5pt,3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2 гр. — 7 в. н.э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tar, chapter, discip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конно-английские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не ранее 5 в. н.э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ird, girl, wom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иод Возрождения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 гр. с.д.</w:t>
            </w:r>
            <w:r>
              <w:rPr>
                <w:lang w:val="en-US"/>
              </w:rPr>
              <w:t xml:space="preserve"> (exampli, grutia) – for example, i.e. (idest) – that isto say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Скандинавские (8-11 в. н.э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ster, want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ранцузск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/>
              <w:t>Норманские (11-13 в н.э.)</w:t>
            </w:r>
            <w:r>
              <w:rPr>
                <w:lang w:val="en-US"/>
              </w:rPr>
              <w:t xml:space="preserve"> table, pl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/>
              <w:t>Парижские (пр. Возрождения)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gime, caf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реческие (пр. Возрождения)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nalysis, dialogue, comedy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тальянские (эпоха Возрождения)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 xml:space="preserve">violin, </w:t>
            </w:r>
            <w:r>
              <w:rPr/>
              <w:t xml:space="preserve">и позднее </w:t>
            </w:r>
            <w:r>
              <w:rPr>
                <w:lang w:val="en-US"/>
              </w:rPr>
              <w:t>aria, influenza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панские (эпоха Возрождения и позднее Португальские)</w:t>
            </w:r>
            <w:r>
              <w:rPr>
                <w:lang w:val="en-US"/>
              </w:rPr>
              <w:t>: apricot, banana, potato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Индийск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gar, candy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емецк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meopathy, waltz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усские и некоторые другие</w:t>
            </w:r>
            <w:r>
              <w:rPr>
                <w:lang w:val="en-US"/>
              </w:rPr>
              <w:t>: sal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240" w:before="240" w:after="60"/>
      <w:jc w:val="center"/>
      <w:outlineLvl w:val="0"/>
    </w:pPr>
    <w:rPr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40" w:after="240"/>
      <w:ind w:left="680" w:right="68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240"/>
      <w:ind w:left="680" w:right="680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2:27:00Z</dcterms:created>
  <dc:creator>Наташа</dc:creator>
  <dc:description/>
  <dc:language>en-US</dc:language>
  <cp:lastModifiedBy>Наташа</cp:lastModifiedBy>
  <dcterms:modified xsi:type="dcterms:W3CDTF">2001-06-10T13:09:00Z</dcterms:modified>
  <cp:revision>3</cp:revision>
  <dc:subject/>
  <dc:title>Приложение</dc:title>
</cp:coreProperties>
</file>