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Обзор литератур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sz w:val="32"/>
          <w:szCs w:val="32"/>
        </w:rPr>
        <w:t>Р.Л. Ррегори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  <w:r>
        <w:rPr>
          <w:sz w:val="32"/>
          <w:szCs w:val="32"/>
        </w:rPr>
        <w:t xml:space="preserve"> Глаз и мозг. М.,197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П.Дёмин Физическиеэксперименты и психологические иллюзии, М.,200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Шиффман Х. Ощущение и восприятие. СПб.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Артамонов И.Д. Иллюзии зрения. М., 196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С.Толанский. Оптическиеиллюзии. Москва 196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>В.М. Покровский. Физиология человека. М.,200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4"/>
      <w:lang w:val="cs-CZ" w:bidi="zxx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horndale AMT;Times New Roman" w:hAnsi="Thorndale AMT;Times New Roman" w:eastAsia="Albany AMT;Arial" w:cs="Albany AMT;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2:37:00Z</dcterms:created>
  <dc:creator/>
  <dc:description/>
  <cp:keywords/>
  <dc:language>en-US</dc:language>
  <cp:lastModifiedBy>Максим</cp:lastModifiedBy>
  <cp:lastPrinted>2113-01-01T00:00:00Z</cp:lastPrinted>
  <dcterms:modified xsi:type="dcterms:W3CDTF">2007-06-11T14:56:00Z</dcterms:modified>
  <cp:revision>2</cp:revision>
  <dc:subject/>
  <dc:title/>
</cp:coreProperties>
</file>