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нализ результатов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данной работе сравнивалось восприятие абсолютной и относительной величин плоских объектов с наличием условий иллюзии и без таковых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Общие характеристики результатов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ля всех наблюдений характерно заметное преувеличение размеров в той или иной степени, особенно при определении абсолютных показателей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horndale AMT;Times New Roman" w:cs="Thorndale AMT;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2. Данные по абсолютным значениям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-первых, человеческий глаз довольно плохо определяет абсолютные значения длины (не говоря уже о площади и объеме). В нашем случае ошибка  для длинных объектов – 11,9%, для средних – 6,2% и 9,6% - сравнение размеров малых фигур (квадратов), то есть мы преувеличиваем все показатели. При условиях возникновения иллюзии эти показатели значительно увеличиваются – до 15,0% от исходной у длинных и до13,3% у отрезков средней длины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Thorndale AMT;Times New Roman" w:cs="Thorndale AMT;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3. Данные по относительным значениям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носительные значения величин (и не только размера и длины) человек воспринимает довольно точно. Так погрешность в среднем составила всего 2,4%  для средних и длинных полос. При условиях возникновения иллюзии эти показатели увеличиваются в намного большей степени, чем при абсолютных значениях – до 17,3% у длинных полос и 19,6% у полос средней длины.</w:t>
      </w:r>
    </w:p>
    <w:p>
      <w:pPr>
        <w:pStyle w:val="Normal"/>
        <w:rPr>
          <w:rFonts w:eastAsia="Times New Roman" w:cs="Arial"/>
          <w:sz w:val="32"/>
          <w:szCs w:val="32"/>
          <w:lang w:val="ru-RU" w:bidi="ar-SA"/>
        </w:rPr>
      </w:pPr>
      <w:r>
        <w:rPr>
          <w:rFonts w:eastAsia="Thorndale AMT;Times New Roman" w:cs="Thorndale AMT;Times New Roman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4. Данные по отдельным иллюзиям:</w:t>
      </w:r>
    </w:p>
    <w:p>
      <w:pPr>
        <w:pStyle w:val="Normal"/>
        <w:rPr>
          <w:rFonts w:eastAsia="Times New Roman" w:cs="Arial"/>
          <w:sz w:val="32"/>
          <w:szCs w:val="32"/>
          <w:lang w:val="ru-RU" w:bidi="ar-SA"/>
        </w:rPr>
      </w:pPr>
      <w:r>
        <w:rPr>
          <w:rFonts w:eastAsia="Thorndale AMT;Times New Roman" w:cs="Thorndale AMT;Times New Roman"/>
          <w:sz w:val="32"/>
          <w:szCs w:val="32"/>
          <w:lang w:val="ru-RU"/>
        </w:rPr>
        <w:t xml:space="preserve"> </w:t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)Определение длины стрелы</w:t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&lt;-&gt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первый взгляд может показаться, что искажение длины почти не произошло (А-2,8%,О-6,3%). Однако зная, что среднестатистически человек преувеличивает размеры (до 11,9%) и что иллюзия уменьшает полосу, мы можем обосновать такие данны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>б)&gt;-&lt;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к и предполагалось – значительное увеличение размер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)Определение длины шпалы</w:t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№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к и предполагалось – значительное увеличение размеров, только при определении абсолютного значения иллюзию ухудшало сравнение с нижней шпалой – имеет место субъективный фактор</w:t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№2</w:t>
      </w:r>
    </w:p>
    <w:p>
      <w:pPr>
        <w:pStyle w:val="Normal"/>
        <w:rPr/>
      </w:pPr>
      <w:r>
        <w:rPr>
          <w:sz w:val="32"/>
          <w:szCs w:val="32"/>
          <w:lang w:val="ru-RU"/>
        </w:rPr>
        <w:t>Практически отсутствуют искажения при абсолютных значениях и довольно сильные изменения при относительных измерениях.</w:t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)Определение длины вертикального и горизонтального отрезков</w:t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) отдельн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Минимальные искажения длины горизонтальных полос и довольно большие вертикальных полос. </w:t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) вмест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Минимальные искажения длины горизонтальных полос и довольно большие вертикальных полос (но меньше, чем в предыдущем опыте из-за соответствия осей измерения)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)два черно-белых на бело-черном фон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Так как квадраты равны, а белый кажется больше, то соответственно показатели ошибки в определении его размеров больш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)Сравнение размера на фоне больших/меньших предметов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 рисунке 2.2.1 все испытуемые смогли определить больший круг, на следующем рисунке были представлены те же круги, только в другой последовательности и окруженные фоном из кругов меньшего и большего размеров. Здесь большинство испытуемых сказало, что круги равны.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ru-RU"/>
        </w:rPr>
        <w:t>4. Вывод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 данного исследования можно вывести несколько положений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визуальном определении длины каких-либо тонких объектов человек непроизвольно  воспринимает их большими, нежели они есть на самом деле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рительный анализатор неточно определяет абсолютные значения длины (особенно больших объектов) и довольно правильно относительные показатели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уществуют условия, при которых работа зрительного анализатора нарушается – возникают искажения восприятия, что довольно сильно сказывается на точности визуального анализа размеров и расстояний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Arial" w:cs="Lucidasans"/>
      <w:color w:val="auto"/>
      <w:sz w:val="24"/>
      <w:szCs w:val="24"/>
      <w:lang w:val="cs-CZ" w:bidi="ru-RU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0:44:00Z</dcterms:created>
  <dc:creator>Максим</dc:creator>
  <dc:description/>
  <cp:keywords/>
  <dc:language>en-US</dc:language>
  <cp:lastModifiedBy>Максим</cp:lastModifiedBy>
  <dcterms:modified xsi:type="dcterms:W3CDTF">2007-06-12T20:51:00Z</dcterms:modified>
  <cp:revision>3</cp:revision>
  <dc:subject/>
  <dc:title/>
</cp:coreProperties>
</file>