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</w:t>
      </w:r>
      <w:r>
        <w:rPr>
          <w:sz w:val="28"/>
          <w:szCs w:val="28"/>
        </w:rPr>
        <w:t>Результаты</w:t>
      </w:r>
    </w:p>
    <w:p>
      <w:pPr>
        <w:pStyle w:val="TextBody"/>
        <w:rPr/>
      </w:pPr>
      <w:r>
        <w:rPr/>
        <w:t>1)Индивидуальные</w:t>
      </w:r>
    </w:p>
    <w:tbl>
      <w:tblPr>
        <w:tblW w:w="145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  <w:gridCol w:w="911"/>
      </w:tblGrid>
      <w:tr>
        <w:trPr/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1.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7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1.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,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,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,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,5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2.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2.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,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,3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,5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2.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2.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,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,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,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,3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3.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5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3.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3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3.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5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3.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,4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5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4.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4.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,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4.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4.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,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,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4.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4.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4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4.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4.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5,</w:t>
            </w:r>
            <w:r>
              <w:rPr/>
              <w:t>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,8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.1.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5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.1.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,8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,9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,7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1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2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.1.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2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.1.4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3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,2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.2.1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</w:tr>
      <w:tr>
        <w:trPr/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.2.2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вно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l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вно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вно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вно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вно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вно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вно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вно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lt;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&gt;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авно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248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2410"/>
        <w:gridCol w:w="1701"/>
        <w:gridCol w:w="1716"/>
        <w:gridCol w:w="331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80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bidi="ar-SA"/>
              </w:rPr>
              <w:t>Ошибка абсолютных величин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№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Arial" w:ascii="Times New Roman" w:hAnsi="Times New Roman"/>
                <w:lang w:val="ru-RU" w:bidi="ar-SA"/>
              </w:rPr>
              <w:t>Степень ошибки(%)</w:t>
            </w:r>
            <w:r>
              <w:rPr>
                <w:rFonts w:eastAsia="Times New Roman" w:cs="Arial"/>
                <w:lang w:val="ru-RU" w:bidi="ar-SA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преувеличение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преуменьшение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1.1.1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абсолютной длины отрезк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1.2.1 Определение абсолютной длины стрелы №1*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1.2.3 Определение абсолютной длины стрелы №2*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1.3.1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абсолютной длины шпалы №1*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1.3.3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абсолютной длины шпалы №2*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1.4.1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абсолютной длины вертикального отрезка (опыт 1)*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1.4.3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абсолютной длины горизонтального отрезка (опыт 1)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1.4.5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абсолютной длины вертикального отрезка (опыт 2)*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1.4.7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абсолютной длины горизонтального отрезка (опыт 2)*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2.1.1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абсолютного размера черного квадрата №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2.1.2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абсолютного размера черного квадрата №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2.1.3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абсолютного размера черного квадрата *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2.1.4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абсолютного размера белого квадрата *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5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Arial"/>
                <w:lang w:val="ru-RU" w:bidi="ar-SA"/>
              </w:rPr>
            </w:pPr>
            <w:r>
              <w:rPr>
                <w:rFonts w:eastAsia="Times New Roman" w:cs="Arial" w:ascii="Times New Roman" w:hAnsi="Times New Roman"/>
                <w:lang w:val="ru-RU" w:bidi="ar-SA"/>
              </w:rPr>
              <w:t>Ошибка относительных величин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0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1.1.2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относительной длины отрез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1.2.2 Определение относительной длины стрелы №1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1.2.4 Определение относительной длины стрелы №2*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1.3.2 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относительной длины шпалы№1*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1.3.4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относительной длины шпалы№2*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1.4.2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относительной длины вертикального отрезка (опыт 1)**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1.4.4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относительной длины горизонтального отрезка (опыт 1)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1.4.6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относительной длины вертикального отрезка (опыт 2)***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1.4.8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Определение относительной длины горизонтального отрезка (опыт 2)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Arial"/>
                <w:lang w:val="ru-RU" w:bidi="ar-SA"/>
              </w:rPr>
            </w:pPr>
            <w:r>
              <w:rPr>
                <w:rFonts w:eastAsia="Times New Roman" w:cs="Arial" w:ascii="Times New Roman" w:hAnsi="Times New Roman"/>
                <w:lang w:val="ru-RU" w:bidi="ar-SA"/>
              </w:rPr>
              <w:t>5</w:t>
            </w:r>
            <w:r>
              <w:rPr>
                <w:rFonts w:eastAsia="Times New Roman" w:cs="Arial"/>
                <w:lang w:val="ru-RU" w:bidi="ar-SA"/>
              </w:rPr>
              <w:t>,</w:t>
            </w:r>
            <w:r>
              <w:rPr>
                <w:rFonts w:eastAsia="Times New Roman" w:cs="Arial" w:ascii="Times New Roman" w:hAnsi="Times New Roman"/>
                <w:lang w:val="ru-RU" w:bidi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  <w:t>+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Arial"/>
                <w:lang w:val="ru-RU" w:bidi="ar-SA"/>
              </w:rPr>
            </w:pPr>
            <w:r>
              <w:rPr>
                <w:rFonts w:eastAsia="Times New Roman" w:cs="Arial" w:ascii="Times New Roman" w:hAnsi="Times New Roman"/>
                <w:lang w:val="ru-RU" w:bidi="ar-SA"/>
              </w:rPr>
              <w:t>Сравнение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Arial"/>
                <w:lang w:val="ru-RU" w:bidi="ar-SA"/>
              </w:rPr>
            </w:pPr>
            <w:r>
              <w:rPr>
                <w:rFonts w:eastAsia="Times New Roman" w:cs="Arial" w:ascii="Times New Roman" w:hAnsi="Times New Roman"/>
                <w:lang w:val="ru-RU" w:bidi="ar-SA"/>
              </w:rPr>
              <w:t>Частота ошибки(%)</w:t>
            </w:r>
          </w:p>
        </w:tc>
        <w:tc>
          <w:tcPr>
            <w:tcW w:w="374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>2.2.1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 xml:space="preserve"> Сравнение размера двух кругов (без фо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Arial"/>
                <w:lang w:val="ru-RU" w:bidi="ar-SA"/>
              </w:rPr>
            </w:pPr>
            <w:r>
              <w:rPr>
                <w:rFonts w:eastAsia="Times New Roman" w:cs="Arial" w:ascii="Times New Roman" w:hAnsi="Times New Roman"/>
                <w:lang w:val="ru-RU" w:bidi="ar-SA"/>
              </w:rPr>
              <w:t>0</w:t>
            </w:r>
          </w:p>
        </w:tc>
        <w:tc>
          <w:tcPr>
            <w:tcW w:w="143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lang w:val="ru-RU" w:bidi="ar-SA"/>
              </w:rPr>
            </w:pPr>
            <w:r>
              <w:rPr>
                <w:rFonts w:eastAsia="Times New Roman" w:cs="Arial"/>
                <w:lang w:val="ru-RU" w:bidi="ar-SA"/>
              </w:rPr>
              <w:t xml:space="preserve">2.2.2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bidi="ar-SA"/>
              </w:rPr>
              <w:t>Сравнение размера двух кругов (с фоном) *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Arial"/>
                <w:lang w:val="ru-RU" w:bidi="ar-SA"/>
              </w:rPr>
            </w:pPr>
            <w:r>
              <w:rPr>
                <w:rFonts w:eastAsia="Times New Roman" w:cs="Arial" w:ascii="Times New Roman" w:hAnsi="Times New Roman"/>
                <w:lang w:val="ru-RU" w:bidi="ar-SA"/>
              </w:rPr>
              <w:t>86,6</w:t>
            </w:r>
          </w:p>
        </w:tc>
        <w:tc>
          <w:tcPr>
            <w:tcW w:w="1430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римечание: * - наличие иллюзии, ** - сравнение проходило в разных осях ординат, *** - сравнение проходило при изменении оси сравнения на вертикальную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lbany AMT;Arial" w:cs="Lucidasans"/>
      <w:color w:val="auto"/>
      <w:sz w:val="24"/>
      <w:szCs w:val="24"/>
      <w:lang w:val="cs-CZ" w:bidi="ru-RU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9:06:00Z</dcterms:created>
  <dc:creator>Максим</dc:creator>
  <dc:description/>
  <cp:keywords/>
  <dc:language>en-US</dc:language>
  <cp:lastModifiedBy>Максим</cp:lastModifiedBy>
  <cp:lastPrinted>2113-01-01T00:00:00Z</cp:lastPrinted>
  <dcterms:modified xsi:type="dcterms:W3CDTF">2007-06-12T20:55:00Z</dcterms:modified>
  <cp:revision>12</cp:revision>
  <dc:subject/>
  <dc:title>Результаты:</dc:title>
</cp:coreProperties>
</file>