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ЕЖДУНАРОДНЫЙ БАНКОВСКИЙ ИНСТИТУТ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TERNATIONAL BANKING INSTITUTE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54864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8pt" to="449.95pt,7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афедра Математических Методов в Экономике </w:t>
      </w:r>
    </w:p>
    <w:p>
      <w:pPr>
        <w:pStyle w:val="Normal"/>
        <w:tabs>
          <w:tab w:val="clear" w:pos="708"/>
          <w:tab w:val="left" w:pos="7065" w:leader="none"/>
        </w:tabs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</w:tabs>
        <w:spacing w:lineRule="auto" w:line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</w:tabs>
        <w:spacing w:lineRule="auto" w:line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</w:tabs>
        <w:spacing w:lineRule="auto" w:line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урсовая работа</w:t>
      </w:r>
    </w:p>
    <w:p>
      <w:pPr>
        <w:pStyle w:val="Normal"/>
        <w:spacing w:lineRule="auto" w:line="24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Факторы, влияющие на коэффициент фертильности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урсовая работа выполнена</w:t>
      </w:r>
    </w:p>
    <w:p>
      <w:pPr>
        <w:pStyle w:val="Normal"/>
        <w:tabs>
          <w:tab w:val="clear" w:pos="708"/>
          <w:tab w:val="left" w:pos="6705" w:leader="none"/>
        </w:tabs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д руководством</w:t>
      </w:r>
    </w:p>
    <w:p>
      <w:pPr>
        <w:pStyle w:val="Normal"/>
        <w:tabs>
          <w:tab w:val="clear" w:pos="708"/>
          <w:tab w:val="left" w:pos="6705" w:leader="none"/>
        </w:tabs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рпушева С. И.</w:t>
      </w:r>
    </w:p>
    <w:p>
      <w:pPr>
        <w:pStyle w:val="Normal"/>
        <w:tabs>
          <w:tab w:val="clear" w:pos="708"/>
          <w:tab w:val="left" w:pos="6795" w:leader="none"/>
        </w:tabs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6795" w:leader="none"/>
        </w:tabs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полнил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удент</w:t>
        <w:tab/>
      </w:r>
    </w:p>
    <w:p>
      <w:pPr>
        <w:pStyle w:val="Normal"/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Костин П.А.</w:t>
      </w:r>
    </w:p>
    <w:p>
      <w:pPr>
        <w:pStyle w:val="Normal"/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164 гр.</w:t>
      </w:r>
    </w:p>
    <w:p>
      <w:pPr>
        <w:pStyle w:val="Normal"/>
        <w:spacing w:lineRule="auto" w:line="24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spacing w:lineRule="auto" w:line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анкт-Петербург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009 г.</w:t>
      </w:r>
      <w:r>
        <w:br w:type="page"/>
      </w:r>
    </w:p>
    <w:p>
      <w:pPr>
        <w:pStyle w:val="Heading1"/>
        <w:ind w:left="432" w:right="0" w:hanging="432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ведение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связанные с рождаемостью, а соответственно и с коэффициентом фертильности выражающим ее, актуальны сейчас во всем мире, как никогда. В ряде  стран — это проблема старения населения и как следствие увеличивающиеся нагрузка на экономически активное население, пенсионную систему, государственный бюджет в целом, в ряде других стран — это нехватка ресурсов — голод, бедность, вызванная перенаселением, сохранением высоких уровней рождаемости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, чтобы понять можем ли мы решить эти проблемы и если да, то как нам прежде всего нужно проанализировать от чего зависит уровень рождаемости. Именно это является целью моей работы.</w:t>
      </w:r>
      <w:r>
        <w:br w:type="page"/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БОР ДАННЫХ И ОТБОР ФАКТОРО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исследования были отобраны следующие факторы, влияющие на коэффициент фертильности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факторам относятся:</w:t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ВВП на душу населения ( с поправкой на паритет покупательской способности). CIA Factbook 2008</w:t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</w:rPr>
        <w:t>X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– выбросы CO2 на душу населения. World Resource Institute 2003</w:t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</w:rPr>
        <w:t>X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vertAlign w:val="subscript"/>
        </w:rPr>
        <w:t>3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– индекс демократии страны. The Economist 2008</w:t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отребление алкоголя на душу населения. OECD Health Data 2005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честве результирующего признака (коэффициент фертильности) были использованы данные из CIA Factbook 2008. 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репрезентативности выборки, отбор стран проводился путем деления всей совокупности (рейтинг стран по ВВП на душу населения) на 5 равных частей и отбора из них 10 стран наиболее близких к внутригрупповой арифметической средней.</w:t>
      </w:r>
      <w:r>
        <w:br w:type="page"/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СЛЕДОВАНИЕ ВЛИЯНИЯ ОТДЕЛЬНЫХ ФАКТОРОВ </w:t>
      </w:r>
    </w:p>
    <w:p>
      <w:pPr>
        <w:pStyle w:val="Style18"/>
        <w:numPr>
          <w:ilvl w:val="1"/>
          <w:numId w:val="2"/>
        </w:numPr>
        <w:spacing w:lineRule="auto" w:line="360" w:before="0" w:after="0"/>
        <w:ind w:left="709" w:right="0" w:hanging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следование влияния ВВП на душу населения (с поправкой на паритет покупательской способности) на коэффициент фертиль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115570</wp:posOffset>
            </wp:positionV>
            <wp:extent cx="5937250" cy="381444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81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jc w:val="both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81280</wp:posOffset>
            </wp:positionV>
            <wp:extent cx="5937250" cy="1988185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98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left="0" w:right="0" w:firstLine="7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смотрении поля корреляции можно сделать следующие выводы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исимость проявляется лишь со значительным увеличением ВВП примерно с 10000$, а при сравнительно низких его значениях представляет из себя «белый шум» т.е. отсутствие зависимости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ейная модель является наиболее подходящей, т.к. она  проста и более легка в интерпретации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эффициенту корреляции связь умеренная. Вариация коэффициента фертильности лишь на 15% объясняется вариацией ВВП, а остальные 85% другими неучтенными в этой модели факторами. Средняя ошибка аппроксимации составляет 52%, что намного превышает рекомендуемый 10% уровень. При этом и коэффициенты и в целом построенное уравнение регрессии статистически значимо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смотря на неоднозначность проведенного исследования X1, как один из факторов влияющих на фертильность, заслуживает включения во второй этап - исследование совокупности факторов.</w:t>
      </w:r>
      <w:r>
        <w:br w:type="page"/>
      </w:r>
    </w:p>
    <w:p>
      <w:pPr>
        <w:pStyle w:val="Style18"/>
        <w:numPr>
          <w:ilvl w:val="1"/>
          <w:numId w:val="2"/>
        </w:numPr>
        <w:spacing w:lineRule="auto" w:line="360" w:before="0" w:after="0"/>
        <w:ind w:left="709" w:right="0" w:hanging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следование влияния вы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бросов CO2 (на душу населения)</w:t>
      </w:r>
      <w:r>
        <w:rPr>
          <w:rFonts w:cs="Times New Roman" w:ascii="Times New Roman" w:hAnsi="Times New Roman"/>
          <w:b/>
          <w:sz w:val="28"/>
          <w:szCs w:val="28"/>
        </w:rPr>
        <w:t xml:space="preserve"> на коэффициент фертиль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115570</wp:posOffset>
            </wp:positionV>
            <wp:extent cx="5937250" cy="3843020"/>
            <wp:effectExtent l="0" t="0" r="0" b="0"/>
            <wp:wrapSquare wrapText="larges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84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jc w:val="both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81280</wp:posOffset>
            </wp:positionV>
            <wp:extent cx="5937250" cy="1993265"/>
            <wp:effectExtent l="0" t="0" r="0" b="0"/>
            <wp:wrapSquare wrapText="larges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left="0" w:right="0" w:firstLine="7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смотрении поля корреляции можно сделать следующие выводы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исимость проявляется лишь со значительным увеличением выбросов CO2 примерно с 3 тысяч тонн CO2 на 1000 человек населения, а при сравнительно низких значениях выбросов представляет из себя «белый шум» т.е. отсутствие зависимости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ейная модель является наиболее подходящей, т.к. она  проста и более легка в интерпретации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эффициенту корреляции связь умеренная. Вариация коэффициента фертильности лишь на 12% объясняется вариацией выбросов СО2, а остальные 88% другими неучтенными в этой модели факторами. Средняя ошибка аппроксимации составляет 54%, что намного превышает рекомендуемый 10% уровень. При этом и коэффициенты и в целом построенное уравнение регрессии статистически значимо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смотря на неоднозначность проведенного исследования X2, как один из факторов влияющих на фертильность, заслуживает включения во второй этап - исследование совокупности факторов.</w:t>
      </w:r>
      <w:r>
        <w:br w:type="page"/>
      </w:r>
    </w:p>
    <w:p>
      <w:pPr>
        <w:pStyle w:val="Style18"/>
        <w:numPr>
          <w:ilvl w:val="1"/>
          <w:numId w:val="2"/>
        </w:numPr>
        <w:spacing w:lineRule="auto" w:line="360" w:before="0" w:after="0"/>
        <w:ind w:left="709" w:right="0" w:hanging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следование индекса развития демократии на коэффициент фертиль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115570</wp:posOffset>
            </wp:positionV>
            <wp:extent cx="5937250" cy="4215130"/>
            <wp:effectExtent l="0" t="0" r="0" b="0"/>
            <wp:wrapSquare wrapText="largest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21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jc w:val="both"/>
        <w:rPr/>
      </w:pPr>
      <w:r>
        <w:rPr/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81280</wp:posOffset>
            </wp:positionV>
            <wp:extent cx="5937250" cy="2721610"/>
            <wp:effectExtent l="0" t="0" r="0" b="0"/>
            <wp:wrapSquare wrapText="largest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72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left="0" w:right="0" w:firstLine="7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смотрении поля корреляции можно сделать следующий вывод, что линейная модель является наиболее подходящей, т.к. она наиболее проста и визуально достаточно точно отражает зависимость Y от фактора X3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эффициенту корреляции связь заметная. Вариация коэффициента фертильности на 28% объясняется вариацией уровня демократии, а остальные 72% другими неучтенными в этой модели факторами. Средняя ошибка аппроксимации составляет 44%, что намного превышает рекомендуемый 10% уровень. При этом и коэффициенты и в целом построенное уравнение регрессии статистически значимо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веденный анализ показал, что фактор X3, как один из факторов влияющих на фертильность, заслуживает включения во второй этап - исследование совокупности факторов.</w:t>
      </w:r>
      <w:r>
        <w:br w:type="page"/>
      </w:r>
    </w:p>
    <w:p>
      <w:pPr>
        <w:pStyle w:val="Style18"/>
        <w:numPr>
          <w:ilvl w:val="1"/>
          <w:numId w:val="2"/>
        </w:numPr>
        <w:spacing w:lineRule="auto" w:line="360" w:before="0" w:after="0"/>
        <w:ind w:left="709" w:right="0" w:hanging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сследование влияни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отребление алкоголя (на душу населения)</w:t>
      </w:r>
      <w:r>
        <w:rPr>
          <w:rFonts w:cs="Times New Roman" w:ascii="Times New Roman" w:hAnsi="Times New Roman"/>
          <w:b/>
          <w:sz w:val="28"/>
          <w:szCs w:val="28"/>
        </w:rPr>
        <w:t xml:space="preserve"> на коэффициент фертиль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115570</wp:posOffset>
            </wp:positionV>
            <wp:extent cx="5937250" cy="4190365"/>
            <wp:effectExtent l="0" t="0" r="0" b="0"/>
            <wp:wrapSquare wrapText="largest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19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jc w:val="both"/>
        <w:rPr/>
      </w:pPr>
      <w:r>
        <w:rPr/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81280</wp:posOffset>
            </wp:positionV>
            <wp:extent cx="5937250" cy="2119630"/>
            <wp:effectExtent l="0" t="0" r="0" b="0"/>
            <wp:wrapSquare wrapText="largest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left="0" w:right="0" w:firstLine="7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смотрении поля корреляции можно сделать следующие выводы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исимость проявляется лишь со значительным увеличением потребления алкоголя примерно с 3 литров на душу населения, а при сравнительно низких его значениях представляет из себя «белый шум» т.е. отсутствие зависимости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ейная модель является наиболее подходящей, т.к. она  проста и более легка в интерпретации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эффициенту корреляции связь слабая. Вариация коэффициента фертильности лишь на 7% объясняется вариацией потребления алкоголя, а остальные 93% другими неучтенными в этой модели факторами. Средняя ошибка аппроксимации составляет 50%, что намного превышает рекомендуемый 10% уровень. При этом и коэффициент b и в целом построенное уравнение регрессии статистически незначимо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веденный анализ показал, что включение фактора X4 во второй этап  исследование совокупности факторов неоправданно.</w:t>
      </w:r>
      <w:r>
        <w:br w:type="page"/>
      </w:r>
    </w:p>
    <w:p>
      <w:pPr>
        <w:pStyle w:val="Style18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  <w:t>3.      ИССЛЕДОВАНИЕ ВЛИЯНИЯ СОВОКУПНОСТИ ФАКТОРОВ</w:t>
      </w:r>
    </w:p>
    <w:p>
      <w:pPr>
        <w:pStyle w:val="Style18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качестве факторов, оказывающих влияние на коэффициент фертильности, после предварительного исследования были отобраны только три:</w:t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ВВП на душу населения ( с поправкой на паритет покупательской способности). CIA Factbook 2008</w:t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</w:rPr>
        <w:t>X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– выбросы CO2 на душу населения. World Resource Institute 2003</w:t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</w:rPr>
        <w:t>X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vertAlign w:val="subscript"/>
        </w:rPr>
        <w:t>3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– индекс демократии страны. The Economist 2008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</w:rPr>
        <w:t>Рассчитанные парные коэффициенты корреляции представим в виде корреляционной матриц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0" w:right="0" w:firstLine="730"/>
        <w:jc w:val="both"/>
        <w:rPr/>
      </w:pPr>
      <w: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107315</wp:posOffset>
            </wp:positionV>
            <wp:extent cx="5102860" cy="1305560"/>
            <wp:effectExtent l="0" t="0" r="0" b="0"/>
            <wp:wrapSquare wrapText="largest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2860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</w:rPr>
        <w:t>Из анализируемых данных видно, что наблюдается высокая связь между факторами Х1 и Х2, означающая нецелесообразность построения на их основе  модели множественной регресс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>Из анализируемых факторов наибольшее влияние на фертильность оказывает третий фактор – индекс развития демократии. Так как он наилучшим образом коррелирует с результативным признаком. Поэтому возьмём его в качестве базового для построения 2 моделей множественной линейной регрессии.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spacing w:lineRule="auto" w:line="360" w:before="0" w:after="0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</w:rPr>
        <w:t>У от Х1 и Х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spacing w:lineRule="auto" w:line="360" w:before="0" w:after="0"/>
        <w:ind w:left="720" w:right="0" w:hanging="360"/>
        <w:jc w:val="both"/>
        <w:rPr/>
      </w:pPr>
      <w: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107315</wp:posOffset>
            </wp:positionV>
            <wp:extent cx="5937250" cy="2700020"/>
            <wp:effectExtent l="0" t="0" r="0" b="0"/>
            <wp:wrapSquare wrapText="largest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</w:rPr>
        <w:t>У от Х2 и Х3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align>center</wp:align>
            </wp:positionH>
            <wp:positionV relativeFrom="paragraph">
              <wp:posOffset>107315</wp:posOffset>
            </wp:positionV>
            <wp:extent cx="5937250" cy="2602230"/>
            <wp:effectExtent l="0" t="0" r="0" b="0"/>
            <wp:wrapSquare wrapText="largest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602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0" w:right="0" w:firstLine="730"/>
        <w:jc w:val="both"/>
        <w:rPr>
          <w:rFonts w:ascii="Times New Roman" w:hAnsi="Times New Roman" w:eastAsia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</w:rPr>
        <w:t>Из приведенного выше анализа видно, что множественная линейная регрессия У от Х2 и Х3 более отвечает задачам оценки коэффициента фертильности по сравнению с множественной линейной регрессией У от X1 и Х3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0" w:right="0" w:firstLine="730"/>
        <w:jc w:val="both"/>
        <w:rPr>
          <w:rFonts w:ascii="Times New Roman" w:hAnsi="Times New Roman" w:eastAsia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</w:rPr>
        <w:t>Теперь произведем сравнение выбранной модели множественной регрессии с моделью парной регрессии зависимости коэффициента фертильности от индекса демократии. Сравнив показатели обоих, можно сделать вывод, что множественная регрессия превосходит парную по скорректированному и простому коэффициенту детерминации на 6% и 7% соответственно. При этом cредняя ошибка аппроксимации у обоих моделей примерно равны. Несмотря на рост скорректированного показателя детерминации, чтобы избежать ошибок при принятии управленческих решений, связанных с трудностями интерпретации множественной модели, следует принять модель зависимости коэффициента фертильности от уровня развития демократии — как рекомендуемую к дальнейшему применению.</w:t>
      </w:r>
      <w:r>
        <w:br w:type="page"/>
      </w:r>
    </w:p>
    <w:p>
      <w:pPr>
        <w:pStyle w:val="Heading1"/>
        <w:tabs>
          <w:tab w:val="clear" w:pos="708"/>
          <w:tab w:val="left" w:pos="1728" w:leader="none"/>
        </w:tabs>
        <w:spacing w:lineRule="auto" w:line="360" w:before="0" w:after="0"/>
        <w:ind w:left="432" w:right="0" w:hanging="432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</w:rPr>
        <w:t>Заключение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ённого исследования была изучена зависимость между результирующим признаком и четырьмя факторами как в отдельности, так и в совокупности. Для этого были построено 4 парных моделей линейной регрессии  и 2 модели множественной регрессии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ённое исследование показало, что только 1 из 6 моделей пригодна для практического применения и интерпретации. Зависимость коэффициента фертильности от индекса развития демократии.</w:t>
      </w:r>
    </w:p>
    <w:p>
      <w:pPr>
        <w:pStyle w:val="Normal"/>
        <w:spacing w:lineRule="auto" w:line="360"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Y=</w:t>
      </w: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</w:rPr>
        <w:t>5.28-0.42x3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>Изменение в уровне демократии на 28% объясняет вариацию в коэффициенте фертиль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>Несмотря даже на высокую субъективность составления индекса демократии журналом The Economist, в целом зависимость можно считать значительно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Складывается впечатление, что социальная система устроенна удивительно разумно, с развитием общества ресурсы становятся все более дефицитными. Показательны вычисления ученых подсчитавших, что для поддержания уровня потребления современной Калифорнии для всего человечества примерно 6 млрд. потребуется ресурсы шести планет Земля. Таким образом с развитием общества, и соответственно демократии, как наиболее совершенной из известных форм социальной организации падает и рождаемость с целью сохранения ресурсов. Ведь большее количество детей в семье означает при прочих равных меньший уровень потребления для взрослых, и зачастую для будущих родителей на первом месте стоит именно второе, таким образом осуществляется саморегуляция социальной системы в плане рождаемости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0" w:right="0" w:firstLine="709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</w:rPr>
        <w:t>Приложение А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Данные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align>center</wp:align>
            </wp:positionH>
            <wp:positionV relativeFrom="paragraph">
              <wp:posOffset>115570</wp:posOffset>
            </wp:positionV>
            <wp:extent cx="5938520" cy="3467100"/>
            <wp:effectExtent l="0" t="0" r="0" b="0"/>
            <wp:wrapSquare wrapText="largest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3439795</wp:posOffset>
            </wp:positionV>
            <wp:extent cx="5938520" cy="1901825"/>
            <wp:effectExtent l="0" t="0" r="0" b="0"/>
            <wp:wrapSquare wrapText="largest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imbus Sans L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default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480" w:before="480" w:after="0"/>
      <w:jc w:val="center"/>
      <w:outlineLvl w:val="0"/>
    </w:pPr>
    <w:rPr>
      <w:rFonts w:ascii="Cambria" w:hAnsi="Cambria" w:eastAsia="Times New Roman" w:cs="Times New Roman"/>
      <w:b/>
      <w:bCs/>
      <w:sz w:val="32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Courier New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sz w:val="32"/>
      <w:szCs w:val="28"/>
    </w:rPr>
  </w:style>
  <w:style w:type="character" w:styleId="Style17">
    <w:name w:val="Название Знак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ind w:left="0" w:right="0" w:hanging="0"/>
      <w:jc w:val="left"/>
      <w:outlineLvl w:val="9"/>
    </w:pPr>
    <w:rPr>
      <w:color w:val="365F91"/>
      <w:sz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Title">
    <w:name w:val="Title"/>
    <w:basedOn w:val="Normal"/>
    <w:next w:val="Normal"/>
    <w:qFormat/>
    <w:pPr>
      <w:spacing w:lineRule="auto" w:line="240" w:before="0" w:after="300"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Contents2">
    <w:name w:val="TOC 2"/>
    <w:basedOn w:val="Index"/>
    <w:pPr>
      <w:tabs>
        <w:tab w:val="clear" w:pos="708"/>
        <w:tab w:val="right" w:pos="10769" w:leader="dot"/>
      </w:tabs>
      <w:ind w:left="283" w:right="0" w:hanging="0"/>
    </w:pPr>
    <w:rPr/>
  </w:style>
  <w:style w:type="paragraph" w:styleId="Contents3">
    <w:name w:val="TOC 3"/>
    <w:basedOn w:val="Index"/>
    <w:pPr>
      <w:tabs>
        <w:tab w:val="clear" w:pos="708"/>
        <w:tab w:val="right" w:pos="11901" w:leader="dot"/>
      </w:tabs>
      <w:ind w:left="566" w:right="0" w:hanging="0"/>
    </w:pPr>
    <w:rPr/>
  </w:style>
  <w:style w:type="paragraph" w:styleId="Contents4">
    <w:name w:val="TOC 4"/>
    <w:basedOn w:val="Index"/>
    <w:pPr>
      <w:tabs>
        <w:tab w:val="clear" w:pos="708"/>
        <w:tab w:val="right" w:pos="13033" w:leader="dot"/>
      </w:tabs>
      <w:ind w:left="849" w:right="0" w:hanging="0"/>
    </w:pPr>
    <w:rPr/>
  </w:style>
  <w:style w:type="paragraph" w:styleId="Contents5">
    <w:name w:val="TOC 5"/>
    <w:basedOn w:val="Index"/>
    <w:pPr>
      <w:tabs>
        <w:tab w:val="clear" w:pos="708"/>
        <w:tab w:val="right" w:pos="14165" w:leader="dot"/>
      </w:tabs>
      <w:ind w:left="1132" w:right="0" w:hanging="0"/>
    </w:pPr>
    <w:rPr/>
  </w:style>
  <w:style w:type="paragraph" w:styleId="Contents6">
    <w:name w:val="TOC 6"/>
    <w:basedOn w:val="Index"/>
    <w:pPr>
      <w:tabs>
        <w:tab w:val="clear" w:pos="708"/>
        <w:tab w:val="right" w:pos="15297" w:leader="dot"/>
      </w:tabs>
      <w:ind w:left="1415" w:right="0" w:hanging="0"/>
    </w:pPr>
    <w:rPr/>
  </w:style>
  <w:style w:type="paragraph" w:styleId="Contents7">
    <w:name w:val="TOC 7"/>
    <w:basedOn w:val="Index"/>
    <w:pPr>
      <w:tabs>
        <w:tab w:val="clear" w:pos="708"/>
        <w:tab w:val="right" w:pos="16429" w:leader="dot"/>
      </w:tabs>
      <w:ind w:left="1698" w:right="0" w:hanging="0"/>
    </w:pPr>
    <w:rPr/>
  </w:style>
  <w:style w:type="paragraph" w:styleId="Contents8">
    <w:name w:val="TOC 8"/>
    <w:basedOn w:val="Index"/>
    <w:pPr>
      <w:tabs>
        <w:tab w:val="clear" w:pos="708"/>
        <w:tab w:val="right" w:pos="17561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708"/>
        <w:tab w:val="right" w:pos="18693" w:leader="dot"/>
      </w:tabs>
      <w:ind w:left="2264" w:right="0" w:hanging="0"/>
    </w:pPr>
    <w:rPr/>
  </w:style>
  <w:style w:type="paragraph" w:styleId="Contents10">
    <w:name w:val="Contents 10"/>
    <w:basedOn w:val="Index"/>
    <w:qFormat/>
    <w:pPr>
      <w:tabs>
        <w:tab w:val="clear" w:pos="708"/>
        <w:tab w:val="right" w:pos="19825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19:22:00Z</dcterms:created>
  <dc:creator>Bro</dc:creator>
  <dc:description/>
  <dc:language>en-US</dc:language>
  <cp:lastModifiedBy>Bro</cp:lastModifiedBy>
  <cp:lastPrinted>2009-05-17T17:22:00Z</cp:lastPrinted>
  <dcterms:modified xsi:type="dcterms:W3CDTF">2009-05-23T19:22:00Z</dcterms:modified>
  <cp:revision>2</cp:revision>
  <dc:subject/>
  <dc:title/>
</cp:coreProperties>
</file>